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; Arial" w:ascii="Verdana; Arial" w:hAnsi="Verdana; Arial"/>
          <w:b/>
        </w:rPr>
        <w:t>Deus Trino (Paullo Roberto)</w:t>
      </w:r>
      <w:r>
        <w:rPr>
          <w:rFonts w:cs="Verdana; Arial" w:ascii="Verdana; Arial" w:hAnsi="Verdana; Arial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(E7)             A    A7             D      Bm7               A                 E7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m nome do Pai, em nome do Filho, em nome do Espírito Santo estamos aq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(E7)             A    A7             D      Bm7               A                 E7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m nome do Pai, em nome do Filho, em nome do Espírito Santo estamos aq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A7        D               E7        C#m       F#m              Bm  E7         A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Para louvar e agradecer, bendizer e adorar. Estamos aqui, a teu disp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</w:t>
      </w:r>
      <w:r>
        <w:rPr>
          <w:rFonts w:cs="Verdana; Arial" w:ascii="Verdana; Arial" w:hAnsi="Verdana; Arial"/>
        </w:rPr>
        <w:t>D             E7          C#m     F#m           Bm   E7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Verdana; Arial" w:ascii="Verdana; Arial" w:hAnsi="Verdana; Arial"/>
        </w:rPr>
        <w:t>Para louvar e agradecer, bendizer e adorar, te aclamar, teus filhos de amo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Porque Ele Vive (D.R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D7              G   G7     C                G    Em        Am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Deus enviou seu filho amado para morrer no meu luga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 </w:t>
      </w:r>
      <w:r>
        <w:rPr>
          <w:rFonts w:cs="Verdana; Arial" w:ascii="Verdana; Arial" w:hAnsi="Verdana; Arial"/>
        </w:rPr>
        <w:t>G         G7     C                   G         Em   Am              D7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Na cruz pagou por meus pecados, mas o sepulcro vazio está, porque Ele viv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</w:t>
      </w:r>
      <w:r>
        <w:rPr>
          <w:rFonts w:cs="Verdana; Arial" w:ascii="Verdana; Arial" w:hAnsi="Verdana; Arial"/>
        </w:rPr>
        <w:t>D7 G      G7                   C                     D7  G        Em 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Porque Ele vive, eu posso crer no amanhã. Porque Ele vive, temor não há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D7              G   G7                C                   G        Em     Am       D7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Mas eu bem sei, que o meu futuro, está nas mãos do meu Jesus, que vivo está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D7              G   G7     C                G    Em        Am  D7</w:t>
        <w:br/>
        <w:t>Um dia eu vou, cruzar os rios e verei então, um céu de lu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</w:t>
      </w:r>
      <w:r>
        <w:rPr>
          <w:rFonts w:cs="Verdana; Arial" w:ascii="Verdana; Arial" w:hAnsi="Verdana; Arial"/>
        </w:rPr>
        <w:t>G         G7     C                   G         Em   Am              D7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Verdana; Arial" w:ascii="Verdana; Arial" w:hAnsi="Verdana; Arial"/>
        </w:rPr>
        <w:t>E verei que lá, em plena glória, vitorioso, vive e reina o meu Jes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; Arial" w:ascii="Verdana; Arial" w:hAnsi="Verdana; Arial"/>
          <w:b/>
        </w:rPr>
        <w:t>Senhor, Que Vieste Salvar... (Pe. José Candido)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</w:t>
      </w:r>
      <w:r>
        <w:rPr>
          <w:rFonts w:cs="Verdana; Arial" w:ascii="Verdana; Arial" w:hAnsi="Verdana; Arial"/>
        </w:rPr>
        <w:t>D            A          D   D7         G                A7 D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Senhor que vieste salvar Os corações arrependid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</w:t>
      </w:r>
      <w:r>
        <w:rPr>
          <w:rFonts w:cs="Verdana; Arial" w:ascii="Verdana; Arial" w:hAnsi="Verdana; Arial"/>
        </w:rPr>
        <w:t>G          D  Bm  Em    A7  D  D7   G         D  Bm   Em    A7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Piedade, Piedade Piedade de nós Piedade, Piedade Piedade de nó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eastAsia="Verdana; Arial" w:cs="Verdana; Arial"/>
        </w:rPr>
      </w:pPr>
      <w:r>
        <w:rPr>
          <w:rFonts w:eastAsia="Verdana; Arial" w:cs="Verdana; Arial" w:ascii="Verdana; Arial" w:hAnsi="Verdana; Arial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</w:t>
      </w:r>
      <w:r>
        <w:rPr>
          <w:rFonts w:cs="Verdana; Arial" w:ascii="Verdana; Arial" w:hAnsi="Verdana; Arial"/>
        </w:rPr>
        <w:t>D            A          D   D7         G                A7 D D7</w:t>
        <w:br/>
        <w:t>Ó Cristo, que vieste salvar Os pecadores humilhad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</w:t>
      </w:r>
      <w:r>
        <w:rPr>
          <w:rFonts w:cs="Verdana; Arial" w:ascii="Verdana; Arial" w:hAnsi="Verdana; Arial"/>
        </w:rPr>
        <w:t>G          D  Bm  Em    A7  D  D7   G         D  Bm   Em    A7 D</w:t>
        <w:br/>
        <w:t>Piedade, Piedade Piedade de nós Piedade, Piedade Piedade de nó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</w:t>
      </w:r>
      <w:r>
        <w:rPr>
          <w:rFonts w:cs="Verdana; Arial" w:ascii="Verdana; Arial" w:hAnsi="Verdana; Arial"/>
        </w:rPr>
        <w:t>D            A          D   D7         G                A7 D D7</w:t>
        <w:br/>
        <w:t xml:space="preserve">Senhor que intercedei por nós Junto a Deus Pai, que nos perdo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</w:t>
      </w:r>
      <w:r>
        <w:rPr>
          <w:rFonts w:cs="Verdana; Arial" w:ascii="Verdana; Arial" w:hAnsi="Verdana; Arial"/>
        </w:rPr>
        <w:t>G          D  Bm  Em    A7  D  D7   G         D  Bm   Em    A7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Verdana; Arial" w:ascii="Verdana; Arial" w:hAnsi="Verdana; Arial"/>
        </w:rPr>
        <w:t>Piedade, Piedade Piedade de nós Piedade, Piedade Piedade de nó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Meu Coração é Para Ti Senhor (CEEPP Crist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                          A            B7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Meu coração é para Ti, Senhor. Meu coração é para Ti, Senh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           </w:t>
      </w:r>
      <w:r>
        <w:rPr>
          <w:rFonts w:cs="Verdana; Arial" w:ascii="Verdana; Arial" w:hAnsi="Verdana; Arial"/>
        </w:rPr>
        <w:t>F#m          B7                        E 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Meu coração é para Ti, Senhor. Meu coração é para T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</w:t>
      </w:r>
      <w:r>
        <w:rPr>
          <w:rFonts w:cs="Verdana; Arial" w:ascii="Verdana; Arial" w:hAnsi="Verdana; Arial"/>
        </w:rPr>
        <w:t>A                   B7             E       G#7  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Porque Tu me deste a vida, porque Tu me deste o exist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</w:t>
      </w:r>
      <w:r>
        <w:rPr>
          <w:rFonts w:cs="Verdana; Arial" w:ascii="Verdana; Arial" w:hAnsi="Verdana; Arial"/>
        </w:rPr>
        <w:t>F#m                  B7                       E      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Porque Tu me deste o carinho, me deste o amor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                          A            B7                         E</w:t>
        <w:br/>
        <w:t xml:space="preserve">Pão e vinho são para Ti, Senhor. Pão e vinho são para Ti, Senho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           </w:t>
      </w:r>
      <w:r>
        <w:rPr>
          <w:rFonts w:cs="Verdana; Arial" w:ascii="Verdana; Arial" w:hAnsi="Verdana; Arial"/>
        </w:rPr>
        <w:t>F#m          B7                        E 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Pão e vinho são para Ti, Senhor. Pão e vinho são para T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</w:t>
      </w:r>
      <w:r>
        <w:rPr>
          <w:rFonts w:cs="Verdana; Arial" w:ascii="Verdana; Arial" w:hAnsi="Verdana; Arial"/>
        </w:rPr>
        <w:t>A                   B7             E       G#7  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Porque Tu me deste a vida, porque Tu me deste o existir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</w:t>
      </w:r>
      <w:r>
        <w:rPr>
          <w:rFonts w:cs="Verdana; Arial" w:ascii="Verdana; Arial" w:hAnsi="Verdana; Arial"/>
        </w:rPr>
        <w:t>F#m                  B7                       E      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Porque Tu me deste o carinho, me deste o amor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eastAsia="Verdana; Arial" w:cs="Verdana; Arial"/>
        </w:rPr>
      </w:pPr>
      <w:r>
        <w:rPr>
          <w:rFonts w:eastAsia="Verdana; Arial" w:cs="Verdana; Arial" w:ascii="Verdana; Arial" w:hAnsi="Verdana; Arial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                          A            B7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A minha vida é para Ti, Senhor. A minha vida é para Ti, Senh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           </w:t>
      </w:r>
      <w:r>
        <w:rPr>
          <w:rFonts w:cs="Verdana; Arial" w:ascii="Verdana; Arial" w:hAnsi="Verdana; Arial"/>
        </w:rPr>
        <w:t>F#m          B7                        E 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A minha vida é para Ti, Senhor. A minha vida é para T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</w:t>
      </w:r>
      <w:r>
        <w:rPr>
          <w:rFonts w:cs="Verdana; Arial" w:ascii="Verdana; Arial" w:hAnsi="Verdana; Arial"/>
        </w:rPr>
        <w:t>A                   B7             E       G#7  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Porque Tu me deste a vida, porque Tu me deste o existir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</w:t>
      </w:r>
      <w:r>
        <w:rPr>
          <w:rFonts w:cs="Verdana; Arial" w:ascii="Verdana; Arial" w:hAnsi="Verdana; Arial"/>
        </w:rPr>
        <w:t>F#m                  B7                       E      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Verdana; Arial" w:ascii="Verdana; Arial" w:hAnsi="Verdana; Arial"/>
        </w:rPr>
        <w:t>Porque Tu me deste o carinho, me deste o amo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Eu Celebrarei (D.R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Cm               Ab                                G7         C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u celebrarei, cantando ao Senhor, e só Nele me alegrarei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Cm               Ab                                G7         C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u celebrarei, cantando ao Senhor, e só Nele me alegrarei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</w:t>
      </w:r>
      <w:r>
        <w:rPr>
          <w:rFonts w:cs="Verdana; Arial" w:ascii="Verdana; Arial" w:hAnsi="Verdana; Arial"/>
        </w:rPr>
        <w:t xml:space="preserve">Ab        Fm                 G7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Eu O louvo, e adoro porque tem triunfado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</w:t>
      </w:r>
      <w:r>
        <w:rPr>
          <w:rFonts w:cs="Verdana; Arial" w:ascii="Verdana; Arial" w:hAnsi="Verdana; Arial"/>
        </w:rPr>
        <w:t xml:space="preserve">Ab        Fm                 G7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u O louvo, e adoro porque tem triunfa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Cm                                     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Santo é o Senhor Rei do Universo. Santo é o Senhor Rei do Univers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Cm                                          G7       Fm      G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Santo é o Senhor Rei do Universo. Porque grande é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Cm                       Bb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Hosana nas alturas, hosana nas altura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Cm                        G7      Fm      G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Hosana nas alturas, porque grande és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Cm                                     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Bendito é, bendito o que vem. Bendito é, bendito o que v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Cm                                          G7       Fm      G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Bendito é, bendito o que vem. Em nome de Deu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Cm                       Bb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Bendito é, bendito o que vem. Bendito é, bendito o que v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Cm                        G7      Fm      G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Verdana; Arial" w:ascii="Verdana; Arial" w:hAnsi="Verdana; Arial"/>
        </w:rPr>
        <w:t>Bendito é, bendito o que vem. Porque Santo é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; Arial" w:ascii="Verdana; Arial" w:hAnsi="Verdana; Arial"/>
          <w:b/>
        </w:rPr>
        <w:t>Quero Te Dar A Paz (Pedro de Almeida/Lorena)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G                   Em                  C                   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Quero te dar a paz, do meu Senhor, com muito am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</w:t>
      </w:r>
      <w:r>
        <w:rPr>
          <w:rFonts w:cs="Verdana; Arial" w:ascii="Verdana; Arial" w:hAnsi="Verdana; Arial"/>
        </w:rPr>
        <w:t xml:space="preserve">G                               Em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Na flor vejo manifestar o poder da criação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</w:t>
      </w:r>
      <w:r>
        <w:rPr>
          <w:rFonts w:cs="Verdana; Arial" w:ascii="Verdana; Arial" w:hAnsi="Verdana; Arial"/>
        </w:rPr>
        <w:t>C                           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nos teus lábios eu vejo estar o sorriso de um irmã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G                                   Em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Toda vez que te abraço e aperto a tua mã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</w:t>
      </w:r>
      <w:r>
        <w:rPr>
          <w:rFonts w:cs="Verdana; Arial" w:ascii="Verdana; Arial" w:hAnsi="Verdana; Arial"/>
        </w:rPr>
        <w:t>C                                   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Sinto forte o poder do amor dentro do teu coração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G                   Em                  C                   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Quero te dar a paz, do meu Senhor, com muito am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eastAsia="Verdana; Arial" w:cs="Verdana; Arial"/>
        </w:rPr>
      </w:pPr>
      <w:r>
        <w:rPr>
          <w:rFonts w:eastAsia="Verdana; Arial" w:cs="Verdana; Arial" w:ascii="Verdana; Arial" w:hAnsi="Verdana; Arial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</w:t>
      </w:r>
      <w:r>
        <w:rPr>
          <w:rFonts w:cs="Verdana; Arial" w:ascii="Verdana; Arial" w:hAnsi="Verdana; Arial"/>
        </w:rPr>
        <w:t xml:space="preserve">G                               Em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Deus é Pai e nos protege, Cristo é Filho e salvaçã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</w:t>
      </w:r>
      <w:r>
        <w:rPr>
          <w:rFonts w:cs="Verdana; Arial" w:ascii="Verdana; Arial" w:hAnsi="Verdana; Arial"/>
        </w:rPr>
        <w:t>C                           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Santo Espírito consolador, na Trindade somos irmão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G                                   Em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Toda vez que te abraço e aperto a tua mão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</w:t>
      </w:r>
      <w:r>
        <w:rPr>
          <w:rFonts w:cs="Verdana; Arial" w:ascii="Verdana; Arial" w:hAnsi="Verdana; Arial"/>
        </w:rPr>
        <w:t>C                                   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Sinto forte o poder do amor dentro do teu coraçã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eastAsia="Verdana; Arial" w:cs="Verdana; Arial"/>
        </w:rPr>
      </w:pPr>
      <w:r>
        <w:rPr>
          <w:rFonts w:eastAsia="Verdana; Arial" w:cs="Verdana; Arial" w:ascii="Verdana; Arial" w:hAnsi="Verdana; Arial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Verdana; Arial" w:ascii="Verdana; Arial" w:hAnsi="Verdana; Arial"/>
        </w:rPr>
        <w:t>G                   Em                  C                      D7</w:t>
        <w:br/>
        <w:t>Quero te dar a paz, do meu Senhor, com muito amo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 xml:space="preserve">Pão da Vida (Paulão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A          A7+     A11            A7+             A        A7+         Bm E4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Na comunhão, Jesus Se dá no pão, O cordeiro imolado é refei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A          A7+         A11            A7+     A              A7+             Bm E4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Nosso alimento de amor e salvação em torno deste altar somos irmã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</w:t>
      </w:r>
      <w:r>
        <w:rPr>
          <w:rFonts w:cs="Verdana; Arial" w:ascii="Verdana; Arial" w:hAnsi="Verdana; Arial"/>
        </w:rPr>
        <w:t>A            D/A       E/A        A  D/A E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O pão da vida és Tu Jesus, o pão do cé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</w:t>
      </w:r>
      <w:r>
        <w:rPr>
          <w:rFonts w:cs="Verdana; Arial" w:ascii="Verdana; Arial" w:hAnsi="Verdana; Arial"/>
        </w:rPr>
        <w:t>A             D/A     E/A       A                E4     E               A   A7+ A11 A7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O caminho, a verdade, via de amor. Dom de Deus, nosso Redent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</w:t>
      </w:r>
      <w:r>
        <w:rPr>
          <w:rFonts w:cs="Verdana; Arial" w:ascii="Verdana; Arial" w:hAnsi="Verdana; Arial"/>
        </w:rPr>
        <w:t>A            D/A       E/A        A  D/A E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O pão da vida és Tu Jesus, O pão do cé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</w:t>
      </w:r>
      <w:r>
        <w:rPr>
          <w:rFonts w:cs="Verdana; Arial" w:ascii="Verdana; Arial" w:hAnsi="Verdana; Arial"/>
        </w:rPr>
        <w:t>A             D/A     E/A       A                E4     E               A   A7+ A11 A7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Verdana; Arial" w:ascii="Verdana; Arial" w:hAnsi="Verdana; Arial"/>
        </w:rPr>
        <w:t>O caminho, a verdade, via de amor. Dom de Deus, nosso Redento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; Arial" w:ascii="Verdana; Arial" w:hAnsi="Verdana; Arial"/>
          <w:b/>
        </w:rPr>
        <w:t>Vem, Espírito Santo (D.R.)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E             C#m           A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Vem, vem, vem Espírito Santo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         </w:t>
      </w:r>
      <w:r>
        <w:rPr>
          <w:rFonts w:cs="Verdana; Arial" w:ascii="Verdana; Arial" w:hAnsi="Verdana; Arial"/>
        </w:rPr>
        <w:t>B7                    E B7</w:t>
        <w:br/>
        <w:t>Transforma minha vida, quero renasc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</w:t>
      </w:r>
      <w:r>
        <w:rPr>
          <w:rFonts w:cs="Verdana; Arial" w:ascii="Verdana; Arial" w:hAnsi="Verdana; Arial"/>
        </w:rPr>
        <w:t xml:space="preserve">A                           B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Quero abandonar-me em Seu amo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</w:t>
      </w:r>
      <w:r>
        <w:rPr>
          <w:rFonts w:cs="Verdana; Arial" w:ascii="Verdana; Arial" w:hAnsi="Verdana; Arial"/>
        </w:rPr>
        <w:t>G#                          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</w:t>
      </w:r>
      <w:r>
        <w:rPr>
          <w:rFonts w:cs="Verdana; Arial" w:ascii="Verdana; Arial" w:hAnsi="Verdana; Arial"/>
        </w:rPr>
        <w:t>Encharcar-me em Seus rios, Senh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</w:t>
      </w:r>
      <w:r>
        <w:rPr>
          <w:rFonts w:cs="Verdana; Arial" w:ascii="Verdana; Arial" w:hAnsi="Verdana; Arial"/>
        </w:rPr>
        <w:t>A              B                   Bm E (Final: A B 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Verdana; Arial" w:ascii="Verdana; Arial" w:hAnsi="Verdana; Arial"/>
        </w:rPr>
        <w:t>Derrubar as barreiras em meu coraçã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Deus é Dez (Márcio Pachec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                        A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Venha viver uma grande emo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 </w:t>
      </w:r>
      <w:r>
        <w:rPr>
          <w:rFonts w:cs="Verdana; Arial" w:ascii="Verdana; Arial" w:hAnsi="Verdana; Arial"/>
        </w:rPr>
        <w:t>A               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 sentir no peito uma explos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   </w:t>
      </w:r>
      <w:r>
        <w:rPr>
          <w:rFonts w:cs="Verdana; Arial" w:ascii="Verdana; Arial" w:hAnsi="Verdana; Arial"/>
        </w:rPr>
        <w:t>A     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O amor verdadeiro Ele quer lhe d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                   A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Vale a pena abrir o cor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              </w:t>
      </w:r>
      <w:r>
        <w:rPr>
          <w:rFonts w:cs="Verdana; Arial" w:ascii="Verdana; Arial" w:hAnsi="Verdana; Arial"/>
        </w:rPr>
        <w:t>A        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 deixar Deus viver junto com você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            </w:t>
      </w:r>
      <w:r>
        <w:rPr>
          <w:rFonts w:cs="Verdana; Arial" w:ascii="Verdana; Arial" w:hAnsi="Verdana; Arial"/>
        </w:rPr>
        <w:t>A         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le é grande, Ele é tudo, Ele é mais, Deus é De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</w:t>
      </w:r>
      <w:r>
        <w:rPr>
          <w:rFonts w:cs="Verdana; Arial" w:ascii="Verdana; Arial" w:hAnsi="Verdana; Arial"/>
        </w:rPr>
        <w:t>E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Deus é Dez p'ra m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</w:t>
      </w:r>
      <w:r>
        <w:rPr>
          <w:rFonts w:cs="Verdana; Arial" w:ascii="Verdana; Arial" w:hAnsi="Verdana; Arial"/>
        </w:rPr>
        <w:t>E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Deus é Dez p'ra você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   </w:t>
      </w:r>
      <w:r>
        <w:rPr>
          <w:rFonts w:cs="Verdana; Arial" w:ascii="Verdana; Arial" w:hAnsi="Verdana; Arial"/>
        </w:rPr>
        <w:t>C#m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Deus é Dez p'ra todos nó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eastAsia="Verdana; Arial" w:cs="Verdana; Arial" w:ascii="Verdana; Arial" w:hAnsi="Verdana; Arial"/>
        </w:rPr>
        <w:t xml:space="preserve">             </w:t>
      </w:r>
      <w:r>
        <w:rPr>
          <w:rFonts w:cs="Verdana; Arial" w:ascii="Verdana; Arial" w:hAnsi="Verdana; Arial"/>
        </w:rPr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Verdana; Arial" w:ascii="Verdana; Arial" w:hAnsi="Verdana; Arial"/>
        </w:rPr>
        <w:t>Deus é Dez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Normal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altName w:val=" 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2:41:00Z</dcterms:created>
  <dc:creator>WESLEY</dc:creator>
  <dc:description/>
  <dc:language>en-US</dc:language>
  <cp:lastModifiedBy>WESLEY</cp:lastModifiedBy>
  <dcterms:modified xsi:type="dcterms:W3CDTF">2000-04-11T02:43:00Z</dcterms:modified>
  <cp:revision>1</cp:revision>
  <dc:subject/>
  <dc:title>Deus Trino (Paullo Roberto) </dc:title>
</cp:coreProperties>
</file>