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MEU DEUS É BOM PRA MIM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E7          A                                    E7    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Deus é bom pra mim, comigo va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7       A                                         E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ão forte brilha o sol, a chuva ca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A                           A7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or tão grande assim só Cristo tem por mi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7            E7                         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rei até o fim: Meu Deus é bom pra mim.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EIXA TUD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7+                              Am7                   F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lvez você não saiba mas, existe um algué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C7+                                  Am7                      F      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pensa em seus problemas, e a você quer muito be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Em                       Am7                         F           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 te ver feliz como eu sou, pois ele é a razão da minha vid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7+                                                   Am7                    F            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 te dar amor como ninguém, pode dar a sua própria vid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7+                              Am7                   F  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que não o conhece mais, eu quero lhe falar (quero lhe falar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C7+                              Am7                   F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te ama tanto e só quer te ajuda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m                       Am7             F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a tudo então vem, seja feliz também,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7+                             Am7                 F                                     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a tudo então vem, seja feliz também.... Com Jesus....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CANÇÃO DA UNIDADE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G/D                                         D                               G/D          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sejam um é o que eu quero mais, que sejam um é o que eu quero ma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Em     A7                                      D                                   G/D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amor é o que os torna capazes, sem medo algum, se amem ma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G/D                              D                          Em     A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medo algum, se amem mais, o meu espírito é quem age e faz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1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AMAR-TE  MAIS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cs="Arial Rounded MT Bold" w:ascii="Arial Rounded MT Bold" w:hAnsi="Arial Rounded MT Bold"/>
          <w:sz w:val="24"/>
          <w:u w:val="single"/>
        </w:rPr>
        <w:t>Introdução</w:t>
      </w:r>
      <w:r>
        <w:rPr>
          <w:rFonts w:cs="Arial Rounded MT Bold" w:ascii="Arial Rounded MT Bold" w:hAnsi="Arial Rounded MT Bold"/>
        </w:rPr>
        <w:t>: F  C  ( Bb  Bb/A)   2X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              C                  Bb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-te mais que a mim mesm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F               C                                      Bb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-te mais que tudo o que há aqu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               C                           Bb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-te mais que aos mais querido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m                          C                       F     Bb F  Bb  F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-te e dar a vida só por t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Am  Bb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minha força,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G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minha alm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todo o coraçã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Bb         Am                     D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verei eu, só pra te ama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Bb                 C                    Bb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ar-te, amar-te, Amar-te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C                    F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dar a vida só por t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Ó PODIA SER JESU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G                       A7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cabeça rodava, no peito o coração doí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</w:t>
      </w:r>
      <w:r>
        <w:rPr>
          <w:rFonts w:cs="Arial Rounded MT Bold" w:ascii="Arial Rounded MT Bold" w:hAnsi="Arial Rounded MT Bold"/>
        </w:rPr>
        <w:t>G                 A7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tia apodrecer por dentro, toda aquela alegri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G                   A7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forças no caminhar, as trevas me perseguia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G             A7   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ódio fazendo horror, viver assim não podi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7                                                   G            A7                              D          D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ão uma luz em mim brilhou, das trevas me libertou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 xml:space="preserve">G                A7         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ti o espírito de Deus, tudo em mim se acendeu!!!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só podia ser Jesus ... Só só só só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A7                                         D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podia ser Jesus ... Só só só só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2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MINH’ALMA ENGRANDECE AO SENHOR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            Em          A7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’alma engrandece ao Sen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Em                     A7      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espírito se alegra em Deus, meu salvad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</w:t>
      </w:r>
      <w:r>
        <w:rPr>
          <w:rFonts w:cs="Arial Rounded MT Bold" w:ascii="Arial Rounded MT Bold" w:hAnsi="Arial Rounded MT Bold"/>
        </w:rPr>
        <w:t>Em     A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com poder tem feito grandes coisa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Em               A7                     D                     D9</w:t>
      </w:r>
    </w:p>
    <w:p>
      <w:pPr>
        <w:pStyle w:val="Normal"/>
        <w:tabs>
          <w:tab w:val="clear" w:pos="709"/>
          <w:tab w:val="left" w:pos="-14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com misericórdia demonstrado amor</w:t>
      </w:r>
    </w:p>
    <w:p>
      <w:pPr>
        <w:pStyle w:val="Normal"/>
        <w:tabs>
          <w:tab w:val="clear" w:pos="709"/>
          <w:tab w:val="left" w:pos="-14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   A7         D      Bm            Em              A7       D   D7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NTO,    SAN TO, SANTO É O SENHOR</w:t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A      F#7     Bm              Em               A          D      D7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NTO, SAN   TO,   SANTO É O SEN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        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Tem enchido nossas lâmpadas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F#m              B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 óleo do Espírit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E7          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m feito sua vida floresce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           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Tem enchido nossas lâmpadas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F#m             B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 óleo do Espírit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E7          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m feito sua vida floresce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PRECISO DE VOCÊ</w:t>
      </w:r>
    </w:p>
    <w:p>
      <w:pPr>
        <w:pStyle w:val="Normal"/>
        <w:ind w:firstLine="284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ind w:firstLine="284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Am        F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preciso de você, você precisa de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         Am           F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ós precisamos de Cristo, até o f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                Am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cessar, sem parar, sem vacil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F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m tremer, sem chorar      </w:t>
      </w:r>
      <w:r>
        <w:rPr>
          <w:rFonts w:cs="Arial Rounded MT Bold" w:ascii="Arial Rounded MT Bold" w:hAnsi="Arial Rounded MT Bold"/>
        </w:rPr>
        <w:t xml:space="preserve"> (2x)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53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 COMEÇARMOS A ORA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                                            Em                                          A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começarmos a orar, esta casa treme, esta casa tremerá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D                   A7              D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 começarmos a orar, salvaremos vida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                    A7                                  D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lias orou, Elias orou, e o fogo desceu, dai glória a Deu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Em         A7                     D     (D7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Josué orou, orou e sol parou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cs="Arial MT Black" w:ascii="Arial MT Black" w:hAnsi="Arial MT Black"/>
          <w:sz w:val="24"/>
          <w:u w:val="single"/>
        </w:rPr>
        <w:t>ACREDITAR NO AMOR</w:t>
      </w:r>
      <w:r>
        <w:rPr>
          <w:rFonts w:cs="Arial MT Black" w:ascii="Arial MT Black" w:hAnsi="Arial MT Black"/>
          <w:sz w:val="24"/>
        </w:rPr>
        <w:t xml:space="preserve">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( A7+    D7+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tas vezes você insistiu falar, minha vida bem podia ser mel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vivência com os outros nem pensar, se afastava pra não se decepciona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 Bm    C#m 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não imaginou que tudo que se encontra, nem sempre é um caminho a ma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realmente ser feliz, quero lhe contar que a chave é o segred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D              Bm                 E4  E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o leva em frente é o amor, acreditar no am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( Bm    C#m 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o teu amor, só, só o teu amor, muda a minha vida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o teu amor, só, só o teu amor, faz eu ser mel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o teu amor, só, só o teu amor, muda tudo ao meu red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Bm       E4  E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o teu amor, Senhor. (acreditar no amor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tro de você existe algo bom, contagia todo mundo ao meu red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 feliz implica ser melhor, tem que ser do interior pro exteri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4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cs="Arial MT Black" w:ascii="Arial MT Black" w:hAnsi="Arial MT Black"/>
          <w:sz w:val="24"/>
          <w:u w:val="single"/>
        </w:rPr>
        <w:t>VINDE, ESPÍRITO SANTO</w:t>
      </w:r>
      <w:r>
        <w:rPr>
          <w:rFonts w:cs="Arial MT Black" w:ascii="Arial MT Black" w:hAnsi="Arial MT Black"/>
          <w:sz w:val="24"/>
        </w:rPr>
        <w:t xml:space="preserve">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     G/B           Am                Em     F                        C                Dm            G        G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Vinde, ó Espírito Santo enchei os corações dos vossos fieis 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      G/B           Am                Em     F                        C                Dm            G        G7   ( C  G  Am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nde, ó Espírito Santo enchei os corações dos vossos fieis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G                              C         ( C  G  F 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cendei neles o fogo do vosso am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Em                                 E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viai o vosso espírito e tudo será criad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                   Dm            G                         Fm           C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renovareis a face da terra     (... a face da terra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G                              C         ( C  G  F 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cendei neles o fogo do vosso am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Em                                 Em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viai o vosso espírito e tudo será criado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                     Dm            G                         Fm           C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renovareis a face da terra     (... a face da terra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G/B           Am                Em      F                          C             Dm                            G        G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ce, doce Espírito Santo, exemplo quero ser da Mãe do meu Sen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G/B            Am                Em      F                            C                 Dm                      G        G7   ( C  G  Am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ce, doce Espírito Santo, fazei também de mim, morada do Senhor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G/B         Am                    Em             F                  C          Dm                                   G        G7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um sacrário vivo levando amor, revelando coisas que eu não se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G/B        Am                Em         F                   C               Dm                        G        G7   ( C  G  Am )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stérios do grande autor, se eu conhecer, por nada eu trocarei</w:t>
      </w:r>
    </w:p>
    <w:p>
      <w:pPr>
        <w:pStyle w:val="Normal"/>
        <w:tabs>
          <w:tab w:val="clear" w:pos="709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MÃE DO CÉU MOREN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                                                                       E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ãe do céu morena, Senhora da América Latin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                                 E7             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 olhar e caridade tão divina, de cor igual a cor de tantas raça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>A                                                    E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irgem tão serena, Senhora destes povos tão sofrid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                    E7                                                                        A              A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atrona dos pequenos e oprimidos, derrama sobre nós as tuas graça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rrama sobre os jovens a tua luz, aos pobres vem mostrar o teu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Bm                          E   E7                               A       A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o mundo inteiro traz o teu amor de mã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             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nsina quem tem tudo a partilhar, ensina quem tem pouco a não cans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Bm                    E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 faz o nosso povo caminhar em pa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rrama a esperança sobre nós, ensina o povo a não calar a vo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Bm                       E   E7                                      A       A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sperta o coração de quem não acordou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                   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nsina que a justiça é condição, de construir um mundo mais irm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Bm                     E 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faz o nosso povo conhecer Jesu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5</w:t>
      </w:r>
    </w:p>
    <w:p>
      <w:pPr>
        <w:pStyle w:val="Normal"/>
        <w:jc w:val="center"/>
        <w:rPr>
          <w:rFonts w:ascii="Arial MT Black" w:hAnsi="Arial MT Black" w:cs="Arial MT Black"/>
          <w:color w:val="000000"/>
          <w:sz w:val="24"/>
          <w:u w:val="single"/>
        </w:rPr>
      </w:pPr>
      <w:r>
        <w:rPr>
          <w:rFonts w:cs="Arial MT Black" w:ascii="Arial MT Black" w:hAnsi="Arial MT Black"/>
          <w:color w:val="000000"/>
          <w:sz w:val="24"/>
          <w:u w:val="single"/>
        </w:rPr>
        <w:t>NA CRUZ COM CRISTO</w:t>
      </w:r>
    </w:p>
    <w:p>
      <w:pPr>
        <w:pStyle w:val="Normal"/>
        <w:jc w:val="both"/>
        <w:rPr>
          <w:rFonts w:ascii="Arial Rounded MT Bold" w:hAnsi="Arial Rounded MT Bold" w:cs="Arial Rounded MT Bold"/>
          <w:color w:val="000000"/>
          <w:sz w:val="24"/>
          <w:u w:val="single"/>
        </w:rPr>
      </w:pPr>
      <w:r>
        <w:rPr>
          <w:rFonts w:cs="Arial Rounded MT Bold" w:ascii="Arial Rounded MT Bold" w:hAnsi="Arial Rounded MT Bold"/>
          <w:color w:val="000000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os pés da tua cruz já me encontr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mesmo assim não compreendo tanto amor por m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já me falta o entendiment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sta-me agora um grande amor por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tudo mais me foi tirad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QUERO ESTAR SOMENTE AOS PÉS DA CRUZ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ME MOSTRASTE O QUANTO MAIS POSSO I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agora teu nome santo cl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nada sou se comigo tu não está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não mereço que te voltes para m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aí do alto da cruz, sei que me olha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queres junto a t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CAMINHANDO COM MA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                                                                                               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anta Mãe, Maria, nesta travessia, cubra-nos teu manto cor de ani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E                                Bm7                              E7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Guarda nossa vida, mãe Aparecida, Santa Padroeira do Brasi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A   G/B   A/C#   D   E7    A        E/G#   D/F#   E   E7   A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 xml:space="preserve">A                    ve Maria, A                    ve Maria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                                                                                       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ulher peregrina, força feminina, a mais importante que existi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E                                           Bm7                                      E7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om justiça queres que nossas mulheres sejam construtoras do Brasil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                                                                                                      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om amor divino guarda os peregrinos nesta caminhada para o al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E                            Bm7                                       E7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á-lhes companhia, pois também um dia foste peregrina de Bel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6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FORTE E PODEROSO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                    C#m7                  G#m7            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és forte e poderoso outro Deus assim não há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F#m7                                  B              F#m7     B           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azes parar a tempestade, fazes o sol brilh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E                   C#m7                        G#m7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vida eu entrego em suas santas mão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F#m7             B                   F#m7  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 louvo sem cessar, te louvo sem cess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E                                        B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H, JESUS PRINCIPE DA PAZ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Cº                       C#m7    C#m7+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CADA VEZ TE AMO MAIS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 xml:space="preserve">B                 F#m7                            B   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S MINHA VIDA, RAZÃO DO MEU VIVER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#m7                               B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RAZÃO DO MEU CANTAR 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A         E/G#    F#m7  E   B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O MEU CANTAR...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E                      C#m7              G#m7    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igo eu sou livre como pássaro a vo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#m7                          B       F#m7     B      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medo de cair vou a te encontr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E              C#m7                   G#m7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em ti oh Jesus Cristo eu posso confi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#m7                B                   F#m7               B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 louvo sem cessar, te louvo sem cess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Ô GLÓR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  <w:t>Ô GLÓRIA, POVO DE DEUS REUNIDO CANTANDO VITÓRIA</w:t>
      </w:r>
      <w:r>
        <w:rPr>
          <w:rFonts w:cs="Arial Rounded MT Bold" w:ascii="Arial Rounded MT Bold" w:hAnsi="Arial Rounded MT Bold"/>
        </w:rPr>
        <w:t xml:space="preserve">          bi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O mundo não tem mais poder sobre nó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is Cristo venceu pregado na cruz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orreu, ressurgiu e nos deu a vitór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 tudo que há em nós, obedeça a Cristo Jes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 nada se levanta contra o conhecimento de De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risto um dia voltará para buscar os seu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nquanto o povo de Deus reunido diz Maranat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7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 OUVIRES A VOZ DO VENT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                                            F#7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uvires a voz do vento chamando sem cessa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F#7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uvires a voz do tempo, mandando espera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</w:t>
      </w:r>
      <w:r>
        <w:rPr>
          <w:rFonts w:cs="Arial Rounded MT Bold" w:ascii="Arial Rounded MT Bold" w:hAnsi="Arial Rounded MT Bold"/>
        </w:rPr>
        <w:t xml:space="preserve">A             B                          A            B   F#7    B  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  <w:sz w:val="24"/>
        </w:rPr>
        <w:t xml:space="preserve">A DECISÃO É TUA ,  A DECISÃO É TUA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</w:t>
      </w: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E                    A                   D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  <w:sz w:val="24"/>
        </w:rPr>
        <w:t xml:space="preserve">SÃO MUITOS OS CONVIDADOS          </w:t>
      </w:r>
      <w:r>
        <w:rPr>
          <w:rFonts w:cs="Arial Rounded MT Bold" w:ascii="Arial Rounded MT Bold" w:hAnsi="Arial Rounded MT Bold"/>
        </w:rPr>
        <w:t>(2X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B    F#7     B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  <w:sz w:val="24"/>
        </w:rPr>
        <w:t>QUASE NINGUÉM TEM TEMP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                                            F#7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uvires a voz de Deus, chamando sem cessa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F#7  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uvires a voz do mundo, querendo te engana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                                            F#7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trigo já se perdeu, cresceu, ninguém colheu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</w:t>
      </w:r>
      <w:r>
        <w:rPr>
          <w:rFonts w:cs="Arial Rounded MT Bold" w:ascii="Arial Rounded MT Bold" w:hAnsi="Arial Rounded MT Bold"/>
        </w:rPr>
        <w:t>F#7  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mundo passando fome, passando fome de Deu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NOSSO GENERAL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 Senhor marchamos sim, seu exército poderoso é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Dm               Em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a glória será vista em toda a terr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cantar o canto da vitóri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lória a Deus vencemos a batalh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m                      Em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a arma contra nós perecer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 xml:space="preserve">F                                              C           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NOSSO GENERAL É CRIST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F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GUIMOS OS SEUS PASSO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F            Dm         Em                    A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>NENHUM INIMIGO NOS RESISTIR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                                           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 Messias marchamos sim, em sua mão a chave da vitó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                 Em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leva a possuir a terra prometid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cantar o canto da vitóri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F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lória a Deus vencemos a batalh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Dm                       Em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a arma contra nós perecerá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8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DIA E NOITE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G          B   E         C                                                        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IA E NOITE, VAI TEU ESPÍRITO, SENHOR, COMIGO</w:t>
      </w:r>
    </w:p>
    <w:p>
      <w:pPr>
        <w:pStyle w:val="Normal"/>
        <w:tabs>
          <w:tab w:val="clear" w:pos="709"/>
          <w:tab w:val="left" w:pos="-1985" w:leader="none"/>
        </w:tabs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B    E        G                                 E                   D7   G</w:t>
      </w:r>
    </w:p>
    <w:p>
      <w:pPr>
        <w:pStyle w:val="Normal"/>
        <w:tabs>
          <w:tab w:val="clear" w:pos="709"/>
          <w:tab w:val="left" w:pos="-1985" w:leader="none"/>
        </w:tabs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DIA E NOITE, SEI QUE ELE ESTÁ JUNTO A MIM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E                        C      D7        G     C                                              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noitece em meu caminho, vai Teu Espírito, Senhor, comig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               C    D7   G                                   E                   D7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sofrer confio em Ti, sei que Ele está junto a mim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 xml:space="preserve">E                        C       D7              G     C                                                           G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o sol vai se apagando, vai Teu Espírito, Senhor, comigo</w:t>
      </w:r>
    </w:p>
    <w:p>
      <w:pPr>
        <w:pStyle w:val="Normal"/>
        <w:tabs>
          <w:tab w:val="clear" w:pos="709"/>
          <w:tab w:val="left" w:pos="-1985" w:leader="none"/>
        </w:tabs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</w:t>
      </w: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E         C    D7          G                                     E                     D7   G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seu lado hei de vencer, sei que Ele está junto a mim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E             C                D7      G     C                                                           G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o chegar a minha hora, vai Teu Espírito, Senhor, comig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 xml:space="preserve">E            C    D7          G                                 E                     D7   G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i levar-me perto de Ti, sei que ele está junto a mim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b/>
          <w:b/>
          <w:sz w:val="24"/>
          <w:u w:val="single"/>
        </w:rPr>
      </w:pPr>
      <w:r>
        <w:rPr>
          <w:rFonts w:eastAsia="Arial MT Black" w:cs="Arial MT Black" w:ascii="Arial MT Black" w:hAnsi="Arial MT Black"/>
          <w:sz w:val="24"/>
          <w:u w:val="single"/>
        </w:rPr>
        <w:t xml:space="preserve"> </w:t>
      </w:r>
      <w:r>
        <w:rPr>
          <w:rFonts w:cs="Arial MT Black" w:ascii="Arial MT Black" w:hAnsi="Arial MT Black"/>
          <w:sz w:val="24"/>
          <w:u w:val="single"/>
        </w:rPr>
        <w:t>AXÉ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 G                           F    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á chegar um novo dia, um novo céu, uma nova terra, um novo m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G                                F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esse dia os oprimidos, numa só voz, a liberdade irão can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nova terra o negro não vai ter corrente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F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nosso índio vai ser visto como g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nova terra o negro, o índio e o mulat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</w:t>
      </w:r>
      <w:r>
        <w:rPr>
          <w:rFonts w:cs="Arial Rounded MT Bold" w:ascii="Arial Rounded MT Bold" w:hAnsi="Arial Rounded MT Bold"/>
        </w:rPr>
        <w:t>F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branco e todos vão comer no mesmo prat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 xml:space="preserve">C                                                                    G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Na nova terra o fraco, o pobre e o injustiça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F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erão juizes deste mundo de peca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Na nova terra o forte, o grande e o prepot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F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Irão chorar e até ranger os dente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C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nova terra a mulher terá direito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F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sofrerá humilhação ou preconceit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seu trabalho todos vão valoriz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F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s decisões ela irá particip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59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STOU PENSANDO EM DEUS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b/>
          <w:b/>
          <w:sz w:val="16"/>
          <w:u w:val="single"/>
        </w:rPr>
      </w:pPr>
      <w:r>
        <w:rPr>
          <w:rFonts w:cs="Arial Rounded MT Bold" w:ascii="Arial Rounded MT Bold" w:hAnsi="Arial Rounded MT Bold"/>
          <w:b/>
          <w:sz w:val="16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b/>
          <w:b/>
          <w:sz w:val="16"/>
          <w:u w:val="single"/>
        </w:rPr>
      </w:pPr>
      <w:r>
        <w:rPr>
          <w:rFonts w:cs="Arial Rounded MT Bold" w:ascii="Arial Rounded MT Bold" w:hAnsi="Arial Rounded MT Bold"/>
          <w:b/>
          <w:sz w:val="16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>E                                            F#             B7                                              E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  <w:sz w:val="24"/>
        </w:rPr>
        <w:t>ESTOU PENSANDO EM DEUS, ESTOU PENSANDO NO AM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A         E                 A           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homens fogem do amor e depois que se esvaziam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 xml:space="preserve">A                          E                    B7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vazio se angustiam e duvidam de Você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A                     E                              B7             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chega perto deles, mesmo assim ninguém tem fé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                                  A             E                          A    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me angustio quando vejo, que depois de dois mil anos,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                           E                             B7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re tantos desenganos, poucos vivem sua fé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 xml:space="preserve">A                             E                              B7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itos falam de esperança, mas esquecem de Você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                        A             E                        A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podia ser melhor, se meu povo procurasse,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                              E                               B7     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caminhos onde andasse, pensar mais no meu Senhor,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                         E                    B7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Você fica esquecido e por isso falta o am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                         A             E                      A          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seria bem melhor se o Natal não fosse um dia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                              E                     B7     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 as mães fossem Maria e se os pais fossem José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 xml:space="preserve">A                   E                            B7                     E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 a gente parecesse com Jesus de Nazaré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U VIM PARA ESCUTAR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m               A7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vim para escutar...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7        Gm          C          F             Bb        A7                   Dm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a Palavra, Tua Palavra, Tua Palavra de amor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gosto de escutar... Eu quero entender melhor... O mundo ainda vai vive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0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IRMÃO SOL COM IRMÃ LUZ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m                       Eb                           Cm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mão sol com irmã luz trazendo o dia pela mã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m                               Eb               Cm                 D7   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mão céu, de intenso azul a invadir o coração: Aleluia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G                                     C                              G                                  C</w:t>
      </w:r>
    </w:p>
    <w:p>
      <w:pPr>
        <w:pStyle w:val="Normal"/>
        <w:tabs>
          <w:tab w:val="clear" w:pos="709"/>
          <w:tab w:val="left" w:pos="-1985" w:leader="none"/>
        </w:tabs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IRMÃOS, MINHAS IRMÃS, VAMOS CANTAR NESTA MANHÃ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G                            A7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OIS RENASCEU MAIS UMA VEZ, A CRIAÇÃO DAS MÃOS DE DEU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G                                    C                         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IRMÃOS, MINHAS IRMÃS, VAMOS CANTAR: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C                    G                               D7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LELUIA, ALELUIA, ALELU...........IA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Gm                                      Eb              Cm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irmã terra, que ao pé dá segurança de chegar;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Gm                               Eb                Cm                     D7   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nha irmã planta que está suavemente a respirar: Aleluia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m                                 Eb                     Cm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mã flor que mal se abriu fala do amor que não tem fim: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m                            Eb                    Cm                                D7   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Água irmã, que nos refaz e sai do chão cantando assim: Aleluia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m                                 Eb                                Cm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ssarinhos, meus irmãos, com mil canções a ir e vir;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Gm                               Eb                           Cm                          D7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mens, todos, meus irmãos, que nossa voz se faça ouvir: Aleluia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ENSINA TEU POVO A REZAR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8"/>
          <w:u w:val="single"/>
        </w:rPr>
      </w:pPr>
      <w:r>
        <w:rPr>
          <w:rFonts w:cs="Arial Rounded MT Bold" w:ascii="Arial Rounded MT Bold" w:hAnsi="Arial Rounded MT Bold"/>
          <w:sz w:val="18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F                                               G              C7                     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ENSINA TEU POVO A REZAR, MARIA, MÃE DE JESUS,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B                A7                    D                          C7                       F   C7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UM DIA TEU POVO DESPERTA E NA CERTA VAI VER A LUZ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B                     A                      D                      C7                         F      C7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 UM DIA O TEU POVO SE ANIMA A CAMINHA COM TEU JESUS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F                            G                C7                  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de Jesus Cristo, Maria de Deus, Maria Mulh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                    A7                    D               G                    C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sina a teu povo o teu jeito de ser o que Deus quis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                    A7                    D               G                    C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sina a Teu povo o teu jeito de ser o que Deus quiser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F                            G                 C7            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Senhora Nossa, Maria do povo, povo de Deus,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                     A7            D               G                    C      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sina o teu jeito perfeito de sempre escutar a Deus,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B                     A7            D               G                    C                  F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sina o teu jeito perfeito de sempre escutar a Deus.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32"/>
        </w:rPr>
      </w:pPr>
      <w:r>
        <w:rPr>
          <w:rFonts w:cs="Arial MT Black" w:ascii="Arial MT Black" w:hAnsi="Arial MT Black"/>
          <w:sz w:val="32"/>
        </w:rPr>
        <w:t>161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UITO ALEGR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                                               B                                            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ito alegre eu te pedi o que era meu; partir, um sonho tão normal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                                                                B                   G                          D       D7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ssipei meus bens, o coração também, no fim, meu mundo era irreal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G                                        D                      B7      E          A7                     D    D7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CONFIEI NO TEU AMOR E VOLTEI, SIM, AQUI É MEU LUGAR!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G                                                          D                   B7      E          A7      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EU GASTEI TEUS BENS, Ó PAI, E TE DOU ESTE PRANTO EM MINHAS MÃOS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                                                                     B                                  A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il amigos conheci disseram, caiu a solidão em mi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                                                          B                 G                                 D       D7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patrão cruel levou-me a refletir, meu Pai, não trata um servo assim!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D                                                                                        B                                                           A 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m deixaste-me falar de ingratidão; morreu no abraço o mal que eu fiz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                                                     B        G                      D       D7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esta roupa nova, anel, sandália aos pés; voltei à vida, sou feliz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OU BOM PASTO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D          Bm              Em                      A7               D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OU BOM PASTOR, OVELHAS GUARDAREI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G                                 D                               A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ÃO TENHO OUTRO OFÍCIO, NEM TEREI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D                         A7                                  D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ANTAS VIDAS EU TIVER, EU LHES DAREI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A7                              Bm                                                  F#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us pastores, num dia de sombra, não cuidaram e o rebanho se perdeu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G              A                     D                      Bm                 Em   A7       D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u sair pelo campo, reunir o que é meu, conduzir e salvar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A7                           Bm                                              F#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rdes prados e belas montanhas hão de ver o pastor, rebanho atrá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G                 A                   D                  Bm               Em   A7          D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unto à mim, as ovelhas terão muita paz, poderão descansar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2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MAR COMO JESUS AMOU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                                             F#m              B7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dia uma criança me parou, olhou-me nos  olhos a sorri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</w:t>
      </w:r>
      <w:r>
        <w:rPr>
          <w:rFonts w:cs="Arial Rounded MT Bold" w:ascii="Arial Rounded MT Bold" w:hAnsi="Arial Rounded MT Bold"/>
        </w:rPr>
        <w:t>F#m           B7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eta e papel na sua mão, tarefa escolar para cumpri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7                                                  A                              E                          B7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perguntou no meio de um sorriso: “O que é preciso para ser feliz?”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E                                          F#m                B7 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AMAR COMO JESUS AMOU, SONHAR COMO JESUS SONHOU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C#m                                              F#m               B7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PENSAR COMO JESUS PENSOU, VIVER COMO JESUS VIVEU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E7                                          A                   Am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SENTIR O QUE JESUS SENTIA, SORRIR COMO JESUS SORRIA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C#m                                        F#m                                              B7                                       E       E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E AO CHEGAR AO FIM DO DIA, EU SEI QUE DORMIRIA MUITO MAIS FELIZ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E                                                    F#m        B7       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uvindo o que falei ela me olhou e disse que era lindo o que falei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</w:t>
      </w:r>
      <w:r>
        <w:rPr>
          <w:rFonts w:cs="Arial Rounded MT Bold" w:ascii="Arial Rounded MT Bold" w:hAnsi="Arial Rounded MT Bold"/>
        </w:rPr>
        <w:t>F#m                B7   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diu que repetisse por favor e que não falasse tudo de uma vez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7                                              A                                E                          B7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perguntou de novo num sorriso: “O que é preciso para ser feliz?”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                                                 F#m             B7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pois que terminei de repetir, seus olhos não saíram do papel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F#m                      B7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quei no seu rostinho e a sorrir e pedi que ao transmitir fosse fiel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7                                              A                                E                  B7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la deu-me um beijo demorado, e ao meu lado foi dizendo assim: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DEU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                                 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á está chegando a hora de ir, venho aqui me despedir e dize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</w:t>
      </w:r>
      <w:r>
        <w:rPr>
          <w:rFonts w:cs="Arial Rounded MT Bold" w:ascii="Arial Rounded MT Bold" w:hAnsi="Arial Rounded MT Bold"/>
        </w:rPr>
        <w:t>A                     G                   D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em qualquer lugar por onde eu andar vou lembrar de você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                               D7                                              G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ó me resta agora dizer adeus e depois o meu caminho segui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D                                                                E                     A             D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coração aqui vou deixar, não ligue se acaso eu chorar, mas agora adeu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3</w:t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 xml:space="preserve">SONDA-ME </w:t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ind w:right="91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 xml:space="preserve">Dm                                  Gm7          C#4                                              F7+ 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sei que Tu me sondas, sei, também que me conhece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   Dm7/C                     Gm7         A7                                          D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me assento ou me levanto conheces meus pensamento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>Gm7       C#4                                          F7+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 deitado ou quer andando, sabes todos os meus passo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 xml:space="preserve">Dm                Dm/C                         Gm7         A7                              Dm 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, antes que haja em mim palavras, sei que Tu me conhece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/F#                    D                                  Gm7          Bb/F C#4                                                                   F7+    C/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 EU SEI QUE TU ME SONDAS         SENHOR EU SEI QUE TU ME SONDAS 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Dm                      Dm/C                          Gm7            Bb/F A7                                                            Dm 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NHOR EU SEI QUE TU ME SONDAS         SENHOR EU SEI QUE TU ME SONDAS 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m                                              Gm7               C#4                            F7+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, Tu me cercaste em volta, Tua mão em mim repous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Dm7/C                  Gm7         A7                               D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l ciência é grandiosa, não alcanço de tão alt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Gm7                  C#4                      F7+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subo até o céu, sei que ali eu Te encontr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m                Dm/C           Gm7         A7                                           D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 abismo está minha cama, sei que ali também me ama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EU SEI QUE TU ME AMAS              (4X)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E EU TAMBÉM TE AMO                      (4X)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sz w:val="24"/>
        </w:rPr>
      </w:pPr>
      <w:r>
        <w:rPr>
          <w:rFonts w:cs="Arial MT Black" w:ascii="Arial MT Black" w:hAnsi="Arial MT Black"/>
          <w:sz w:val="24"/>
          <w:u w:val="single"/>
        </w:rPr>
        <w:t>VENHO A TI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E                                                            G#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o a ti e sei que não estou mais sozinho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A                                                  A7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itas vozes se elevam para o céu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E                                                             G#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o a ti com aqueles irmãos verdadeiros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                                                B7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comigo dão a ti seus corações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F#m        B7            E     C#m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u, que és o amor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F#m                  B7                 E           C#m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cuta cada prece de dor de amor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#m          B7        E     C#m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u, que és a paz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F#m                       B7                                     E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nos a esperança em cada momento,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#m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F#m                   B7            E     C#m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bre o paraíso a nós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F#m                   B7            E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bre o paraíso a nó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4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U NOME É JESUS CRIST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passa fome e grita pela boca dos faminto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Gm                          C9                       Dm             Bb                           G9          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gente, quando vê, passa adiante, às vezes pra chegar depressa à Igrej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está sem casa e dorme pelas beiras das calçadas;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Gm                         C9                          Dm            Bb                         G9 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gente quando vê, apertas o passo e diz que ele dormiu embriagad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Gm           C           A                         D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NTRE NÓS ESTÁ E NÃO O CONHECEMOS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G9           A           Bb          A                  D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ENTRE NÓS ESTÁ E NÓS O DESPREZAMOS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é analfabeto e vive mendigando um subemprego;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      C9                              Dm             Bb                           G9        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gente quando vê, diz: “É um à toa”, melhor que trabalhasse e não pediss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está banido, das rodas sociais e das Igrejas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C9                               Dm               Bb                           G9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d’Ele fizeram um Rei potente, enquanto que Ele vive como pobr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está doente e vive atrás das grades da cadei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C9                          Dm            Bb                         G9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ós tão raramente, vamos vê-lo, sabendo que ele é um marginal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anda sedento por um mundo de amor e de justiça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     C9                   Dm        Bb                       G9   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logo que contesta pela paz, a ordem o convida a ser da guerr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é maltrapilho e vive nos imundos meretrícios,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   C9                        Dm               Bb                            G9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muitos o expulsam da cidade com medo de estender a mão a ele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m                                                                                                                                                            D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nome é Jesus Cristo e é todo homem que vive neste mundo ou quer viver;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      C9                         Dm              Bb                          G9                         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ele não existem mais fronteiras, só quer fazer de nós todos irmãos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5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ÃO VINDO DO CÉU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D           E                          A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Tu és o pão vindo do céu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E                 F#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dá forças pra vive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       E                        F#m                   D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m come da minha carne viverá eternamente 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 dissest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  <w:sz w:val="24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                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u digo agora, já não posso viver sem Ti!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                           D                               E                        A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da se compara a sua grandeza oh, Senho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                      E                           F#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smo sendo Deus se dás a mi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      E            F#m                D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s minha rocha, minha fortaleza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A                 E                                  A     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suas mãos deposito todo o meu se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              D                                     E                           F#m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TEU CORPO E SANGUE SÃO SINAIS DO TEU AMOR</w:t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                                 A         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VENHO ME ALIMENTAR DE TI, </w:t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Bm                                       E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IGO QUERO ESTAR PRA SEMPRE</w:t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A                        Bm                      C#7                             F#m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UNIDO A TI SENHOR, QUERO PERMANECER</w:t>
      </w:r>
    </w:p>
    <w:p>
      <w:pPr>
        <w:pStyle w:val="Normal"/>
        <w:ind w:left="709" w:firstLine="709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               A                                 E                  G                     A        E</w:t>
      </w:r>
    </w:p>
    <w:p>
      <w:pPr>
        <w:pStyle w:val="Normal"/>
        <w:ind w:left="709" w:firstLine="709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TE AMO, OH, MEU DEUS, TE AMO OH, DEU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gora que sinto Tua presença dentro em mi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ico sem palavras diante de tanto pode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into Tua voz me falar como uma brisa leve a pass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da digo agora, apenas deixo me embal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brigado por me amares tanto assi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s um deus maravilhoso, não há outro igual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seja, para sempre glorificado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ti, eu encontro paz real.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6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 FÉ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                                B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tempestade, mesmo que se agite o m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</w:t>
      </w:r>
      <w:r>
        <w:rPr>
          <w:rFonts w:cs="Arial Rounded MT Bold" w:ascii="Arial Rounded MT Bold" w:hAnsi="Arial Rounded MT Bold"/>
        </w:rPr>
        <w:t>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stás comigo, posso confia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</w:t>
      </w:r>
      <w:r>
        <w:rPr>
          <w:rFonts w:cs="Arial Rounded MT Bold" w:ascii="Arial Rounded MT Bold" w:hAnsi="Arial Rounded MT Bold"/>
        </w:rPr>
        <w:t>B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tua palavra, tenho força e paz pra enfrentar.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E               E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s tuas mãos posso me agarrar.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A          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AS ONDAS, TODAS AS ONDAS 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B7       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PODERÃO ME AFOGAR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NDAR SOBRE AS ÁGUAS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B7  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DEREI, SE COMIGO ESTÁ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      B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 deserto, poderei seguro andar,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</w:t>
      </w:r>
      <w:r>
        <w:rPr>
          <w:rFonts w:cs="Arial Rounded MT Bold" w:ascii="Arial Rounded MT Bold" w:hAnsi="Arial Rounded MT Bold"/>
        </w:rPr>
        <w:t>E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stás comigo posso confiar.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</w:rPr>
        <w:t>B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o sol forte, poderei até me cansar,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</w:t>
      </w:r>
      <w:r>
        <w:rPr>
          <w:rFonts w:cs="Arial Rounded MT Bold" w:ascii="Arial Rounded MT Bold" w:hAnsi="Arial Rounded MT Bold"/>
        </w:rPr>
        <w:t>E             E7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tua presença me fortalecerá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A         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AS PEDRAS, TODAS AS  PEDRAS 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B7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ME FARÃO TROPEÇAR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A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NDAR PELO DESERTO</w:t>
      </w:r>
    </w:p>
    <w:p>
      <w:pPr>
        <w:pStyle w:val="Normal"/>
        <w:ind w:left="1418" w:hanging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B7                                       E</w:t>
      </w:r>
    </w:p>
    <w:p>
      <w:pPr>
        <w:pStyle w:val="Normal"/>
        <w:ind w:left="1418" w:hanging="0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DEREI, SE COMIGO ESTÁ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67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NOSSA SENHOR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ubra-me com teu manto de amor, guarda-me na paz deste olhar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ura-me as feridas e a dor me faz suport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as pedras do meu caminho meus pés suportem pisar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ferido de espinhos, me ajude a pass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ficaram mágoas em mim, Mãe tira do meu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queles que eu fiz sofrer, peço perd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u curvar meu corpo na dor, me alivia o peso da cruz;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nterceda por mim minha mãe, junto a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>NOSSA SENHORA ME DÊ A MÃO, CUIDA DO MEU CORAÇÃO,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 xml:space="preserve">DA MINHA VIDA, DO MEU DESTINO                      </w:t>
      </w:r>
      <w:r>
        <w:rPr>
          <w:rFonts w:cs="Arial Rounded MT Bold" w:ascii="Arial Rounded MT Bold" w:hAnsi="Arial Rounded MT Bold"/>
          <w:b/>
        </w:rPr>
        <w:t>(2X)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DO MEU CAMINHO, CUIDA DE MIM.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pre que o meu pranto rolar, ponha sobre mim suas mãos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umenta minha fé e acalma o meu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rande é a procissão a pedir a misericórdia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O perdão, a cura do corpo e pra alma, a salvação.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bres pecadores, ó Mãe, tão necessitados de vós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nta Mãe de Deus, tende piedade de nó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joelhos aos vossos pés, estendei a nós vossas mãos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ogai por todos nós, vossos filhos, meus irmãos.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68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JESUS CRIS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 xml:space="preserve">  Em                               G                                Bm                                              Am     Em</w:t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sz w:val="24"/>
        </w:rPr>
        <w:t xml:space="preserve">JESUS CRISTO, JESUS CRISTO, JESUS CRISTO, EU ESTOU AQUI    </w:t>
      </w:r>
      <w:r>
        <w:rPr>
          <w:rFonts w:cs="Arial Rounded MT Bold" w:ascii="Arial Rounded MT Bold" w:hAnsi="Arial Rounded MT Bold"/>
        </w:rPr>
        <w:t xml:space="preserve"> bis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        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o pro céu e vejo uma nuvem branca que vai passa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                                 A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Olho pra terra e vejo uma multidão que vai caminhando.</w:t>
      </w:r>
      <w:r>
        <w:rPr>
          <w:rFonts w:cs="Arial Rounded MT Bold" w:ascii="Arial Rounded MT Bold" w:hAnsi="Arial Rounded MT Bold"/>
        </w:rPr>
        <w:t xml:space="preserve">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                                                                                G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essa nuvem branca, essa gente não sabe aonde vai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                  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poderá dizer o caminho certo é você meu Pai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m                                                                 G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a essa multidão tem no peito amor e procura paz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Bm                                               A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pesar de tudo a esperança não se desfaz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m                                                                          G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ando a flor que nasce no chão daquele que tem amor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Bm                                                           A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o pro céu e sinto crescer a fé no meu salvador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m                                                                              G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cada esquina eu vejo um olhar perdido de um irmão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Bm                                                                        A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busca do mesmo bem nesta direção caminhando vem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Em                                                             G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meu desejo ver aumentando sempre essa procissão,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Bm                                                                     A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que todos cantem na mesma voz esta oração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MARI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! a mãe do meu senhor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! Uma flor imenso amor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! Rainha da Paz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Maria! Rogai por nós ao Pai        </w:t>
      </w:r>
      <w:r>
        <w:rPr>
          <w:rFonts w:cs="Arial Rounded MT Bold" w:ascii="Arial Rounded MT Bold" w:hAnsi="Arial Rounded MT Bold"/>
        </w:rPr>
        <w:t>(bis)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                                                               Bm   G                                        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aceitastes o que Deus traçou       e se entregou em suas mãos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                                                            Bm   G                                                  A     A7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a és mais que outra mulher,     de ti nasceu o Salvador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69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OVO NOVO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A                                  F#7                            Bm              E7       A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o Espírito de Deus soprou, o mundo inteiro se iluminou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               A                                 F#m               B7                                           E7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esperança na terra brotou e um povo novo deu-se as mãos e caminhou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E7                                 A                                        E7                 A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LUTAR E CRER, VENCER A DOR, LOUVAR AO CRIADOR.</w:t>
      </w:r>
    </w:p>
    <w:p>
      <w:pPr>
        <w:pStyle w:val="Normal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E7                                    A                            E7                   A</w:t>
      </w:r>
    </w:p>
    <w:p>
      <w:pPr>
        <w:pStyle w:val="Normal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sz w:val="2"/>
        </w:rPr>
        <w:tab/>
        <w:tab/>
      </w:r>
      <w:r>
        <w:rPr>
          <w:rFonts w:cs="Arial Rounded MT Bold" w:ascii="Arial Rounded MT Bold" w:hAnsi="Arial Rounded MT Bold"/>
          <w:sz w:val="24"/>
        </w:rPr>
        <w:t>JUSTIÇA E PAZ HÃO DE REINAR, E VIVA O AMOR!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A                           F#7                Bm                   E7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ando Jesus a terra visitou a boa nova da justiça anunciou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                                F#m                     B7                                  E7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ego viu, o surdo escutou, e os oprimidos das correntes libertou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A                           F#7                       Bm                        E7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so poder está na união. o mundo novo vem de Deus e dos irmão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A                                   F#m                     B7              E7                             A</w:t>
      </w:r>
    </w:p>
    <w:p>
      <w:pPr>
        <w:pStyle w:val="Normal"/>
        <w:rPr>
          <w:b/>
          <w:b/>
        </w:rPr>
      </w:pPr>
      <w:r>
        <w:rPr>
          <w:rFonts w:cs="Arial Rounded MT Bold" w:ascii="Arial Rounded MT Bold" w:hAnsi="Arial Rounded MT Bold"/>
          <w:sz w:val="24"/>
        </w:rPr>
        <w:t>Vamos lutando contra a divisão, e preparando a festa da libertação.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A                                          F#7                       Bm                         E7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</w:rPr>
      </w:pPr>
      <w:r>
        <w:rPr>
          <w:rFonts w:cs="Arial Rounded MT Bold" w:ascii="Arial Rounded MT Bold" w:hAnsi="Arial Rounded MT Bold"/>
          <w:sz w:val="24"/>
        </w:rPr>
        <w:t>Cidade e campo se transformarão, jovens unidos na esperança gritarão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                                       F#m                        B7                                                                     A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</w:rPr>
      </w:pPr>
      <w:r>
        <w:rPr>
          <w:rFonts w:cs="Arial Rounded MT Bold" w:ascii="Arial Rounded MT Bold" w:hAnsi="Arial Rounded MT Bold"/>
          <w:sz w:val="24"/>
        </w:rPr>
        <w:t>A força nova é o poder do amor, nossa fraqueza é a força em Deus libertador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cs="Arial MT Black" w:ascii="Arial MT Black" w:hAnsi="Arial MT Black"/>
          <w:sz w:val="24"/>
          <w:u w:val="single"/>
        </w:rPr>
        <w:t>OBRA NOVA</w:t>
      </w:r>
      <w:r>
        <w:rPr>
          <w:rFonts w:cs="Arial Rounded MT Bold" w:ascii="Arial Rounded MT Bold" w:hAnsi="Arial Rounded MT Bold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     F#m   G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risto quer fazer em mim uma obra nov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F#m      G  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meu coração quer modificar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                                       F#m G                    A 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risto quer fazer em ti uma obra nov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F#m      G 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seu coração quer modificar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F#m                                 Bm                                     G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LE TEM MUITOS PLANOS PRA MIM, VIDA QUER ME D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F#m                       Bm                            G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BASTA ABRIR O CORAÇÃO E ELE AGIRÁ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F#m         G               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 espírito santo, vem nos transformar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F#m         G                             A</w:t>
      </w:r>
    </w:p>
    <w:p>
      <w:pPr>
        <w:pStyle w:val="Normal"/>
        <w:tabs>
          <w:tab w:val="clear" w:pos="709"/>
          <w:tab w:val="left" w:pos="-1843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4"/>
        </w:rPr>
      </w:pPr>
      <w:r>
        <w:rPr>
          <w:rFonts w:cs="Arial Rounded MT Bold" w:ascii="Arial Rounded MT Bold" w:hAnsi="Arial Rounded MT Bold"/>
          <w:sz w:val="24"/>
        </w:rPr>
        <w:t>Vem espírito santo, teu amor nos dar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MT Black" w:ascii="Arial MT Black" w:hAnsi="Arial MT Black"/>
          <w:sz w:val="32"/>
        </w:rPr>
        <w:t>170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GLÓ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cs="Arial Rounded MT Bold" w:ascii="Arial Rounded MT Bold" w:hAnsi="Arial Rounded MT Bold"/>
          <w:sz w:val="24"/>
          <w:u w:val="single"/>
        </w:rPr>
        <w:t>Introdução:</w:t>
      </w:r>
      <w:r>
        <w:rPr>
          <w:rFonts w:cs="Arial Rounded MT Bold" w:ascii="Arial Rounded MT Bold" w:hAnsi="Arial Rounded MT Bold"/>
          <w:sz w:val="24"/>
        </w:rPr>
        <w:t xml:space="preserve">   </w:t>
      </w:r>
      <w:r>
        <w:rPr>
          <w:rFonts w:cs="Arial Rounded MT Bold" w:ascii="Arial Rounded MT Bold" w:hAnsi="Arial Rounded MT Bold"/>
        </w:rPr>
        <w:t>Dm    Dm/C     Dm/Bb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Dm/C     Dm/Bb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Glória,            Glória, 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Dm       Dm/C    Dm/Bb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lória,            Gló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m               C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 Jesus, o Senh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A7/4 A7         D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Cordeiro de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Gm7             C9        E765       A   Dm  F/D   D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nome sobre to           do  nome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m      C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Jesus, o Senh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  A7/4  A7        D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Cordeiro de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Gm        C        A7/4 A7       Dm  Dm/Bb  A7/4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nome sobre to   do   nome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MT Black" w:ascii="Arial MT Black" w:hAnsi="Arial MT Black"/>
          <w:sz w:val="24"/>
          <w:u w:val="single"/>
        </w:rPr>
        <w:t>VAMOS CANT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     B        C#m      B                                    A           G#m         F#m     B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cantar, cantar na paz do meu Senhor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     B               C#m           B                                    A           G#m  F#m     B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ar que amor de Deus se torne em nossa vida luz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</w:t>
      </w:r>
      <w:r>
        <w:rPr>
          <w:rFonts w:cs="Arial Rounded MT Bold" w:ascii="Arial Rounded MT Bold" w:hAnsi="Arial Rounded MT Bold"/>
        </w:rPr>
        <w:t>G#m   C#m  A                                         B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tão bom estar aqui, juntos louvando ao Senh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G#m        C#m       A                                       B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oltar a nossa voz e assim exaltar ao Deus de amor.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TODAS AS VEZ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C                                                         F                 G                           C             C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as as vezes que comemos deste pão, e bebemos deste cálice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F                                              G                    F                      G     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Anunciamos Senhor a vossa morte, enquanto esperamos vossa vinda.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71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AMIGO CERT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                             Em                     C                                         D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estar em sua vida,     cuidar de ti e te dar todo am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G                                Em                                      C                                                   D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partilhar contigo o teu dia a dia,    viver contigo, participar da tua aleg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</w:rPr>
        <w:t xml:space="preserve">   C                                D                      G  F#m    Em</w:t>
      </w:r>
    </w:p>
    <w:p>
      <w:pPr>
        <w:pStyle w:val="Normal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VOU TE CONSOLAR NA TRISTEZA E NA DOR</w:t>
      </w:r>
    </w:p>
    <w:p>
      <w:pPr>
        <w:pStyle w:val="Normal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C                                        D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E TRANSFORMAR TODO O TEU INTERIOR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G                     Em                                    C                                                   D 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tu estás árido como um deserto,     enfraquecido minado na tua fé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G                                Em                                             C                                                          D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me envocas, sempre vou estar por perto,    busque a mim que sou teu amigo cert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                              Em                    C                                                                 D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fazer de ti criatura nova,      quero dizer que meu espírito renov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                                   Em                                       C                                                  D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sz w:val="24"/>
        </w:rPr>
      </w:pPr>
      <w:r>
        <w:rPr>
          <w:rFonts w:cs="Arial Rounded MT Bold" w:ascii="Arial Rounded MT Bold" w:hAnsi="Arial Rounded MT Bold"/>
          <w:sz w:val="24"/>
        </w:rPr>
        <w:t>Renova teu ser, e só conviver comigo      e experimentar que sou teu melhor amigo</w:t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993" w:leader="none"/>
          <w:tab w:val="left" w:pos="-709" w:leader="none"/>
          <w:tab w:val="left" w:pos="-567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SILENCIOSA DOÇURA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Am/G                  Am/F#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us olhos são como estrelas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F                     E      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brilham a noite no céu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Am/G      Am/F#        F                 E     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ilenciosa  Maria, tu tens a doçura do mel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>Am/G  Am/F#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H, OH, OH,              MÃE DO MEU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F                 E            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H, OH, OH, MÃE DO MEU SENHOR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Am/G              Am/F#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leza tens de menina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                    E      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ragem e amor tu ensinas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m/G   Am/F#     F         E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vela, vela pelos filhos teus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Am/G                  Am/F#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 flores que nascem nos campos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           E          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fletem todo seu encanto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Am/G         Am/F#        F            E          A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ria menina, mulher, tu és modelo de fé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u w:val="single"/>
        </w:rPr>
      </w:pPr>
      <w:r>
        <w:rPr>
          <w:rFonts w:cs="Arial MT Black" w:ascii="Arial MT Black" w:hAnsi="Arial MT Black"/>
          <w:sz w:val="32"/>
        </w:rPr>
        <w:t>172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QUERO E PRECISO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G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, teu espírito está agin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Passo a passo sei que encontrarei 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a vontade em minha vid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                                         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ompe e dentro em mim um amor inovad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into gosto em tua palavr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mor a hóstia consagrad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G                                   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EU QUERO TE LOUVAR COM TODO O MEU S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C                                Am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>DE TODA A MINHA ALMA MESMO SEM ENTENDE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 xml:space="preserve">G                                                      Em                               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  <w:tab/>
        <w:t>PRECISO TE SEGUIR SEU AMOR VOU PERSEGU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C                           Am               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 xml:space="preserve">EU ABRO TODO O MEU SER SUA VONTADE TEM QUE ACONTECER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G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, não pertenço a este mun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fome e sede do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imento que vem do lugar que eu s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                                 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reme o meu ser e teme o meu viv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C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Tu és o meu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 minha vida tu és o salvador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7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 MT Black" w:ascii="Arial MT Black" w:hAnsi="Arial MT Black"/>
          <w:sz w:val="24"/>
          <w:u w:val="single"/>
        </w:rPr>
        <w:t>JESUS CRISTO MUDOU MEU VIV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                              B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mudou meu viv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                C#º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mudou meu viv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G                   F#m             E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a luz que ilumina meu s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       D          G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Cristo mudou meu viv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G                         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IFERENTE HOJE É O MEU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C                                                            C#º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IFERENTE HOJE É O MEU CORAÇ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G               F#m                 E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CRISTO DEU-ME PAZ E PERDÃO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</w:t>
      </w:r>
      <w:r>
        <w:rPr>
          <w:rFonts w:cs="Arial Rounded MT Bold" w:ascii="Arial Rounded MT Bold" w:hAnsi="Arial Rounded MT Bold"/>
        </w:rPr>
        <w:t>C                                     D                      G          G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IM, DIFERENTE HOJE É O MEU CORAÇÃ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C#º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amor só conheci em cançõe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            F#m    E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falavam de ilusã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tudo agora é diferente, Cristo fala a toda gent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Cristo deu-me seu amo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 MT Black" w:ascii="Arial MT Black" w:hAnsi="Arial MT Black"/>
          <w:sz w:val="24"/>
          <w:u w:val="single"/>
        </w:rPr>
        <w:t>ABANDON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</w:rPr>
        <w:t>Gm                                     Dm                                            C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que andas desolado e atirado pelo mund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color w:val="000000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D#                                               F                      Bb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á não encontras mas sentido e nem forças pra segui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m                                                         Dm                      D#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o que te prende a trevas ainda é mais fort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Cm           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m forças te entregas ao abandono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G                   A       D      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e pro alto sinta esta luz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Em                                             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ou aquele que te guia pelas treva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F                                        Dm        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uma cruz dei minha vida só por ti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G                  A         D      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lhe pro alto sinta está luz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C                                                           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no abandono que me encontras plenament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F                               Dm               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e que eu me apresente, Eu sou Jesus...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74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VAMOS DAR UM PASS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A                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VAMOS DAR UM PASSO, VAMOS SER UM SÓ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A                                                                     D                E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NO MESMO CORPO E SANGUE, VAMOS SER UM SÓ    </w:t>
      </w:r>
      <w:r>
        <w:rPr>
          <w:rFonts w:cs="Arial Rounded MT Bold" w:ascii="Arial Rounded MT Bold" w:hAnsi="Arial Rounded MT Bold"/>
        </w:rPr>
        <w:t>(2X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                                      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 O MEU OUVIDO ENTÃO FALHAR O SEU PODE ME AJUD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A                                                                       D                 E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NAS PALAVRAS DE JESUS QUE VEM PRA NOS ENSINAR   </w:t>
      </w:r>
      <w:r>
        <w:rPr>
          <w:rFonts w:cs="Arial Rounded MT Bold" w:ascii="Arial Rounded MT Bold" w:hAnsi="Arial Rounded MT Bold"/>
        </w:rPr>
        <w:t xml:space="preserve"> (2X)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C#m                  D7+                           E4s       Bm  C#m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palavra nos ensina, purifica, exorta, edifica e santific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Bm       C#m               D7+                              E4s      Bm    C#m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 o corpo estiver de bem com Deus nossa vida crescerá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C#m                   D7+                             E4s         Bm                   C#m    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ujeitai-vos uns aos outros no temor de Cristo, em Efésios nos explic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Bm   C#m                       D7+                        E4s    Bm     C#m 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mos que ser um só corpo na igreja onde Cristo é cabeç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 C#m              D7+             E4s  Bm           C#m    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um corpo une ao outro eu quero então me encaix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Bm      C#m                      D7+            E4s         Bm             C#m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ste corpo puro eterno em comunhão com Deus estar.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m       C#m                                 D7+             E4s    Bm                   C#m    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foi aquele que morreu sim, no calvário deu a vida por mi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B      C#m                 D7+            E4s         Bm             C#m          F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cruz pegou todos os meus pecados, foi morto mais também ressuscitad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z as escrituras: subiu ao céu, está sentado a direita de deus pai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ele que criou o céu e a terra, os homens e também os animais.</w:t>
      </w:r>
    </w:p>
    <w:p>
      <w:pPr>
        <w:pStyle w:val="Normal"/>
        <w:tabs>
          <w:tab w:val="clear" w:pos="709"/>
          <w:tab w:val="left" w:pos="-1985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amos ser um só(8x)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75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OBERANO DEU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G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elebrai ao Senhor, aclamai seu Santo Nom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m         D              C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tai hinos e cântico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m                                               C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ntai ao Senhor, terra inteira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Em                             C          D           E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unciai a todos suas maravilha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ab/>
        <w:t xml:space="preserve">   C               D                               Em                             C                D            Em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GLORIFICAI SEU SANTO NOME, GLORIFICAI SEU SANTO NOME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 xml:space="preserve"> </w:t>
      </w:r>
      <w:r>
        <w:rPr>
          <w:rFonts w:cs="Arial Rounded MT Bold" w:ascii="Arial Rounded MT Bold" w:hAnsi="Arial Rounded MT Bold"/>
          <w:b/>
        </w:rPr>
        <w:t xml:space="preserve">  C               D                               Em                             C     D    Em     C     D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GLORIFICAI SEU SANTO NOME, GLORIFICAI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    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correi ao Senhor, e ao seu poder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m      D                  C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ocurai continuamente sua fac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             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cordai as maravilhas que operou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Em                                C                      D   E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s prodígios, por seus lábios proferido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C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ele o Senhor nosso Deu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                                               D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cordai sem cessar suas alianças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C                                                        G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unciai cada dia a salvação que ele nos trouxe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                                Em</w:t>
      </w:r>
    </w:p>
    <w:p>
      <w:pPr>
        <w:pStyle w:val="Normal"/>
        <w:tabs>
          <w:tab w:val="clear" w:pos="709"/>
          <w:tab w:val="left" w:pos="-1985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único e temível Deus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MT Black" w:hAnsi="Arial MT Black" w:cs="Arial MT Black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CLAMAÇÃO AO EVANGELHO</w:t>
      </w:r>
    </w:p>
    <w:p>
      <w:pPr>
        <w:pStyle w:val="Normal"/>
        <w:jc w:val="center"/>
        <w:rPr>
          <w:rFonts w:ascii="Arial MT Black" w:hAnsi="Arial MT Black" w:cs="Arial MT Black"/>
          <w:b/>
          <w:b/>
          <w:sz w:val="24"/>
          <w:u w:val="single"/>
        </w:rPr>
      </w:pPr>
      <w:r>
        <w:rPr>
          <w:rFonts w:cs="Arial MT Black" w:ascii="Arial MT Black" w:hAnsi="Arial MT Black"/>
          <w:b/>
          <w:sz w:val="24"/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  <w:b/>
          <w:b/>
          <w:u w:val="single"/>
        </w:rPr>
      </w:pPr>
      <w:r>
        <w:rPr>
          <w:rFonts w:cs="Arial MT Black" w:ascii="Arial MT Black" w:hAnsi="Arial MT Black"/>
          <w:b/>
          <w:u w:val="single"/>
        </w:rPr>
      </w:r>
    </w:p>
    <w:p>
      <w:pPr>
        <w:pStyle w:val="Normal"/>
        <w:jc w:val="both"/>
        <w:rPr>
          <w:rFonts w:ascii="Arial MT Black" w:hAnsi="Arial MT Black" w:cs="Arial MT Black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</w:t>
      </w:r>
      <w:r>
        <w:rPr>
          <w:rFonts w:cs="Arial Rounded MT Bold" w:ascii="Arial Rounded MT Bold" w:hAnsi="Arial Rounded MT Bold"/>
        </w:rPr>
        <w:t>D                              A                                                                     D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Maria agora vou ouvir o que Jesus quer hoje nos diz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G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eliz é quem sabe escutar a Deus no coração!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                      D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, ó meu Senhor, te ama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G               D                     A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luia, aleluia, o evangelho vamos nós ouvir!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G               D              A                                           G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leluia, aleluia, a Jesus queremos aplaudir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76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MT Black" w:ascii="Arial MT Black" w:hAnsi="Arial MT Black"/>
          <w:sz w:val="24"/>
          <w:u w:val="single"/>
        </w:rPr>
        <w:t>TE LOUVO EM VERDADE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C                                 G           Am                                         E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na tempestade, mesmo que se agite o mar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                  G                                C       G         C                                     G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louvo, te louvo em verdade,     mesmo longe dos meus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Em           F                   G                        C          C7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na solidão, te louvo, te louvo em verdade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ab/>
        <w:t xml:space="preserve">        F                                  G           C         Em              Am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SOMENTE TENHO A TI, TU ÉS A MINHA HERANÇA,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ab/>
        <w:t xml:space="preserve">         F                       G                             C     G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TE LOUVO, TE LOUVO EM VERDADE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        Am         G       C                                                         E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mo que me falte as palavras,     mesmo que eu não saiba louvar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                  G                          C         C7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 louvo, te louvo em verdade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RENOVA-ME</w:t>
      </w:r>
      <w:r>
        <w:rPr>
          <w:rFonts w:cs="Arial Rounded MT Bold" w:ascii="Arial Rounded MT Bold" w:hAnsi="Arial Rounded MT Bold"/>
          <w:b/>
          <w:sz w:val="24"/>
        </w:rPr>
        <w:t xml:space="preserve">  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D4           A7          D    B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nova-me Senhor Jesus,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G            Em                   A7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Já não quero ser igual. 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D4           A7          D    B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nova-me Senhor Jesus,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Em                       A7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õe em mim teu coração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                A/C#              Bm  Bm/A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tudo que há dentro de mim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7          G           A7                A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ecisa ser mudado Senhor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D                A/C#                      Bm            Bm/A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tudo que há dentro do meu coração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</w:rPr>
        <w:t>Em             A7            D</w:t>
      </w:r>
    </w:p>
    <w:p>
      <w:pPr>
        <w:pStyle w:val="Normal"/>
        <w:tabs>
          <w:tab w:val="clear" w:pos="709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ecisa mais de Ti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7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AMIGOS PARA SEMPRE II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não tenho nada pra dizer 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parece no momento até sab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 fases por que estou passand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, veja através dos olhos m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emoção que sinto em estar aqui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A            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tir seu coração amand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           D                                               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MIGOS PARA SEMPRE É O QUE NÓS IREMOS SE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   A                                                                          F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A PRIMAVERA OU EM QUALQUER DA ESTAÇÕES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         Bm                                                       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AS HORAS TRISTES, NOS MOMENTOS DE PRAZE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              A                  E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MIGOS PARA SEMPRE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cê pode estar longe, muito longe si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por te amar, sinto você perto de mi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meu coração contente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nos perderemos, não te esquecerei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Você é minha vida, tudo o que sonhei 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A           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ves para mim, um d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olho pra você e me pergunt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tudo é tão sincero porque tem que hav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A          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tempo de dizer adeus?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78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MT Black" w:ascii="Arial MT Black" w:hAnsi="Arial MT Black"/>
          <w:sz w:val="24"/>
          <w:u w:val="single"/>
        </w:rPr>
        <w:t>SOL DA MINHA VID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   D7+                    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á tanta gente por ai na escurid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Bm/A                    G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s trevas do pecado, na ilus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/F#                        Em            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m forças nem motivo pra viv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        D7+                    B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uitos ainda procuram a soluç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Bm/A                                  G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há um só caminho para a salvaç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/F#          Em                A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sse caminho é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</w:rPr>
        <w:t xml:space="preserve">         F#m                                       B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U QUERO TER UM SOL DENTRO DE MIM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G                                                  A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RA SER LUZ DO MUNDO E TRANSMITI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F#m                                    Bm                          G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AMOR, A PAZ, O PERDÃO QUE SÓ PODEM VIR DE DEUS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F#m                                            B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SOL DA MINHA VIDA ÉS TU, SENHO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G           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REVESTE-ME DO TEU INFINITO AMO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F#m                                   Bm                                    G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RA QUE EU SEJA FERMENTO NA MASSA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A                                                D         Gm   D   A   B7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GLORIFIQUE TEU NOME, Ó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                                     C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sse mundo, tudo passa, tudo é ilus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</w:t>
      </w:r>
      <w:r>
        <w:rPr>
          <w:rFonts w:cs="Arial Rounded MT Bold" w:ascii="Arial Rounded MT Bold" w:hAnsi="Arial Rounded MT Bold"/>
        </w:rPr>
        <w:t>A                                         F#m         B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nada satisfaz o coração daquele que procura a paz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E                                                               C#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paz verdadeira quem dá é só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le é o pastor que nos conduz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>F#                 B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Deus que de tudo é capaz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</w:rPr>
        <w:t xml:space="preserve">        G#m                                       C#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U QUERO TER UM SOL DENTRO DE MIM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A                                                   B 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RA SER LUZ DO MUNDO E TRANSMITI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G#m                                    C#m                        A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AMOR, A PAZ, O PERDÃO QUE SÓ PODEM VIR DE DEUS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G#m                                          C#m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SOL DA MINHA VIDA ÉS TU, SENHO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A                                               B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REVESTE-ME DO TEU INFINITO AMOR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G#m                                 C#m                                  A 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RA QUE EU SEJA FERMENTO NA MASSA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B                                               E        A   Am   E   A   Am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GLORIFIQUE TEU NOME, Ó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79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MT Black" w:ascii="Arial MT Black" w:hAnsi="Arial MT Black"/>
          <w:color w:val="000000"/>
          <w:sz w:val="24"/>
          <w:u w:val="single"/>
        </w:rPr>
        <w:t>CONSAGRAÇÃO II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                                       G#m       G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o Rei dos Reis consagro tudo o que so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F                                             E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 gratos louvores transbordam o m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                 G#m         G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 minha vida eu entrego nas suas mãos meu Senhor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                    E                                 D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te exaltar com todo o meu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                    G#m                          G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te louvarei conforme a tua justiç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F                         E                        D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cantarei louvores pois tu és altíssim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D                                            E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CELEBRAREI A TI Ó DEUS COM MEU VIVER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D                            E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CANTAREI E CONTAREI AS TUAS OBRAS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     D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OIS POR TUAS MÃOS FORAM CRIADOS,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A             G#m        F#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TERRA, CÉU E MAR 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D        E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E TODO SER QUE NELES H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D                                        E               A         G#m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TODA A TERRA CELEBRA A TI COM CÂNTICOS DE JÚBIL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D           E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POIS TU ÉS O DEUS CRIADOR      </w:t>
      </w:r>
      <w:r>
        <w:rPr>
          <w:rFonts w:cs="Arial Rounded MT Bold" w:ascii="Arial Rounded MT Bold" w:hAnsi="Arial Rounded MT Bold"/>
        </w:rPr>
        <w:t>(na 2ª vez, 3 vezes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               E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 honra, a glória, a força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#m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poder ao Rei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#m      Bm            G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louvor ao Rei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TEU SO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F#                 Bm       A7    D                     B7                   Em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não sou nada, e do pó nasci, mas Tu me amas e morreste por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F#         Bm                     A7             D      B7            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ante da Cruz só posso exclamar, teu sou,     teu so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7                                    D            D7                                  G               G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ma as minhas mãos te peço, toma meus lábios, te am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D            Bm            Em    A7      D       Bm     Em    A7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ma minha vida ó Pai, teu sou, Teu sou, Teu sou, Teu sou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0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ALAVR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</w:t>
      </w:r>
      <w:r>
        <w:rPr>
          <w:rFonts w:cs="Arial Rounded MT Bold" w:ascii="Arial Rounded MT Bold" w:hAnsi="Arial Rounded MT Bold"/>
        </w:rPr>
        <w:t>Dm                                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PALAVRA NÃO FOI FEITA PARA DIVIDIR NINGU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Dm                                                            Gm          A7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PALAVRA É A PONTE ONDE O AMOR VAI E VEM.        </w:t>
      </w:r>
      <w:r>
        <w:rPr>
          <w:rFonts w:cs="Arial Rounded MT Bold" w:ascii="Arial Rounded MT Bold" w:hAnsi="Arial Rounded MT Bold"/>
        </w:rPr>
        <w:t>(2X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Gm                                                      Dm             Gm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avra não foi feita para dominar, destino da Palavra é dialog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                                                          Dm             A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avra não foi feita para opressão, destino da Palavra é a uni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m                                                      Dm             Gm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avra não foi feita para vaidade, destino da Palavra é a eternidad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                                                              Dm            A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avra não foi feita pra cair no chão, destino da Palavra é o cor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Gm                                                      Dm         Gm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lavra não foi feita para semear a dúvida, a tristeza e o mal est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                             Dm                     A      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Destino da Palavra é a construção de um mundo mais feliz e mais irmão. 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ASA DO SOL NASCENT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m      C      D      F        Am       C       E 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oferecemos o vinho e o pã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m           C      D    F                   Am        E            Am       ( C   D   F   Am   E   Am   E   E7 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ão vai converter-se, no corpo d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m      C         D      F                Am         C             E 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vinho será sangue que derramou na cruz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m       C      D     F           Am        E        Am       ( C   D   F   Am   E   Am   E   E7 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oferecemos todos estes don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Am         C        D                F              Am    C            E        E7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recebe o pecador que pede o seu perdão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C   D         F          Am          E        Am       ( C   D   F   Am   E   Am   E   E7 )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á arrependido de todo o coração.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b/>
          <w:b/>
        </w:rPr>
      </w:pPr>
      <w:r>
        <w:rPr>
          <w:rFonts w:cs="Arial MT Black" w:ascii="Arial MT Black" w:hAnsi="Arial MT Black"/>
          <w:sz w:val="32"/>
        </w:rPr>
        <w:t>181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SENHOR NECESSITOU DE BRAÇOS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</w:rPr>
        <w:t xml:space="preserve">             Em                             G               C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O SENHOR NECESSITOU DE BRAÇOS,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  C7                                 F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PARA AJUDAR A CEIFAR A MESSE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>C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E EU OUVI SEUS APELOS DE AMOR,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 </w:t>
      </w:r>
      <w:r>
        <w:rPr>
          <w:rFonts w:cs="Arial Rounded MT Bold" w:ascii="Arial Rounded MT Bold" w:hAnsi="Arial Rounded MT Bold"/>
        </w:rPr>
        <w:t xml:space="preserve">                                  G                            Fm             G           C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ENTÃO RESPONDI: "AQUI ESTOU! AQUI ESTOU!"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Fm                                           C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ara dizer que eu quero Te segui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m            G                                                                   C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viver com muito amor o que aprend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Fm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ara dizer que eu quero Te ajudar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Fm                  G  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assumir a sua cruz e carreg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 xml:space="preserve">Fm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ara dizer que eu vou profetiz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Fm             G  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quero ouvir a Tua voz e propag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 xml:space="preserve">Fm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vim para dizer que eu vou Te acompa</w:t>
        <w:softHyphen/>
        <w:t>nhar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Fm                          G                                                C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com meus irmãos um mundo novo edifica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NHOR, TENDE PIEDADE DE NÓ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</w:rPr>
        <w:tab/>
        <w:tab/>
        <w:t xml:space="preserve"> C (Dm)          (G7)                                        F (C)  E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SENHOR, TENDE PIEDADE DE NÓS        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7                                    F                       Fm         C                A7            Dm              G7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i de infinita bondade, que a tua vontade se faça verdade no meio de nó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7                                               F                   Fm               C                      A7              Dm                 G7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nhor Jesus Cristo piedade, piedade de mim que não Te obedeci nem segui tua vo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7                                 F                   Fm                      C                 A7           Dm                G7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Que teu Espírito Santo nos mostre o caminho de paz e justiça sem ódio e sem d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2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AI NOSSO II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                                G                                                             Am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h, Pai nosso tu que estás, com os que amam de verdade.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F            C                                                                        F        C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u reino que por Ti se deu, chegue depressa aos nossos corações.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 xml:space="preserve">F                                                      C                  Am 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o amor, que Teu filho nos deixou, o Senhor,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</w:t>
      </w:r>
      <w:r>
        <w:rPr>
          <w:rFonts w:cs="Arial Rounded MT Bold" w:ascii="Arial Rounded MT Bold" w:hAnsi="Arial Rounded MT Bold"/>
        </w:rPr>
        <w:t>G              Am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eja em nós, em nós.</w:t>
      </w:r>
    </w:p>
    <w:p>
      <w:pPr>
        <w:pStyle w:val="Normal"/>
        <w:tabs>
          <w:tab w:val="clear" w:pos="709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>PAI NOSSO, QUE ESTAIS NOS CÉUS...</w:t>
      </w:r>
      <w:r>
        <w:rPr>
          <w:rFonts w:cs="Arial Rounded MT Bold" w:ascii="Arial Rounded MT Bold" w:hAnsi="Arial Rounded MT Bold"/>
          <w:b/>
        </w:rPr>
        <w:t xml:space="preserve"> (Rezado)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</w:t>
      </w:r>
      <w:r>
        <w:rPr>
          <w:rFonts w:cs="Arial Rounded MT Bold" w:ascii="Arial Rounded MT Bold" w:hAnsi="Arial Rounded MT Bold"/>
          <w:b/>
        </w:rPr>
        <w:t>G 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no pão a unidade, Cristo dai-nos a Paz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</w:t>
      </w:r>
      <w:r>
        <w:rPr>
          <w:rFonts w:cs="Arial Rounded MT Bold" w:ascii="Arial Rounded MT Bold" w:hAnsi="Arial Rounded MT Bold"/>
        </w:rPr>
        <w:t xml:space="preserve">F     C                                                           F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 perdoe os nossos males, se perdoarmos uns aos outros.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F                                                             C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Não permitas, que caiamos em tentação, ó Senho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G              Am                           G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Tende piedade de nós, tende piedade do mun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RDEIRO DE DEUS II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m               A7                  Dm             F                   Gm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rdeiro de Deus, que tirais o pecado do mu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           C7                             F          Dm               Gm              A7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Tende piedade, tende piedade, tende piedade, piedade de nós!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m                A7                  Dm              F                   Gm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rdeiro de Deus, que tirais o pecado do mundo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m              C7                           F        Dm               Gm                         A7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i-nos a paz, dai-nos a paz, dai-nos a paz, Senhor, a vossa paz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BENÇOA-NOS, SENHOR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E                B7                E                                      B7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___________ será abençoado, porque o Senhor vai derramar o Seu amor. </w:t>
      </w:r>
      <w:r>
        <w:rPr>
          <w:rFonts w:cs="Arial Rounded MT Bold" w:ascii="Arial Rounded MT Bold" w:hAnsi="Arial Rounded MT Bold"/>
        </w:rPr>
        <w:t xml:space="preserve">     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A                                          E                                       F#m                      B7                  E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Derrama, ó Senhor, derrama, ó Senhor, derrama sobre ele o Seu amor          </w:t>
      </w:r>
      <w:r>
        <w:rPr>
          <w:rFonts w:cs="Arial Rounded MT Bold" w:ascii="Arial Rounded MT Bold" w:hAnsi="Arial Rounded MT Bold"/>
        </w:rPr>
        <w:t>bis</w:t>
      </w:r>
      <w:r>
        <w:rPr>
          <w:rFonts w:cs="Arial Rounded MT Bold" w:ascii="Arial Rounded MT Bold" w:hAnsi="Arial Rounded MT Bold"/>
          <w:sz w:val="24"/>
        </w:rPr>
        <w:t xml:space="preserve">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E               B7                E                                       B7                                                 E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___________ já foi abençoado, porque o Senhor já derramou o Seu amor</w:t>
      </w:r>
      <w:r>
        <w:rPr>
          <w:rFonts w:cs="Arial Rounded MT Bold" w:ascii="Arial Rounded MT Bold" w:hAnsi="Arial Rounded MT Bold"/>
        </w:rPr>
        <w:t xml:space="preserve">  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3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PROFETA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m                         C                                     E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tes que te formasses dentro do seio de tua mã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Dm                          Am                             E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tes que tu nasceste, te conhecia e te consagre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 xml:space="preserve">C                                   E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ser meu profeta entre as nações eu te escolh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 xml:space="preserve">Dm                     Am                            E     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rás onde enviar-te e o que mando proclamará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 xml:space="preserve">Am                                            C                                                                   E                            Am 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QUE GRITAR, TENHO QUE ARRISCAR, AI DE MIM SE NÃO O FAÇO!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 xml:space="preserve">C                        Am                    C                   Am                       E                                       Am 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ESCAPAR DE TI, COMO CALAR SE TUA VOZ ARDE EM MEU PEITO?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Am                                            C                                                         E                             Am 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NHO QUE ANDAR, TENHO QUE LUTAR, AI DE MIM SE NÃO O FAÇO!</w:t>
      </w:r>
    </w:p>
    <w:p>
      <w:pPr>
        <w:pStyle w:val="Normal"/>
        <w:ind w:left="709" w:hanging="0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C                        Am                     C                  Am                        E                                       Am </w:t>
      </w:r>
    </w:p>
    <w:p>
      <w:pPr>
        <w:pStyle w:val="Normal"/>
        <w:ind w:left="709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ESCAPAR DE TI, COMO CALAR SE TUA VOZ ARDE EM MEU PEITO?</w:t>
      </w:r>
    </w:p>
    <w:p>
      <w:pPr>
        <w:pStyle w:val="Normal"/>
        <w:jc w:val="both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</w:t>
      </w:r>
      <w:r>
        <w:rPr>
          <w:rFonts w:cs="Arial Rounded MT Bold" w:ascii="Arial Rounded MT Bold" w:hAnsi="Arial Rounded MT Bold"/>
        </w:rPr>
        <w:t xml:space="preserve">C                   E     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temas arriscar-te porque contigo estar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              Am                                    E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temas anunciar-me pois em tua boca eu falarei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</w:t>
      </w:r>
      <w:r>
        <w:rPr>
          <w:rFonts w:cs="Arial Rounded MT Bold" w:ascii="Arial Rounded MT Bold" w:hAnsi="Arial Rounded MT Bold"/>
        </w:rPr>
        <w:t xml:space="preserve">C                                E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rego-te meu povo, vais arrancar de derrubar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Am                        E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edificares destruirás e plantará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 xml:space="preserve">C                                E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a os teus irmãos, deixa teu pai e tua mãe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          Am                            E    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bandona a tua casa porque a terra girando está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 xml:space="preserve">C                                 E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da tragas contigo pois ao teu lado eu estarei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Am                              E                               Am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hora de lutar porque meu povo sofrendo est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OMO É BOM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Am             E7                                    Am                  E7                                       A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Como é bom viver em harmonia, os irmãos na paz e na alegria!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A7                  Dm                       G7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como o orvalho da manhã se abrindo em flo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F                   Dm                         E7                      A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Como o saboroso mel que nos renova e dá vig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Dm                        Am                       B7                       E7                Am</w:t>
      </w:r>
    </w:p>
    <w:p>
      <w:pPr>
        <w:pStyle w:val="Normal"/>
        <w:jc w:val="both"/>
        <w:rPr>
          <w:sz w:val="24"/>
        </w:rPr>
      </w:pPr>
      <w:r>
        <w:rPr>
          <w:rFonts w:cs="Arial Rounded MT Bold" w:ascii="Arial Rounded MT Bold" w:hAnsi="Arial Rounded MT Bold"/>
          <w:sz w:val="24"/>
        </w:rPr>
        <w:t>Como é bom, como é bom, irmãos unidos na alegria do Senh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-1843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4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UM CERTO GALIL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Dm                   G7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certo dia, a beira mar, apareceu um jovem galileu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</w:t>
      </w:r>
      <w:r>
        <w:rPr>
          <w:rFonts w:cs="Arial Rounded MT Bold" w:ascii="Arial Rounded MT Bold" w:hAnsi="Arial Rounded MT Bold"/>
        </w:rPr>
        <w:t>Dm                                                    G7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inguém podia imaginar, que alguém pudesse amar, do jeito que ele amava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</w:t>
      </w:r>
      <w:r>
        <w:rPr>
          <w:rFonts w:cs="Arial Rounded MT Bold" w:ascii="Arial Rounded MT Bold" w:hAnsi="Arial Rounded MT Bold"/>
        </w:rPr>
        <w:t>Dm                                  G7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jeito simples, de conversar, tocava o coração, de quem o escutav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</w:rPr>
        <w:t>D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>E SEU NOME ERA JESUS DE NAZARÉ,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</w:t>
      </w:r>
      <w:r>
        <w:rPr>
          <w:rFonts w:cs="Arial Rounded MT Bold" w:ascii="Arial Rounded MT Bold" w:hAnsi="Arial Rounded MT Bold"/>
          <w:b/>
        </w:rPr>
        <w:t>G7                                                              C      G7       C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SUA FAMA SE ESPALHOU E TODOS VINHAM VER,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b/>
          <w:sz w:val="24"/>
        </w:rPr>
        <w:t xml:space="preserve">      </w:t>
      </w: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                                     </w:t>
      </w:r>
      <w:r>
        <w:rPr>
          <w:rFonts w:cs="Arial Rounded MT Bold" w:ascii="Arial Rounded MT Bold" w:hAnsi="Arial Rounded MT Bold"/>
          <w:b/>
        </w:rPr>
        <w:t>D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 xml:space="preserve">O FENÔMENO DO JOVEM PREGADOR, 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</w:t>
      </w:r>
      <w:r>
        <w:rPr>
          <w:rFonts w:cs="Arial Rounded MT Bold" w:ascii="Arial Rounded MT Bold" w:hAnsi="Arial Rounded MT Bold"/>
          <w:b/>
        </w:rPr>
        <w:t>C         G7       C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QUE TINHA TANTO AMOR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G7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quelas praias, naquele mar, naquele rio, em casa de Zaqueu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             G7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quela estrada, naquele Sol e o povo a escutar, histórias tão bonitas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              G7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jeito amigo de se expressar, enchia o coração, de paz tão infinit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 G7 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plena rua, naquele chão, naquele poço, em casa de Simão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                       G7      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quele relva, no entardecer, o mundo viu nascer, a paz de uma esperança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         G7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jeito puro, de perdoar, fazia o coração, voltar a ser crianç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 xml:space="preserve">Dm                          G7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certo dia, no tribunal, alguém levou, o jovem galileu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                      G7              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inguém sabia, qual foi o mal, o crime que ele fez, quais foram seus pecados.</w:t>
      </w:r>
    </w:p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sz w:val="24"/>
        </w:rPr>
        <w:t xml:space="preserve">                                                    </w:t>
      </w: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 xml:space="preserve">Dm                                    G7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 jeito honesto de denunciar, mexeu na posição de alguns privilegiado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                                       </w:t>
      </w:r>
      <w:r>
        <w:rPr>
          <w:rFonts w:cs="Arial Rounded MT Bold" w:ascii="Arial Rounded MT Bold" w:hAnsi="Arial Rounded MT Bold"/>
          <w:b/>
        </w:rPr>
        <w:t>D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>E MATARAM A JESUS DE NAZARÉ,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</w:t>
      </w:r>
      <w:r>
        <w:rPr>
          <w:rFonts w:cs="Arial Rounded MT Bold" w:ascii="Arial Rounded MT Bold" w:hAnsi="Arial Rounded MT Bold"/>
          <w:b/>
        </w:rPr>
        <w:t>G7                                                           C  G7   C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E NO MEIO DE LADRÕES PUSERAM SUA CRUZ,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</w:rPr>
        <w:t>D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b/>
        </w:rPr>
        <w:tab/>
        <w:tab/>
      </w:r>
      <w:r>
        <w:rPr>
          <w:rFonts w:cs="Arial Rounded MT Bold" w:ascii="Arial Rounded MT Bold" w:hAnsi="Arial Rounded MT Bold"/>
          <w:b/>
          <w:sz w:val="24"/>
        </w:rPr>
        <w:t>MAS O MUNDO AINDA TEM MEDO DE JESUS,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                                         </w:t>
      </w:r>
      <w:r>
        <w:rPr>
          <w:rFonts w:cs="Arial Rounded MT Bold" w:ascii="Arial Rounded MT Bold" w:hAnsi="Arial Rounded MT Bold"/>
          <w:b/>
        </w:rPr>
        <w:t>C       G7        C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ab/>
        <w:tab/>
        <w:t>QUE TINHA TANTO AMOR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MT Black" w:ascii="Arial MT Black" w:hAnsi="Arial MT Black"/>
          <w:sz w:val="32"/>
        </w:rPr>
        <w:t>185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S GRÃOS QUE FORMAM A ESPIG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D                                          A7      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grãos que formam a espiga se unem pra serem p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</w:t>
      </w:r>
      <w:r>
        <w:rPr>
          <w:rFonts w:cs="Arial Rounded MT Bold" w:ascii="Arial Rounded MT Bold" w:hAnsi="Arial Rounded MT Bold"/>
        </w:rPr>
        <w:t>A7     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homens que são Igreja, se unem pela obla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D7                                             G                A7                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>DIANTE DO ALTAR, SENHOR, ENTENDO MINHA VOCAÇÃO: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</w:t>
      </w:r>
      <w:r>
        <w:rPr>
          <w:rFonts w:cs="Arial Rounded MT Bold" w:ascii="Arial Rounded MT Bold" w:hAnsi="Arial Rounded MT Bold"/>
        </w:rPr>
        <w:t>A7         Em                  A7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DEVO SACRIFICAR A VIDA POR MEU IRM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                           A7                 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O grão caído por terra só vive se vai morr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</w:t>
      </w:r>
      <w:r>
        <w:rPr>
          <w:rFonts w:cs="Arial Rounded MT Bold" w:ascii="Arial Rounded MT Bold" w:hAnsi="Arial Rounded MT Bold"/>
        </w:rPr>
        <w:t>A7   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dando que se recebe, morrendo se vai vive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                               A7                                      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O vinho e o pão ofertamos, são nossa resposta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</w:t>
      </w:r>
      <w:r>
        <w:rPr>
          <w:rFonts w:cs="Arial Rounded MT Bold" w:ascii="Arial Rounded MT Bold" w:hAnsi="Arial Rounded MT Bold"/>
        </w:rPr>
        <w:t>A7                       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Pedimos humildemente, aceita-nos,  ó 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 PAZ DO SENHOR JESUS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A                                                                              E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eja sempre com você, a paz do Senhor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                 </w:t>
      </w:r>
      <w:r>
        <w:rPr>
          <w:rFonts w:cs="Arial Rounded MT Bold" w:ascii="Arial Rounded MT Bold" w:hAnsi="Arial Rounded MT Bold"/>
        </w:rPr>
        <w:t>A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Esteja sempre com você, a Paz do Senhor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</w:t>
      </w:r>
      <w:r>
        <w:rPr>
          <w:rFonts w:cs="Arial Rounded MT Bold" w:ascii="Arial Rounded MT Bold" w:hAnsi="Arial Rounded MT Bold"/>
        </w:rPr>
        <w:t>A7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eja sempre com você, a Paz do Senhor Jesu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Dm                         A                                   E7                                 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teja sempre com você meu irmão, a Paz do Senhor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CORDEIRO DE DEUS (ASA BRANCA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G                    A7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Cordeiro de Deus, que tirais o pecado do mu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D7                               G                               A7                 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Tende piedade, tende piedade, tende piedade de todos nós.</w:t>
      </w:r>
      <w:r>
        <w:rPr>
          <w:rFonts w:cs="Arial Rounded MT Bold" w:ascii="Arial Rounded MT Bold" w:hAnsi="Arial Rounded MT Bold"/>
        </w:rPr>
        <w:t xml:space="preserve">           bi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G                   A7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Cordeiro de Deus que tirais o pecado do mund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D7                             G                            A7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i-nos a Paz, dai-nos a Paz, dai-nos a Paz, a vossa Paz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6</w:t>
      </w:r>
    </w:p>
    <w:p>
      <w:pPr>
        <w:pStyle w:val="Normal"/>
        <w:jc w:val="center"/>
        <w:rPr>
          <w:rFonts w:ascii="Arial MT Black" w:hAnsi="Arial MT Black" w:cs="Arial MT Black"/>
          <w:sz w:val="24"/>
        </w:rPr>
      </w:pPr>
      <w:r>
        <w:rPr>
          <w:rFonts w:cs="Arial MT Black" w:ascii="Arial MT Black" w:hAnsi="Arial MT Black"/>
          <w:sz w:val="24"/>
          <w:u w:val="single"/>
        </w:rPr>
        <w:t>ELE VOLTARÁ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                        G#m               C#m        A         F#7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terra vai um dia contemplar, aquele que um dia vir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                    G#m            C#m               A      F#7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autoridade julgará toda a terra se ajoelhará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</w:t>
      </w:r>
      <w:r>
        <w:rPr>
          <w:rFonts w:cs="Arial Rounded MT Bold" w:ascii="Arial Rounded MT Bold" w:hAnsi="Arial Rounded MT Bold"/>
        </w:rPr>
        <w:t>E         G#m                C#m                        A            F#7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 xml:space="preserve">OH, ALELUIA, ELE VOLTARÁ... OH, ALELUIA, PARA ME LEVAR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                G#m                C#m                  A       F#7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 dia nova luz então será, onde a Paz nunca se findar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G#m             C#m                       A        F#7                  B7</w:t>
      </w:r>
    </w:p>
    <w:p>
      <w:pPr>
        <w:pStyle w:val="Normal"/>
        <w:jc w:val="both"/>
        <w:rPr>
          <w:sz w:val="24"/>
        </w:rPr>
      </w:pPr>
      <w:r>
        <w:rPr>
          <w:rFonts w:cs="Arial Rounded MT Bold" w:ascii="Arial Rounded MT Bold" w:hAnsi="Arial Rounded MT Bold"/>
          <w:sz w:val="24"/>
        </w:rPr>
        <w:t>Oh! Como será maravilhoso contemplar o meu Salvado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ANTO II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m           D            C       (B7)          B7 (Em)                Em       C              D      E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Santo, Santo, Santo é o Senhor  </w:t>
      </w:r>
      <w:r>
        <w:rPr>
          <w:rFonts w:cs="Arial Rounded MT Bold" w:ascii="Arial Rounded MT Bold" w:hAnsi="Arial Rounded MT Bold"/>
        </w:rPr>
        <w:t xml:space="preserve">(2x)      </w:t>
      </w:r>
      <w:r>
        <w:rPr>
          <w:rFonts w:cs="Arial Rounded MT Bold" w:ascii="Arial Rounded MT Bold" w:hAnsi="Arial Rounded MT Bold"/>
          <w:sz w:val="24"/>
        </w:rPr>
        <w:t>Senhor, Deus do Univers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</w:t>
      </w:r>
      <w:r>
        <w:rPr>
          <w:rFonts w:cs="Arial Rounded MT Bold" w:ascii="Arial Rounded MT Bold" w:hAnsi="Arial Rounded MT Bold"/>
        </w:rPr>
        <w:t>D                                                     C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éu e a terra proclamam a vossa glória, Hosana nas alturas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m                                      D                                        C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o que vem em nome do Senhor, Hosana nas altura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VEM  AMIGO, VEM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C            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m, amigo, vem, amigo, vem pra entregar (laiá lá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F                    Dm                                                     G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Esse coração que Deus te deu para amar, não para odiar.</w:t>
      </w:r>
      <w:r>
        <w:rPr>
          <w:rFonts w:cs="Arial Rounded MT Bold" w:ascii="Arial Rounded MT Bold" w:hAnsi="Arial Rounded MT Bold"/>
        </w:rPr>
        <w:t xml:space="preserve">      (2x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                       G                               C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VEM ABRE SEUS BRAÇOS ATÉ AQUELE QUE ESTÁ LÁ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</w:t>
      </w:r>
      <w:r>
        <w:rPr>
          <w:rFonts w:cs="Arial Rounded MT Bold" w:ascii="Arial Rounded MT Bold" w:hAnsi="Arial Rounded MT Bold"/>
        </w:rPr>
        <w:t>F                                     G                                         Dm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VEM ABRE SEUS BRAÇOS, AO SEU IRMÃO, AO SEU AMIGO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C                                            A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Dá-lhe um empurrão, dá-lhe um empurrã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                               Dm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de pouco a pouco ele se achega ao Senhor!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C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á-lhe um abração, dá-lhe um abraçã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F                              Dm 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de pouco a pouco ele se achega ao Senhor!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7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AMINHANDO EU VOU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D                         A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minhando eu vou para Canaã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</w:t>
      </w:r>
      <w:r>
        <w:rPr>
          <w:rFonts w:cs="Arial Rounded MT Bold" w:ascii="Arial Rounded MT Bold" w:hAnsi="Arial Rounded MT Bold"/>
        </w:rPr>
        <w:t>A                          D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minhando eu vou para Canaã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D7                          G    Gm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aminhando eu vou para Canaã</w:t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D                                             A                       D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 Rounded MT Bold" w:ascii="Arial Rounded MT Bold" w:hAnsi="Arial Rounded MT Bold"/>
          <w:sz w:val="24"/>
        </w:rPr>
        <w:t>Oi, glória a Deus, caminhando eu vou para Canaã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e você não vai, não me impeça ir        </w:t>
      </w:r>
      <w:r>
        <w:rPr>
          <w:rFonts w:cs="Arial Rounded MT Bold" w:ascii="Arial Rounded MT Bold" w:hAnsi="Arial Rounded MT Bold"/>
        </w:rPr>
        <w:t>(3x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Eu tenho um lar, lá em Canaã       </w:t>
      </w:r>
      <w:r>
        <w:rPr>
          <w:rFonts w:cs="Arial Rounded MT Bold" w:ascii="Arial Rounded MT Bold" w:hAnsi="Arial Rounded MT Bold"/>
        </w:rPr>
        <w:t>(3x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Você tem um lar, lá em Canaã        </w:t>
      </w:r>
      <w:r>
        <w:rPr>
          <w:rFonts w:cs="Arial Rounded MT Bold" w:ascii="Arial Rounded MT Bold" w:hAnsi="Arial Rounded MT Bold"/>
        </w:rPr>
        <w:t>(3x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SPÍRITO ENCHE A MINHA VID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C#m   D                              E         F#m                    C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pírito   enche a minha vida, enche-me do teu pode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                         A                            D         E7                        A      A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Pois em ti eu quero ser, Espírito enche o meu s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E7                          A  G#m   F#m  D                    E7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s minhas mãos eu quero levantar e   em teu louvor te ador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E7                          A  G#m  F#m     D              E7          A</w:t>
      </w:r>
    </w:p>
    <w:p>
      <w:pPr>
        <w:pStyle w:val="Normal"/>
        <w:jc w:val="both"/>
        <w:rPr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Meu coração que quero  derramar diante do teu olhar.        </w:t>
      </w:r>
      <w:r>
        <w:rPr>
          <w:rFonts w:cs="Arial Rounded MT Bold" w:ascii="Arial Rounded MT Bold" w:hAnsi="Arial Rounded MT Bold"/>
        </w:rPr>
        <w:t>b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SENHOR É SANTO II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m                    A                                      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O Senhor é Santo... Santo é o Senhor        </w:t>
      </w:r>
      <w:r>
        <w:rPr>
          <w:rFonts w:cs="Arial Rounded MT Bold" w:ascii="Arial Rounded MT Bold" w:hAnsi="Arial Rounded MT Bold"/>
        </w:rPr>
        <w:t>(2x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</w:t>
      </w:r>
      <w:r>
        <w:rPr>
          <w:rFonts w:cs="Arial Rounded MT Bold" w:ascii="Arial Rounded MT Bold" w:hAnsi="Arial Rounded MT Bold"/>
        </w:rPr>
        <w:t>C                                            F      A      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mos cantar sua glória, bendizer seu amo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o que vem em nome do Senho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</w:t>
      </w:r>
      <w:r>
        <w:rPr>
          <w:rFonts w:cs="Arial Rounded MT Bold" w:ascii="Arial Rounded MT Bold" w:hAnsi="Arial Rounded MT Bold"/>
        </w:rPr>
        <w:t>D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Que vem trazer a paz, a justiça e o amor,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</w:t>
      </w:r>
      <w:r>
        <w:rPr>
          <w:rFonts w:cs="Arial Rounded MT Bold" w:ascii="Arial Rounded MT Bold" w:hAnsi="Arial Rounded MT Bold"/>
        </w:rPr>
        <w:t>C                                              F          A    Dm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Hosana nas alturas, Hosana ao Criador, ô, ô, ô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8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ENTRADA (SANTO ANTÔNIO)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C                    Am                            Dm                       G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ntos anos já passaram pela história, tantos homens este mundo já esqueceu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m                                                   Dm                           C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alguém está presente na memória, porque vive para sempre junto a Deu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    C                              G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ANTO ANTÔNIO, PREGADOR DO EVANGELH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C                            F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TANTA GENTE ESCUTOU A TUA VOZ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F                            G                                 Em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APROXIMA DA VERDADE O NOSSO TEMP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 Dm                                   G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ANTO ANTÔNIO ROGA A DEUS POR TODOS NÓS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C                      Am                       Dm                                G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s amigo do Senhor e dos pequenos, sempre atento a escutar o seu cl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Am                                                 Dm                                    C                                G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ras ontem o que é em nosso tempo, porque em Ti, Deus nos garante o seu am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   Am                         Dm                       G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sta hora de mudanças tão profundas teu exemplo nos anima a caminhar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Am                                               Dm                      C                   G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a certeza de seguir a Jesus Cristo, plena vida haveremos de encontrar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CANÇÃO LITÂNICA (SANTO ANTÔNIO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</w:t>
      </w:r>
      <w:r>
        <w:rPr>
          <w:rFonts w:cs="Arial Rounded MT Bold" w:ascii="Arial Rounded MT Bold" w:hAnsi="Arial Rounded MT Bold"/>
        </w:rPr>
        <w:t>C                  F               C          F                        G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Santo Antônio, rogai por nós! intercedei a Deus por nós!      </w:t>
      </w:r>
      <w:r>
        <w:rPr>
          <w:rFonts w:cs="Arial Rounded MT Bold" w:ascii="Arial Rounded MT Bold" w:hAnsi="Arial Rounded MT Bold"/>
        </w:rPr>
        <w:t>(2x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C                    Am                C           Am                Dm 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egador do Evangelho, INTERCEDEI, pelo povo abandonado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                            Am                 C           Am                 Dm      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sermos mensageiros, INTERCEDEI, da justiça e da esperança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C                        Am              C           Am                 Dm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stre sábio da verdade, INTERCEDEI, pela igreja peregrina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C                        Am                C           Am                 Dm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s jovens namorados, INTERCEDEI, pelos lares em perigo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</w:t>
      </w:r>
      <w:r>
        <w:rPr>
          <w:rFonts w:cs="Arial Rounded MT Bold" w:ascii="Arial Rounded MT Bold" w:hAnsi="Arial Rounded MT Bold"/>
        </w:rPr>
        <w:t>C                            Am                C           Am                 Dm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ós, irmãos dos pequeninos, INTERCEDEI, pelos pobres e doentes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C                       Am                C           Am                 Dm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elos tristes e abatidos, INTERCEDEI, pelos povos oprimidos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C                               Am                C           Am               Dm                           G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o mundo ser mais justo, INTERCEDEI, pela paz da humanidade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C                               Am                   C           Am                   Dm                           G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ara sermos mais fraternos, INTERCEDEI, para acharmos o perdido, INTERCED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ACLAMAÇÃO (SANTO ANOTÔNIO)_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D                  A7                  Bm      Em    A7   D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ALELUIA, ALELUIA, ALELUIA, ALELU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língua do sábio é como um tesouro e os lábios do justo proclamam o be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tônio proclama de CRISTO o EVANGELHO: Caminho, Verdade e vida sem f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89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SANTO, SANTO I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A7   D    Bm     Em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anto, Santo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A7         D    Bm      Em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us do Universo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    D7    G             D        A7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céu e a terra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D                 D7            G            D         A7           D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Proclamam a vossa glória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7    D           Bm        Em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Bendito o que vem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D  A7              D  Bm      Em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nome do Senhor (Santo é o Senhor)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</w:rPr>
        <w:t>D        D7        G               D      A7             D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sana nas alturas (Santo é o Senhor)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AM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G                    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inda que eu fale a língua dos homens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D7                                 C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inda que eu fale a língua dos anj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C     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ei como o bronze que soa em vã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m                               G           D7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u não tenho amor, amor aos irmão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C           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O AMOR É PACIENTE, TUDO CRÊ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  <w:t xml:space="preserve"> </w:t>
      </w:r>
      <w:r>
        <w:rPr>
          <w:rFonts w:cs="Arial Rounded MT Bold" w:ascii="Arial Rounded MT Bold" w:hAnsi="Arial Rounded MT Bold"/>
        </w:rPr>
        <w:t>Em               Am          D7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É COMPASSIVO NÃO TEM RANCOR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                     C                                              C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NÃO SE ALEGRA COM A INJUSTIÇA E COM O MAL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ab/>
        <w:tab/>
      </w:r>
      <w:r>
        <w:rPr>
          <w:rFonts w:cs="Arial Rounded MT Bold" w:ascii="Arial Rounded MT Bold" w:hAnsi="Arial Rounded MT Bold"/>
        </w:rPr>
        <w:t xml:space="preserve"> Em              Am                 D7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TUDO SUPORTA É DOM TOTAL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 xml:space="preserve">G                                                                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Ainda que eu tenha vigor de profeta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D7                             C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 o dom da ciência, firmeza na fé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   </w:t>
      </w:r>
      <w:r>
        <w:rPr>
          <w:rFonts w:cs="Arial Rounded MT Bold" w:ascii="Arial Rounded MT Bold" w:hAnsi="Arial Rounded MT Bold"/>
        </w:rPr>
        <w:t xml:space="preserve">C 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inda que eu possa transpor as montanha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m                                 G    D7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e eu não tenho amor de nada adiant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                                                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inda que eu doe os meus bens para os pobres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</w:t>
      </w:r>
      <w:r>
        <w:rPr>
          <w:rFonts w:cs="Arial Rounded MT Bold" w:ascii="Arial Rounded MT Bold" w:hAnsi="Arial Rounded MT Bold"/>
        </w:rPr>
        <w:t>D7                                    C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eu deixe meu corpo em chamas ard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               </w:t>
      </w:r>
      <w:r>
        <w:rPr>
          <w:rFonts w:cs="Arial Rounded MT Bold" w:ascii="Arial Rounded MT Bold" w:hAnsi="Arial Rounded MT Bold"/>
        </w:rPr>
        <w:t>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á como um sonho, será tudo em vã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Am                                 G         D7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u não tenho amor, amor aos irmãos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90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MT Black" w:ascii="Arial MT Black" w:hAnsi="Arial MT Black"/>
          <w:color w:val="000000"/>
          <w:sz w:val="24"/>
          <w:u w:val="single"/>
        </w:rPr>
        <w:t>NÃO QUERO ESTA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os pés da tua cruz já me encontr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mesmo assim não compreendo tanto amor por mi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já me falta o entendiment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esta-me agora um grande amor por Ti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tudo mais me foi tirad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QUERO ESTAR SOMENTE AOS PÉS DA CRUZ</w:t>
      </w:r>
    </w:p>
    <w:p>
      <w:pPr>
        <w:pStyle w:val="Normal"/>
        <w:tabs>
          <w:tab w:val="clear" w:pos="709"/>
          <w:tab w:val="left" w:pos="-1985" w:leader="none"/>
        </w:tabs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ME MOSTRASTE O QUANTO MAIS POSSO IR.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agora teu nome santo clama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is nada sou se comigo Tu não está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não mereço que Te voltes para mim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s ai do alto da cruz sei que me olhas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me queres junto a Ti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PERDÃO QUE RENOVA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C#m   G#m                     A7                                       B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osso perdão vem renovar, vem renovar o nosso ser, Senho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F#m              B                            B7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osso perdão vem libertar, vem devolver ao coração o amo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A                                    F#m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MISERICÓRDIA, NOSSO DEUS, PERDÃ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C#m         B7                               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MISERICÓRDIA, TENDE COMPAIXÃO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E                                              C#m   G#m                        A7                                    B7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osso perdão vem nos erguer, vem nos erguer e nos fazer andar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</w:t>
      </w:r>
      <w:r>
        <w:rPr>
          <w:rFonts w:cs="Arial Rounded MT Bold" w:ascii="Arial Rounded MT Bold" w:hAnsi="Arial Rounded MT Bold"/>
        </w:rPr>
        <w:t>F#m            B                        B7                     E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osso perdão vem reunir e quer fazer o povo mais feliz</w:t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</w:tabs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MT Black" w:ascii="Arial MT Black" w:hAnsi="Arial MT Black"/>
          <w:sz w:val="32"/>
        </w:rPr>
        <w:t>191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MT Black" w:ascii="Arial MT Black" w:hAnsi="Arial MT Black"/>
          <w:sz w:val="24"/>
          <w:u w:val="single"/>
        </w:rPr>
        <w:t>R U M 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 sua vida sem rumo está, quem ira te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adianta chorar, não adianta grit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o mundo não vai te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em vai te escut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oi em vão se chorou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ão o jeito é lou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ão o jeito é lou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Jesus virá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te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u sei que ele ve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te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nome que cura é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ntão, eu quero ouvir você diz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o nome que cur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le vem nos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le vem nos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ele vem nos salv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ACLAMAÇÃO AO EVANGELHO I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A                               A7                    D                   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ALELUIA, ALELUIA, ALELUIA, ALELUI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F#m                                           Bm       E7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vo santo de Deus, ergue a voz, vem o Verbo de Deus aclam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F#m                                       Bm                B7                                               E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is o Cristo Senhor vem a nós, para sempre no amor nos salva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F#m                               Bm     E7                                                       A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ambém vós, ó nação, entoai, mil hosanas sem fim ao Senhor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F#m                                      Bm            B7                                     E7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clamai com fervor, aclamai, a palavra bendita do amor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</w:rPr>
      </w:pPr>
      <w:r>
        <w:rPr>
          <w:rFonts w:cs="Arial MT Black" w:ascii="Arial MT Black" w:hAnsi="Arial MT Black"/>
          <w:sz w:val="32"/>
        </w:rPr>
        <w:t>192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LIBERTAÇ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oje eu canto em teu louv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ivo em meu ser a tua Gló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teu poder de transform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á renovou o meu viv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nome dele é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Rocha da glória e salvaç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cede a nós o teu amo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ira de nós a opressã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teu nome é pode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 isso busco a tua gló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tenho medo do futuro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u pensamento e você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á não sou mais como era ante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 xml:space="preserve">Hoje eu caminho 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m tua luz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RIO DA VID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C       D7         G      Em                         C                 D                    G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Jesus, Tu és o rio da vida que corre do trono, do trono de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</w:t>
      </w:r>
      <w:r>
        <w:rPr>
          <w:rFonts w:cs="Arial Rounded MT Bold" w:ascii="Arial Rounded MT Bold" w:hAnsi="Arial Rounded MT Bold"/>
        </w:rPr>
        <w:t>G               D7                                   G                                       C              D7                     G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Jesus, Tu és o que era e o que há de vir, em Ti todas as coisas vieram a existi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7                    Em                                        Bm                G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is Tu nos amas e o teu sangue nos libertou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                                   Am                          D7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 nos constituístes Reino e Sacerdotes para De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>(G  C  G)  (G  C  G  D  G  C  D  G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JESUS, JESUS, JESUS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93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A ID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M É QUE VAI? QUEM É QUE VAI?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QUEM É QUE VAI NESTA BARCA DE JESUS? QUEM É QUE VAI?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em muita gente esperando por você, a caminhar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os cantando, esperando por você, juntos com Jesus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tem lugar, esperando por você, para sentar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barca está esperando por você, para partir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está esperando por você, com um sorriso, esperando por você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caminhar, esperando por você, com a multidão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sua mão, esperando por você, a acenar, esperando por você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hamando, vem, esperando por você, de coração, esperando por você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"/>
        </w:rPr>
      </w:pPr>
      <w:r>
        <w:rPr>
          <w:rFonts w:cs="Arial Rounded MT Bold" w:ascii="Arial Rounded MT Bold" w:hAnsi="Arial Rounded MT Bold"/>
          <w:sz w:val="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PAI NOSSO DOS TRABALHADORES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"/>
          <w:u w:val="single"/>
        </w:rPr>
      </w:pPr>
      <w:r>
        <w:rPr>
          <w:rFonts w:cs="Arial Rounded MT Bold" w:ascii="Arial Rounded MT Bold" w:hAnsi="Arial Rounded MT Bold"/>
          <w:b/>
          <w:sz w:val="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i Nosso que estais no céu, santificado seja o Vosso nome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enha a nós o Vosso Reino e seja feito Vossos projetos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i na Terra, aqui na Terra, antecipando o que será de Deus no Céu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Pão Nosso de cada dia, dai a nós e ao nosso irmã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o fruto de quem trabalha e constrói esta nação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perdoai o nosso egoísmo, assim também a quem nos ofendeu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não sermos instrumentos de egoísmo e de opressão,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livrais de todo mal.</w:t>
      </w:r>
    </w:p>
    <w:p>
      <w:pPr>
        <w:pStyle w:val="Normal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mém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94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GRITO DE ALERT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cuta! é preciso fal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ma era absurda, denunciar!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sciência global? Reencarnação?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aitreya, Avatar, mestres do mal?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Urano a govern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quário, quer os peixes afogar!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scuta cristão, conservas o que tem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ra a coroa, Filadélfia vem buscar!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nuncia   aê, aê vigia aê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ê é certa a vitória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’quele que ora!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 vai voltar  Ele está pra cheg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s trevas um reino de Shambalah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ristais de energia, feitores do mal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ntrole mental, gnomos e fadas a propag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ora! Pequena igreja fiel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a última hora, guerreiros marchar!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 porta aberta ninguém pode fechar</w:t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Jesus, submete essas trevas a luz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sso tudo é demais olha os sinai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juda os irmãos, ao mal dizer um não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clara! O poder e a força de deus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a posse do reino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os fortes e bravos conquistem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Com garra a glória do senhor</w:t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sz w:val="24"/>
          <w:u w:val="single"/>
        </w:rPr>
      </w:pPr>
      <w:r>
        <w:rPr>
          <w:rFonts w:cs="Arial Rounded MT Bold" w:ascii="Arial Rounded MT Bold" w:hAnsi="Arial Rounded MT Bold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-1985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195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ALELUIA, ALELUI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Jesus, Jesus,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á que todos estão cegos ou eu que estou vendo demai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as pessoas vivem tristes, será que encontraremos pa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deu a vida pela gente, nos ensinou a comunh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entregou mesmo inocente pra nos mostrar a salvação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DIZ O NOME DELE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NÃO VÊ QUE ELE TE CHAMA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NO TOPO DA MONTANHA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TEM QUE SEGUIR SEUS PASSOS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LEVANTE OS BRAÇOS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O SALVADOR TE ESPERA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TE ESTENDE AS MÃOS SINCERAS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LIBERTAÇÃO DA ALMA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ESUS, PODER E CALMA</w:t>
      </w:r>
    </w:p>
    <w:p>
      <w:pPr>
        <w:pStyle w:val="Normal"/>
        <w:ind w:left="1418" w:hanging="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ind w:left="1418" w:hanging="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ALELUIA, AH ALELUIA </w:t>
      </w:r>
      <w:r>
        <w:rPr>
          <w:rFonts w:cs="Arial Rounded MT Bold" w:ascii="Arial Rounded MT Bold" w:hAnsi="Arial Rounded MT Bold"/>
        </w:rPr>
        <w:t>( 3 VEZES)</w:t>
      </w:r>
      <w:r>
        <w:rPr>
          <w:rFonts w:cs="Arial Rounded MT Bold" w:ascii="Arial Rounded MT Bold" w:hAnsi="Arial Rounded MT Bold"/>
          <w:sz w:val="24"/>
        </w:rPr>
        <w:t xml:space="preserve"> ALELUIA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rque existe tanta guerra, tanta maldade, tanto horr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É que esqueceram deste amigo, sua bondade, seu amo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m tem Jesus dentro do peito, tem um parceiro pode cre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Jamais caminhará sozinho, Ele está sempre com você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96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NHOR SE TU ME CHAMAS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ab/>
        <w:tab/>
        <w:t xml:space="preserve">   E                                              A                            B7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NHOR SE TU ME CHAMAS EU QUERO TE OUVI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C#                                          F#                     B7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ab/>
        <w:tab/>
        <w:t>SE QUERES QUE EU TE SIGA, RESPONDO: “EIS-ME AQUI”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</w:t>
      </w:r>
      <w:r>
        <w:rPr>
          <w:rFonts w:cs="Arial Rounded MT Bold" w:ascii="Arial Rounded MT Bold" w:hAnsi="Arial Rounded MT Bold"/>
        </w:rPr>
        <w:t>C#                     A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ofetas te ouviram e seguiram tua voz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#                                B7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ndaram mundo afora e pregaram sem te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A                           F#                               B7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us passos tu firmastes, sustentando seu vig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#                        F#                               B7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ofeta - tu me chamas, vê Senhor, aqui estou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</w:t>
      </w:r>
      <w:r>
        <w:rPr>
          <w:rFonts w:cs="Arial Rounded MT Bold" w:ascii="Arial Rounded MT Bold" w:hAnsi="Arial Rounded MT Bold"/>
        </w:rPr>
        <w:t>C#                          A     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os passos de teu filho toda a igreja também va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F#                              B7      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guindo teu chamado de ser santo qual Jesus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A                       F#                       B7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póstolos e mártires se deram sem medi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#                             F#                               B7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póstolos - me chamas, vê Senhor, estou aqu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</w:t>
      </w:r>
      <w:r>
        <w:rPr>
          <w:rFonts w:cs="Arial Rounded MT Bold" w:ascii="Arial Rounded MT Bold" w:hAnsi="Arial Rounded MT Bold"/>
        </w:rPr>
        <w:t>C#                                  A                                     B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s séculos passaram, não passou, porém, tua voz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F#                           B7                  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 chama ainda hoje, que convida a te segui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A                             F#                            B7            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á homens e mulheres que te amam mais que a s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C#                              F#                          B7                         E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dizem com firmeza: vê, Senhor, estou aqui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RAÇÃO DE SANTO INÁCIO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  <w:u w:val="single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                             G        D                                              A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mai, Senhor e recebei toda a minha liberdad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</w:t>
      </w:r>
      <w:r>
        <w:rPr>
          <w:rFonts w:cs="Arial Rounded MT Bold" w:ascii="Arial Rounded MT Bold" w:hAnsi="Arial Rounded MT Bold"/>
        </w:rPr>
        <w:t>G   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a minha memória també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G                        A7              D  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meu entendimento e toda a minha vontad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G                                                  A7                  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udo o que tenho e possuo vós me destes com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D7                                                   G             A7 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odos os dons que me destes com gratidão te devolv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Bm                                 Em            A7                                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spondes deles, Senhor, segundo a vossa vontad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                     D                Em            A7                        D             D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aí-me somente o vosso amor, vossa graç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D           E                      A7                  G      D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Isto me basta, nada mais quero pedir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32"/>
        </w:rPr>
        <w:t>197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MT Black" w:ascii="Arial MT Black" w:hAnsi="Arial MT Black"/>
          <w:sz w:val="24"/>
          <w:u w:val="single"/>
        </w:rPr>
        <w:t>GOSTO DE VOCÊ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osto de você assim como você é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Bm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ode me amar assim como você qu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</w:t>
      </w:r>
      <w:r>
        <w:rPr>
          <w:rFonts w:cs="Arial Rounded MT Bold" w:ascii="Arial Rounded MT Bold" w:hAnsi="Arial Rounded MT Bold"/>
        </w:rPr>
        <w:t>G                     D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ter você e não quero sab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</w:t>
      </w:r>
      <w:r>
        <w:rPr>
          <w:rFonts w:cs="Arial Rounded MT Bold" w:ascii="Arial Rounded MT Bold" w:hAnsi="Arial Rounded MT Bold"/>
        </w:rPr>
        <w:t>Em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 assim não fosse como poderi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D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r de outro jeito abraço os seus defeit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Gosto dos teus olhos do jeito que olha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                         D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ja assim tão pura minha voz é su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m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ame sempre igual em casa ou na ru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D   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e que o vento penteie seus cabelo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Bm                                        F#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Faça dos meus olhos sempre o teu espelh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G                                  D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e que a noite traga uma can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Em                      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e que eu te guarde no m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D           G       Gm  D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rque eu amo você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SEDUZISTE-ME, SENHOR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Seduziste-me, Senhor, e eu me deixei seduzir;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Numa luta desigual dominaste-me, Senhor, e foi Tua a vitória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Vantagens e honras são perdas para mim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iante do conhecimento deste bem supremo que é Cristo, meu Senhor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ara conhecê-lo fui longe e me perdi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Agora que o encontrei, não quero mais deixá-l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Nada sou na minha justiça que é só aparência,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Mas tudo sou na justiça de Deus que nasce da Fé em Crist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Quero conhecê-lo ainda mais e a força da Sua ressurreição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ei que conhecê-lo é sofrer e morrer com Ele, mas a vida é mais forte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98</w:t>
      </w:r>
    </w:p>
    <w:p>
      <w:pPr>
        <w:pStyle w:val="Normal"/>
        <w:jc w:val="center"/>
        <w:rPr>
          <w:rFonts w:ascii="Arial MT Black" w:hAnsi="Arial MT Black" w:cs="Arial MT Black"/>
          <w:sz w:val="24"/>
          <w:u w:val="single"/>
        </w:rPr>
      </w:pPr>
      <w:r>
        <w:rPr>
          <w:rFonts w:cs="Arial MT Black" w:ascii="Arial MT Black" w:hAnsi="Arial MT Black"/>
          <w:sz w:val="24"/>
          <w:u w:val="single"/>
        </w:rPr>
        <w:t>O IMPORTANTE É A ROSA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u w:val="single"/>
        </w:rPr>
      </w:pPr>
      <w:r>
        <w:rPr>
          <w:rFonts w:cs="Arial Rounded MT Bold" w:ascii="Arial Rounded MT Bold" w:hAnsi="Arial Rounded MT Bold"/>
          <w:sz w:val="24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C                         C7                             F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E você que vai sozinho(a) pelas ruas da cidade 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F                      C  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ão repare a falsidade dos que vão…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C                    C7                          F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Deixe tudo no caminho, vem  é outro seu destin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F                                   C 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Há uma rosa  e um(a) menino(a) em você…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F                       G7                              C                       Am</w:t>
      </w:r>
    </w:p>
    <w:p>
      <w:pPr>
        <w:pStyle w:val="Normal"/>
        <w:ind w:left="1418" w:firstLine="1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IMPORTANTE É A ROSA, O IMPORTANTE É A ROSA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Dm                    G7                                     C        C7</w:t>
      </w:r>
    </w:p>
    <w:p>
      <w:pPr>
        <w:pStyle w:val="Normal"/>
        <w:ind w:left="709" w:firstLine="709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 IMPORTANTE É A ROSA  CREIA EM MIM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C                           C7                   F   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E você que faz da vida, uma vida sem senti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F                        C   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seu tempo é perdido sem sentido…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C                               C7                           F                            C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E você que ao sol poente olha os campos tão some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</w:t>
      </w:r>
      <w:r>
        <w:rPr>
          <w:rFonts w:cs="Arial Rounded MT Bold" w:ascii="Arial Rounded MT Bold" w:hAnsi="Arial Rounded MT Bold"/>
        </w:rPr>
        <w:t>F                         C                          G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Se esquecendo, de repente, de chorar...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</w:rPr>
        <w:t>C                             C7                    F   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E você que de canção e de amor faz o Univers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F                              C                      G7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Pra você todo o meu verso de irmão...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C                              C7                 F                      C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Todo gesto, todo instante é na vida importante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</w:t>
      </w:r>
      <w:r>
        <w:rPr>
          <w:rFonts w:cs="Arial Rounded MT Bold" w:ascii="Arial Rounded MT Bold" w:hAnsi="Arial Rounded MT Bold"/>
        </w:rPr>
        <w:t>F                                  C                       G7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24"/>
        </w:rPr>
        <w:t>Mais que riso, mais que a vida é o perdão...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QUERO OUVIR TEU APEL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Quero ouvir teu apelo, Senhor, ao teu chamado de amor respond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Na alegria te quero servir, e anunciar o teu Reino de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E PELO MUNDO EU VOU, CANTANDO O TEU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</w:r>
      <w:r>
        <w:rPr>
          <w:rFonts w:cs="Arial Rounded MT Bold" w:ascii="Arial Rounded MT Bold" w:hAnsi="Arial Rounded MT Bold"/>
          <w:sz w:val="24"/>
        </w:rPr>
        <w:t>POIS DISPONÍVEL EU ESTOU PARA SERVIR-TE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ia a dia, tua graça me dás, nela se apoia o meu caminha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Se estás ao meu lado, Senhor, o que, então, poderei eu teme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32"/>
        </w:rPr>
        <w:t>199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TE AMARE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G                                      C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e chamastes para caminhar na vida contig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</w:t>
      </w:r>
      <w:r>
        <w:rPr>
          <w:rFonts w:cs="Arial Rounded MT Bold" w:ascii="Arial Rounded MT Bold" w:hAnsi="Arial Rounded MT Bold"/>
        </w:rPr>
        <w:t>Em            A7                      D   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Decidi para sempre seguir-te, não voltar atrá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                                         C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Me puseste uma brasa no peito e uma flecha na alm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</w:t>
      </w:r>
      <w:r>
        <w:rPr>
          <w:rFonts w:cs="Arial Rounded MT Bold" w:ascii="Arial Rounded MT Bold" w:hAnsi="Arial Rounded MT Bold"/>
        </w:rPr>
        <w:t>Em                       A7                         D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É difícil agora viver sem lembrar-me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D7                                                G               E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TE AMAREI, SENHOR, TE AMAREI, SENH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 xml:space="preserve">                      Am                                                D7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ab/>
        <w:tab/>
        <w:t>EU SÓ ENCONTRO A PAZ E A ALEGRIA BEM PERTO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G                                        C        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u pensei muitas vezes calar e não dar nem resposta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</w:t>
      </w:r>
      <w:r>
        <w:rPr>
          <w:rFonts w:cs="Arial Rounded MT Bold" w:ascii="Arial Rounded MT Bold" w:hAnsi="Arial Rounded MT Bold"/>
        </w:rPr>
        <w:t>Em                 A7               D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Eu pensei na fuga esconder-me, ir longe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</w:t>
      </w:r>
      <w:r>
        <w:rPr>
          <w:rFonts w:cs="Arial Rounded MT Bold" w:ascii="Arial Rounded MT Bold" w:hAnsi="Arial Rounded MT Bold"/>
        </w:rPr>
        <w:t>G                                           C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Mas Tua força venceu e ao final eu fiquei seduzid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</w:t>
      </w:r>
      <w:r>
        <w:rPr>
          <w:rFonts w:cs="Arial Rounded MT Bold" w:ascii="Arial Rounded MT Bold" w:hAnsi="Arial Rounded MT Bold"/>
        </w:rPr>
        <w:t>Em                         A7                      D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É difícil agora viver sem saudades de Ti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G                                            C   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Ó Jesus, não me deixes jamais caminhar solitário,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</w:t>
      </w:r>
      <w:r>
        <w:rPr>
          <w:rFonts w:cs="Arial Rounded MT Bold" w:ascii="Arial Rounded MT Bold" w:hAnsi="Arial Rounded MT Bold"/>
        </w:rPr>
        <w:t>Em                  A7               D     D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ois conheces a minha fraqueza e o meu cora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</w:t>
      </w:r>
      <w:r>
        <w:rPr>
          <w:rFonts w:cs="Arial Rounded MT Bold" w:ascii="Arial Rounded MT Bold" w:hAnsi="Arial Rounded MT Bold"/>
        </w:rPr>
        <w:t>G                                   C                 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Vem ensina-me a viver a vida na Tua presença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</w:rPr>
        <w:t>Em                                             A7              D                 G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No amor dos irmãos, na alegria, na paz, na uni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MT Black" w:ascii="Arial MT Black" w:hAnsi="Arial MT Black"/>
          <w:sz w:val="24"/>
          <w:u w:val="single"/>
        </w:rPr>
        <w:t>A COMEÇAR EM M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D             A7               D      G    E7   A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A começar em mim quebra coraçõe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D         A7          D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ara que sejamos todos u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G                A              D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Como Tu és em nós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#m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Onde há frieza que haja amor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7                             A7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Onde há ódio o perd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F#m                                  B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Para que teu corpo cresça assim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t>Em          A7          D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4"/>
        </w:rPr>
        <w:t>Rumo a perfeição</w:t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MT Black" w:hAnsi="Arial MT Black" w:cs="Arial MT Black"/>
          <w:sz w:val="32"/>
        </w:rPr>
      </w:pPr>
      <w:r>
        <w:rPr>
          <w:rFonts w:cs="Arial MT Black" w:ascii="Arial MT Black" w:hAnsi="Arial MT Black"/>
          <w:sz w:val="32"/>
        </w:rPr>
        <w:t>200</w:t>
      </w:r>
    </w:p>
    <w:sectPr>
      <w:headerReference w:type="default" r:id="rId2"/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0:17:00Z</dcterms:created>
  <dc:creator>THALES PITA GUIMARÃES</dc:creator>
  <dc:description/>
  <dc:language>en-US</dc:language>
  <cp:lastModifiedBy>WESLEY</cp:lastModifiedBy>
  <cp:lastPrinted>1997-11-01T17:44:00Z</cp:lastPrinted>
  <dcterms:modified xsi:type="dcterms:W3CDTF">2000-07-07T00:17:00Z</dcterms:modified>
  <cp:revision>2</cp:revision>
  <dc:subject/>
  <dc:title>NOVA CIVILIZAÇÃO</dc:title>
</cp:coreProperties>
</file>