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U OREI POR VOCÊ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r: Dung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/G                           G/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ortarei todas as tribulaçõ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/G                                G/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negarei mesmo dentro das prisõ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                      D/F#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dro quem disse até na morte estare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                   D/F#     G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teu Espírito não conseguire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haverá ninguém que tenha deixa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u pai e mãe e o mundo abandona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ão receba em dobro no meu lega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a perseguição por mim resgata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r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m7  D79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 orei por você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Am7                            D79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im de que  sua fé não se enfraqueça em mi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m7  E7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 orei por você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m7              Bb711+        Ebm79      Em7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crivo do inimigo ( você não vai passar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7    D7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há nada a tem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m7                     D7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 eu que falarei todas as vezes em t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m7    E79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há nada a tem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m7                       D/C A/B Ab/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ante do tribunal eu o defendere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alimento da audácia dos ma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elizmente é a covardia dos b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cê tem que entender que Deus é mai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a do esconderijo e junte-se a nó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hor Jesus todos que aqui est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teu espirito não conseguir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ós te pedimos o batismo ent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mos viver a partir dessa explosão</w:t>
      </w:r>
    </w:p>
    <w:p>
      <w:pPr>
        <w:pStyle w:val="Normal"/>
        <w:rPr>
          <w:sz w:val="24"/>
        </w:rPr>
      </w:pPr>
      <w:r>
        <w:rPr>
          <w:sz w:val="24"/>
        </w:rPr>
        <w:br/>
        <w:br/>
        <w:t xml:space="preserve"> _________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GREJ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r: Dung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todo bom jud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D79              A   G D/F3 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 sabia como se express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todo bom jud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D79        A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 sabia como fal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E79                     D7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as palavras seu suor e seu sorri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A                  G D/F#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monstravam o grande amor de Deus por nó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falando do seu rei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79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cebeu que nos faltava todo compreens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D7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cou um meio fácil de falar dire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A      A G D/F#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odo coraç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E79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 nas parábolas percebemos qu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D79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eino de Deus está mais per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A           F79 E7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ensamos irm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itos não conseguiram segui-l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que ele fal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ipo de aliment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ria sustentá-los na d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aindo disseram tal ensinament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m pode suportá-los Senh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í então o primeiro Papa fal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em iremos pois Palavra de vid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 quem tem é o Senh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foi aí de quebradiç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pedra Simão se transform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E   D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sus então falou, pedra tu és Sim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 xml:space="preserve">E   D              B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 dou a chave então, és tua essa miss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ceu, então, a Igrej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ndada por Jes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ve então em Pedr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u primeiro Pap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portas do infer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prevalecer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Espirito San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pre a assistir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João Paulo I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cê pode confiar</w:t>
      </w:r>
    </w:p>
    <w:p>
      <w:pPr>
        <w:pStyle w:val="Normal"/>
        <w:rPr>
          <w:sz w:val="24"/>
        </w:rPr>
      </w:pPr>
      <w:r>
        <w:rPr>
          <w:sz w:val="24"/>
        </w:rPr>
        <w:br/>
        <w:br/>
        <w:t xml:space="preserve"> _________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NASC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r: Dung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/G F7911+ D/E A7+/E Cm79      C/D Ab/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 parto dói nascer requer corag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/G     F7911+ D/E A7+/E Cm7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ntade e querer que deus seja ago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C/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azão do meu viv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D/G        B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 duro tanto ter que ouv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7+         Eb7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e tudo dá aos pob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/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egue só o teu Senh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9            D/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rante muito temp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A/B             E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ve o mundo como o Senh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C9            D/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vejo agora em mim nasc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A/B             Em7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 céu por Deus e pelo irm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m7      Am7/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novo amor, um novo am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r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/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ro ser de De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G/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ele quero serv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importa mais o que pass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m7/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ho como lixo o que pra trás fic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/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ante daquilo que Deus me d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D/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to o mundo agora eu recus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G/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há com o que eu compar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/E                        C/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o o que achei neste lug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coisas que eu julguei conquist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dissolvem diante da força do seu olh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 sei do tempo pois ele me esper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gou a hora de tê-lo somente como meu Senhor</w:t>
      </w:r>
    </w:p>
    <w:p>
      <w:pPr>
        <w:pStyle w:val="Normal"/>
        <w:rPr>
          <w:sz w:val="24"/>
        </w:rPr>
      </w:pPr>
      <w:r>
        <w:rPr>
          <w:sz w:val="24"/>
        </w:rPr>
        <w:br/>
        <w:br/>
        <w:t xml:space="preserve"> _________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RESTAURAÇ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r: Dung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s vê o coraç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nda com a compaix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9       G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 sabe o tamanh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G      C/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sua d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 não pode pô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mites no seu am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        G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sabe até onde va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G      G/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 pecad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grimas são su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lmas que lutam só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 Deus pode  entend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lhe causa a d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se no seu Senh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rra ao Seu am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reia ele é fi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o é o seu am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frã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/B C D D/C      C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e de se maltrat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m7            E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queira aos outros culp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Am7      C/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ga por hoje n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G9                 G/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hoje eu não vou mais pec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C/E    D/F#      Bm7        Em7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nda a sua mão e abra o seu coraç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Am7        C/D         G           G/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ta pro seu Senhor e se abra à restauraç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/E                        D/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Cristo você vai super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Bm7            E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s as barreiras pass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Am7         C/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 pecado venc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Eb7+      G/D G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novo homem vai nascer</w:t>
      </w:r>
    </w:p>
    <w:p>
      <w:pPr>
        <w:pStyle w:val="Normal"/>
        <w:rPr>
          <w:sz w:val="24"/>
        </w:rPr>
      </w:pPr>
      <w:r>
        <w:rPr>
          <w:sz w:val="24"/>
        </w:rPr>
        <w:br/>
        <w:br/>
        <w:t xml:space="preserve"> _________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OS FAMIL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r: Dung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G9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tas coisas neste mun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F7+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tas pessoas em nossa vid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/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tornaram para nó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G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a referência a Deus erguid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E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um pai e uma mã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Am7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êm os olhos numa mesma direç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C/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sam nos seus filhos sempre a sensaç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A/G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e Deus é a soluç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am tantas testemunhas que um dia viram acontec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sacramento derramado e a esperança floresc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um mundo bem melhor pudesse então o receb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o seio de mais uma família Jesus pudesse assim nasc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             G/B    D/C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be pai sabe mãe um amor não acaba assi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C/D                  G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 tempo demorou quanta coisa acontec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/E                     Em9        G/A          A79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filhos são as provas que pra chegar aonde cheg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C/D                     A/G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certeza Deus os quis e a vocês ele cas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r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9  G/B       D/C               C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i seu filho vai precisar de você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C/D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hoje mãe o tempo falt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tão como vai se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D/E                Em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ada um pr'um lado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G/A          A7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 não vai entend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C/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m sua vida houve p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A/G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juntos nunca pôde v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se um pouco m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doe ainda m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te um pouco atrá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Deus tudo se refa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o amor se va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e olhar já custa m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s traz de novo o sab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 tempo não desfaz</w:t>
      </w:r>
    </w:p>
    <w:p>
      <w:pPr>
        <w:pStyle w:val="Normal"/>
        <w:rPr>
          <w:sz w:val="24"/>
        </w:rPr>
      </w:pPr>
      <w:r>
        <w:rPr>
          <w:sz w:val="24"/>
        </w:rPr>
        <w:br/>
        <w:br/>
        <w:t xml:space="preserve"> _________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A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r: Dung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/E                     D7+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querer ouvir suas palavr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A9                 Gb/Ab Ab/C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sando como pudesse s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9/C#            E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o invés de você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E/F#   F#/A#    A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ro pai eu pudesse 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tentar entend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lgava eu apenas s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s um filho nesta ter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pai pra me compreend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7+         E/G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je eu cresc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7+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i eu me torne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#m7                   C#m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ho um filho igual a você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F#m7                A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também não sei o que faz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/A                E/G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pre haverá um momen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B/A          A   E9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a chance pra recomeç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#m7              C#m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embrar o que pass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F#m7    A/B    E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do vida ao que rest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r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9        G#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i eu te am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7+              E9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ãe eu te amo també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#m7            C#m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 sou como aquele filh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F#m7              A/B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quer voltar também</w:t>
      </w:r>
    </w:p>
    <w:p>
      <w:pPr>
        <w:pStyle w:val="Normal"/>
        <w:rPr>
          <w:sz w:val="24"/>
        </w:rPr>
      </w:pPr>
      <w:r>
        <w:rPr>
          <w:sz w:val="24"/>
        </w:rPr>
        <w:br/>
        <w:br/>
        <w:t xml:space="preserve"> _________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AST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r: Dung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G9            C9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olidão do past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m7                 E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ilêncio e a dor do Senh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9            G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ão difícil de entend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G/A     A7   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quem a vive sabe compreend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é Jesus experiment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orça humana sum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grimas e suor derram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ão nosso Pai do céu o consol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faz Senhor chorar, sorrir, su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faz acol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faz Senhor na dor entend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o Pai obedec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r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 xml:space="preserve">D/G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 quero ser um past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D9/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 quero experiment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A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Deus que vem consol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9             D9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í então de past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 xml:space="preserve">D/G D9/F# Am7 C9 D9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ovelha me transformar</w:t>
      </w:r>
    </w:p>
    <w:p>
      <w:pPr>
        <w:pStyle w:val="Normal"/>
        <w:rPr>
          <w:sz w:val="24"/>
        </w:rPr>
      </w:pPr>
      <w:r>
        <w:rPr>
          <w:sz w:val="24"/>
        </w:rPr>
        <w:br/>
        <w:br/>
        <w:t xml:space="preserve"> _________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ARE DE PEC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r: Dung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ó pará. Vamos todos par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Bb/Eb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 pará, pode pará, de pec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m79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ó pará. Vamos todos par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Am75-              D79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 pará, pode pará de pec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Gm7  Ab/Bb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u irmão aceite a provaç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b/Eb             D79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é submetida a sua f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Gm7 Ab/Bb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ela há de produz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Bb/Eb                        D79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nstância que vai levar à perfeiç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b7+  Am75-       D7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feliz o homem que supor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Gm9        C79    Fm79       E7911+ Bb/Eb D79+ Ab711+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de provado a vida vai saber viv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lgum de nós quer sabedo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ça a Deus, com alegria ele d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porém sem duvid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aquele que conf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éu aqui na terra já pode desfrut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ó pará. Vamos todos par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 pará, pode pará, de pec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ó pará. Vamos todos par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 pará, pode pará, de pec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guém diga quando for tenta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inha tentação vem de De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Deus não pode se inclin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azer o mal e ninguém ten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da um tentado pelas coisas do mun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arrastado produzindo o pecado que gera mor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Deus tem um plano de salvaç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poupou seu filho ama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que sejamos sant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lgum de nós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lguém ouve a Palavra de De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não se aplica em traduzi-la em at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parece com aquele que cresceu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olha no espelho e vê seu rosto de crianç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 sinto em lhe dizer essa pessoa não cresc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corra esse risco meu irm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 quero lhe dizer chegou a sua ho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gou a sua hora de cresc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ó pará. Vamos todos par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 pará, pode pará, de pec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ó pará. Vamos todos pará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e pará, pode pará, de pecá </w:t>
      </w:r>
    </w:p>
    <w:p>
      <w:pPr>
        <w:pStyle w:val="Normal"/>
        <w:rPr>
          <w:sz w:val="24"/>
        </w:rPr>
      </w:pPr>
      <w:r>
        <w:rPr>
          <w:sz w:val="24"/>
        </w:rPr>
        <w:br/>
        <w:br/>
        <w:t xml:space="preserve"> </w:t>
        <w:br/>
        <w:t xml:space="preserve">_________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NO COLO DA MÃ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r: Dung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F9                    Am711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hando pra você meu irm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Bb69             F9   Gm7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 não vejo somente o pecado n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F9             Am7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re todo seu rosto est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Bb69                F9      Gm7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marcas dos lábios suaves da mã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m9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longo de todo caminho da cru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Am7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ovo sentia dois focos de lu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Gm7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ave silêncio Maria produ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Eb7+      Dm7        Cm7     G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ão marcas de passos que hoje condu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cruz quando todos se for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zinho outra vez ele se senti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tudo ficou consumado ent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olo suave da mãe ressurgi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 lágrima escondida de mã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 frase engolida na d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êm nos beijos a chance de pô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eite nas chagas de nosso Senh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 sou uma chaga de am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 pertenço ao corpo de nosso Senh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 preciso no colo da mãe est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lá o pecado não vai me alcanç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7+          C/F   Eb/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ontrei um lugar para descans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Bb/F                 Eb7+   Dm7 Cm7 Gm7 F7+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dali Jesus nasceu e ao morrer pra lá desc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C/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nca mais nunca vou me separ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Eb/F                              Bb/F     Bb/C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i Nossa Senhora vou me consagrar é da igreja esse lugar</w:t>
      </w:r>
    </w:p>
    <w:p>
      <w:pPr>
        <w:pStyle w:val="Normal"/>
        <w:rPr>
          <w:sz w:val="24"/>
        </w:rPr>
      </w:pPr>
      <w:r>
        <w:rPr>
          <w:sz w:val="24"/>
        </w:rPr>
        <w:br/>
        <w:br/>
        <w:t xml:space="preserve"> </w:t>
        <w:br/>
        <w:t xml:space="preserve">_________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JESUS NÃO FALH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r: Dung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G7913 C79          G7913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frão </w:t>
        <w:tab/>
        <w:t>É Jesus aquele que não falh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7913          C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sus disse ao Pa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G7913           C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 não vou perder aque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Am7         G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u mesmo me manda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9              C/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a vai me tirar do teu am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rão</w:t>
        <w:tab/>
        <w:t>É Jesus aquele que não falh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sus quer me us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 implantar seu Reino aqu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 de Deus não posso neg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a vai me fazer parar de cant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rão</w:t>
        <w:tab/>
        <w:t>É Jesus aquele que não falh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orar então pra ped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 te digo então o que deve fal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 espirito redobra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 o que vai sustentar até ele volt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rão</w:t>
        <w:tab/>
        <w:t>É Jesus aquele que não falh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caristia em primeiro lug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 seu espírito vou me gui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om Maria a nos defend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sa maneira vou sentir Seu poder</w:t>
      </w:r>
    </w:p>
    <w:p>
      <w:pPr>
        <w:pStyle w:val="Normal"/>
        <w:rPr>
          <w:sz w:val="24"/>
        </w:rPr>
      </w:pPr>
      <w:r>
        <w:rPr>
          <w:sz w:val="24"/>
        </w:rPr>
        <w:br/>
        <w:br/>
        <w:t xml:space="preserve"> </w:t>
        <w:br/>
        <w:t xml:space="preserve">_________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 SENHOR É MEU PAST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r: Antonio Francé juni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D9         G9        A9            D7+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rão</w:t>
        <w:tab/>
        <w:t>O Senhor é meu pastor nada me faltar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 xml:space="preserve">G9         A9         D7+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Em verdes prados ele me faz caminh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9           D/F#        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me leva às águas refrescan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9       C/G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é gozo pra minh'alm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9        C/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é força pra minha vid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9          E           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u maior motivo pra cant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rão</w:t>
        <w:tab/>
        <w:t>O Senhor é meu pastor, nada me faltar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Em verdes prados ele me faz caminh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nda que eu esteja no vale escur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o meu lado estar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fiante esperare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bitar na sua casa ó senh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rão</w:t>
        <w:tab/>
        <w:t>O Senhor é meu pastor, nada me faltar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Em verdes prados ele me faz caminhar</w:t>
      </w:r>
    </w:p>
    <w:p>
      <w:pPr>
        <w:pStyle w:val="Normal"/>
        <w:rPr>
          <w:sz w:val="24"/>
        </w:rPr>
      </w:pPr>
      <w:r>
        <w:rPr>
          <w:sz w:val="24"/>
        </w:rPr>
        <w:br/>
        <w:br/>
        <w:t xml:space="preserve"> _________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GUERRA DE DE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r: Dunga / Niels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9                 C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anjos de Deus batalham (2x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7          G D/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você meu irmão (2x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9            C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ão louve o Senhor (2x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7   G/B C9 A/C# 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ore de joelho no ch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C9          G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frão </w:t>
        <w:tab/>
        <w:t>Rio de água viv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Am7       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luirá do seu interi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C9         G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evante os braços e gr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C9    G/B Am7  G C9 G/B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leluia, Aleluia, Alelu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Am7            C/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esus é o Senh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ia de Deus intercede (2x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você meu irmão (2x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Mãe do Senhor (2x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ensinará a obedecer no am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rão</w:t>
        <w:tab/>
        <w:t>Rio de água viv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luirá do seu interi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evante os braços e gri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leluia, Aleluia ,Alelu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esus é o Senh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ilho de Deus morr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amor a você meu irm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ão ame o Senh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Ele o batizará no seu amor</w:t>
      </w:r>
    </w:p>
    <w:p>
      <w:pPr>
        <w:pStyle w:val="Normal"/>
        <w:rPr>
          <w:sz w:val="24"/>
        </w:rPr>
      </w:pPr>
      <w:r>
        <w:rPr>
          <w:sz w:val="24"/>
        </w:rPr>
        <w:br/>
        <w:br/>
        <w:t xml:space="preserve"> </w:t>
        <w:br/>
        <w:t xml:space="preserve">_________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RONO DA GRAÇ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r: Martin Valverde Roj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9  D/F# Em7            Am7 Am7/G D/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! Há! Há! Um trono de graça ( 2x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G9           D/F#         E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tu podes se achegar confiantemen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Am7             C9         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seu amor te envolve completamen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! Há! Há! Um trono de graç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 tu podes colocar suas fraquez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nosso Deus tem vencido as prov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7+                E       D/F# E/G# Am7    D/F#  D9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hega-te confiantemente e alcançarás misericórd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7+                E       D/F# E/G# Am7       D/F#       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hega-te confiantemente e alcançarás graça e ajuda oportu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b         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 nosso Rei tem penetrado o cé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C    G               D4 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mo Sacerdote temos em Jes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ilho de De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! Há! Há....</w:t>
      </w:r>
    </w:p>
    <w:p>
      <w:pPr>
        <w:pStyle w:val="Normal"/>
        <w:rPr>
          <w:sz w:val="24"/>
        </w:rPr>
      </w:pPr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7:07:00Z</dcterms:created>
  <dc:creator>WESLEY</dc:creator>
  <dc:description/>
  <dc:language>en-US</dc:language>
  <cp:lastModifiedBy>WESLEY</cp:lastModifiedBy>
  <dcterms:modified xsi:type="dcterms:W3CDTF">2000-04-12T17:10:00Z</dcterms:modified>
  <cp:revision>1</cp:revision>
  <dc:subject/>
  <dc:title>EU OREI POR VOCÊ</dc:title>
</cp:coreProperties>
</file>