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 II Crack                   by Xapovtas &amp; Steve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ack modifies any sa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s CHEAT MODE from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. So, if you have used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efore, you can restor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also open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or you,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iv II sc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and will execute properly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11, 95 and DOS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odifies the saved games but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f the modified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t is YOUR responsibility if you mess up with your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by no means liable to any damage done to you, your pe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lfriend/boyfriend, your computer or your house/neighborhood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put hours of hard work to make this happen. So, resp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y accepting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modify it, by any means.. (that is rippin/cracking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ans that you can copy it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and relatives. You CANNOT charge money for it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in a collection or cd-rom, contact u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, suggestions just e-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available und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our work and would like to support u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oney or anything else, e-mai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97108@central.ntua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ve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apar@athena.aut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apov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ttp://www.geocities.com/TimesSquare/Fortress/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ok for the CIVScore program we have prepa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