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35" w:right="2835" w:hanging="0"/>
        <w:rPr/>
      </w:pPr>
      <w:r>
        <w:rPr/>
        <w:t>Scheda generale del Mago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rta d’identità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Razz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ltezz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Età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llineament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vell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unti esperienz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 xml:space="preserve">Prossimo livello a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unti ferit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567"/>
        <w:gridCol w:w="567"/>
        <w:gridCol w:w="567"/>
        <w:gridCol w:w="567"/>
        <w:gridCol w:w="560"/>
      </w:tblGrid>
      <w:tr>
        <w:trPr/>
        <w:tc>
          <w:tcPr>
            <w:tcW w:w="45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Età ed effetti dell’invecchiamento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r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g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zza et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tà avanz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tà veneran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naro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quidi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biti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rediti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</w:tblGrid>
      <w:tr>
        <w:trPr/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ngue conosciute</w:t>
            </w:r>
          </w:p>
        </w:tc>
      </w:tr>
      <w:tr>
        <w:trPr/>
        <w:tc>
          <w:tcPr>
            <w:tcW w:w="46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Forza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trezz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ostituzion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ntelligenz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Saggezz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rism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0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 xml:space="preserve">Modificatori per la forza (____) </w:t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Tiro per Colpire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dann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ri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evata massim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prire por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iegare/sollevar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0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per la destrezza (____)</w:t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reazione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armi da lanci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difensiv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0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i per la costituzione (____)</w:t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punti–ferita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hoc corpore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obabilità di resurrezion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Tiro–salvezza contro velen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Rigenerazion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0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i per l’intelligenza (____)</w:t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umero di lingue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vello degli incantesim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obabilità di apprendiment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mite max di incantesimi per livell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mmunità agli incantesim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0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i per la saggezza (____)</w:t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di difesa dalla magia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ncantesimi–bon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obabilità di falliment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mmunità agli incantesim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0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i per il carisma (____)</w:t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umero max di adepti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Fattore fedelt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e di reazion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suppressAutoHyphens w:val="false"/>
        <w:ind w:left="2835" w:right="2835" w:hanging="0"/>
        <w:rPr/>
      </w:pPr>
      <w:r>
        <w:rPr/>
        <w:t>Equipaggiament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scrizioni"/>
        <w:widowControl w:val="false"/>
        <w:rPr/>
      </w:pPr>
      <w:r>
        <w:rPr/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846"/>
      </w:tblGrid>
      <w:tr>
        <w:trPr/>
        <w:tc>
          <w:tcPr>
            <w:tcW w:w="4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Vestiario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846"/>
      </w:tblGrid>
      <w:tr>
        <w:trPr/>
        <w:tc>
          <w:tcPr>
            <w:tcW w:w="4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ovviste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7"/>
        <w:gridCol w:w="851"/>
        <w:gridCol w:w="706"/>
      </w:tblGrid>
      <w:tr>
        <w:trPr/>
        <w:tc>
          <w:tcPr>
            <w:tcW w:w="4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Finimenti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846"/>
      </w:tblGrid>
      <w:tr>
        <w:trPr/>
        <w:tc>
          <w:tcPr>
            <w:tcW w:w="4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nimali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nimal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7"/>
        <w:gridCol w:w="851"/>
        <w:gridCol w:w="706"/>
      </w:tblGrid>
      <w:tr>
        <w:trPr/>
        <w:tc>
          <w:tcPr>
            <w:tcW w:w="4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rmi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7"/>
        <w:gridCol w:w="851"/>
        <w:gridCol w:w="706"/>
      </w:tblGrid>
      <w:tr>
        <w:trPr/>
        <w:tc>
          <w:tcPr>
            <w:tcW w:w="4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Equipaggiamento vario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835" w:right="2835" w:hanging="0"/>
        <w:rPr/>
      </w:pPr>
      <w:r>
        <w:rPr/>
        <w:t>Ingombri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725"/>
        <w:gridCol w:w="1284"/>
      </w:tblGrid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pacità dei contenitori</w:t>
            </w:r>
          </w:p>
        </w:tc>
      </w:tr>
      <w:tr>
        <w:trPr/>
        <w:tc>
          <w:tcPr>
            <w:tcW w:w="2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725"/>
        <w:gridCol w:w="725"/>
        <w:gridCol w:w="725"/>
      </w:tblGrid>
      <w:tr>
        <w:trPr/>
        <w:tc>
          <w:tcPr>
            <w:tcW w:w="46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ontenuto dello zaino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 sin.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 tot.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rico su Korus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Totale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992"/>
      </w:tblGrid>
      <w:tr>
        <w:trPr/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pacità di trasporto degli animali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valcatur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FM ba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½ F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¼ FM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725"/>
        <w:gridCol w:w="725"/>
        <w:gridCol w:w="725"/>
      </w:tblGrid>
      <w:tr>
        <w:trPr/>
        <w:tc>
          <w:tcPr>
            <w:tcW w:w="46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ontenuto della borsa sella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 sin.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 tot.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rico sul cavallo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Totale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268" w:right="2267" w:hanging="0"/>
        <w:rPr/>
      </w:pPr>
      <w:r>
        <w:rPr/>
        <w:t>oggetti magici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6306"/>
      </w:tblGrid>
      <w:tr>
        <w:trPr/>
        <w:tc>
          <w:tcPr>
            <w:tcW w:w="9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ozioni ed unguenti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6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6306"/>
      </w:tblGrid>
      <w:tr>
        <w:trPr/>
        <w:tc>
          <w:tcPr>
            <w:tcW w:w="9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ergamene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6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6306"/>
      </w:tblGrid>
      <w:tr>
        <w:trPr/>
        <w:tc>
          <w:tcPr>
            <w:tcW w:w="9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nelli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6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6306"/>
      </w:tblGrid>
      <w:tr>
        <w:trPr/>
        <w:tc>
          <w:tcPr>
            <w:tcW w:w="9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Bacchette, bastoni e verghe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6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6306"/>
      </w:tblGrid>
      <w:tr>
        <w:trPr/>
        <w:tc>
          <w:tcPr>
            <w:tcW w:w="9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i magici di vario tipo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6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6306"/>
      </w:tblGrid>
      <w:tr>
        <w:trPr/>
        <w:tc>
          <w:tcPr>
            <w:tcW w:w="9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rtefatti e Reliquie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6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835" w:right="2835" w:hanging="0"/>
        <w:rPr/>
      </w:pPr>
      <w:r>
        <w:rPr/>
        <w:t>Oggetti vari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6306"/>
      </w:tblGrid>
      <w:tr>
        <w:trPr/>
        <w:tc>
          <w:tcPr>
            <w:tcW w:w="9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i vari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6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835" w:right="2835" w:hanging="0"/>
        <w:rPr/>
      </w:pPr>
      <w:r>
        <w:rPr/>
        <w:t>Oggetti temporanei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6306"/>
      </w:tblGrid>
      <w:tr>
        <w:trPr/>
        <w:tc>
          <w:tcPr>
            <w:tcW w:w="9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i vari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6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985" w:right="1983" w:hanging="0"/>
        <w:rPr/>
      </w:pPr>
      <w:r>
        <w:rPr/>
        <w:t>Attacco/Difesa e Movimento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Tiro per colpire ed armatura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THAC0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567"/>
        <w:gridCol w:w="425"/>
        <w:gridCol w:w="851"/>
        <w:gridCol w:w="704"/>
      </w:tblGrid>
      <w:tr>
        <w:trPr/>
        <w:tc>
          <w:tcPr>
            <w:tcW w:w="46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Armi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gget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li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ip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e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erite P-M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erite G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7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Tiri salvezza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aralisi, Veleno o morte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Bastone, Verga o Bacchet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ietrificazione o polimorfismo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Soffio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ncantesimi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unti ferita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Ferite subite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F attuali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/>
        <w:tc>
          <w:tcPr>
            <w:tcW w:w="976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Tiri per colpire</w:t>
            </w:r>
          </w:p>
        </w:tc>
      </w:tr>
      <w:tr>
        <w:trPr/>
        <w:tc>
          <w:tcPr>
            <w:tcW w:w="4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57"/>
      </w:tblGrid>
      <w:tr>
        <w:trPr/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dificatori di attacco e difesa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Bonus</w:t>
            </w:r>
          </w:p>
        </w:tc>
        <w:tc>
          <w:tcPr>
            <w:tcW w:w="88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977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Movimento</w:t>
            </w:r>
          </w:p>
        </w:tc>
      </w:tr>
      <w:tr>
        <w:trPr/>
        <w:tc>
          <w:tcPr>
            <w:tcW w:w="7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FM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rico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rFonts w:eastAsia="Book Antiqua;Times New Roman"/>
              </w:rPr>
            </w:pPr>
            <w:r>
              <w:rPr>
                <w:rFonts w:eastAsia="Book Antiqua;Times New Roman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268" w:right="2267" w:hanging="0"/>
        <w:rPr/>
      </w:pPr>
      <w:r>
        <w:rPr/>
        <w:t>Libri degli incantesimi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48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bri degli incantesimi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bri posseduti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agine riempite dell'ultimo libro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8"/>
        <w:gridCol w:w="567"/>
        <w:gridCol w:w="565"/>
      </w:tblGrid>
      <w:tr>
        <w:trPr/>
        <w:tc>
          <w:tcPr>
            <w:tcW w:w="4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ncantesimi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ncantesim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br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v.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ag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ncantesim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br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v.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ag.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835" w:right="2835" w:hanging="0"/>
        <w:rPr/>
      </w:pPr>
      <w:r>
        <w:rPr/>
        <w:t>Capacità e Class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2364"/>
        <w:gridCol w:w="704"/>
      </w:tblGrid>
      <w:tr>
        <w:trPr/>
        <w:tc>
          <w:tcPr>
            <w:tcW w:w="1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pacità relative alle armi</w:t>
            </w:r>
          </w:p>
        </w:tc>
        <w:tc>
          <w:tcPr>
            <w:tcW w:w="23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Iniziali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Tabella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N° livell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Tabella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Penalità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pacità non relative alle armi</w:t>
            </w:r>
          </w:p>
        </w:tc>
        <w:tc>
          <w:tcPr>
            <w:tcW w:w="236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Tabella"/>
              <w:rPr/>
            </w:pPr>
            <w:r>
              <w:rPr/>
              <w:t>Iniziali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N° livelli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Bonus per intelligenz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9"/>
        <w:gridCol w:w="704"/>
      </w:tblGrid>
      <w:tr>
        <w:trPr/>
        <w:tc>
          <w:tcPr>
            <w:tcW w:w="4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pacità non relative alle armi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pacità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selle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46"/>
      </w:tblGrid>
      <w:tr>
        <w:trPr/>
        <w:tc>
          <w:tcPr>
            <w:tcW w:w="4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pacità non relative alle armi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z w:val="16"/>
              </w:rPr>
            </w:pPr>
            <w:r>
              <w:rPr>
                <w:b/>
              </w:rPr>
              <w:t>Capacità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Casell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4"/>
      </w:tblGrid>
      <w:tr>
        <w:trPr/>
        <w:tc>
          <w:tcPr>
            <w:tcW w:w="4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velli di esperienza degli esperti di magia</w:t>
            </w:r>
          </w:p>
        </w:tc>
      </w:tr>
      <w:tr>
        <w:trPr/>
        <w:tc>
          <w:tcPr>
            <w:tcW w:w="1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vello</w:t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.E.</w:t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Dadi–vita (d4)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5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6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6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7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9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8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35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9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5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75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1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75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2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125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3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50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4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875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5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25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6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625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7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00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8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375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9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75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0+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46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Progressione degli incantesimi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Liv. Mago</w:t>
            </w:r>
          </w:p>
        </w:tc>
        <w:tc>
          <w:tcPr>
            <w:tcW w:w="4140" w:type="dxa"/>
            <w:gridSpan w:val="9"/>
            <w:tcBorders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Livello degli incantesim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1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850"/>
        <w:gridCol w:w="426"/>
        <w:gridCol w:w="850"/>
        <w:gridCol w:w="547"/>
        <w:gridCol w:w="2288"/>
        <w:gridCol w:w="425"/>
        <w:gridCol w:w="567"/>
        <w:gridCol w:w="628"/>
      </w:tblGrid>
      <w:tr>
        <w:trPr/>
        <w:tc>
          <w:tcPr>
            <w:tcW w:w="97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"/>
              <w:rPr>
                <w:b/>
                <w:b/>
              </w:rPr>
            </w:pPr>
            <w:r>
              <w:rPr>
                <w:b/>
              </w:rPr>
              <w:t>Incantesimi di 1° livello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cuol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urat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L</w:t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d'effett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critto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udiat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lar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9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erare fuochi norm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5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m di ragg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miciz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nc/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d4 r+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Raggio di 18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rma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 creatur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ura magica di Nystu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ll/V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g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utometamorfo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ll/V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d6 r+2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Esperto di mag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Banco di nebb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Ev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d4 r+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ubo con lato di 6m+3m per livel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Bloccapor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0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/>
            </w:pPr>
            <w:r>
              <w:rPr>
                <w:sz w:val="12"/>
              </w:rPr>
              <w:t>2m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per livel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aduta morb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0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ancella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Permanent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Una pergamena o due pagi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har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nc/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2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Una perso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omprensione dei linguaggi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5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Una creatura parlante o uno scri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reazione Spettr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ll/V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60m+10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/>
            </w:pPr>
            <w:r>
              <w:rPr>
                <w:sz w:val="12"/>
              </w:rPr>
              <w:t>36m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+9m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per livel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Dardo incant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Ev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60m+10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stantane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 o più creature in un cubo di lato 3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Destri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on/At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h+1h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t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rea un destrier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Disco levitante di Tens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Ev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t+1t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dentifica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D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 oggetto per livel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ndividuazione dei non mor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Div/Ne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t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8m+3m/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ndividuazione del mag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D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m in larghezza, 18m in lunghezz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ngrandir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5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5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 creatura o 1 og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pnotism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nc/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5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+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9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ettura del mag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D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u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6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t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fera con raggio di 6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uci danzan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40m+10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Mani brucian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stantane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'esperto di mag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Marchio del mag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Permanent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/>
            </w:pPr>
            <w:r>
              <w:rPr>
                <w:sz w:val="12"/>
              </w:rPr>
              <w:t>Fino a 1 m</w:t>
            </w:r>
            <w:r>
              <w:rPr>
                <w:sz w:val="12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Messagg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5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Movimenti da rag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r+1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a creatura tocca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Protezione dal mal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a creatura tocca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Riflessione dello sguar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r+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Ripara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Permanent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 og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Rum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ll/V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60m+10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Portata d'udi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al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d3 r+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a creatura tocca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ch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6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Raggio di 9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cossa elettr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a creatura tocca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cu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Ev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5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ervitore invisib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on/At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h+1t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Raggio di 9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on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nc/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5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auracch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ll/V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 creatura a meno di 9 m di distanz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ruzzo di col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stantane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uneo di 1.5x6x6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occo geli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r+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L'esperto di mag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rovare il famili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on/At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.6Km/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2d12 h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Un demone familiar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rucch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Tut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c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U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Con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0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3r+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Un quadrato con lato di 3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entriloqu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Ill/V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0"/>
              </w:rPr>
            </w:pPr>
            <w:r>
              <w:rPr>
                <w:sz w:val="10"/>
              </w:rPr>
              <w:t>10m/l (max9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V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4r+1r/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1 creatura o un og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rPr>
                <w:sz w:val="12"/>
              </w:rPr>
            </w:pPr>
            <w:r>
              <w:rPr>
                <w:sz w:val="12"/>
              </w:rPr>
              <w:t>S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Allineat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567"/>
        <w:gridCol w:w="850"/>
        <w:gridCol w:w="689"/>
        <w:gridCol w:w="2005"/>
        <w:gridCol w:w="708"/>
        <w:gridCol w:w="567"/>
        <w:gridCol w:w="6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2° 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Raggio d'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Dura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Area d'eff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rit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tudia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cec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terare se stes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ord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uno sci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occa mag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uio nel raggio di 4.5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iavistello mag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da mag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eazione Spettrale potenzi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r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rantum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reccia acida di Me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orvi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mmagini illusor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dividuazione del 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dividuazione dell’invisib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dividuazione dell’alline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isibil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rrit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g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vit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izzare un ogg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uce pere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no spettr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be di vap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be maleodor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ro degli stol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rotec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lvere d’o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tezione dai trucch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gio che indebolis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nat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sata incontenibile di Tas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cassin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fera infuoc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foc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sche speci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ma ipno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ppola di Leom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nto Bisbigli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567"/>
        <w:gridCol w:w="850"/>
        <w:gridCol w:w="689"/>
        <w:gridCol w:w="2005"/>
        <w:gridCol w:w="708"/>
        <w:gridCol w:w="567"/>
        <w:gridCol w:w="6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3° 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Raggio d'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Dura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Area d'eff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rit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tudia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mos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locca non m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locca pers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setta di Leom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iaraudi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iarovegg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triero spettr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simul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solvi mag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lata di v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rma spiritu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rza spettr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reccia di fuo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lm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fravi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ermitt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isibilità nel raggio di 3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ntez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ing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rte appar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ro di v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cculta Alline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ina Segre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lla di fuo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ccole meteore di Me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tezione dai proiettili norm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tezione dal male nel raggio di 3m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irare sott’acqu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mpicciol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ne esplos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critto illuso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illo del serp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ggest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cco del vampi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loc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ol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567"/>
        <w:gridCol w:w="850"/>
        <w:gridCol w:w="689"/>
        <w:gridCol w:w="2005"/>
        <w:gridCol w:w="708"/>
        <w:gridCol w:w="567"/>
        <w:gridCol w:w="6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° 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Raggio d'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Dura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Area d'eff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rit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tudia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bbando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ma mag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assinio spettr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mostri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tometamorfosi v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arme mos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armare con il fuo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fu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ta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eazione min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escita vege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mo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en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offagg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dividuazione delle sp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isibilità potenzi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moria di R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tamorfo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tamorfosi di mas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stri dell’omb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ro di fuo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ro di ghiacc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ro illuso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ebbia persist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eri tentacoli di Ev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cchio dello streg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elle coriac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rta dimensio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fugio sicuro di Leom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succh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caccia maledizioni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cav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cudo di fuo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fera d’invulnerabilità min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fera elastica di Otilu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chio mag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esta di ghiacc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reno illuso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ma iridesc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ppola di fuo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r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567"/>
        <w:gridCol w:w="850"/>
        <w:gridCol w:w="689"/>
        <w:gridCol w:w="2005"/>
        <w:gridCol w:w="708"/>
        <w:gridCol w:w="567"/>
        <w:gridCol w:w="6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5° 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Raggio d'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Dura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Area d'eff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rit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tudia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qua in 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imare i m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p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i mostri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om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locca mos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o di fred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tattare altri pi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eazione maggi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escita animale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tor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min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ul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ension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vocare element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bbric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lsare la vi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dele segugio di Mordenkai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iara mag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lusione potenzi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fermità men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no interposta di Big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dellare la pie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ro di fer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ro di for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ro di Pie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be Assass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mbre magich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ssapar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rta d’omb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pulsione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iprovevole discussione di Leom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ccia in fango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crigno segreto di Leom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ulacri di mos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gno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cine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traspor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smis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567"/>
        <w:gridCol w:w="850"/>
        <w:gridCol w:w="689"/>
        <w:gridCol w:w="2005"/>
        <w:gridCol w:w="708"/>
        <w:gridCol w:w="567"/>
        <w:gridCol w:w="6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6° 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Raggio d'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Dura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Area d'eff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rit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tudia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bbassare il livello delle ac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mostri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rriera anti–ma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cciatore invisib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nes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oscere leggen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trollare il tempo atmosfer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vocare anim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stri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integr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videre le ac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lucubrazione di Mordenkai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ension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orviar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lusione perman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lusione programm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cantesimo della mo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rappol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ira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overe la ter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ebbia mor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logram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m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etra in carne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ssente mano di Big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incarn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ndere magico un ogg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pugna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carica di fulmi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fera di invulnerabil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fera congelante di Otilu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guardo assassi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ulacri Mag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stema difens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ggestione di mas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mutare l'acqua in polv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sformazione di Ten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trific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sione del v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567"/>
        <w:gridCol w:w="850"/>
        <w:gridCol w:w="689"/>
        <w:gridCol w:w="2005"/>
        <w:gridCol w:w="708"/>
        <w:gridCol w:w="567"/>
        <w:gridCol w:w="6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7° 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Raggio d'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Dura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Area d'eff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rit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tudia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mostri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razione istantanea di Drawmi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nd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dimensional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mminare tra le om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arme pi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trollare i non m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iderio min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to della mo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abbia di for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ertire la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isibilità di mas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sol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no prensile di Big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lla di fuoco a scoppio ritard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ola che stordis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rta intermitt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ingi 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ulac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ada di Mordenkai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plendida dimora di Mordenkai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t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van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trasporto senza erro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pori iridesce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567"/>
        <w:gridCol w:w="850"/>
        <w:gridCol w:w="689"/>
        <w:gridCol w:w="2005"/>
        <w:gridCol w:w="708"/>
        <w:gridCol w:w="567"/>
        <w:gridCol w:w="6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8° 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Raggio d'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Dura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Area d'eff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rit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tudia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tipatia–Simpat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mostri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arme ma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lon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nza irresistibile di 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man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lusione differenzi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mmunità agli incantesimi di Ser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rappolare l’a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abiri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nte lib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tamorfosi in ogni ogg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ro prismat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be incendi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ola che acce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erman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ugno di Big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fera telecinetica di Otilu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b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rofond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tro–accia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nc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567"/>
        <w:gridCol w:w="850"/>
        <w:gridCol w:w="689"/>
        <w:gridCol w:w="2005"/>
        <w:gridCol w:w="708"/>
        <w:gridCol w:w="567"/>
        <w:gridCol w:w="6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° 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Raggio d'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Dura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Area d'eff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rit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tudia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rare mostri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Sco/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V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4h+0.5h/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1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Fino a 6 m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rPr>
                <w:sz w:val="12"/>
              </w:rPr>
            </w:pPr>
            <w:r>
              <w:rPr>
                <w:sz w:val="12"/>
              </w:rPr>
              <w:t>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nc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ide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giunzione di Mordenkai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rmare il tem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ragil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mprigionare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gia astr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no stritolatrice di Big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ola che ucc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di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succhio di ener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ciame di mete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fera prisma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ccorso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si temporale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r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sform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Book Antiqua;Times New Roman" w:hAnsi="Book Antiqua;Times New Roman" w:eastAsia="Times New Roman" w:cs="Book Antiqua;Times New Roman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uppressAutoHyphens w:val="true"/>
      <w:spacing w:before="240" w:after="60"/>
      <w:ind w:left="2835" w:right="2835" w:hanging="0"/>
      <w:jc w:val="center"/>
      <w:outlineLvl w:val="0"/>
    </w:pPr>
    <w:rPr>
      <w:rFonts w:ascii="Arial" w:hAnsi="Arial" w:cs="Arial"/>
      <w:b/>
      <w:i/>
      <w:smallCaps/>
      <w:shadow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center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Tabella">
    <w:name w:val="Testo Tabella"/>
    <w:basedOn w:val="Normal"/>
    <w:qFormat/>
    <w:pPr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escrizioni">
    <w:name w:val="Descrizioni"/>
    <w:basedOn w:val="Normal"/>
    <w:qFormat/>
    <w:pPr>
      <w:spacing w:lineRule="atLeast" w:line="240"/>
    </w:pPr>
    <w:rPr>
      <w:sz w:val="22"/>
    </w:rPr>
  </w:style>
  <w:style w:type="paragraph" w:styleId="TrattoElenco">
    <w:name w:val="TrattoElenco"/>
    <w:basedOn w:val="Normal"/>
    <w:qFormat/>
    <w:pPr>
      <w:numPr>
        <w:ilvl w:val="0"/>
        <w:numId w:val="4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TestoTabellaAllineato">
    <w:name w:val="Testo Tabella Allineato"/>
    <w:basedOn w:val="TestoTabella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AD&amp;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21:10:00Z</dcterms:created>
  <dc:creator>Ruggiero &amp; Lorenzo Guida</dc:creator>
  <dc:description/>
  <dc:language>en-US</dc:language>
  <cp:lastModifiedBy>Ruggiero&amp;Lorenzo Guida</cp:lastModifiedBy>
  <cp:lastPrinted>1998-02-04T20:56:00Z</cp:lastPrinted>
  <dcterms:modified xsi:type="dcterms:W3CDTF">1998-09-29T21:11:00Z</dcterms:modified>
  <cp:revision>3</cp:revision>
  <dc:subject/>
  <dc:title>SCHEDA GENERALE DEL MAGO versione 4</dc:title>
</cp:coreProperties>
</file>