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Quart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A Lert</w:t>
      </w:r>
      <w:r>
        <w:rPr/>
        <w:t xml:space="preserve"> (Conjuration/Summoning,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per level radius</w:t>
            </w:r>
          </w:p>
        </w:tc>
      </w:tr>
    </w:tbl>
    <w:p>
      <w:pPr>
        <w:pStyle w:val="NormaleDesc"/>
        <w:rPr/>
      </w:pPr>
      <w:r>
        <w:rPr/>
        <w:t xml:space="preserve">This spell summons into being a small blue humanoid creature. This creature is insubstantial, and thus can neither attack, nor be attacked. A Lert's main purpose is to alert the party members of imminent danger. It can sense behind doors and around corners, and will telepathically inform the wizard of any danger it senses, provided the wizard is awake. </w:t>
      </w:r>
    </w:p>
    <w:p>
      <w:pPr>
        <w:pStyle w:val="Heading3"/>
        <w:rPr/>
      </w:pPr>
      <w:r>
        <w:rPr>
          <w:b/>
          <w:bCs/>
        </w:rPr>
        <w:t>Acid Spray</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edi sotto</w:t>
            </w:r>
          </w:p>
        </w:tc>
      </w:tr>
    </w:tbl>
    <w:p>
      <w:pPr>
        <w:pStyle w:val="NormaleDesc"/>
        <w:rPr/>
      </w:pPr>
      <w:r>
        <w:rPr/>
        <w:t>When this spell is cast, it causes a cone shaped spray of acid to extend outwards from the casters hand. The length of the cone is 1/2” per level of the caster and the cone terminates with a circular area with a radius of 1/8” per level of the caster. The start of the cone is a circular area of 1' radius. The damage from the acid is 1d4+1 per level of the caster.</w:t>
      </w:r>
    </w:p>
    <w:p>
      <w:pPr>
        <w:pStyle w:val="NormaleDesc"/>
        <w:rPr/>
      </w:pPr>
      <w:r>
        <w:rPr/>
        <w:t>The material component of the spell is a vial of acid which is thrown in the direction which the cone will go.</w:t>
      </w:r>
    </w:p>
    <w:p>
      <w:pPr>
        <w:pStyle w:val="Heading3"/>
        <w:rPr/>
      </w:pPr>
      <w:r>
        <w:rPr>
          <w:b/>
          <w:bCs/>
        </w:rPr>
        <w:t xml:space="preserve">Advanced Magic Mou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
        <w:jc w:val="both"/>
        <w:rPr/>
      </w:pPr>
      <w:r>
        <w:rPr/>
        <w:t xml:space="preserve">This spell is identical to Magic Mouth except in that the maximum activation range is only 10 feet and that it will continue to function as instructed, over and over, until the object is destroyed or the dweomer dispelled. </w:t>
      </w:r>
    </w:p>
    <w:p>
      <w:pPr>
        <w:pStyle w:val="Heading3"/>
        <w:rPr/>
      </w:pPr>
      <w:r>
        <w:rPr>
          <w:b/>
          <w:bCs/>
        </w:rPr>
        <w:t xml:space="preserve">Agitate Woun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the caster can affect a creature that has been wounded by an edged weapon. This spell reopens bound wounds (or causes unbound wounds to bleed severely), inflicting 2d6 points of damage. Those who roll successful saving throws vs spell. If the saving throws failss, however, the victim suffers 1d3 additional points of damage per round until the wound is dressed and bound (or bound again, as in the case of reopened wounds).</w:t>
      </w:r>
    </w:p>
    <w:p>
      <w:pPr>
        <w:pStyle w:val="NormaleDesc"/>
        <w:rPr/>
      </w:pPr>
      <w:r>
        <w:rPr/>
        <w:t>Creatures without blood, such as skeletons, are unaffected by this spell, as are those with regeneration abilities and those under the effects of a Periapt of Wound Closure. The material component for this spell is a pinch of salt. (FR 10)</w:t>
      </w:r>
    </w:p>
    <w:p>
      <w:pPr>
        <w:pStyle w:val="Heading3"/>
        <w:rPr/>
      </w:pPr>
      <w:r>
        <w:rPr>
          <w:b/>
          <w:bCs/>
        </w:rPr>
        <w:t xml:space="preserve">Air to Flesh </w:t>
      </w:r>
      <w:r>
        <w:rPr/>
        <w:t>(Necromancy) reversible</w:t>
      </w:r>
    </w:p>
    <w:tbl>
      <w:tblPr>
        <w:tblW w:w="4838" w:type="dxa"/>
        <w:jc w:val="left"/>
        <w:tblInd w:w="-70" w:type="dxa"/>
        <w:tblLayout w:type="fixed"/>
        <w:tblCellMar>
          <w:top w:w="0" w:type="dxa"/>
          <w:left w:w="70" w:type="dxa"/>
          <w:bottom w:w="0" w:type="dxa"/>
          <w:right w:w="70" w:type="dxa"/>
        </w:tblCellMar>
      </w:tblPr>
      <w:tblGrid>
        <w:gridCol w:w="1167"/>
        <w:gridCol w:w="958"/>
        <w:gridCol w:w="1298"/>
        <w:gridCol w:w="658"/>
        <w:gridCol w:w="757"/>
      </w:tblGrid>
      <w:tr>
        <w:trPr/>
        <w:tc>
          <w:tcPr>
            <w:tcW w:w="1167" w:type="dxa"/>
            <w:tcBorders/>
          </w:tcPr>
          <w:p>
            <w:pPr>
              <w:pStyle w:val="DescIncT"/>
              <w:rPr/>
            </w:pPr>
            <w:r>
              <w:rPr/>
              <w:t>Livello:</w:t>
            </w:r>
          </w:p>
        </w:tc>
        <w:tc>
          <w:tcPr>
            <w:tcW w:w="958" w:type="dxa"/>
            <w:tcBorders/>
          </w:tcPr>
          <w:p>
            <w:pPr>
              <w:pStyle w:val="DescIncR"/>
              <w:rPr/>
            </w:pPr>
            <w:r>
              <w:rPr/>
              <w:t>4</w:t>
            </w:r>
          </w:p>
        </w:tc>
        <w:tc>
          <w:tcPr>
            <w:tcW w:w="1298" w:type="dxa"/>
            <w:tcBorders/>
          </w:tcPr>
          <w:p>
            <w:pPr>
              <w:pStyle w:val="DescIncT"/>
              <w:rPr/>
            </w:pPr>
            <w:r>
              <w:rPr/>
              <w:t>Componenti:</w:t>
            </w:r>
          </w:p>
        </w:tc>
        <w:tc>
          <w:tcPr>
            <w:tcW w:w="1415" w:type="dxa"/>
            <w:gridSpan w:val="2"/>
            <w:tcBorders/>
          </w:tcPr>
          <w:p>
            <w:pPr>
              <w:pStyle w:val="DescIncR"/>
              <w:rPr/>
            </w:pPr>
            <w:r>
              <w:rPr/>
              <w:t>VSM</w:t>
            </w:r>
          </w:p>
        </w:tc>
      </w:tr>
      <w:tr>
        <w:trPr/>
        <w:tc>
          <w:tcPr>
            <w:tcW w:w="1167" w:type="dxa"/>
            <w:tcBorders/>
          </w:tcPr>
          <w:p>
            <w:pPr>
              <w:pStyle w:val="DescIncT"/>
              <w:rPr/>
            </w:pPr>
            <w:r>
              <w:rPr/>
              <w:t>Range:</w:t>
            </w:r>
          </w:p>
        </w:tc>
        <w:tc>
          <w:tcPr>
            <w:tcW w:w="958" w:type="dxa"/>
            <w:tcBorders/>
          </w:tcPr>
          <w:p>
            <w:pPr>
              <w:pStyle w:val="DescIncR"/>
              <w:rPr/>
            </w:pPr>
            <w:r>
              <w:rPr/>
              <w:t>10 Yarde</w:t>
            </w:r>
          </w:p>
        </w:tc>
        <w:tc>
          <w:tcPr>
            <w:tcW w:w="1298" w:type="dxa"/>
            <w:tcBorders/>
          </w:tcPr>
          <w:p>
            <w:pPr>
              <w:pStyle w:val="DescIncT"/>
              <w:rPr/>
            </w:pPr>
            <w:r>
              <w:rPr/>
              <w:t>Tempo di Lancio</w:t>
            </w:r>
          </w:p>
        </w:tc>
        <w:tc>
          <w:tcPr>
            <w:tcW w:w="1415" w:type="dxa"/>
            <w:gridSpan w:val="2"/>
            <w:tcBorders/>
          </w:tcPr>
          <w:p>
            <w:pPr>
              <w:pStyle w:val="DescIncR"/>
              <w:rPr/>
            </w:pPr>
            <w:r>
              <w:rPr/>
              <w:t>5 Rnd/HD del bersaglio</w:t>
            </w:r>
          </w:p>
        </w:tc>
      </w:tr>
      <w:tr>
        <w:trPr/>
        <w:tc>
          <w:tcPr>
            <w:tcW w:w="1167" w:type="dxa"/>
            <w:tcBorders/>
          </w:tcPr>
          <w:p>
            <w:pPr>
              <w:pStyle w:val="DescIncT"/>
              <w:rPr/>
            </w:pPr>
            <w:r>
              <w:rPr/>
              <w:t>Durata:</w:t>
            </w:r>
          </w:p>
        </w:tc>
        <w:tc>
          <w:tcPr>
            <w:tcW w:w="958" w:type="dxa"/>
            <w:tcBorders/>
          </w:tcPr>
          <w:p>
            <w:pPr>
              <w:pStyle w:val="DescIncR"/>
              <w:rPr/>
            </w:pPr>
            <w:r>
              <w:rPr/>
              <w:t>Permanente</w:t>
            </w:r>
          </w:p>
        </w:tc>
        <w:tc>
          <w:tcPr>
            <w:tcW w:w="1298" w:type="dxa"/>
            <w:tcBorders/>
          </w:tcPr>
          <w:p>
            <w:pPr>
              <w:pStyle w:val="DescIncT"/>
              <w:rPr/>
            </w:pPr>
            <w:r>
              <w:rPr/>
              <w:t>Tiro Salvezza:</w:t>
            </w:r>
          </w:p>
        </w:tc>
        <w:tc>
          <w:tcPr>
            <w:tcW w:w="1415" w:type="dxa"/>
            <w:gridSpan w:val="2"/>
            <w:tcBorders/>
          </w:tcPr>
          <w:p>
            <w:pPr>
              <w:pStyle w:val="DescIncR"/>
              <w:rPr/>
            </w:pPr>
            <w:r>
              <w:rPr/>
              <w:t>Nessuno</w:t>
            </w:r>
          </w:p>
        </w:tc>
      </w:tr>
      <w:tr>
        <w:trPr/>
        <w:tc>
          <w:tcPr>
            <w:tcW w:w="1167" w:type="dxa"/>
            <w:tcBorders/>
          </w:tcPr>
          <w:p>
            <w:pPr>
              <w:pStyle w:val="DescIncTUltimo"/>
              <w:spacing w:before="0" w:after="120"/>
              <w:rPr/>
            </w:pPr>
            <w:r>
              <w:rPr/>
              <w:t>Area d'effetto:</w:t>
            </w:r>
          </w:p>
        </w:tc>
        <w:tc>
          <w:tcPr>
            <w:tcW w:w="2914" w:type="dxa"/>
            <w:gridSpan w:val="3"/>
            <w:tcBorders/>
          </w:tcPr>
          <w:p>
            <w:pPr>
              <w:pStyle w:val="Normal"/>
              <w:snapToGrid w:val="false"/>
              <w:rPr/>
            </w:pPr>
            <w:r>
              <w:rPr/>
              <w:t>1 creatura vivente (non un undead)</w:t>
            </w:r>
          </w:p>
        </w:tc>
        <w:tc>
          <w:tcPr>
            <w:tcW w:w="757" w:type="dxa"/>
            <w:tcBorders/>
            <w:tcMar>
              <w:left w:w="0" w:type="dxa"/>
              <w:right w:w="0" w:type="dxa"/>
            </w:tcMar>
          </w:tcPr>
          <w:p>
            <w:pPr>
              <w:pStyle w:val="Normal"/>
              <w:snapToGrid w:val="false"/>
              <w:rPr/>
            </w:pPr>
            <w:r>
              <w:rPr/>
            </w:r>
          </w:p>
        </w:tc>
      </w:tr>
    </w:tbl>
    <w:p>
      <w:pPr>
        <w:pStyle w:val="NormaleDesc"/>
        <w:rPr/>
      </w:pPr>
      <w:r>
        <w:rPr/>
        <w:t>With this spell, a wizard can clothe in flesh (a term that includes muscles, inner organs, brain tissue, etc.) any one being turned into a “living skeleton” by the reverse of this spell, restoring the body to its original appearance and abilities (dead skeletons simply turn into dead bodies). The spell may also be reversed, to vaporize the flesh from any one living creature leaving it an animated special skeleton. As an animated skeleton, the individual thus affected can be controlled as per an undead creature, but since he is not truly undead he cannot be turned. These living skeletons can magically see and hear but cannot talk o cast spells.</w:t>
      </w:r>
    </w:p>
    <w:p>
      <w:pPr>
        <w:pStyle w:val="NormaleDesc"/>
        <w:rPr/>
      </w:pPr>
      <w:r>
        <w:rPr/>
        <w:t>The effect of this spell may be negate by casting first a Remove Curse spell and then a Dispel Magic spell. No system shock roll is required. (Dungeon #27)</w:t>
      </w:r>
    </w:p>
    <w:p>
      <w:pPr>
        <w:pStyle w:val="Heading3"/>
        <w:rPr/>
      </w:pPr>
      <w:r>
        <w:rPr>
          <w:b/>
          <w:bCs/>
        </w:rPr>
        <w:t xml:space="preserve">Alcoreax's Icetrai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edi Sotto</w:t>
            </w:r>
          </w:p>
        </w:tc>
      </w:tr>
    </w:tbl>
    <w:p>
      <w:pPr>
        <w:pStyle w:val="NormaleDesc"/>
        <w:rPr/>
      </w:pPr>
      <w:r>
        <w:rPr/>
        <w:t xml:space="preserve">This spell creates a wave of hardened ice which the caster actively directs. After casting, the wizard simply taps the ground to activate the spell. The wave of ice begins where the caster taps the ground, and reaches its full dimensions after advancing only 10 feet. It travels at a speed of 40 feet per round. The crest of the wave is 10 feet high and 15 feet wide; after the crest of the wave has passed, the height of the remaining “trail” is only 3 feet high. </w:t>
      </w:r>
    </w:p>
    <w:p>
      <w:pPr>
        <w:pStyle w:val="NormaleDesc"/>
        <w:rPr/>
      </w:pPr>
      <w:r>
        <w:rPr/>
        <w:t>Creatures coming into contact with the crest suffer 2d6 points plus 1 point damage per level of the caster, or half this amount if the creature is cold-using (in general, cold-dwelling creatures take half damage from this spell, rounded down, and cannot suffocate as a result of this spell). In addition, creatures of less than large size must save against paralysation or be buried under the crest. Buried individuals take an additional 1d3 points of cold damage each round and must initially make another save against paralysation or start to suffocate under the ice (use the rules for drowning). Trapped creatures may break free, taking 1 more point of damage per level of the caster from sharp ice.</w:t>
      </w:r>
    </w:p>
    <w:p>
      <w:pPr>
        <w:pStyle w:val="NormaleDesc"/>
        <w:rPr/>
      </w:pPr>
      <w:r>
        <w:rPr/>
        <w:t>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The material components for this spell are a steel pin and a glass of icewater.</w:t>
      </w:r>
    </w:p>
    <w:p>
      <w:pPr>
        <w:pStyle w:val="NormaleDesc"/>
        <w:rPr/>
      </w:pPr>
      <w:r>
        <w:rPr/>
        <w:t>Alcoreax is the headmaster of Talarin Niulivius, one of the better magical schools on the continent of Niulivia. Alcoreax's Icetrail is the only spell he has researched. This one took him over five years to develop.</w:t>
      </w:r>
    </w:p>
    <w:p>
      <w:pPr>
        <w:pStyle w:val="Heading3"/>
        <w:rPr/>
      </w:pPr>
      <w:r>
        <w:rPr>
          <w:b/>
          <w:bCs/>
        </w:rPr>
        <w:t>Alpha's Acid Rainstorm</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4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drato di 30 x 30 piedi</w:t>
            </w:r>
          </w:p>
        </w:tc>
      </w:tr>
    </w:tbl>
    <w:p>
      <w:pPr>
        <w:pStyle w:val="NormaleDesc"/>
        <w:rPr/>
      </w:pPr>
      <w:r>
        <w:rPr/>
        <w:t>This spell, which functions only out of doors, causes thin streams of hissing violet acid to fall within its area of effect. All within the area must save vs. spells or suffer full damage. The spell inflicts 1d8 per two levels of the caster (rounded up). All exposed items in the area must also save vs. acid or be destroyed.</w:t>
      </w:r>
    </w:p>
    <w:p>
      <w:pPr>
        <w:pStyle w:val="NormaleDesc"/>
        <w:rPr/>
      </w:pPr>
      <w:r>
        <w:rPr/>
        <w:t>Characters under heavy cover which is not destroyed by the acid are fully shielded from the effects of the spell. The acid, once it strikes the ground, harmlessly disappears. The material component for the spell is a small vial of aqua regia and a strip of zinc.</w:t>
      </w:r>
    </w:p>
    <w:p>
      <w:pPr>
        <w:pStyle w:val="Heading3"/>
        <w:rPr/>
      </w:pPr>
      <w:r>
        <w:rPr>
          <w:b/>
          <w:bCs/>
        </w:rPr>
        <w:t xml:space="preserve">Alpha's Acid Resistanc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grants the subject complete immunity to acid, up to a point. The spell's basic duration is 10 rounds per level of the caster. However, for every point of acid damage that would have been suffered by the character (after saving throws and any other protections have been considered), the duration of this spell is reduced by one round for every point of acid neutralised by the spell. This spell also protects the subjects equipment from needing to make any Item Saving Throws vs. acid for as long as the spell is in effect. The material component is a small glass vial containing lye and water.</w:t>
      </w:r>
    </w:p>
    <w:p>
      <w:pPr>
        <w:pStyle w:val="Heading3"/>
        <w:rPr/>
      </w:pPr>
      <w:r>
        <w:rPr>
          <w:b/>
          <w:bCs/>
        </w:rPr>
        <w:t xml:space="preserve">Alpha's Ball Lightning </w:t>
      </w:r>
      <w:r>
        <w:rPr/>
        <w:t>(Evocation)</w:t>
      </w:r>
    </w:p>
    <w:tbl>
      <w:tblPr>
        <w:tblW w:w="4994" w:type="dxa"/>
        <w:jc w:val="left"/>
        <w:tblInd w:w="-70" w:type="dxa"/>
        <w:tblLayout w:type="fixed"/>
        <w:tblCellMar>
          <w:top w:w="0" w:type="dxa"/>
          <w:left w:w="70" w:type="dxa"/>
          <w:bottom w:w="0" w:type="dxa"/>
          <w:right w:w="70" w:type="dxa"/>
        </w:tblCellMar>
      </w:tblPr>
      <w:tblGrid>
        <w:gridCol w:w="1167"/>
        <w:gridCol w:w="1678"/>
        <w:gridCol w:w="1298"/>
        <w:gridCol w:w="851"/>
      </w:tblGrid>
      <w:tr>
        <w:trPr/>
        <w:tc>
          <w:tcPr>
            <w:tcW w:w="1167" w:type="dxa"/>
            <w:tcBorders/>
          </w:tcPr>
          <w:p>
            <w:pPr>
              <w:pStyle w:val="DescIncT"/>
              <w:rPr/>
            </w:pPr>
            <w:r>
              <w:rPr/>
              <w:t>Livello:</w:t>
            </w:r>
          </w:p>
        </w:tc>
        <w:tc>
          <w:tcPr>
            <w:tcW w:w="1678"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678" w:type="dxa"/>
            <w:tcBorders/>
          </w:tcPr>
          <w:p>
            <w:pPr>
              <w:pStyle w:val="DescIncR"/>
              <w:rPr/>
            </w:pPr>
            <w:r>
              <w:rPr/>
              <w:t>10 Yarde+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678" w:type="dxa"/>
            <w:tcBorders/>
          </w:tcPr>
          <w:p>
            <w:pPr>
              <w:pStyle w:val="DescIncR"/>
              <w:rPr/>
            </w:pPr>
            <w:r>
              <w:rPr/>
              <w:t>4 Round</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678"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The caster of this spell can create one to four spheres of glowing electrical energy. These spheres resemble Dancing Lights (q.v.), and the caster can control them in the same way. The spheres can be moved up to 120' per round. Each ball is about 5' in diameter, and any creature(s) approaching within 5' will dissipate that ball's charge. A save vs. spells results in half damage, indicating that contact was across an air gap. Note that more than one creature approaching within 5' in a single round can be affected by the ball is that occurs.</w:t>
      </w:r>
    </w:p>
    <w:p>
      <w:pPr>
        <w:pStyle w:val="NormaleDesc"/>
        <w:rPr/>
      </w:pPr>
      <w:r>
        <w:rPr/>
        <w:t>The charge values are:</w:t>
      </w:r>
    </w:p>
    <w:tbl>
      <w:tblPr>
        <w:tblW w:w="3852" w:type="dxa"/>
        <w:jc w:val="left"/>
        <w:tblInd w:w="-70" w:type="dxa"/>
        <w:tblLayout w:type="fixed"/>
        <w:tblCellMar>
          <w:top w:w="0" w:type="dxa"/>
          <w:left w:w="70" w:type="dxa"/>
          <w:bottom w:w="0" w:type="dxa"/>
          <w:right w:w="70" w:type="dxa"/>
        </w:tblCellMar>
      </w:tblPr>
      <w:tblGrid>
        <w:gridCol w:w="1872"/>
        <w:gridCol w:w="1980"/>
      </w:tblGrid>
      <w:tr>
        <w:trPr/>
        <w:tc>
          <w:tcPr>
            <w:tcW w:w="1872" w:type="dxa"/>
            <w:tcBorders/>
          </w:tcPr>
          <w:p>
            <w:pPr>
              <w:pStyle w:val="NormaleDesc"/>
              <w:rPr/>
            </w:pPr>
            <w:r>
              <w:rPr/>
              <w:t>1 lightning ball</w:t>
            </w:r>
          </w:p>
        </w:tc>
        <w:tc>
          <w:tcPr>
            <w:tcW w:w="1980" w:type="dxa"/>
            <w:tcBorders/>
          </w:tcPr>
          <w:p>
            <w:pPr>
              <w:pStyle w:val="NormaleDesc"/>
              <w:rPr/>
            </w:pPr>
            <w:r>
              <w:rPr/>
              <w:t>4d12</w:t>
            </w:r>
          </w:p>
        </w:tc>
      </w:tr>
      <w:tr>
        <w:trPr/>
        <w:tc>
          <w:tcPr>
            <w:tcW w:w="1872" w:type="dxa"/>
            <w:tcBorders/>
          </w:tcPr>
          <w:p>
            <w:pPr>
              <w:pStyle w:val="NormaleDesc"/>
              <w:rPr/>
            </w:pPr>
            <w:r>
              <w:rPr/>
              <w:t>2 lightning balls</w:t>
            </w:r>
          </w:p>
        </w:tc>
        <w:tc>
          <w:tcPr>
            <w:tcW w:w="1980" w:type="dxa"/>
            <w:tcBorders/>
          </w:tcPr>
          <w:p>
            <w:pPr>
              <w:pStyle w:val="NormaleDesc"/>
              <w:rPr/>
            </w:pPr>
            <w:r>
              <w:rPr/>
              <w:t>5d4 each</w:t>
            </w:r>
          </w:p>
        </w:tc>
      </w:tr>
      <w:tr>
        <w:trPr/>
        <w:tc>
          <w:tcPr>
            <w:tcW w:w="1872" w:type="dxa"/>
            <w:tcBorders/>
          </w:tcPr>
          <w:p>
            <w:pPr>
              <w:pStyle w:val="NormaleDesc"/>
              <w:rPr/>
            </w:pPr>
            <w:r>
              <w:rPr/>
              <w:t>3 lightning balls</w:t>
            </w:r>
          </w:p>
        </w:tc>
        <w:tc>
          <w:tcPr>
            <w:tcW w:w="1980" w:type="dxa"/>
            <w:tcBorders/>
          </w:tcPr>
          <w:p>
            <w:pPr>
              <w:pStyle w:val="NormaleDesc"/>
              <w:rPr/>
            </w:pPr>
            <w:r>
              <w:rPr/>
              <w:t>2d6 each</w:t>
            </w:r>
          </w:p>
        </w:tc>
      </w:tr>
      <w:tr>
        <w:trPr/>
        <w:tc>
          <w:tcPr>
            <w:tcW w:w="1872" w:type="dxa"/>
            <w:tcBorders/>
          </w:tcPr>
          <w:p>
            <w:pPr>
              <w:pStyle w:val="NormaleDesc"/>
              <w:rPr/>
            </w:pPr>
            <w:r>
              <w:rPr/>
              <w:t>4 lightning balls</w:t>
            </w:r>
          </w:p>
        </w:tc>
        <w:tc>
          <w:tcPr>
            <w:tcW w:w="1980" w:type="dxa"/>
            <w:tcBorders/>
          </w:tcPr>
          <w:p>
            <w:pPr>
              <w:pStyle w:val="NormaleDesc"/>
              <w:rPr/>
            </w:pPr>
            <w:r>
              <w:rPr/>
              <w:t>2d4 each</w:t>
            </w:r>
          </w:p>
        </w:tc>
      </w:tr>
    </w:tbl>
    <w:p>
      <w:pPr>
        <w:pStyle w:val="Heading3"/>
        <w:rPr/>
      </w:pPr>
      <w:r>
        <w:rPr>
          <w:b/>
          <w:bCs/>
        </w:rPr>
        <w:t xml:space="preserve">Alpha's Chill of the Void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ero largo 20 piedi e lungo 5 piedi /Lvl</w:t>
            </w:r>
          </w:p>
        </w:tc>
      </w:tr>
    </w:tbl>
    <w:p>
      <w:pPr>
        <w:pStyle w:val="NormaleDesc"/>
        <w:rPr/>
      </w:pPr>
      <w:r>
        <w:rPr/>
        <w:t>This spell brings forth a wave of supernatural cold, rolling forth from the caster'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w:t>
      </w:r>
    </w:p>
    <w:p>
      <w:pPr>
        <w:pStyle w:val="Heading3"/>
        <w:rPr/>
      </w:pPr>
      <w:r>
        <w:rPr>
          <w:b/>
          <w:bCs/>
        </w:rPr>
        <w:t xml:space="preserve">Alpha's Elemental For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Use of this spell enable the spellcaster to transform the matter of a creature's body into the stuff of a particular elemental plane. The elemental form enables the character to engage in normal combat with an elemental of the same or opposite form (i.e. water would allow combat vs. water or fire elementals), or an elemental creature, without needing a magical weapon to hit. It also provides protection vs. the same element as if a ring of warmth (+2 on saves, -1 per die of damage, regenerate 1 hp of elemental-caused damage per turn). The subject can also exist without danger on the appropriate elemental plane, and can move normally there. It does NOT empower the subject with perceptions not normally possessed (e.g. seeing through the rock of elemental earth), but it does prevent elemental damage. A character possessing a ring of elemental command who assumes Elemental Form of the same type gains the cumulative effects of both, and IS empowered with senses on the appropriate plane as if in normal air.</w:t>
      </w:r>
    </w:p>
    <w:p>
      <w:pPr>
        <w:pStyle w:val="NormaleDesc"/>
        <w:rPr/>
      </w:pPr>
      <w:r>
        <w:rPr/>
        <w:t>If this spell is cast on the prime material, the spell will last 1 turn per level of the caster. If cast on the appropriate elemental plane, or in the border Ethereal of that plane, it will last 12 turns per level. If cast while on an elemental or para-elemental plane different from the form assumed, start with the base of 12 turns per level and halve the duration for each plane removed. An Elemental Form in opposition to the plane the caster is on (air vs. earth, fire vs. water) cannot be assumed at all.</w:t>
      </w:r>
    </w:p>
    <w:p>
      <w:pPr>
        <w:pStyle w:val="NormaleDesc"/>
        <w:rPr/>
      </w:pPr>
      <w:r>
        <w:rPr/>
        <w:t>The material component is a small amount of the appropriate element on hand (a handful of clay or earth or a torch flame will suffice).</w:t>
      </w:r>
    </w:p>
    <w:p>
      <w:pPr>
        <w:pStyle w:val="Heading3"/>
        <w:rPr/>
      </w:pPr>
      <w:r>
        <w:rPr>
          <w:b/>
          <w:bCs/>
        </w:rPr>
        <w:t xml:space="preserve">Alpha's Firefa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an improved version of the 2nd level Pyrotechnics spell (q.v.), specifically the “fireworks” application of that spell. That portion of the spell functions exactly as the Pyrotechnics spell does with respect to duration, area of effect, saving throw, and the blinding effect created. However, the “fireworks” created by this spell are more along the lines of a geyser of brightly burning liquid fire, arcing upwards approximately 60' into the air and raining down within a 30' area surrounding the perimeter of the basic fire source. All in this area of effect suffer 2d6 fire damage with no saving throw allowed. Further, a central prominence of flame is thrown upwards by this spell, and the caster may direct this column of fire at a single target within 60' of the fire source. This plume of fire will inflict 4d10 damage to the victim, although a saving throw vs. breath weapon is possible to halve this damage.</w:t>
      </w:r>
    </w:p>
    <w:p>
      <w:pPr>
        <w:pStyle w:val="NormaleDesc"/>
        <w:rPr/>
      </w:pPr>
      <w:r>
        <w:rPr/>
        <w:t xml:space="preserve">The liquid fire continues to burn during the following round, under the same conditions as during the first round, although the fire is less intense and causes only half the damage caused during the first round. Combustibles in the area of effect must save vs. normal fire (if struck only by the burning spray) or magical fire (if the victim of the central plume fails his or her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of the perimeter of the fire source. An aerial creature flying within 60' above the rising geyser of liquid fire is affected just as a creature on the ground would be, and may also be targeted with the central plume, if the caster so desires. The material component for this spell is a lump of pitch mixed with sulfur, saltpeter, and magnesium, as well as an existing fire source. </w:t>
      </w:r>
    </w:p>
    <w:p>
      <w:pPr>
        <w:pStyle w:val="Heading3"/>
        <w:jc w:val="both"/>
        <w:rPr/>
      </w:pPr>
      <w:r>
        <w:rPr>
          <w:b/>
          <w:bCs/>
        </w:rPr>
        <w:t xml:space="preserve">Alpha's Flames of Falroth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onjures an extra-dimensional black flame to surround a single object or creature within range. This fire has exactly the opposite effect of normal fire, in that it restores creatures or objects burned to destruction by fire or acid to their original state. This will not restore life to a person slain by a Fireball spell, but it will restore the body to full health, such that a Raise Dead spell will bring the character back to full physical health (though an amount of time equal to the time dead must be spent recovering from the psychological shock). Similarly, it will not restore enchantment to a once-destroyed magic item, though a Limited Wish spell is capable of restoring the lost enchantment to the item reconstructed by the Flames of Falroth.</w:t>
      </w:r>
    </w:p>
    <w:p>
      <w:pPr>
        <w:pStyle w:val="NormaleDesc"/>
        <w:rPr/>
      </w:pPr>
      <w:r>
        <w:rPr/>
        <w:t>In order to restore an item or creature, the target must fail a saving throw of the same type that resulted in its destruction. Hence, plate mail destroyed by the breath of a black dragon must fail a saving throw vs. acid, and an adventurer felled by a Fireball must fail a save vs. spells. For effects against which there is no save (e.g. Wall of Fire), assume the save to be as against breath weapon for creatures or magical fire for items. It is thus more difficult to restore items that were more difficult to destroy in the first place. One such save may be attempted each round, and as many saves as desired may be attempted during the use of this spell. No object can ever be affected by this spell after the spell has been used on it once, whether or not it was successful. Once the save is failed, the object will take 2 rounds to be fully reconstructed from its remains. The Flames of Falroth may be moved to another object or creature at any time during the spell's duration, with 1 round of concentration on the part of the caster.</w:t>
      </w:r>
    </w:p>
    <w:p>
      <w:pPr>
        <w:pStyle w:val="NormaleDesc"/>
        <w:rPr/>
      </w:pPr>
      <w:r>
        <w:rPr/>
        <w:t>The Flames of Falroth are very hostile to ordinary fire. They may be used as a fire extinguisher or sorts, and will extinguish a 10' cube of normal flame every round. Magical fire spells must be checked as per Dispel Magic, but multiplying the caster's level by 2 for the purposes of determining whether the target spell has resisted the effects of the Flames of Falroth. If this Dispelling attempt is unsuccessful, the Flames of Falroth will vanish back from whence they came.</w:t>
      </w:r>
    </w:p>
    <w:p>
      <w:pPr>
        <w:pStyle w:val="NormaleDesc"/>
        <w:rPr/>
      </w:pPr>
      <w:r>
        <w:rPr/>
        <w:t>If cast at an elemental fire creature of any sort, the Flames of Falroth will automatically cause 6d6 damage to that creature. After this initial attack, the target creature may make a save vs. spell at -3. If successful, the Flames disappear without causing further harm. If failed, however, the Flames continue to attack the creature's very substance, causing 3d6 damage every round. A new saving throw is allowed each round, the chance to save improving by 1 each round (-2 after the second round, then -1, etc.). This continues until the creature is dead, the caster moves the flames away (after which time that creature will no longer be affected by the Flames of Falroth), or until the spell expires or a save is made--in both of these cases, the Flames disappear.</w:t>
      </w:r>
    </w:p>
    <w:p>
      <w:pPr>
        <w:pStyle w:val="NormaleDesc"/>
        <w:rPr/>
      </w:pPr>
      <w:r>
        <w:rPr/>
        <w:t>A fire-using or dwelling creature that uses fire but is not native to the Elemental Plane of Fire (e.g. fire giant, red dragon, chimera) will not be harmed by the Flames of Falroth, but any external fire powers (fire breath, spells, immolation, etc.) will cause only half normal damage, as their effectiveness is mitigated by the Flames. The material component is a bit of green wood, a handful of ashes, a smoky quartz crystal, and a piece of obsidian.</w:t>
      </w:r>
    </w:p>
    <w:p>
      <w:pPr>
        <w:pStyle w:val="Heading3"/>
        <w:rPr/>
      </w:pPr>
      <w:r>
        <w:rPr>
          <w:b/>
          <w:bCs/>
        </w:rPr>
        <w:t xml:space="preserve">Alpha's Hunting Pack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into the caster's vicinity a pack of canines who will fight on behalf of the caster, if such is required. The composition of the pack will be as follows:</w:t>
      </w:r>
    </w:p>
    <w:tbl>
      <w:tblPr>
        <w:tblW w:w="3540" w:type="dxa"/>
        <w:jc w:val="left"/>
        <w:tblInd w:w="686" w:type="dxa"/>
        <w:tblLayout w:type="fixed"/>
        <w:tblCellMar>
          <w:top w:w="0" w:type="dxa"/>
          <w:left w:w="70" w:type="dxa"/>
          <w:bottom w:w="0" w:type="dxa"/>
          <w:right w:w="70" w:type="dxa"/>
        </w:tblCellMar>
      </w:tblPr>
      <w:tblGrid>
        <w:gridCol w:w="720"/>
        <w:gridCol w:w="2820"/>
      </w:tblGrid>
      <w:tr>
        <w:trPr/>
        <w:tc>
          <w:tcPr>
            <w:tcW w:w="720" w:type="dxa"/>
            <w:tcBorders/>
          </w:tcPr>
          <w:p>
            <w:pPr>
              <w:pStyle w:val="TabellaR"/>
              <w:jc w:val="left"/>
              <w:rPr/>
            </w:pPr>
            <w:r>
              <w:rPr/>
              <w:t>01-10</w:t>
            </w:r>
          </w:p>
        </w:tc>
        <w:tc>
          <w:tcPr>
            <w:tcW w:w="2820" w:type="dxa"/>
            <w:tcBorders/>
          </w:tcPr>
          <w:p>
            <w:pPr>
              <w:pStyle w:val="TabellaR"/>
              <w:jc w:val="left"/>
              <w:rPr/>
            </w:pPr>
            <w:r>
              <w:rPr/>
              <w:t>4-16 jackals</w:t>
            </w:r>
          </w:p>
        </w:tc>
      </w:tr>
      <w:tr>
        <w:trPr/>
        <w:tc>
          <w:tcPr>
            <w:tcW w:w="720" w:type="dxa"/>
            <w:tcBorders/>
          </w:tcPr>
          <w:p>
            <w:pPr>
              <w:pStyle w:val="TabellaR"/>
              <w:jc w:val="left"/>
              <w:rPr/>
            </w:pPr>
            <w:r>
              <w:rPr/>
              <w:t>11-60</w:t>
            </w:r>
          </w:p>
        </w:tc>
        <w:tc>
          <w:tcPr>
            <w:tcW w:w="2820" w:type="dxa"/>
            <w:tcBorders/>
          </w:tcPr>
          <w:p>
            <w:pPr>
              <w:pStyle w:val="TabellaR"/>
              <w:jc w:val="left"/>
              <w:rPr/>
            </w:pPr>
            <w:r>
              <w:rPr/>
              <w:t>3-12 wild dogs</w:t>
            </w:r>
          </w:p>
        </w:tc>
      </w:tr>
      <w:tr>
        <w:trPr/>
        <w:tc>
          <w:tcPr>
            <w:tcW w:w="720" w:type="dxa"/>
            <w:tcBorders/>
          </w:tcPr>
          <w:p>
            <w:pPr>
              <w:pStyle w:val="TabellaR"/>
              <w:jc w:val="left"/>
              <w:rPr/>
            </w:pPr>
            <w:r>
              <w:rPr/>
              <w:t>61-90</w:t>
            </w:r>
          </w:p>
        </w:tc>
        <w:tc>
          <w:tcPr>
            <w:tcW w:w="2820" w:type="dxa"/>
            <w:tcBorders/>
          </w:tcPr>
          <w:p>
            <w:pPr>
              <w:pStyle w:val="TabellaR"/>
              <w:jc w:val="left"/>
              <w:rPr/>
            </w:pPr>
            <w:r>
              <w:rPr/>
              <w:t>2-8 wolves</w:t>
            </w:r>
          </w:p>
        </w:tc>
      </w:tr>
      <w:tr>
        <w:trPr/>
        <w:tc>
          <w:tcPr>
            <w:tcW w:w="720" w:type="dxa"/>
            <w:tcBorders/>
          </w:tcPr>
          <w:p>
            <w:pPr>
              <w:pStyle w:val="TabellaR"/>
              <w:jc w:val="left"/>
              <w:rPr/>
            </w:pPr>
            <w:r>
              <w:rPr/>
              <w:t>91-00</w:t>
            </w:r>
          </w:p>
        </w:tc>
        <w:tc>
          <w:tcPr>
            <w:tcW w:w="2820" w:type="dxa"/>
            <w:tcBorders/>
          </w:tcPr>
          <w:p>
            <w:pPr>
              <w:pStyle w:val="TabellaR"/>
              <w:jc w:val="left"/>
              <w:rPr/>
            </w:pPr>
            <w:r>
              <w:rPr/>
              <w:t>1-4 dire wolves</w:t>
            </w:r>
          </w:p>
        </w:tc>
      </w:tr>
    </w:tbl>
    <w:p>
      <w:pPr>
        <w:pStyle w:val="NormaleDesc"/>
        <w:rPr/>
      </w:pPr>
      <w:r>
        <w:rPr/>
        <w:t>The pack will follow commands to the best of its ability, so long as they are relatively simple (attack, return, heel, etc.). If attacked by the caster or his fellows, all creatures summoned will instantly disappear. The hounds can track as well as a 5th level ranger, and can be commanded to perform this activity if it is requested of them (such as by allowing them to smell an article of clothing from the creature to be tracked, etc.). The hounds will arrive 1-10 rounds after the spell is cast. The material components are a piece of fresh, uncooked meat and a finely crafted silver or ivory hunting horn, worth not less than 100 gp., which must be sounded during the casting of the spell.</w:t>
      </w:r>
    </w:p>
    <w:p>
      <w:pPr>
        <w:pStyle w:val="Heading3"/>
        <w:rPr/>
      </w:pPr>
      <w:r>
        <w:rPr>
          <w:b/>
          <w:bCs/>
        </w:rPr>
        <w:t xml:space="preserve">Alpha's Rainbow Bla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5 Piedi/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largo 1 piede</w:t>
            </w:r>
          </w:p>
        </w:tc>
      </w:tr>
    </w:tbl>
    <w:p>
      <w:pPr>
        <w:pStyle w:val="NormaleDesc"/>
        <w:rPr/>
      </w:pPr>
      <w:r>
        <w:rPr/>
        <w:t>This spell is very much like the second level Rainbow Beam spell, but is much more powerful. Besides a slightly larger area of effect, and the fact that a solid object will not stop the beam unless larger than 2' wide AND formed of solid stone or some such similar dense material, i.e. the beam is not stopped by mere flesh, even if armoured, but would be stopped by a stone wall.</w:t>
      </w:r>
    </w:p>
    <w:p>
      <w:pPr>
        <w:pStyle w:val="NormaleDesc"/>
        <w:rPr/>
      </w:pPr>
      <w:r>
        <w:rPr/>
        <w:t>The spell does 2-7 (1d6+1) points of damage per level of the caster. The swirling, coruscating tendrils of multi-hued light also have properties as listed under the Rainbow Beam spell. A target resistant to one or more of these forms of attack takes -1 point of damage per die per attack that it is resistant to. The obverse applies for creatures that are particularly vulnerable to a certain form of attack (e.g. a frost giant is immune to cold, but is not particularly vulnerable to fire, so it would take -1 point of damage per die. A green slime, vulnerable only to fire and cold, would take -5 points of damage per die.) The indigo (holy water) beam does normal damage except to creatures affected by unholy water (paladins, lammasu, etc., who are considered as being resistant), and those affected by holy water (undead, demons, etc., who are considered as specifically vulnerable).</w:t>
      </w:r>
    </w:p>
    <w:p>
      <w:pPr>
        <w:pStyle w:val="NormaleDesc"/>
        <w:rPr/>
      </w:pPr>
      <w:r>
        <w:rPr/>
        <w:t>The victim is entitled to a saving throw, which, if successful, indicates that the beam has missed. It may hit another target, though. Also, if a target is struck by the beam, he or she must save vs. petrification or be struck in the face and blinded for 3-6 rounds.</w:t>
      </w:r>
    </w:p>
    <w:p>
      <w:pPr>
        <w:pStyle w:val="NormaleDesc"/>
        <w:rPr/>
      </w:pPr>
      <w:r>
        <w:rPr/>
        <w:t>The material component for this spell is a small diamond worth not less than 100 gp.</w:t>
      </w:r>
    </w:p>
    <w:p>
      <w:pPr>
        <w:pStyle w:val="Heading3"/>
        <w:rPr/>
      </w:pPr>
      <w:r>
        <w:rPr>
          <w:b/>
          <w:bCs/>
        </w:rPr>
        <w:t xml:space="preserve">Alpha's Ray of Paralysi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5 piedi/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e caster extends his arm, points his finger, and speaks a word to cast the spell. A thin, light blue ray leaps from the caster's finger. The intended target must save vs. petrification. If the save is failed, then the creature is struck by the beam and, unless the creature possesses some innate magic resistance, is paralysed for 2 rounds per level of the caster. If the save is made, the pencil-thin ray has missed its original target and continues on in a straight line to the extent of its range. Any creature in the path of the beam must make the same saving throw or be struck and paralysed. If the ray actually strikes, there is no save vs. its effects. Size L creatures must save at -1, size H at -2, and size G at -4. Conversely, size S creatures save at +1 and size T at +3. The ray can affect only target in any event. The material component is a clear gem or a piece of amber worth at least 100 gp.</w:t>
      </w:r>
    </w:p>
    <w:p>
      <w:pPr>
        <w:pStyle w:val="Heading3"/>
        <w:rPr/>
      </w:pPr>
      <w:r>
        <w:rPr>
          <w:b/>
          <w:bCs/>
        </w:rPr>
        <w:t xml:space="preserve">Alpha's Shadowfire </w:t>
      </w:r>
      <w:r>
        <w:rPr/>
        <w:t>(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 piede di diametro, lungo 5 piedi/Lvl</w:t>
            </w:r>
          </w:p>
        </w:tc>
      </w:tr>
    </w:tbl>
    <w:p>
      <w:pPr>
        <w:pStyle w:val="NormaleDesc"/>
        <w:rPr/>
      </w:pPr>
      <w:r>
        <w:rPr/>
        <w:t>This spell calls forth a seething black ray shot through with veins of green fire. All creatures in the path of the spell will suffer 1d4 damage per level of the caster, up to a maximum of 20d4. A successful save vs. breath weapon will result in only half damage. A creature that is immune to fire or to energy drain will suffer only one-half damage (one-quarter if a successful save is made). If the damage rolled exceeds a target's remaining hit points, that target is disintegrated. The material component is a black opal worth at least 500 gp.</w:t>
      </w:r>
    </w:p>
    <w:p>
      <w:pPr>
        <w:pStyle w:val="Heading3"/>
        <w:rPr/>
      </w:pPr>
      <w:r>
        <w:rPr>
          <w:b/>
          <w:bCs/>
        </w:rPr>
        <w:t xml:space="preserve">Alpha's Sheet Lightnin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di 10 piedi per Lvl</w:t>
            </w:r>
          </w:p>
        </w:tc>
      </w:tr>
    </w:tbl>
    <w:p>
      <w:pPr>
        <w:pStyle w:val="NormaleDesc"/>
        <w:rPr/>
      </w:pPr>
      <w:r>
        <w:rPr/>
        <w:t>This spell creates a very bright flashing jolt of sheet lightning within the area of effect. All those in the area receive 4d4 electrical damage with no saving throw. In addition, those within must save vs. petrification to avoid being blinded for 1d3 rounds and must save vs. breath weapon to avoid being stunned for 1d3 rounds. Those carrying large, mostly metallic weapons (e.g. swords, battle axes) or wearing partial metal armour (studded-chain) save at -2 vs. the stunning and suffer +1 per die of damage. Those in full metal armour (splint or better) save at -4 vs. the stunning and suffer double damage. The material component is a bit of fur and a sheet of fine crystal worth at least 50 gp.</w:t>
      </w:r>
    </w:p>
    <w:p>
      <w:pPr>
        <w:pStyle w:val="Heading3"/>
        <w:rPr/>
      </w:pPr>
      <w:r>
        <w:rPr>
          <w:b/>
          <w:bCs/>
        </w:rPr>
        <w:t xml:space="preserve">Archveult's Skybol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require a crystal - a faceted gem, quartz, or cut glass - of at least an inch in length. The spellcaster throws the crystal at a target creature or area while speaking the final words of the spell, and its path creates a glowing “bolt” in the air similar in appearance to Tulrun'n Tracer (q.v. 4 lvl). The bolt is four feet in diameter, begins 1” from the caster, and extends onward to a maximum lenght of 1” per level of the caster. The bolt will not materialize underwater, and ends where the crystal strikes water, strikes any barrier, or passes beyond the caster's range. (The crystal is consumed instatly, in a burst, if it passes beyond the caster's maxmum range, and is otherwise consumed at the expiration of the spell). Any living thing ocming into contact with the bolt will suffer 1d4 hp of shock damage per level or HD it possesses (ignoring additions; a 5+5 hit dice monster would take 5-20 just as one of 5 HD would). A hit roll, with any modifications for missile weapons ranges, is made when the spell is cast. If a creature is strike by the crystal it takes 1d6 hp damage per level or HD it possesses. The creature may grasp the crystal and hurl it back at the caster, and the bolt will continue to form to the limit of the caster's range (so that a caster may be struck by his or her own bolt), but when directly grasping the crystal, any creature will suffer a furter 1d6 hit points of damage per level or HD it possesses and must make a system shock survival roll.</w:t>
      </w:r>
    </w:p>
    <w:p>
      <w:pPr>
        <w:pStyle w:val="NormaleDesc"/>
        <w:rPr/>
      </w:pPr>
      <w:r>
        <w:rPr/>
        <w:t>A Skybolt lasts for two rounds after its casting. It can be destroyed in whole or in part by contact with an Anti-Magic Shell, Wall of Force, Shield, or similar spells, Dispel Magic, or Gust of Wind. It cannot be deflected, grunded, or insulated against. It will not conduct through metallic substances, but note that armor that is not airtight will not negate the effects of a Skybolt. Creatures and nonmagical objects entering the Skybolt will not deflect, negate, or sever it. A crystal entering an area of magical protection which does not allow formation of the bolt is instantly rendered harmless. (FR 0)</w:t>
      </w:r>
    </w:p>
    <w:p>
      <w:pPr>
        <w:pStyle w:val="Heading3"/>
        <w:rPr/>
      </w:pPr>
      <w:r>
        <w:rPr>
          <w:b/>
          <w:bCs/>
        </w:rPr>
        <w:t xml:space="preserve">Arnvid's Unseen Limb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6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When Arnvid's Unseen Limb is cast, the wizard causes an invisible limb (arm, hand, leg, or foot) to come into being. This limb may replace a missing limb, or it may be used to create an extra one. The invisible limb functions exactly as a normal limb, except that, at the option of the recipient of the spell, parts of it may become immaterial so as to pass through solid objects. For example, the limb could be used to uncork a potion inside a closed chest and dump the bottle out, but it could not remove the potion from the chest. The limb has normal touch sensations. It may be used to wield a weapon only if the limb is replacing a missing arm or hand. The limb bestows no extra senses other than touch, so it cannot be used, for example, to add a second shield arm in the middle of the recipient's back. The invisible limb has no hit points or armor class as such, and it cannot be harmed unless it is dispelled.</w:t>
      </w:r>
    </w:p>
    <w:p>
      <w:pPr>
        <w:pStyle w:val="NormaleDesc"/>
        <w:rPr/>
      </w:pPr>
      <w:r>
        <w:rPr/>
        <w:t>The material component of the spell is the tail of a lizard (any type that regenerates lost body parts). This is touched to the place on the body where the limb is to be restored. (Dragon # 148)</w:t>
      </w:r>
    </w:p>
    <w:p>
      <w:pPr>
        <w:pStyle w:val="Heading3"/>
        <w:rPr/>
      </w:pPr>
      <w:r>
        <w:rPr>
          <w:b/>
          <w:bCs/>
        </w:rPr>
        <w:t xml:space="preserve">Atom Blas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ound per level</w:t>
            </w:r>
          </w:p>
        </w:tc>
      </w:tr>
    </w:tbl>
    <w:p>
      <w:pPr>
        <w:pStyle w:val="NormaleDesc"/>
        <w:rPr/>
      </w:pPr>
      <w:r>
        <w:rPr/>
        <w:t xml:space="preserve">This spell causes any solid, non-animate, non-magical, non-living substance to explode from within causing 1d4 points of damage per level of the wizard to creatures within ten feet of blast. </w:t>
      </w:r>
    </w:p>
    <w:p>
      <w:pPr>
        <w:pStyle w:val="Heading3"/>
        <w:rPr/>
      </w:pPr>
      <w:r>
        <w:rPr>
          <w:b/>
          <w:bCs/>
        </w:rPr>
        <w:t xml:space="preserve">Attacking Mis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an summon a Class II type of intelligent mist from the elemental plane of air. The creature is summoned when an event triggers the spell (similar to Magic Mouth). The spell attacks first person encountered. The mist will stop an attack after it has been summoned upon conditions set by the wizard. </w:t>
      </w:r>
    </w:p>
    <w:p>
      <w:pPr>
        <w:pStyle w:val="NormaleDesc"/>
        <w:rPr/>
      </w:pPr>
      <w:r>
        <w:rPr/>
        <w:t xml:space="preserve">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 For a detailed description of the different types of intelligent mists, see the monster description provided with the level 5 spell, Magic Mist. Whether the mist stops attacking or wins the battle, it will not return to its own plane until either dispelled or the spell duration expires. </w:t>
      </w:r>
    </w:p>
    <w:p>
      <w:pPr>
        <w:pStyle w:val="NormaleDesc"/>
        <w:rPr/>
      </w:pPr>
      <w:r>
        <w:rPr/>
        <w:t xml:space="preserve">For example, Raji casts an Attacking Mist spell. He states that a mist will be summoned when anyone comes into this room, and will cease to attack anyone who speaks his name. </w:t>
      </w:r>
    </w:p>
    <w:p>
      <w:pPr>
        <w:pStyle w:val="Heading3"/>
        <w:rPr/>
      </w:pPr>
      <w:r>
        <w:rPr>
          <w:b/>
          <w:bCs/>
        </w:rPr>
        <w:t xml:space="preserve">Backlash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a wizard can affect another spellcasting being. (This spell will not work on creatures who have spell-like natural powers). The magic is lost and wasted if cast on a non-spellcaster. The Backlash leaves only a faint magical trace, and can only be removed by a Remove Curse or stronger spell (not by a Dispel Magic. It does not take effect until the victim employs an offensive spell that fails (regardless of distance or time removed from the placing of the Backlash). A Backlash will occur when a victim's target is unaffected by making its saving throw, when the victim has spellcasting interruped or ruined, or when an offensive spell is incorrectly used on a target that is immune to it. The Backlash causes the spell to work (even if the casting was botched) with full effects upon the caster of the offensive spell, who is allowed no saving throws or immunities in this case.</w:t>
      </w:r>
    </w:p>
    <w:p>
      <w:pPr>
        <w:pStyle w:val="NormaleDesc"/>
        <w:rPr/>
      </w:pPr>
      <w:r>
        <w:rPr/>
        <w:t>The Backlash only works once, although any number of Backlash spells may be placed on a single spellcaster; only one will take effect at a time. (FR4)</w:t>
      </w:r>
    </w:p>
    <w:p>
      <w:pPr>
        <w:pStyle w:val="Heading3"/>
        <w:rPr/>
      </w:pPr>
      <w:r>
        <w:rPr>
          <w:b/>
          <w:bCs/>
        </w:rPr>
        <w:t xml:space="preserve">Beltyn's Burning Bloo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pie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Round</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the magic-user can cause any creature who is presently bearing open, bleeding wounds (i.e. one who has been damaged by edged weapons recently and those wounds have not been dressed or healed) to suffer 3-12 hit points worth of additional damage per round by causing a subtle, temporary change in the victim's blood which causes it to be corrosive to adjacent tissue. Obviously, the creature must have blood to be af- fected (elementals, undead, and many non-Prime Material Plane creatures are immune as are all creature immune or even resistant to corrosive or fiery damage), and the material components of the spell ate the presence of exposed blood in the victim and a pinch of saltpeter. The spell causes no damage if the target's saving throws (versus spell, and all at -3) are successful; for each of the 3 rounds of the spell (during which the caster need not continue concentration, but may turn to casting other spells or undertaking other activities) the target must save. In any round in which the target saves, no damage is inflicted by the spell, but such a result has no influence on the saving throws of any remaining rounds; a successful saving throw never means the spell is unable to affect the target. No hit roll is required for this spell, and the target need not even be visible to the caster, but the target must be within range of and known to the caster, and cannot be astral or ethereal, to be affected. The caster must visualize the target (or the target's location) during casting. Targets who have altered their shape or entered other objects (such as a tree or stone) are still vulnerable to this spell. Creatures who have the powers of regeneration may only be vulnerable to this spell for a single round, or two rounds. (FR4)</w:t>
      </w:r>
    </w:p>
    <w:p>
      <w:pPr>
        <w:pStyle w:val="Heading3"/>
        <w:rPr/>
      </w:pPr>
      <w:r>
        <w:rPr>
          <w:b/>
          <w:bCs/>
        </w:rPr>
        <w:t xml:space="preserve">Bergil's Fire Bolt </w:t>
      </w:r>
      <w:r>
        <w:rPr/>
        <w:t>(Evocation)</w:t>
      </w:r>
    </w:p>
    <w:tbl>
      <w:tblPr>
        <w:tblW w:w="4934" w:type="dxa"/>
        <w:jc w:val="left"/>
        <w:tblInd w:w="-70" w:type="dxa"/>
        <w:tblLayout w:type="fixed"/>
        <w:tblCellMar>
          <w:top w:w="0" w:type="dxa"/>
          <w:left w:w="70" w:type="dxa"/>
          <w:bottom w:w="0" w:type="dxa"/>
          <w:right w:w="70" w:type="dxa"/>
        </w:tblCellMar>
      </w:tblPr>
      <w:tblGrid>
        <w:gridCol w:w="1167"/>
        <w:gridCol w:w="1618"/>
        <w:gridCol w:w="1298"/>
        <w:gridCol w:w="851"/>
      </w:tblGrid>
      <w:tr>
        <w:trPr/>
        <w:tc>
          <w:tcPr>
            <w:tcW w:w="1167" w:type="dxa"/>
            <w:tcBorders/>
          </w:tcPr>
          <w:p>
            <w:pPr>
              <w:pStyle w:val="DescIncT"/>
              <w:rPr/>
            </w:pPr>
            <w:r>
              <w:rPr/>
              <w:t>Livello:</w:t>
            </w:r>
          </w:p>
        </w:tc>
        <w:tc>
          <w:tcPr>
            <w:tcW w:w="1618"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618" w:type="dxa"/>
            <w:tcBorders/>
          </w:tcPr>
          <w:p>
            <w:pPr>
              <w:pStyle w:val="DescIncR"/>
              <w:rPr/>
            </w:pPr>
            <w:r>
              <w:rPr/>
              <w:t>20 Yarde+5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618"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618"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The spell creates a powerful bolt of plasma that in inflicts 1d8 points of damage per level to anyone in it's area of effect (maximum damage is 12d8). This bolt is 60' long by 5' wide, it cannot be forked. It streaks outward much like a Lightning Bolt. It does not reflect, however. If the Firebolt hits a wall the plasma spreads out in 5' radius hemisphere, anyone in the hemisphere takes damage. Thus it is possible to hit someone standing near a wall twice with the Firebolt, once with the bolt and once with the hemisphere. The Firebolt automatically sets fire to anything combustible in the path or in the hemisphere. The bolt has the same penetration ability as a Lightning Bolt. The material components are: a stick, a bit of sulfur, and a dab of royal honey. All are consumed.</w:t>
      </w:r>
    </w:p>
    <w:p>
      <w:pPr>
        <w:pStyle w:val="Heading3"/>
        <w:rPr/>
      </w:pPr>
      <w:r>
        <w:rPr>
          <w:b/>
          <w:bCs/>
        </w:rPr>
        <w:t xml:space="preserve">Bigby's Battering Gauntlet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brings into existence a shimmering violet force shaped like a battering ram with a clenched fist as the ram's head. The force assumes a cylindrical shape 12 feet long by 2 feet in diameter, but the caster can shorten its length to 3 feet in order to fit in a cramped space. The spell acts as a battering ram of great power, destroying a normal door with one hit, a reinforced door with three hits, a stone door with five hits, and has a 50% chance to destroy a metal door (the spell is destroyed in the gauntlet fails). Only one attack can be made per round, as with any ordinary battering ram. Used against a smaller physical obstruction, such as a dungeon door or metal grate reinforced with magic, a saving throw is made for the door at the Level of the mage who cast the reinforcing spell on the door. If the save is successful, the gauntlet spell is destroyed. If the save fails, the gauntlet spell begins working on the door. Against a living target, the ram has no effect. The caster must always remain within 60 feet of the ram or it will disipate. The ram cannot be damaged by physical attacks, but it can be destroyed by magical damage if it suffers one-half of the number of hit points of the caster. Dispel Magic or disintegrate spells can also destroy the gauntlet. The spell cannot be used to open chest or batter anything but a door or portal. It only functions against portals that are designed to open at some time. The material component is a metal rod with a chain mail gauntlet slipped over one end. (GHA)</w:t>
      </w:r>
    </w:p>
    <w:p>
      <w:pPr>
        <w:pStyle w:val="Heading3"/>
        <w:rPr/>
      </w:pPr>
      <w:r>
        <w:rPr>
          <w:b/>
          <w:bCs/>
        </w:rPr>
        <w:t xml:space="preserve">Bigby's Construction Crew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2 Or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s many pairs of hands as the caster's experience Level. All of the hands come equiped with carpentry tools. The hands do the work of a construction team equal in ability to any crew of professional carpenters, masons, miners, or sappers. The hands never need to rest or eat. Each pair of hands performs as one worker. They are unable to fight or inflict physical on anything. They cannot be destroyed by non-magical means and each pair has as many hit points as the caster has Levels. The material components include an assortment of miniture tools, worth at least 500 g.p. (GHA)</w:t>
      </w:r>
    </w:p>
    <w:p>
      <w:pPr>
        <w:pStyle w:val="Heading3"/>
        <w:rPr/>
      </w:pPr>
      <w:r>
        <w:rPr>
          <w:b/>
          <w:bCs/>
        </w:rPr>
        <w:t xml:space="preserve">Bigby's Force Sculptu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 xml:space="preserve">10 Yarde </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very flexible spell enables the mage to create a visible plane of force that can be shaped into any form the caster wishes. That caster could create a table, ladder, club, bucket, stilts, or cane, for example. Once an object is formed, it retains its form for the duration of the spell. The object imitates must be fairly rigid, can have no moving parts, cannot have a sharp point or edge, and cannot possess finely detailed features. A rope, long bow, sword, chariot, or accurate statue cannot be created with the spell. All objects formed out of force cannot be harmed by physical attacks, but can be Dispelled by magical attacks that inflict more points of damage to the object than the caster's hit points. Up to one cubic foot of material per Level of the caster can be simulated. The material component for the spell is a lump of soft clay with diamond dust mixed into it. (GHA)</w:t>
      </w:r>
    </w:p>
    <w:p>
      <w:pPr>
        <w:pStyle w:val="Heading3"/>
        <w:rPr/>
      </w:pPr>
      <w:r>
        <w:rPr>
          <w:b/>
          <w:bCs/>
        </w:rPr>
        <w:t>Bowgentle’s Fleeting Journe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By casting this spell and touching the target individual, the caster teleports that individual to another location within sight. The individual remains at that location for one full round, at the end of which time he is teleported back to his initial location.</w:t>
      </w:r>
    </w:p>
    <w:p>
      <w:pPr>
        <w:pStyle w:val="NormaleDesc"/>
        <w:spacing w:before="0" w:after="120"/>
        <w:rPr/>
      </w:pPr>
      <w:r>
        <w:rPr/>
        <w:t xml:space="preserve">This teleportation must be to an area viewed and pointed at by the spellcaster when casting the spell. The range is up to 20 yards per level of the caster horizontally and 10 yards per level of the caster vertically. Teleportation operates the same as the spell of the same name, but the location can never be less familiar than “seen casually.” </w:t>
      </w:r>
    </w:p>
    <w:tbl>
      <w:tblPr>
        <w:tblW w:w="4688" w:type="dxa"/>
        <w:jc w:val="center"/>
        <w:tblInd w:w="0" w:type="dxa"/>
        <w:tblLayout w:type="fixed"/>
        <w:tblCellMar>
          <w:top w:w="0" w:type="dxa"/>
          <w:left w:w="70" w:type="dxa"/>
          <w:bottom w:w="0" w:type="dxa"/>
          <w:right w:w="70" w:type="dxa"/>
        </w:tblCellMar>
      </w:tblPr>
      <w:tblGrid>
        <w:gridCol w:w="1172"/>
        <w:gridCol w:w="1172"/>
        <w:gridCol w:w="1172"/>
        <w:gridCol w:w="1172"/>
      </w:tblGrid>
      <w:tr>
        <w:trPr/>
        <w:tc>
          <w:tcPr>
            <w:tcW w:w="4688" w:type="dxa"/>
            <w:gridSpan w:val="4"/>
            <w:tcBorders>
              <w:top w:val="double" w:sz="6" w:space="0" w:color="000000"/>
              <w:left w:val="double" w:sz="6" w:space="0" w:color="000000"/>
              <w:right w:val="double" w:sz="6" w:space="0" w:color="000000"/>
            </w:tcBorders>
          </w:tcPr>
          <w:p>
            <w:pPr>
              <w:pStyle w:val="TabellaT"/>
              <w:rPr>
                <w:b w:val="false"/>
                <w:b w:val="false"/>
                <w:bCs w:val="false"/>
              </w:rPr>
            </w:pPr>
            <w:r>
              <w:rPr/>
              <w:t>Probability of Teleporting</w:t>
            </w:r>
          </w:p>
        </w:tc>
      </w:tr>
      <w:tr>
        <w:trPr/>
        <w:tc>
          <w:tcPr>
            <w:tcW w:w="1172" w:type="dxa"/>
            <w:tcBorders>
              <w:top w:val="double" w:sz="6" w:space="0" w:color="000000"/>
              <w:left w:val="double" w:sz="6" w:space="0" w:color="000000"/>
              <w:bottom w:val="single" w:sz="6" w:space="0" w:color="000000"/>
              <w:right w:val="single" w:sz="6" w:space="0" w:color="000000"/>
            </w:tcBorders>
          </w:tcPr>
          <w:p>
            <w:pPr>
              <w:pStyle w:val="TabellaR"/>
              <w:rPr/>
            </w:pPr>
            <w:r>
              <w:rPr/>
              <w:t>Destination is:</w:t>
            </w:r>
          </w:p>
        </w:tc>
        <w:tc>
          <w:tcPr>
            <w:tcW w:w="1172" w:type="dxa"/>
            <w:tcBorders>
              <w:top w:val="double" w:sz="6" w:space="0" w:color="000000"/>
              <w:left w:val="single" w:sz="6" w:space="0" w:color="000000"/>
              <w:bottom w:val="single" w:sz="6" w:space="0" w:color="000000"/>
              <w:right w:val="single" w:sz="6" w:space="0" w:color="000000"/>
            </w:tcBorders>
          </w:tcPr>
          <w:p>
            <w:pPr>
              <w:pStyle w:val="TabellaR"/>
              <w:rPr/>
            </w:pPr>
            <w:r>
              <w:rPr/>
              <w:t>High</w:t>
            </w:r>
          </w:p>
        </w:tc>
        <w:tc>
          <w:tcPr>
            <w:tcW w:w="1172" w:type="dxa"/>
            <w:tcBorders>
              <w:top w:val="double" w:sz="6" w:space="0" w:color="000000"/>
              <w:left w:val="single" w:sz="6" w:space="0" w:color="000000"/>
              <w:bottom w:val="single" w:sz="6" w:space="0" w:color="000000"/>
              <w:right w:val="single" w:sz="6" w:space="0" w:color="000000"/>
            </w:tcBorders>
          </w:tcPr>
          <w:p>
            <w:pPr>
              <w:pStyle w:val="TabellaR"/>
              <w:rPr/>
            </w:pPr>
            <w:r>
              <w:rPr/>
              <w:t>Target</w:t>
            </w:r>
          </w:p>
        </w:tc>
        <w:tc>
          <w:tcPr>
            <w:tcW w:w="1172" w:type="dxa"/>
            <w:tcBorders>
              <w:top w:val="double" w:sz="6" w:space="0" w:color="000000"/>
              <w:left w:val="single" w:sz="6" w:space="0" w:color="000000"/>
              <w:bottom w:val="single" w:sz="6" w:space="0" w:color="000000"/>
              <w:right w:val="double" w:sz="6" w:space="0" w:color="000000"/>
            </w:tcBorders>
          </w:tcPr>
          <w:p>
            <w:pPr>
              <w:pStyle w:val="TabellaR"/>
              <w:rPr/>
            </w:pPr>
            <w:r>
              <w:rPr/>
              <w:t>Low</w:t>
            </w:r>
          </w:p>
        </w:tc>
      </w:tr>
      <w:tr>
        <w:trPr/>
        <w:tc>
          <w:tcPr>
            <w:tcW w:w="1172" w:type="dxa"/>
            <w:tcBorders>
              <w:top w:val="single" w:sz="6" w:space="0" w:color="000000"/>
              <w:left w:val="double" w:sz="6" w:space="0" w:color="000000"/>
              <w:bottom w:val="single" w:sz="6" w:space="0" w:color="000000"/>
              <w:right w:val="single" w:sz="6" w:space="0" w:color="000000"/>
            </w:tcBorders>
          </w:tcPr>
          <w:p>
            <w:pPr>
              <w:pStyle w:val="TabellaR"/>
              <w:rPr/>
            </w:pPr>
            <w:r>
              <w:rPr/>
              <w:t>Very familiar</w:t>
            </w:r>
          </w:p>
        </w:tc>
        <w:tc>
          <w:tcPr>
            <w:tcW w:w="1172" w:type="dxa"/>
            <w:tcBorders>
              <w:top w:val="single" w:sz="6" w:space="0" w:color="000000"/>
              <w:left w:val="single" w:sz="6" w:space="0" w:color="000000"/>
              <w:bottom w:val="single" w:sz="6" w:space="0" w:color="000000"/>
              <w:right w:val="single" w:sz="6" w:space="0" w:color="000000"/>
            </w:tcBorders>
          </w:tcPr>
          <w:p>
            <w:pPr>
              <w:pStyle w:val="TabellaR"/>
              <w:rPr/>
            </w:pPr>
            <w:r>
              <w:rPr/>
              <w:t>01</w:t>
              <w:noBreakHyphen/>
              <w:t>02</w:t>
            </w:r>
          </w:p>
        </w:tc>
        <w:tc>
          <w:tcPr>
            <w:tcW w:w="1172" w:type="dxa"/>
            <w:tcBorders>
              <w:top w:val="single" w:sz="6" w:space="0" w:color="000000"/>
              <w:left w:val="single" w:sz="6" w:space="0" w:color="000000"/>
              <w:bottom w:val="single" w:sz="6" w:space="0" w:color="000000"/>
              <w:right w:val="single" w:sz="6" w:space="0" w:color="000000"/>
            </w:tcBorders>
          </w:tcPr>
          <w:p>
            <w:pPr>
              <w:pStyle w:val="TabellaR"/>
              <w:rPr/>
            </w:pPr>
            <w:r>
              <w:rPr/>
              <w:t>03</w:t>
              <w:noBreakHyphen/>
              <w:t>99</w:t>
            </w:r>
          </w:p>
        </w:tc>
        <w:tc>
          <w:tcPr>
            <w:tcW w:w="1172" w:type="dxa"/>
            <w:tcBorders>
              <w:top w:val="single" w:sz="6" w:space="0" w:color="000000"/>
              <w:left w:val="single" w:sz="6" w:space="0" w:color="000000"/>
              <w:bottom w:val="single" w:sz="6" w:space="0" w:color="000000"/>
              <w:right w:val="double" w:sz="6" w:space="0" w:color="000000"/>
            </w:tcBorders>
          </w:tcPr>
          <w:p>
            <w:pPr>
              <w:pStyle w:val="TabellaR"/>
              <w:rPr/>
            </w:pPr>
            <w:r>
              <w:rPr/>
              <w:t>00</w:t>
            </w:r>
          </w:p>
        </w:tc>
      </w:tr>
      <w:tr>
        <w:trPr/>
        <w:tc>
          <w:tcPr>
            <w:tcW w:w="1172" w:type="dxa"/>
            <w:tcBorders>
              <w:top w:val="single" w:sz="6" w:space="0" w:color="000000"/>
              <w:left w:val="double" w:sz="6" w:space="0" w:color="000000"/>
              <w:bottom w:val="single" w:sz="6" w:space="0" w:color="000000"/>
              <w:right w:val="single" w:sz="6" w:space="0" w:color="000000"/>
            </w:tcBorders>
          </w:tcPr>
          <w:p>
            <w:pPr>
              <w:pStyle w:val="TabellaR"/>
              <w:rPr/>
            </w:pPr>
            <w:r>
              <w:rPr/>
              <w:t>Studied carefully</w:t>
            </w:r>
          </w:p>
        </w:tc>
        <w:tc>
          <w:tcPr>
            <w:tcW w:w="1172" w:type="dxa"/>
            <w:tcBorders>
              <w:top w:val="single" w:sz="6" w:space="0" w:color="000000"/>
              <w:left w:val="single" w:sz="6" w:space="0" w:color="000000"/>
              <w:bottom w:val="single" w:sz="6" w:space="0" w:color="000000"/>
              <w:right w:val="single" w:sz="6" w:space="0" w:color="000000"/>
            </w:tcBorders>
          </w:tcPr>
          <w:p>
            <w:pPr>
              <w:pStyle w:val="TabellaR"/>
              <w:rPr/>
            </w:pPr>
            <w:r>
              <w:rPr/>
              <w:t>01</w:t>
              <w:noBreakHyphen/>
              <w:t>04</w:t>
            </w:r>
          </w:p>
        </w:tc>
        <w:tc>
          <w:tcPr>
            <w:tcW w:w="1172" w:type="dxa"/>
            <w:tcBorders>
              <w:top w:val="single" w:sz="6" w:space="0" w:color="000000"/>
              <w:left w:val="single" w:sz="6" w:space="0" w:color="000000"/>
              <w:bottom w:val="single" w:sz="6" w:space="0" w:color="000000"/>
              <w:right w:val="single" w:sz="6" w:space="0" w:color="000000"/>
            </w:tcBorders>
          </w:tcPr>
          <w:p>
            <w:pPr>
              <w:pStyle w:val="TabellaR"/>
              <w:rPr/>
            </w:pPr>
            <w:r>
              <w:rPr/>
              <w:t>05</w:t>
              <w:noBreakHyphen/>
              <w:t>98</w:t>
            </w:r>
          </w:p>
        </w:tc>
        <w:tc>
          <w:tcPr>
            <w:tcW w:w="1172" w:type="dxa"/>
            <w:tcBorders>
              <w:top w:val="single" w:sz="6" w:space="0" w:color="000000"/>
              <w:left w:val="single" w:sz="6" w:space="0" w:color="000000"/>
              <w:bottom w:val="single" w:sz="6" w:space="0" w:color="000000"/>
              <w:right w:val="double" w:sz="6" w:space="0" w:color="000000"/>
            </w:tcBorders>
          </w:tcPr>
          <w:p>
            <w:pPr>
              <w:pStyle w:val="TabellaR"/>
              <w:rPr/>
            </w:pPr>
            <w:r>
              <w:rPr/>
              <w:t>99</w:t>
              <w:noBreakHyphen/>
              <w:t>00</w:t>
            </w:r>
          </w:p>
        </w:tc>
      </w:tr>
      <w:tr>
        <w:trPr/>
        <w:tc>
          <w:tcPr>
            <w:tcW w:w="1172" w:type="dxa"/>
            <w:tcBorders>
              <w:top w:val="single" w:sz="6" w:space="0" w:color="000000"/>
              <w:left w:val="double" w:sz="6" w:space="0" w:color="000000"/>
              <w:bottom w:val="double" w:sz="6" w:space="0" w:color="000000"/>
              <w:right w:val="single" w:sz="6" w:space="0" w:color="000000"/>
            </w:tcBorders>
          </w:tcPr>
          <w:p>
            <w:pPr>
              <w:pStyle w:val="TabellaR"/>
              <w:rPr/>
            </w:pPr>
            <w:r>
              <w:rPr/>
              <w:t>Seen casually</w:t>
            </w:r>
          </w:p>
        </w:tc>
        <w:tc>
          <w:tcPr>
            <w:tcW w:w="1172" w:type="dxa"/>
            <w:tcBorders>
              <w:top w:val="single" w:sz="6" w:space="0" w:color="000000"/>
              <w:left w:val="single" w:sz="6" w:space="0" w:color="000000"/>
              <w:bottom w:val="double" w:sz="6" w:space="0" w:color="000000"/>
              <w:right w:val="single" w:sz="6" w:space="0" w:color="000000"/>
            </w:tcBorders>
          </w:tcPr>
          <w:p>
            <w:pPr>
              <w:pStyle w:val="TabellaR"/>
              <w:rPr/>
            </w:pPr>
            <w:r>
              <w:rPr/>
              <w:t>01</w:t>
              <w:noBreakHyphen/>
              <w:t>08</w:t>
            </w:r>
          </w:p>
        </w:tc>
        <w:tc>
          <w:tcPr>
            <w:tcW w:w="1172" w:type="dxa"/>
            <w:tcBorders>
              <w:top w:val="single" w:sz="6" w:space="0" w:color="000000"/>
              <w:left w:val="single" w:sz="6" w:space="0" w:color="000000"/>
              <w:bottom w:val="double" w:sz="6" w:space="0" w:color="000000"/>
              <w:right w:val="single" w:sz="6" w:space="0" w:color="000000"/>
            </w:tcBorders>
          </w:tcPr>
          <w:p>
            <w:pPr>
              <w:pStyle w:val="TabellaR"/>
              <w:rPr/>
            </w:pPr>
            <w:r>
              <w:rPr/>
              <w:t>09</w:t>
              <w:noBreakHyphen/>
              <w:t>96</w:t>
            </w:r>
          </w:p>
        </w:tc>
        <w:tc>
          <w:tcPr>
            <w:tcW w:w="1172" w:type="dxa"/>
            <w:tcBorders>
              <w:top w:val="single" w:sz="6" w:space="0" w:color="000000"/>
              <w:left w:val="single" w:sz="6" w:space="0" w:color="000000"/>
              <w:bottom w:val="double" w:sz="6" w:space="0" w:color="000000"/>
              <w:right w:val="double" w:sz="6" w:space="0" w:color="000000"/>
            </w:tcBorders>
          </w:tcPr>
          <w:p>
            <w:pPr>
              <w:pStyle w:val="TabellaR"/>
              <w:rPr/>
            </w:pPr>
            <w:r>
              <w:rPr/>
              <w:t>97</w:t>
              <w:noBreakHyphen/>
              <w:t>00</w:t>
            </w:r>
          </w:p>
        </w:tc>
      </w:tr>
    </w:tbl>
    <w:p>
      <w:pPr>
        <w:pStyle w:val="NormaleDesc"/>
        <w:spacing w:before="120" w:after="0"/>
        <w:rPr/>
      </w:pPr>
      <w:r>
        <w:rPr/>
        <w:t>Teleporting high means the wizard arrives ten feet above ground for every 1% he is below the lowest “On Target” probability. Any low result which puts the target into a solid object actually sends him to the Astral plane. A character pushed into the Astral plane must get back to the Prime Material plane under his own initiative, as the spell will not return him.</w:t>
      </w:r>
    </w:p>
    <w:p>
      <w:pPr>
        <w:pStyle w:val="NormaleDesc"/>
        <w:rPr/>
      </w:pPr>
      <w:r>
        <w:rPr/>
        <w:t>Should teleportation be successful, the character can immediately act in the next round, performing any one-round action. A maximum of 500 lbs. of character and equipment can be teleported in this fasion. If the character is overloaded (or secured by chains, webs, ropes, or other ties), the teleportation fails.</w:t>
      </w:r>
    </w:p>
    <w:p>
      <w:pPr>
        <w:pStyle w:val="NormaleDesc"/>
        <w:rPr/>
      </w:pPr>
      <w:r>
        <w:rPr/>
        <w:t>At 15</w:t>
      </w:r>
      <w:r>
        <w:rPr>
          <w:vertAlign w:val="superscript"/>
        </w:rPr>
        <w:t>th</w:t>
      </w:r>
      <w:r>
        <w:rPr/>
        <w:t xml:space="preserve"> level, the caster can send the recipient of the spell to a location for two full rounds instead of one. Regardless of level, the caster cannot send himself anywhere with this spell or send dead bodies or inanimate objects alone.</w:t>
      </w:r>
    </w:p>
    <w:p>
      <w:pPr>
        <w:pStyle w:val="NormaleDesc"/>
        <w:rPr/>
      </w:pPr>
      <w:r>
        <w:rPr/>
        <w:t>The material component of this spell is a small ball of uncured rubber. (FR4)</w:t>
      </w:r>
    </w:p>
    <w:p>
      <w:pPr>
        <w:pStyle w:val="Heading3"/>
        <w:rPr/>
      </w:pPr>
      <w:r>
        <w:rPr>
          <w:b/>
          <w:bCs/>
        </w:rPr>
        <w:t xml:space="preserve">Brainkill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A wizard using this spell, which operates much like a Forget spell, can permanently burn from the memory of any one creature all knowledge of either a specific place or person, or a time period of up to one year (the spell-caster chooses the deserved result). The spell works on any intelligent creature by destroying a portion of its brain if it fails a saving throws vx. death magic, leaving it with selected gaps in memory. For example, a persons thus affected might be completely unable to remember details of a place; the name, appearance, or any traits of a person; or might have a one year blank in his memory. This lost knowledege can never be regained except by a wish. (Dungeon #27)</w:t>
      </w:r>
    </w:p>
    <w:p>
      <w:pPr>
        <w:pStyle w:val="Heading3"/>
        <w:rPr/>
      </w:pPr>
      <w:r>
        <w:rPr>
          <w:b/>
          <w:bCs/>
        </w:rPr>
        <w:t xml:space="preserve">Branit's Backstabbing Surprise </w:t>
      </w:r>
      <w:r>
        <w:rPr/>
        <w:t>(Conjuration)</w:t>
      </w:r>
    </w:p>
    <w:tbl>
      <w:tblPr>
        <w:tblW w:w="4826" w:type="dxa"/>
        <w:jc w:val="left"/>
        <w:tblInd w:w="-70" w:type="dxa"/>
        <w:tblLayout w:type="fixed"/>
        <w:tblCellMar>
          <w:top w:w="0" w:type="dxa"/>
          <w:left w:w="70" w:type="dxa"/>
          <w:bottom w:w="0" w:type="dxa"/>
          <w:right w:w="70" w:type="dxa"/>
        </w:tblCellMar>
      </w:tblPr>
      <w:tblGrid>
        <w:gridCol w:w="1167"/>
        <w:gridCol w:w="1114"/>
        <w:gridCol w:w="1140"/>
        <w:gridCol w:w="158"/>
        <w:gridCol w:w="1247"/>
      </w:tblGrid>
      <w:tr>
        <w:trPr/>
        <w:tc>
          <w:tcPr>
            <w:tcW w:w="1167" w:type="dxa"/>
            <w:tcBorders/>
          </w:tcPr>
          <w:p>
            <w:pPr>
              <w:pStyle w:val="DescIncT"/>
              <w:rPr/>
            </w:pPr>
            <w:r>
              <w:rPr/>
              <w:t>Livello:</w:t>
            </w:r>
          </w:p>
        </w:tc>
        <w:tc>
          <w:tcPr>
            <w:tcW w:w="1114" w:type="dxa"/>
            <w:tcBorders/>
          </w:tcPr>
          <w:p>
            <w:pPr>
              <w:pStyle w:val="DescIncR"/>
              <w:rPr/>
            </w:pPr>
            <w:r>
              <w:rPr/>
              <w:t>4</w:t>
            </w:r>
          </w:p>
        </w:tc>
        <w:tc>
          <w:tcPr>
            <w:tcW w:w="1298" w:type="dxa"/>
            <w:gridSpan w:val="2"/>
            <w:tcBorders/>
          </w:tcPr>
          <w:p>
            <w:pPr>
              <w:pStyle w:val="DescIncT"/>
              <w:rPr/>
            </w:pPr>
            <w:r>
              <w:rPr/>
              <w:t>Componenti:</w:t>
            </w:r>
          </w:p>
        </w:tc>
        <w:tc>
          <w:tcPr>
            <w:tcW w:w="1247" w:type="dxa"/>
            <w:tcBorders/>
          </w:tcPr>
          <w:p>
            <w:pPr>
              <w:pStyle w:val="DescIncR"/>
              <w:rPr/>
            </w:pPr>
            <w:r>
              <w:rPr/>
              <w:t>VSM</w:t>
            </w:r>
          </w:p>
        </w:tc>
      </w:tr>
      <w:tr>
        <w:trPr/>
        <w:tc>
          <w:tcPr>
            <w:tcW w:w="1167" w:type="dxa"/>
            <w:tcBorders/>
          </w:tcPr>
          <w:p>
            <w:pPr>
              <w:pStyle w:val="DescIncT"/>
              <w:rPr/>
            </w:pPr>
            <w:r>
              <w:rPr/>
              <w:t>Range:</w:t>
            </w:r>
          </w:p>
        </w:tc>
        <w:tc>
          <w:tcPr>
            <w:tcW w:w="1114" w:type="dxa"/>
            <w:tcBorders/>
          </w:tcPr>
          <w:p>
            <w:pPr>
              <w:pStyle w:val="DescIncR"/>
              <w:rPr/>
            </w:pPr>
            <w:r>
              <w:rPr/>
              <w:t>Tocco</w:t>
            </w:r>
          </w:p>
        </w:tc>
        <w:tc>
          <w:tcPr>
            <w:tcW w:w="1298" w:type="dxa"/>
            <w:gridSpan w:val="2"/>
            <w:tcBorders/>
          </w:tcPr>
          <w:p>
            <w:pPr>
              <w:pStyle w:val="DescIncT"/>
              <w:rPr/>
            </w:pPr>
            <w:r>
              <w:rPr/>
              <w:t>Tempo di Lancio</w:t>
            </w:r>
          </w:p>
        </w:tc>
        <w:tc>
          <w:tcPr>
            <w:tcW w:w="1247" w:type="dxa"/>
            <w:tcBorders/>
          </w:tcPr>
          <w:p>
            <w:pPr>
              <w:pStyle w:val="DescIncR"/>
              <w:rPr/>
            </w:pPr>
            <w:r>
              <w:rPr/>
              <w:t>1 Turno</w:t>
            </w:r>
          </w:p>
        </w:tc>
      </w:tr>
      <w:tr>
        <w:trPr/>
        <w:tc>
          <w:tcPr>
            <w:tcW w:w="1167" w:type="dxa"/>
            <w:tcBorders/>
          </w:tcPr>
          <w:p>
            <w:pPr>
              <w:pStyle w:val="DescIncT"/>
              <w:rPr/>
            </w:pPr>
            <w:r>
              <w:rPr/>
              <w:t>Durata:</w:t>
            </w:r>
          </w:p>
        </w:tc>
        <w:tc>
          <w:tcPr>
            <w:tcW w:w="1114" w:type="dxa"/>
            <w:tcBorders/>
          </w:tcPr>
          <w:p>
            <w:pPr>
              <w:pStyle w:val="DescIncR"/>
              <w:rPr/>
            </w:pPr>
            <w:r>
              <w:rPr/>
              <w:t>Speciale</w:t>
            </w:r>
          </w:p>
        </w:tc>
        <w:tc>
          <w:tcPr>
            <w:tcW w:w="1298" w:type="dxa"/>
            <w:gridSpan w:val="2"/>
            <w:tcBorders/>
          </w:tcPr>
          <w:p>
            <w:pPr>
              <w:pStyle w:val="DescIncT"/>
              <w:rPr/>
            </w:pPr>
            <w:r>
              <w:rPr/>
              <w:t>Tiro Salvezza:</w:t>
            </w:r>
          </w:p>
        </w:tc>
        <w:tc>
          <w:tcPr>
            <w:tcW w:w="1247" w:type="dxa"/>
            <w:tcBorders/>
          </w:tcPr>
          <w:p>
            <w:pPr>
              <w:pStyle w:val="DescIncR"/>
              <w:rPr/>
            </w:pPr>
            <w:r>
              <w:rPr/>
              <w:t>Nessuno o 1/2</w:t>
            </w:r>
          </w:p>
        </w:tc>
      </w:tr>
      <w:tr>
        <w:trPr/>
        <w:tc>
          <w:tcPr>
            <w:tcW w:w="1167" w:type="dxa"/>
            <w:tcBorders/>
          </w:tcPr>
          <w:p>
            <w:pPr>
              <w:pStyle w:val="DescIncTUltimo"/>
              <w:spacing w:before="0" w:after="120"/>
              <w:rPr/>
            </w:pPr>
            <w:r>
              <w:rPr/>
              <w:t>Area d'effetto:</w:t>
            </w:r>
          </w:p>
        </w:tc>
        <w:tc>
          <w:tcPr>
            <w:tcW w:w="2254" w:type="dxa"/>
            <w:gridSpan w:val="2"/>
            <w:tcBorders/>
          </w:tcPr>
          <w:p>
            <w:pPr>
              <w:pStyle w:val="Normal"/>
              <w:snapToGrid w:val="false"/>
              <w:rPr/>
            </w:pPr>
            <w:r>
              <w:rPr/>
              <w:t>Emisfero di 8 piedi di raggio</w:t>
            </w:r>
          </w:p>
        </w:tc>
        <w:tc>
          <w:tcPr>
            <w:tcW w:w="1405" w:type="dxa"/>
            <w:gridSpan w:val="2"/>
            <w:tcBorders/>
            <w:tcMar>
              <w:left w:w="0" w:type="dxa"/>
              <w:right w:w="0" w:type="dxa"/>
            </w:tcMar>
          </w:tcPr>
          <w:p>
            <w:pPr>
              <w:pStyle w:val="Normal"/>
              <w:snapToGrid w:val="false"/>
              <w:rPr/>
            </w:pPr>
            <w:r>
              <w:rPr/>
            </w:r>
          </w:p>
        </w:tc>
      </w:tr>
    </w:tbl>
    <w:p>
      <w:pPr>
        <w:pStyle w:val="NormaleDesc"/>
        <w:rPr/>
      </w:pPr>
      <w:r>
        <w:rPr/>
        <w:t>This spell provides protection against backstabbing. When the recipient of the spell is backstabbed, a cloud of acid is created behind the spell recipient which blows back and out to form a semi-sphere 8 feet in radius. All within the area of effect, the recipient not included, take 6d4 + 6 points of acid damage. Note that the backstabber gets no save (due to surprise and proximity), all others receive half damage upon successful save.</w:t>
      </w:r>
    </w:p>
    <w:p>
      <w:pPr>
        <w:pStyle w:val="NormaleDesc"/>
        <w:rPr/>
      </w:pPr>
      <w:r>
        <w:rPr/>
        <w:t>A backstabbing attack is any physical attack or combination of attacks initiated from behind which causes damage equal to 1/5 or more of the victims hit points at the time of the attack, assuming the attacker is within 8 feet of the victim when the attack is initiated. The spell is in effect until dispelled or discharged. This spell will work in combination with other defensive spells.</w:t>
      </w:r>
    </w:p>
    <w:p>
      <w:pPr>
        <w:pStyle w:val="NormaleDesc"/>
        <w:rPr/>
      </w:pPr>
      <w:r>
        <w:rPr/>
        <w:t>The material component is 100 red ants which must be rolled in the casters hands, the husks then thrown over each shoulder of the recipient, and the juice rubbed into the recipients back.</w:t>
      </w:r>
    </w:p>
    <w:p>
      <w:pPr>
        <w:pStyle w:val="Heading3"/>
        <w:jc w:val="both"/>
        <w:rPr/>
      </w:pPr>
      <w:r>
        <w:rPr>
          <w:b/>
          <w:bCs/>
        </w:rPr>
        <w:t xml:space="preserve">Broom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D6 Ore+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Bracciale toccato</w:t>
            </w:r>
          </w:p>
        </w:tc>
      </w:tr>
    </w:tbl>
    <w:p>
      <w:pPr>
        <w:pStyle w:val="NormaleDesc"/>
        <w:rPr/>
      </w:pPr>
      <w:r>
        <w:rPr/>
        <w:t>A witch uses this spell to enchant her broom with the power of flight. The broom flies with a movement rate of 30, minus 1 per 14 pounds above 182 pounds which it is carrying, and it can climb and turn at an angle of 30 in response to the verbal command of its mistress. While the enchantment lasts, the witch can summon the broom from up to 300 yards away. The material components are a broom, which is not used up by the casting, and a feather, which is. The long casting time is necessary to set the command words, but if the spell is recast on an already enchanted broom, it has a casting time of 3.</w:t>
      </w:r>
    </w:p>
    <w:p>
      <w:pPr>
        <w:pStyle w:val="Heading3"/>
        <w:rPr/>
      </w:pPr>
      <w:r>
        <w:rPr>
          <w:b/>
          <w:bCs/>
        </w:rPr>
        <w:t>Caligarde’s Claw</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By means of this spell, the caster calls into being an invisible claw of force, similar in many ways to the numerous Bigby’s hand spells. This claw can be set in an area to attack everyone within 10 feet, or be sent against one particular target.</w:t>
      </w:r>
    </w:p>
    <w:p>
      <w:pPr>
        <w:pStyle w:val="NormaleDesc"/>
        <w:rPr/>
      </w:pPr>
      <w:r>
        <w:rPr/>
        <w:t>If sent against a particular target, that target must make a saving throw vs. spells or be immediately clawed by an invisible force for that round and every round thereafter for the duration of the spell. If the saving throw is made, the claw lands in a random direction 10 feet away. It is then treated as if it had been cast on that location.</w:t>
      </w:r>
    </w:p>
    <w:p>
      <w:pPr>
        <w:pStyle w:val="NormaleDesc"/>
        <w:rPr/>
      </w:pPr>
      <w:r>
        <w:rPr/>
        <w:t>A claw cast on a location will attack the closest target within 10 feet of its location, attacking with the same THAC0 as the caster. If it strikes any target, friend, foe, or caster, the claw hits automatically every round thereafter.</w:t>
      </w:r>
    </w:p>
    <w:p>
      <w:pPr>
        <w:pStyle w:val="NormaleDesc"/>
        <w:rPr/>
      </w:pPr>
      <w:r>
        <w:rPr/>
        <w:t>The claw inflicts 1d4 points of damage per round. It never misses once it hits, but it can be foiled by any type of magical barrier. Such spells will not negate its attacks, but the attacks will be directed against the spell instead of the target. Dispel magic will destroy the claw. Physical attacks inflict no damage on the claw. The caster can dispel the claw at will.</w:t>
      </w:r>
    </w:p>
    <w:p>
      <w:pPr>
        <w:pStyle w:val="NormaleDesc"/>
        <w:rPr/>
      </w:pPr>
      <w:r>
        <w:rPr/>
        <w:t>Once the claw hits, it remains with the target regardless of the target’s actions or movement, even if it moves beyond the spell’s original 10-foot radius. The claw does not interfere with movement or attacks, but its continual damage does prevent spellcasting.</w:t>
      </w:r>
    </w:p>
    <w:p>
      <w:pPr>
        <w:pStyle w:val="NormaleDesc"/>
        <w:rPr/>
      </w:pPr>
      <w:r>
        <w:rPr/>
        <w:t>The material component of this spell is a dried foot or claw. (FR4).</w:t>
      </w:r>
    </w:p>
    <w:p>
      <w:pPr>
        <w:pStyle w:val="Heading3"/>
        <w:rPr/>
      </w:pPr>
      <w:r>
        <w:rPr>
          <w:b/>
          <w:bCs/>
        </w:rPr>
        <w:t xml:space="preserve">Chaos Vis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 Yarde di raggio per livello</w:t>
            </w:r>
          </w:p>
        </w:tc>
      </w:tr>
    </w:tbl>
    <w:p>
      <w:pPr>
        <w:pStyle w:val="NormaleDesc"/>
        <w:rPr/>
      </w:pPr>
      <w:r>
        <w:rPr/>
        <w:t>This spell offers some protection from teleport spells by constantly shifting and shaping what an area looks like. Thus a mage cannot use information gathered previously to teleport to the effected area as the surroundings will have seemingly changed. Objects located in this environment or entering it will be effected also, first appearing as one object or animal and then shifting to another.</w:t>
      </w:r>
    </w:p>
    <w:p>
      <w:pPr>
        <w:pStyle w:val="NormaleDesc"/>
        <w:rPr/>
      </w:pPr>
      <w:r>
        <w:rPr/>
        <w:t xml:space="preserve">Another use found for this spell is as a trap. Slimes, molds and other creatures that don't need senses to attack can be placed in this environment and effectively are invisible. </w:t>
      </w:r>
    </w:p>
    <w:p>
      <w:pPr>
        <w:pStyle w:val="NormaleDesc"/>
        <w:rPr/>
      </w:pPr>
      <w:r>
        <w:rPr/>
        <w:t>Any attacks on anything in the area of effect is hindered by a -4 modifier to hit. Note that true seeing and similar magics that see through illusions will likewise penetrate this one. No damage will be taken by being in the illusion. ( Unless from something else physical also there of course! ) The main purpose is simply to constantly conceal.</w:t>
      </w:r>
    </w:p>
    <w:p>
      <w:pPr>
        <w:pStyle w:val="Heading3"/>
        <w:rPr/>
      </w:pPr>
      <w:r>
        <w:rPr/>
        <w:t>Charm Monster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 più creature in un raggio di 20' (6 m)</w:t>
            </w:r>
          </w:p>
        </w:tc>
      </w:tr>
    </w:tbl>
    <w:p>
      <w:pPr>
        <w:pStyle w:val="NormaleDesc"/>
        <w:rPr/>
      </w:pPr>
      <w:r>
        <w:rPr/>
        <w:t>Questo incantesimo è simile al Charm Person, ma può colpire qualunque creatura vivente —o parecchie creature inferiori. L’incantesimo colpisce 2d4 HD o livelli di creature; comunque, se influenza solo una creatura di 4 o più HD o livelli, riesce indipendentemente dal numero tirato.</w:t>
      </w:r>
    </w:p>
    <w:p>
      <w:pPr>
        <w:pStyle w:val="NormaleDesc"/>
        <w:spacing w:before="0" w:after="120"/>
        <w:rPr/>
      </w:pPr>
      <w:r>
        <w:rPr/>
        <w:t>Tutti i possibili soggetti ricevono un ST vs. spell, modificato dalla Saggezza. Qualsiasi danno inflitto dal caster e dai suoi alleati nel round di lancio dell’incantesimo garantisce alla creatura ferita un altro saving con un bonus di +1 per ogni HP di danno ricevuto. Qualunque creatura affetta vede il caster come un vecchio amico, un alleato o un compagno che deve essere trattato bene e protetto dal male. Se è possibile la comunicazione, la creatura influenzata dal Charm esegue, molto fedelmente, richieste, istruzioni od ordini ragionevoli (si veda l’incantesimo di suggestion). Se la comunicazione non è possibile, la creatura non fa del male al caster, ma gli altri nelle vicinanze possono essere oggetto delle sue intenzioni, ostili o meno. Ogni atto apertamente ostile del caster nei confronti della creatura rompe l’incantesimo, o, al minimo, permette alla creatura un nuovo ST vs. Charm. Le creature affette possono cessare di essere sotto l’influenza dell’incantesimo. in funzione del loro livello (cioè, dei loro HD).</w:t>
      </w:r>
    </w:p>
    <w:tbl>
      <w:tblPr>
        <w:tblW w:w="3760" w:type="dxa"/>
        <w:jc w:val="center"/>
        <w:tblInd w:w="0" w:type="dxa"/>
        <w:tblLayout w:type="fixed"/>
        <w:tblCellMar>
          <w:top w:w="0" w:type="dxa"/>
          <w:left w:w="80" w:type="dxa"/>
          <w:bottom w:w="0" w:type="dxa"/>
          <w:right w:w="80" w:type="dxa"/>
        </w:tblCellMar>
      </w:tblPr>
      <w:tblGrid>
        <w:gridCol w:w="1560"/>
        <w:gridCol w:w="2200"/>
      </w:tblGrid>
      <w:tr>
        <w:trPr/>
        <w:tc>
          <w:tcPr>
            <w:tcW w:w="1560" w:type="dxa"/>
            <w:tcBorders>
              <w:top w:val="double" w:sz="6" w:space="0" w:color="000000"/>
              <w:left w:val="double" w:sz="6" w:space="0" w:color="000000"/>
              <w:right w:val="single" w:sz="6" w:space="0" w:color="000000"/>
            </w:tcBorders>
          </w:tcPr>
          <w:p>
            <w:pPr>
              <w:pStyle w:val="TabellaT"/>
              <w:rPr/>
            </w:pPr>
            <w:r>
              <w:rPr/>
              <w:t>Livello o Dadi Vita del mostro</w:t>
            </w:r>
          </w:p>
        </w:tc>
        <w:tc>
          <w:tcPr>
            <w:tcW w:w="2200" w:type="dxa"/>
            <w:tcBorders>
              <w:top w:val="double" w:sz="6" w:space="0" w:color="000000"/>
              <w:left w:val="single" w:sz="6" w:space="0" w:color="000000"/>
              <w:right w:val="double" w:sz="6" w:space="0" w:color="000000"/>
            </w:tcBorders>
          </w:tcPr>
          <w:p>
            <w:pPr>
              <w:pStyle w:val="TabellaT"/>
              <w:rPr/>
            </w:pPr>
            <w:r>
              <w:rPr/>
              <w:t>Percentuale settimanale di rompere l’incantesimo</w:t>
            </w:r>
          </w:p>
        </w:tc>
      </w:tr>
      <w:tr>
        <w:trPr/>
        <w:tc>
          <w:tcPr>
            <w:tcW w:w="1560" w:type="dxa"/>
            <w:tcBorders>
              <w:top w:val="double" w:sz="6" w:space="0" w:color="000000"/>
              <w:left w:val="double" w:sz="6" w:space="0" w:color="000000"/>
              <w:bottom w:val="single" w:sz="6" w:space="0" w:color="000000"/>
              <w:right w:val="single" w:sz="6" w:space="0" w:color="000000"/>
            </w:tcBorders>
          </w:tcPr>
          <w:p>
            <w:pPr>
              <w:pStyle w:val="TabellaR"/>
              <w:rPr/>
            </w:pPr>
            <w:r>
              <w:rPr/>
              <w:t>1° o fino a 2</w:t>
            </w:r>
          </w:p>
        </w:tc>
        <w:tc>
          <w:tcPr>
            <w:tcW w:w="2200" w:type="dxa"/>
            <w:tcBorders>
              <w:top w:val="double" w:sz="6" w:space="0" w:color="000000"/>
              <w:left w:val="single" w:sz="6" w:space="0" w:color="000000"/>
              <w:bottom w:val="single" w:sz="6" w:space="0" w:color="000000"/>
              <w:right w:val="double" w:sz="6" w:space="0" w:color="000000"/>
            </w:tcBorders>
          </w:tcPr>
          <w:p>
            <w:pPr>
              <w:pStyle w:val="TabellaR"/>
              <w:rPr/>
            </w:pPr>
            <w:r>
              <w:rPr/>
              <w:t>5%</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2° o fino a 3 + 2</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3° o fino a 4 + 4</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15%</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4° o fino a 6</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25%</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5° o fino a 7 + 2</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35%</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6° o fino a 8 + 4</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45%</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7° o fino a 10</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60%</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TabellaR"/>
              <w:rPr/>
            </w:pPr>
            <w:r>
              <w:rPr/>
              <w:t>8° o fino a 12</w:t>
            </w:r>
          </w:p>
        </w:tc>
        <w:tc>
          <w:tcPr>
            <w:tcW w:w="2200" w:type="dxa"/>
            <w:tcBorders>
              <w:top w:val="single" w:sz="6" w:space="0" w:color="000000"/>
              <w:left w:val="single" w:sz="6" w:space="0" w:color="000000"/>
              <w:bottom w:val="single" w:sz="6" w:space="0" w:color="000000"/>
              <w:right w:val="double" w:sz="6" w:space="0" w:color="000000"/>
            </w:tcBorders>
          </w:tcPr>
          <w:p>
            <w:pPr>
              <w:pStyle w:val="TabellaR"/>
              <w:rPr/>
            </w:pPr>
            <w:r>
              <w:rPr/>
              <w:t>75%</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TabellaR"/>
              <w:rPr/>
            </w:pPr>
            <w:r>
              <w:rPr/>
              <w:t>9° od oltre 12</w:t>
            </w:r>
          </w:p>
        </w:tc>
        <w:tc>
          <w:tcPr>
            <w:tcW w:w="2200" w:type="dxa"/>
            <w:tcBorders>
              <w:top w:val="single" w:sz="6" w:space="0" w:color="000000"/>
              <w:left w:val="single" w:sz="6" w:space="0" w:color="000000"/>
              <w:bottom w:val="double" w:sz="6" w:space="0" w:color="000000"/>
              <w:right w:val="double" w:sz="6" w:space="0" w:color="000000"/>
            </w:tcBorders>
          </w:tcPr>
          <w:p>
            <w:pPr>
              <w:pStyle w:val="TabellaR"/>
              <w:rPr/>
            </w:pPr>
            <w:r>
              <w:rPr/>
              <w:t>90%</w:t>
            </w:r>
          </w:p>
        </w:tc>
      </w:tr>
    </w:tbl>
    <w:p>
      <w:pPr>
        <w:pStyle w:val="NormaleDesc"/>
        <w:spacing w:before="120" w:after="0"/>
        <w:rPr/>
      </w:pPr>
      <w:r>
        <w:rPr/>
        <w:t>L’esatto giorno della settimana e l’esatta ora del giorno vengono determinati segretamente. (PHB).</w:t>
      </w:r>
    </w:p>
    <w:p>
      <w:pPr>
        <w:pStyle w:val="Heading3"/>
        <w:rPr/>
      </w:pPr>
      <w:r>
        <w:rPr>
          <w:b/>
          <w:bCs/>
        </w:rPr>
        <w:t xml:space="preserve">Cheffield's Kingly Fea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e (fino a che mangiati)</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 Nutrita/Lvl</w:t>
            </w:r>
          </w:p>
        </w:tc>
      </w:tr>
    </w:tbl>
    <w:p>
      <w:pPr>
        <w:pStyle w:val="NormaleDesc"/>
        <w:rPr/>
      </w:pPr>
      <w:r>
        <w:rPr/>
        <w:t>This spell is similar to Cheffield's major feast except that it brings into existence food and drink which is of extremely high quality. The food is excellent and nourishing. The drink is rich and tasty. This meal is truly fit for a king and his kind. In addition to the main meal are appetizers to serve before and desserts to be eaten afterward. Nobody who is being served by this spell will be unable to finish their food.</w:t>
      </w:r>
    </w:p>
    <w:p>
      <w:pPr>
        <w:pStyle w:val="NormaleDesc"/>
        <w:rPr/>
      </w:pPr>
      <w:r>
        <w:rPr/>
        <w:t>The material components of this spell are rich spices (40 gp) and a good quality wine (min 10 gp) which must be mixed together when the spell is cast.</w:t>
      </w:r>
    </w:p>
    <w:p>
      <w:pPr>
        <w:pStyle w:val="NormaleDesc"/>
        <w:rPr/>
      </w:pPr>
      <w:r>
        <w:rPr/>
        <w:t>As a final note it must be pointed out that the four and twenty black birds baked in a pie is an optional feature.</w:t>
      </w:r>
    </w:p>
    <w:p>
      <w:pPr>
        <w:pStyle w:val="Heading3"/>
        <w:rPr/>
      </w:pPr>
      <w:r>
        <w:rPr>
          <w:b/>
          <w:bCs/>
        </w:rPr>
        <w:t xml:space="preserve">Circle of Protection </w:t>
      </w:r>
      <w:r>
        <w:rPr/>
        <w:t>(Alteration, Necromancy, 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necromancer inscribes a circle of protection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 save versus Intelligence must be made to determine if the circle was properly inscribed. </w:t>
      </w:r>
    </w:p>
    <w:p>
      <w:pPr>
        <w:pStyle w:val="NormaleDesc"/>
        <w:rPr/>
      </w:pPr>
      <w:r>
        <w:rPr/>
        <w:t xml:space="preserve">The circle (along with any other merged inscriptions) may be temporarily neutralized by simply rubbing a break. In this way, no creatures may find their way into the wizard's plane, though the circle may be easily restored by casting a “Restore Circle” spell and inscribing out the break. </w:t>
      </w:r>
    </w:p>
    <w:p>
      <w:pPr>
        <w:pStyle w:val="NormaleDesc"/>
        <w:rPr/>
      </w:pPr>
      <w:r>
        <w:rPr/>
        <w:t xml:space="preserve">The material component for this spell is some incense to be burnt, worth at least 1000 GP. </w:t>
      </w:r>
    </w:p>
    <w:p>
      <w:pPr>
        <w:pStyle w:val="Heading3"/>
        <w:rPr/>
      </w:pPr>
      <w:r>
        <w:rPr>
          <w:b/>
          <w:bCs/>
        </w:rPr>
        <w:t xml:space="preserve">Command Elemental </w:t>
      </w:r>
      <w:r>
        <w:rPr/>
        <w:t>(Enchantment/Charm)</w:t>
      </w:r>
    </w:p>
    <w:tbl>
      <w:tblPr>
        <w:tblW w:w="4934" w:type="dxa"/>
        <w:jc w:val="left"/>
        <w:tblInd w:w="-70" w:type="dxa"/>
        <w:tblLayout w:type="fixed"/>
        <w:tblCellMar>
          <w:top w:w="0" w:type="dxa"/>
          <w:left w:w="70" w:type="dxa"/>
          <w:bottom w:w="0" w:type="dxa"/>
          <w:right w:w="70" w:type="dxa"/>
        </w:tblCellMar>
      </w:tblPr>
      <w:tblGrid>
        <w:gridCol w:w="1167"/>
        <w:gridCol w:w="1618"/>
        <w:gridCol w:w="1298"/>
        <w:gridCol w:w="851"/>
      </w:tblGrid>
      <w:tr>
        <w:trPr/>
        <w:tc>
          <w:tcPr>
            <w:tcW w:w="1167" w:type="dxa"/>
            <w:tcBorders/>
          </w:tcPr>
          <w:p>
            <w:pPr>
              <w:pStyle w:val="DescIncT"/>
              <w:rPr/>
            </w:pPr>
            <w:r>
              <w:rPr/>
              <w:t>Livello:</w:t>
            </w:r>
          </w:p>
        </w:tc>
        <w:tc>
          <w:tcPr>
            <w:tcW w:w="1618"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618" w:type="dxa"/>
            <w:tcBorders/>
          </w:tcPr>
          <w:p>
            <w:pPr>
              <w:pStyle w:val="DescIncR"/>
              <w:rPr/>
            </w:pPr>
            <w:r>
              <w:rPr/>
              <w:t>40 Yarde+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618"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618" w:type="dxa"/>
            <w:tcBorders/>
          </w:tcPr>
          <w:p>
            <w:pPr>
              <w:pStyle w:val="Normal"/>
              <w:snapToGrid w:val="false"/>
              <w:rPr/>
            </w:pPr>
            <w:r>
              <w:rPr/>
              <w:t>Una creatura</w:t>
            </w:r>
          </w:p>
        </w:tc>
        <w:tc>
          <w:tcPr>
            <w:tcW w:w="2149" w:type="dxa"/>
            <w:gridSpan w:val="2"/>
            <w:tcBorders/>
            <w:tcMar>
              <w:left w:w="0" w:type="dxa"/>
              <w:right w:w="0" w:type="dxa"/>
            </w:tcMar>
          </w:tcPr>
          <w:p>
            <w:pPr>
              <w:pStyle w:val="Normal"/>
              <w:snapToGrid w:val="false"/>
              <w:rPr/>
            </w:pPr>
            <w:r>
              <w:rPr/>
            </w:r>
          </w:p>
        </w:tc>
      </w:tr>
    </w:tbl>
    <w:p>
      <w:pPr>
        <w:pStyle w:val="NormaleDesc"/>
        <w:rPr/>
      </w:pPr>
      <w:r>
        <w:rPr/>
        <w:t>This spell enables the caster to command (or wrest command of) a single creature from one of the elemental or para- elemental planes. The target is permitted a saving throw, but elementals of low intelligence or lower suffer at -4 penalty to the roll. If the saving throw is failed, the wizard can maintain his control over the elemental for the duration of the spell, overriding all other controls on that elemental, including other Command Elemental spells. (FR 10)</w:t>
      </w:r>
    </w:p>
    <w:p>
      <w:pPr>
        <w:pStyle w:val="Heading3"/>
        <w:rPr/>
      </w:pPr>
      <w:r>
        <w:rPr>
          <w:b/>
          <w:bCs/>
        </w:rPr>
        <w:t>Confusi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 (108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 + 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d un cubo di 60'</w:t>
            </w:r>
          </w:p>
        </w:tc>
      </w:tr>
    </w:tbl>
    <w:p>
      <w:pPr>
        <w:pStyle w:val="NormaleDesc"/>
        <w:rPr/>
      </w:pPr>
      <w:r>
        <w:rPr/>
        <w:t>Quest’incantesimo causa confusione a una o più creature entro l’area, creando indecisione e l’inabilità di effettuare azioni efficaci; colpisce 1d4 di creature, più una creatura per livello del caster. A queste creature viene concesso un ST vs. spell con una penalità di -2, aggiustato dalla Saggezza. Quelle che lo fanno non vengono affette dall’incantesimo, mentre quelle confuse reagiscono come segue (tirate 1d10):</w:t>
      </w:r>
    </w:p>
    <w:tbl>
      <w:tblPr>
        <w:tblW w:w="4890" w:type="dxa"/>
        <w:jc w:val="left"/>
        <w:tblInd w:w="-80" w:type="dxa"/>
        <w:tblLayout w:type="fixed"/>
        <w:tblCellMar>
          <w:top w:w="0" w:type="dxa"/>
          <w:left w:w="80" w:type="dxa"/>
          <w:bottom w:w="0" w:type="dxa"/>
          <w:right w:w="80" w:type="dxa"/>
        </w:tblCellMar>
      </w:tblPr>
      <w:tblGrid>
        <w:gridCol w:w="440"/>
        <w:gridCol w:w="4450"/>
      </w:tblGrid>
      <w:tr>
        <w:trPr/>
        <w:tc>
          <w:tcPr>
            <w:tcW w:w="440" w:type="dxa"/>
            <w:tcBorders/>
          </w:tcPr>
          <w:p>
            <w:pPr>
              <w:pStyle w:val="Normal"/>
              <w:spacing w:before="120" w:after="0"/>
              <w:rPr/>
            </w:pPr>
            <w:r>
              <w:rPr/>
              <w:t>1</w:t>
            </w:r>
          </w:p>
        </w:tc>
        <w:tc>
          <w:tcPr>
            <w:tcW w:w="4450" w:type="dxa"/>
            <w:tcBorders/>
          </w:tcPr>
          <w:p>
            <w:pPr>
              <w:pStyle w:val="Normal"/>
              <w:spacing w:before="120" w:after="0"/>
              <w:rPr/>
            </w:pPr>
            <w:r>
              <w:rPr/>
              <w:t>Camminano senza meta (a meno che non glielo si impedisca) per la durata dell’incantesimo</w:t>
            </w:r>
          </w:p>
        </w:tc>
      </w:tr>
      <w:tr>
        <w:trPr/>
        <w:tc>
          <w:tcPr>
            <w:tcW w:w="440" w:type="dxa"/>
            <w:tcBorders/>
          </w:tcPr>
          <w:p>
            <w:pPr>
              <w:pStyle w:val="Normal"/>
              <w:rPr/>
            </w:pPr>
            <w:r>
              <w:rPr/>
              <w:t>2-6</w:t>
            </w:r>
          </w:p>
        </w:tc>
        <w:tc>
          <w:tcPr>
            <w:tcW w:w="4450" w:type="dxa"/>
            <w:tcBorders/>
          </w:tcPr>
          <w:p>
            <w:pPr>
              <w:pStyle w:val="Normal"/>
              <w:rPr/>
            </w:pPr>
            <w:r>
              <w:rPr/>
              <w:t>Restano confusi per un round (poi tirate ancora)</w:t>
            </w:r>
          </w:p>
        </w:tc>
      </w:tr>
      <w:tr>
        <w:trPr/>
        <w:tc>
          <w:tcPr>
            <w:tcW w:w="440" w:type="dxa"/>
            <w:tcBorders/>
          </w:tcPr>
          <w:p>
            <w:pPr>
              <w:pStyle w:val="Normal"/>
              <w:rPr/>
            </w:pPr>
            <w:r>
              <w:rPr/>
              <w:t>7-9</w:t>
            </w:r>
          </w:p>
        </w:tc>
        <w:tc>
          <w:tcPr>
            <w:tcW w:w="4450" w:type="dxa"/>
            <w:tcBorders/>
          </w:tcPr>
          <w:p>
            <w:pPr>
              <w:pStyle w:val="Normal"/>
              <w:rPr/>
            </w:pPr>
            <w:r>
              <w:rPr/>
              <w:t>Attaccano la creatura più vicina per un round (poi tirate ancora)</w:t>
            </w:r>
          </w:p>
        </w:tc>
      </w:tr>
      <w:tr>
        <w:trPr/>
        <w:tc>
          <w:tcPr>
            <w:tcW w:w="440" w:type="dxa"/>
            <w:tcBorders/>
          </w:tcPr>
          <w:p>
            <w:pPr>
              <w:pStyle w:val="Normal"/>
              <w:spacing w:before="0" w:after="120"/>
              <w:rPr/>
            </w:pPr>
            <w:r>
              <w:rPr/>
              <w:t>10</w:t>
            </w:r>
          </w:p>
        </w:tc>
        <w:tc>
          <w:tcPr>
            <w:tcW w:w="4450" w:type="dxa"/>
            <w:tcBorders/>
          </w:tcPr>
          <w:p>
            <w:pPr>
              <w:pStyle w:val="Normal"/>
              <w:spacing w:before="0" w:after="120"/>
              <w:rPr/>
            </w:pPr>
            <w:r>
              <w:rPr/>
              <w:t>Agiscono normalmente per un round (poi tirate ancora)</w:t>
            </w:r>
          </w:p>
        </w:tc>
      </w:tr>
    </w:tbl>
    <w:p>
      <w:pPr>
        <w:pStyle w:val="NormaleDesc"/>
        <w:rPr/>
      </w:pPr>
      <w:r>
        <w:rPr/>
        <w:t>L’incantesimo dura per due round più un round per ogni livello del caster. finché dura l’incantesimo, o fino a che non esce il risultato “camminano senza meta per la durata dell’incantesimo”, il DM verifica, ogni round, le azioni di chi fallisce il saving.</w:t>
      </w:r>
    </w:p>
    <w:p>
      <w:pPr>
        <w:pStyle w:val="NormaleDesc"/>
        <w:rPr/>
      </w:pPr>
      <w:r>
        <w:rPr/>
        <w:t>Le creature vaganti si muovono il più lontano possibile dal caster, spostandosi in modo normale (i personaggi camminano, i pesci nuotano, i pipistrelli volano, ecc.). I saving e le azioni vengono verificate all’inizio di ogni round. Ogni creatura confusa che viene attaccata percepisce l’attaccante come un nemico e agisce in base alla propria fondamentale natura.</w:t>
      </w:r>
    </w:p>
    <w:p>
      <w:pPr>
        <w:pStyle w:val="NormaleDesc"/>
        <w:rPr/>
      </w:pPr>
      <w:r>
        <w:rPr/>
        <w:t>Se ci sono molte creature coinvolte, il DM può decidere di assumere risultati medi. Per esempio, se ci sono 16 orc affetti e si suppone che il 25% di essi realizzi il saving, allora si assume che quattro di loro non vengano colpiti dall’incantesimo. Degli altri 12, uno se ne va, quattro attaccano la creatura più vicina, sei restano confusi, e l’ultimo agisce normalmente ma deve fare un tiro di controllo al round successivo. Poiché gli orchi non sono vicini al gruppo, il DM decide che due di quelli che attaccano la creatura più vicina si attacchino a vicenda, uno attacca un orc che ha fatto il saving e uno un orc confuso, che reagisce. Il prossimo round, la base è di 11 orc, poiché prima quattro hanno fatto il saving e uno se ne è andato. Un altro va per i fatti suoi, cinque rimangono confusi, quattro attaccano, ed uno agisce normalmente.</w:t>
      </w:r>
    </w:p>
    <w:p>
      <w:pPr>
        <w:pStyle w:val="NormaleDesc"/>
        <w:rPr/>
      </w:pPr>
      <w:r>
        <w:rPr/>
        <w:t>Il componente materiale è un insieme di tre gusci di noce. (PHB).</w:t>
      </w:r>
    </w:p>
    <w:p>
      <w:pPr>
        <w:pStyle w:val="Heading3"/>
        <w:rPr/>
      </w:pPr>
      <w:r>
        <w:rPr>
          <w:b/>
          <w:bCs/>
        </w:rPr>
        <w:t>Contagion</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incantesimo causa una malattia grave e debolezza in una creatura. L’individuo affetto viene immediatamente colpito da dolori lancinanti che portano al delirio: vesciche, chiazze, lesioni, ascessi e così via. Forza, Destrezza, e Carisma vengono ridotti di 2 ed I tiri d’attacco vengono diminuiti di 2. Gli effetti persistono finché il personaggio riceve un’incantesimo di cure disease o spende 1d3 di settimane di completo riposo per recuperare. I personaggi che ignorano il contagio per più di un giorno possono essere soggetti a peggiori malattie, a discrezione del DM. (PHB).</w:t>
      </w:r>
    </w:p>
    <w:p>
      <w:pPr>
        <w:pStyle w:val="Heading3"/>
        <w:rPr/>
      </w:pPr>
      <w:r>
        <w:rPr>
          <w:b/>
          <w:bCs/>
        </w:rPr>
        <w:t xml:space="preserve">Continual Ambienc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6 yarde di raggio</w:t>
            </w:r>
          </w:p>
        </w:tc>
      </w:tr>
    </w:tbl>
    <w:p>
      <w:pPr>
        <w:pStyle w:val="NormaleDesc"/>
        <w:rPr/>
      </w:pPr>
      <w:r>
        <w:rPr/>
        <w:t>This spell is the same as the second level illusionist spell ambient light (q.v.), except as noted above.</w:t>
      </w:r>
    </w:p>
    <w:p>
      <w:pPr>
        <w:pStyle w:val="Heading3"/>
        <w:rPr/>
      </w:pPr>
      <w:r>
        <w:rPr>
          <w:b/>
          <w:bCs/>
        </w:rPr>
        <w:t xml:space="preserve">Create Darkenbeast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enables the mage to transform one or more animals into darkenbeasts. The animals to be transformed must all be within a 20-foot-diameter circle. The spell automatically affects ordinary, non-magical mammals of animal or simi- intelligence. Animals with an intelligence of 5 or more get a saving throw to resist the spell. Only animals of 2 Hit Dice or less are effected by this spell. Humans, humanoids, and demi-humans are immune. The mage can transform one animal for each Lvl of his experience. The spell can be cast only in darkness (i.e., night, inside, or undergRound) and its effects last until daylight strikes the darkenbeast. At that time, the creature automatically reverts to its true form. Slain darkenbeasts also revert at this time. The spell SUN RAY or a magical sun sword breaks the spell, but a CONTINUAL LIGHT spell has no effect. The material component is dried wyvern's blood. (Monster Compedium III)</w:t>
      </w:r>
    </w:p>
    <w:p>
      <w:pPr>
        <w:pStyle w:val="Heading3"/>
        <w:rPr/>
      </w:pPr>
      <w:r>
        <w:rPr>
          <w:b/>
          <w:bCs/>
        </w:rPr>
        <w:t xml:space="preserve">Damian's Insulated Envelop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Due to his personal dislike of lightning the archmage Damian crafted this spell to specifically counter its harmful effects. When cast, this spell seems to cover the caster in a pale blue light resembling an envelope. Once cast the caster gains 2 Benefits (much like fire shield).</w:t>
      </w:r>
    </w:p>
    <w:p>
      <w:pPr>
        <w:pStyle w:val="NormaleDesc"/>
        <w:ind w:left="681" w:hanging="397"/>
        <w:rPr/>
      </w:pPr>
      <w:r>
        <w:rPr>
          <w:b/>
          <w:bCs/>
        </w:rPr>
        <w:t>1)</w:t>
      </w:r>
      <w:r>
        <w:rPr/>
        <w:tab/>
        <w:t>A save vs. lightning at + 2 indicates no damage to the caster. A failed save merely indicates Half damage. If at any time the caster is hit by any acid or acid spell the caster must save normally or take double damage.</w:t>
      </w:r>
    </w:p>
    <w:p>
      <w:pPr>
        <w:pStyle w:val="NormaleDesc"/>
        <w:ind w:left="681" w:hanging="397"/>
        <w:rPr/>
      </w:pPr>
      <w:r>
        <w:rPr>
          <w:b/>
          <w:bCs/>
        </w:rPr>
        <w:t>2)</w:t>
      </w:r>
      <w:r>
        <w:rPr/>
        <w:tab/>
        <w:t>If any melee attacks are made on the caster, on a successful strike the caster takes normal Damage but so does the attacker.</w:t>
      </w:r>
    </w:p>
    <w:p>
      <w:pPr>
        <w:pStyle w:val="Heading3"/>
        <w:rPr/>
      </w:pPr>
      <w:r>
        <w:rPr>
          <w:b/>
          <w:bCs/>
        </w:rPr>
        <w:t xml:space="preserve">Dancing Blad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allows the wizard to animate any non-magical sword, causing it to hover and fight in the air of its own volition. When cast, the sword springs into the air, fighting for the person designated by the caster. The sword must be one usable by the class of the character controlling the sword and can never be a sword in the possession of another. The sword always stays within five feet of this person and should that caracter be slain, the sword drops to the ground. Controlling the sword requires no concentration and the person can fight with another weapon at the same time. It has the same number of attacks and chance to hit as the designated person. It does normal damage, not gaining any strength bonuses as the designated person may have. The material component for this spell is a tiny puppet waved in the direction of the designated person. (OA)</w:t>
      </w:r>
    </w:p>
    <w:p>
      <w:pPr>
        <w:pStyle w:val="Heading3"/>
        <w:rPr/>
      </w:pPr>
      <w:r>
        <w:rPr>
          <w:b/>
          <w:bCs/>
        </w:rPr>
        <w:t xml:space="preserve">Deadly Strike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causes all successful hits on hand-held or hurled weapons to strike for maximum damage vs. opponents. </w:t>
      </w:r>
    </w:p>
    <w:p>
      <w:pPr>
        <w:pStyle w:val="Heading3"/>
        <w:rPr/>
      </w:pPr>
      <w:r>
        <w:rPr>
          <w:b/>
          <w:bCs/>
        </w:rPr>
        <w:t xml:space="preserve">Deadthought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spacing w:before="0" w:after="120"/>
        <w:rPr/>
      </w:pPr>
      <w:r>
        <w:rPr/>
        <w:t>This is essentially telepathy with a corpse, as the forensic wizard probes the brain of the deceased for specific data. The dungeon master must decide if the information sought is basic, well known, merely known, or forgotten. The table below lists the chance of finding the information and the amount of time required by the search (if location is in fact possible), but the DM can altar these numbers if the body is in a particularly advanced state of decomposition.</w:t>
      </w:r>
    </w:p>
    <w:tbl>
      <w:tblPr>
        <w:tblW w:w="4836" w:type="dxa"/>
        <w:jc w:val="center"/>
        <w:tblInd w:w="0" w:type="dxa"/>
        <w:tblLayout w:type="fixed"/>
        <w:tblCellMar>
          <w:top w:w="0" w:type="dxa"/>
          <w:left w:w="70" w:type="dxa"/>
          <w:bottom w:w="0" w:type="dxa"/>
          <w:right w:w="70" w:type="dxa"/>
        </w:tblCellMar>
      </w:tblPr>
      <w:tblGrid>
        <w:gridCol w:w="1092"/>
        <w:gridCol w:w="840"/>
        <w:gridCol w:w="1080"/>
        <w:gridCol w:w="1824"/>
      </w:tblGrid>
      <w:tr>
        <w:trPr/>
        <w:tc>
          <w:tcPr>
            <w:tcW w:w="1092" w:type="dxa"/>
            <w:tcBorders>
              <w:top w:val="double" w:sz="6" w:space="0" w:color="000000"/>
              <w:left w:val="double" w:sz="6" w:space="0" w:color="000000"/>
              <w:bottom w:val="double" w:sz="6" w:space="0" w:color="000000"/>
              <w:right w:val="single" w:sz="6" w:space="0" w:color="000000"/>
            </w:tcBorders>
          </w:tcPr>
          <w:p>
            <w:pPr>
              <w:pStyle w:val="TabellaT"/>
              <w:rPr/>
            </w:pPr>
            <w:r>
              <w:rPr/>
              <w:t>Type of Information</w:t>
            </w:r>
          </w:p>
        </w:tc>
        <w:tc>
          <w:tcPr>
            <w:tcW w:w="840" w:type="dxa"/>
            <w:tcBorders>
              <w:top w:val="double" w:sz="6" w:space="0" w:color="000000"/>
              <w:left w:val="single" w:sz="6" w:space="0" w:color="000000"/>
              <w:bottom w:val="double" w:sz="6" w:space="0" w:color="000000"/>
              <w:right w:val="single" w:sz="6" w:space="0" w:color="000000"/>
            </w:tcBorders>
          </w:tcPr>
          <w:p>
            <w:pPr>
              <w:pStyle w:val="TabellaT"/>
              <w:rPr/>
            </w:pPr>
            <w:r>
              <w:rPr/>
              <w:t>Chance of Finding</w:t>
            </w:r>
          </w:p>
        </w:tc>
        <w:tc>
          <w:tcPr>
            <w:tcW w:w="1080" w:type="dxa"/>
            <w:tcBorders>
              <w:top w:val="double" w:sz="6" w:space="0" w:color="000000"/>
              <w:left w:val="single" w:sz="6" w:space="0" w:color="000000"/>
              <w:bottom w:val="double" w:sz="6" w:space="0" w:color="000000"/>
              <w:right w:val="single" w:sz="6" w:space="0" w:color="000000"/>
            </w:tcBorders>
          </w:tcPr>
          <w:p>
            <w:pPr>
              <w:pStyle w:val="TabellaT"/>
              <w:rPr/>
            </w:pPr>
            <w:r>
              <w:rPr/>
              <w:t>Time Required</w:t>
            </w:r>
          </w:p>
        </w:tc>
        <w:tc>
          <w:tcPr>
            <w:tcW w:w="1824" w:type="dxa"/>
            <w:tcBorders>
              <w:top w:val="double" w:sz="6" w:space="0" w:color="000000"/>
              <w:left w:val="single" w:sz="6" w:space="0" w:color="000000"/>
              <w:bottom w:val="double" w:sz="6" w:space="0" w:color="000000"/>
              <w:right w:val="double" w:sz="6" w:space="0" w:color="000000"/>
            </w:tcBorders>
          </w:tcPr>
          <w:p>
            <w:pPr>
              <w:pStyle w:val="TabellaT"/>
              <w:rPr/>
            </w:pPr>
            <w:r>
              <w:rPr/>
              <w:t>Examples</w:t>
            </w:r>
          </w:p>
        </w:tc>
      </w:tr>
      <w:tr>
        <w:trPr/>
        <w:tc>
          <w:tcPr>
            <w:tcW w:w="1092" w:type="dxa"/>
            <w:tcBorders>
              <w:left w:val="double" w:sz="6" w:space="0" w:color="000000"/>
              <w:bottom w:val="single" w:sz="6" w:space="0" w:color="000000"/>
              <w:right w:val="single" w:sz="6" w:space="0" w:color="000000"/>
            </w:tcBorders>
          </w:tcPr>
          <w:p>
            <w:pPr>
              <w:pStyle w:val="TabellaR"/>
              <w:jc w:val="left"/>
              <w:rPr/>
            </w:pPr>
            <w:r>
              <w:rPr/>
              <w:t>Basic</w:t>
            </w:r>
          </w:p>
        </w:tc>
        <w:tc>
          <w:tcPr>
            <w:tcW w:w="840" w:type="dxa"/>
            <w:tcBorders>
              <w:left w:val="single" w:sz="6" w:space="0" w:color="000000"/>
              <w:bottom w:val="single" w:sz="6" w:space="0" w:color="000000"/>
              <w:right w:val="single" w:sz="6" w:space="0" w:color="000000"/>
            </w:tcBorders>
          </w:tcPr>
          <w:p>
            <w:pPr>
              <w:pStyle w:val="TabellaR"/>
              <w:rPr/>
            </w:pPr>
            <w:r>
              <w:rPr/>
              <w:t>96%</w:t>
            </w:r>
          </w:p>
        </w:tc>
        <w:tc>
          <w:tcPr>
            <w:tcW w:w="1080" w:type="dxa"/>
            <w:tcBorders>
              <w:left w:val="single" w:sz="6" w:space="0" w:color="000000"/>
              <w:bottom w:val="single" w:sz="6" w:space="0" w:color="000000"/>
              <w:right w:val="single" w:sz="6" w:space="0" w:color="000000"/>
            </w:tcBorders>
          </w:tcPr>
          <w:p>
            <w:pPr>
              <w:pStyle w:val="TabellaR"/>
              <w:rPr/>
            </w:pPr>
            <w:r>
              <w:rPr/>
              <w:t>1 round</w:t>
            </w:r>
          </w:p>
        </w:tc>
        <w:tc>
          <w:tcPr>
            <w:tcW w:w="1824" w:type="dxa"/>
            <w:tcBorders>
              <w:left w:val="single" w:sz="6" w:space="0" w:color="000000"/>
              <w:bottom w:val="single" w:sz="6" w:space="0" w:color="000000"/>
              <w:right w:val="double" w:sz="6" w:space="0" w:color="000000"/>
            </w:tcBorders>
          </w:tcPr>
          <w:p>
            <w:pPr>
              <w:pStyle w:val="TabellaR"/>
              <w:jc w:val="left"/>
              <w:rPr/>
            </w:pPr>
            <w:r>
              <w:rPr/>
              <w:t>Name and profession</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jc w:val="left"/>
              <w:rPr/>
            </w:pPr>
            <w:r>
              <w:rPr/>
              <w:t>Well Known</w:t>
            </w:r>
          </w:p>
        </w:tc>
        <w:tc>
          <w:tcPr>
            <w:tcW w:w="840" w:type="dxa"/>
            <w:tcBorders>
              <w:top w:val="single" w:sz="6" w:space="0" w:color="000000"/>
              <w:left w:val="single" w:sz="6" w:space="0" w:color="000000"/>
              <w:bottom w:val="single" w:sz="6" w:space="0" w:color="000000"/>
              <w:right w:val="single" w:sz="6" w:space="0" w:color="000000"/>
            </w:tcBorders>
          </w:tcPr>
          <w:p>
            <w:pPr>
              <w:pStyle w:val="TabellaR"/>
              <w:rPr/>
            </w:pPr>
            <w:r>
              <w:rPr/>
              <w:t>70%</w:t>
            </w:r>
          </w:p>
        </w:tc>
        <w:tc>
          <w:tcPr>
            <w:tcW w:w="1080" w:type="dxa"/>
            <w:tcBorders>
              <w:top w:val="single" w:sz="6" w:space="0" w:color="000000"/>
              <w:left w:val="single" w:sz="6" w:space="0" w:color="000000"/>
              <w:bottom w:val="single" w:sz="6" w:space="0" w:color="000000"/>
              <w:right w:val="single" w:sz="6" w:space="0" w:color="000000"/>
            </w:tcBorders>
          </w:tcPr>
          <w:p>
            <w:pPr>
              <w:pStyle w:val="TabellaR"/>
              <w:rPr/>
            </w:pPr>
            <w:r>
              <w:rPr/>
              <w:t>2-8 rounds</w:t>
            </w:r>
          </w:p>
        </w:tc>
        <w:tc>
          <w:tcPr>
            <w:tcW w:w="1824" w:type="dxa"/>
            <w:tcBorders>
              <w:top w:val="single" w:sz="6" w:space="0" w:color="000000"/>
              <w:left w:val="single" w:sz="6" w:space="0" w:color="000000"/>
              <w:bottom w:val="single" w:sz="6" w:space="0" w:color="000000"/>
              <w:right w:val="double" w:sz="6" w:space="0" w:color="000000"/>
            </w:tcBorders>
          </w:tcPr>
          <w:p>
            <w:pPr>
              <w:pStyle w:val="TabellaR"/>
              <w:jc w:val="left"/>
              <w:rPr/>
            </w:pPr>
            <w:r>
              <w:rPr/>
              <w:t>Relating to current mission</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jc w:val="left"/>
              <w:rPr/>
            </w:pPr>
            <w:r>
              <w:rPr/>
              <w:t>Known</w:t>
            </w:r>
          </w:p>
        </w:tc>
        <w:tc>
          <w:tcPr>
            <w:tcW w:w="840" w:type="dxa"/>
            <w:tcBorders>
              <w:top w:val="single" w:sz="6" w:space="0" w:color="000000"/>
              <w:left w:val="single" w:sz="6" w:space="0" w:color="000000"/>
              <w:bottom w:val="single" w:sz="6" w:space="0" w:color="000000"/>
              <w:right w:val="single" w:sz="6" w:space="0" w:color="000000"/>
            </w:tcBorders>
          </w:tcPr>
          <w:p>
            <w:pPr>
              <w:pStyle w:val="Tabella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TabellaR"/>
              <w:rPr/>
            </w:pPr>
            <w:r>
              <w:rPr/>
              <w:t>3-12 rounds</w:t>
            </w:r>
          </w:p>
        </w:tc>
        <w:tc>
          <w:tcPr>
            <w:tcW w:w="1824" w:type="dxa"/>
            <w:tcBorders>
              <w:top w:val="single" w:sz="6" w:space="0" w:color="000000"/>
              <w:left w:val="single" w:sz="6" w:space="0" w:color="000000"/>
              <w:bottom w:val="single" w:sz="6" w:space="0" w:color="000000"/>
              <w:right w:val="double" w:sz="6" w:space="0" w:color="000000"/>
            </w:tcBorders>
          </w:tcPr>
          <w:p>
            <w:pPr>
              <w:pStyle w:val="TabellaR"/>
              <w:jc w:val="left"/>
              <w:rPr/>
            </w:pPr>
            <w:r>
              <w:rPr/>
              <w:t>Relating to previous missions</w:t>
            </w:r>
          </w:p>
        </w:tc>
      </w:tr>
      <w:tr>
        <w:trPr/>
        <w:tc>
          <w:tcPr>
            <w:tcW w:w="1092" w:type="dxa"/>
            <w:tcBorders>
              <w:top w:val="single" w:sz="6" w:space="0" w:color="000000"/>
              <w:left w:val="double" w:sz="6" w:space="0" w:color="000000"/>
              <w:bottom w:val="double" w:sz="6" w:space="0" w:color="000000"/>
              <w:right w:val="single" w:sz="6" w:space="0" w:color="000000"/>
            </w:tcBorders>
          </w:tcPr>
          <w:p>
            <w:pPr>
              <w:pStyle w:val="TabellaR"/>
              <w:jc w:val="left"/>
              <w:rPr/>
            </w:pPr>
            <w:r>
              <w:rPr/>
              <w:t>Forgotten</w:t>
            </w:r>
          </w:p>
        </w:tc>
        <w:tc>
          <w:tcPr>
            <w:tcW w:w="840" w:type="dxa"/>
            <w:tcBorders>
              <w:top w:val="single" w:sz="6" w:space="0" w:color="000000"/>
              <w:left w:val="single" w:sz="6" w:space="0" w:color="000000"/>
              <w:bottom w:val="double" w:sz="6" w:space="0" w:color="000000"/>
              <w:right w:val="single" w:sz="6" w:space="0" w:color="000000"/>
            </w:tcBorders>
          </w:tcPr>
          <w:p>
            <w:pPr>
              <w:pStyle w:val="TabellaR"/>
              <w:rPr/>
            </w:pPr>
            <w:r>
              <w:rPr/>
              <w:t>2%</w:t>
            </w:r>
          </w:p>
        </w:tc>
        <w:tc>
          <w:tcPr>
            <w:tcW w:w="1080" w:type="dxa"/>
            <w:tcBorders>
              <w:top w:val="single" w:sz="6" w:space="0" w:color="000000"/>
              <w:left w:val="single" w:sz="6" w:space="0" w:color="000000"/>
              <w:bottom w:val="double" w:sz="6" w:space="0" w:color="000000"/>
              <w:right w:val="single" w:sz="6" w:space="0" w:color="000000"/>
            </w:tcBorders>
          </w:tcPr>
          <w:p>
            <w:pPr>
              <w:pStyle w:val="TabellaR"/>
              <w:rPr/>
            </w:pPr>
            <w:r>
              <w:rPr/>
              <w:t>11-20 rounds</w:t>
            </w:r>
          </w:p>
        </w:tc>
        <w:tc>
          <w:tcPr>
            <w:tcW w:w="1824" w:type="dxa"/>
            <w:tcBorders>
              <w:top w:val="single" w:sz="6" w:space="0" w:color="000000"/>
              <w:left w:val="single" w:sz="6" w:space="0" w:color="000000"/>
              <w:bottom w:val="double" w:sz="6" w:space="0" w:color="000000"/>
              <w:right w:val="double" w:sz="6" w:space="0" w:color="000000"/>
            </w:tcBorders>
          </w:tcPr>
          <w:p>
            <w:pPr>
              <w:pStyle w:val="TabellaR"/>
              <w:jc w:val="left"/>
              <w:rPr/>
            </w:pPr>
            <w:r>
              <w:rPr/>
              <w:t>Overheard once</w:t>
            </w:r>
          </w:p>
        </w:tc>
      </w:tr>
    </w:tbl>
    <w:p>
      <w:pPr>
        <w:pStyle w:val="NormaleDesc"/>
        <w:spacing w:before="120" w:after="0"/>
        <w:rPr/>
      </w:pPr>
      <w:r>
        <w:rPr/>
        <w:t>This spell will continue as long as the wizard concentrates, but on every round there is a 1% chance of that he will go insane. The material component is a pair of metal helmets, linked by a copper wire.</w:t>
      </w:r>
    </w:p>
    <w:p>
      <w:pPr>
        <w:pStyle w:val="Heading3"/>
        <w:rPr/>
      </w:pPr>
      <w:r>
        <w:rPr>
          <w:b/>
          <w:bCs/>
        </w:rPr>
        <w:t xml:space="preserve">Deave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a temporary sensory overload to occur in all the sensory nerve endings of the target creature. Because of this overload of all the senses (sight, smell, touch, taste, hearing) will be 'burnt out' for the Duration of the spell. The creature will find himself/herself in a state of total sensory deprivation for the spells Duration. This means that the creature will not be able to see, hear, taste, feel or sell anything. The creature will remain completely helpless for the Duration.</w:t>
      </w:r>
    </w:p>
    <w:p>
      <w:pPr>
        <w:pStyle w:val="NormaleDesc"/>
        <w:rPr/>
      </w:pPr>
      <w:r>
        <w:rPr/>
        <w:t>There is an additional side effect of this spell. Because the loss of the senses can be so shocking an experience to some creatures, there is a 1% chance per point of intelligence and wisdom that the creature will suffer from the insanity of Catatonia for a Duration of 2-8 weeks afterward. This can be cured with a cured insanity.</w:t>
      </w:r>
    </w:p>
    <w:p>
      <w:pPr>
        <w:pStyle w:val="NormaleDesc"/>
        <w:rPr/>
      </w:pPr>
      <w:r>
        <w:rPr/>
        <w:t>If the creature makes its Saving Throw: vs spells, then the spell does not completely take effect. Only 1 to 4 of the creatures senses are affected (determined randomly). Note that some combination of lost senses could leave the creature helpless anyway.</w:t>
      </w:r>
    </w:p>
    <w:p>
      <w:pPr>
        <w:pStyle w:val="NormaleDesc"/>
        <w:rPr/>
      </w:pPr>
      <w:r>
        <w:rPr/>
        <w:t>The material components for this spell are a small leather hoof, a shrill whistle several sharp pins, smelling salts, and a drop of lemon juice.</w:t>
      </w:r>
    </w:p>
    <w:p>
      <w:pPr>
        <w:pStyle w:val="Heading3"/>
        <w:rPr/>
      </w:pPr>
      <w:r>
        <w:rPr>
          <w:b/>
          <w:bCs/>
        </w:rPr>
        <w:t xml:space="preserve">Deja Vu </w:t>
      </w:r>
      <w:r>
        <w:rPr/>
        <w:t>(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throws the victim back to the location he or she occupied at a point in the recent past. It does not turn back time, it merely teleports back along the victim's “time line.” This restriction makes the resistance that the magic must overcome much less than a full “teleport other” spell would have to fight. Deja Vu sends the victim to the position he or she occupied 1d6 hours in the past per level of the caster.</w:t>
      </w:r>
    </w:p>
    <w:p>
      <w:pPr>
        <w:pStyle w:val="NormaleDesc"/>
        <w:rPr/>
      </w:pPr>
      <w:r>
        <w:rPr/>
        <w:t>If the victim would be placed inside another object or creature, the victim is placed in a random direction along his or her time line until an unobstructed location is found. The material component is a time-keeping device which is destroyed at the time the spell is memorised by the caster.</w:t>
      </w:r>
    </w:p>
    <w:p>
      <w:pPr>
        <w:pStyle w:val="Heading3"/>
        <w:rPr/>
      </w:pPr>
      <w:r>
        <w:rPr>
          <w:b/>
          <w:bCs/>
        </w:rPr>
        <w:t xml:space="preserve">Delusion </w:t>
      </w:r>
      <w:r>
        <w:rPr/>
        <w:t>(Enchantment/Charm,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 per 5 level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affected character to be deluded into thinking that one or more of his statistics or powers have been modified (either positive or negative, at the wizard's option). The material component for this spell is a drop of perfume. </w:t>
      </w:r>
    </w:p>
    <w:p>
      <w:pPr>
        <w:pStyle w:val="Heading3"/>
        <w:rPr/>
      </w:pPr>
      <w:r>
        <w:rPr>
          <w:b/>
          <w:bCs/>
        </w:rPr>
        <w:t>Detect Scrying</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6 turni + 1 turno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20' (72 m)</w:t>
            </w:r>
          </w:p>
        </w:tc>
      </w:tr>
    </w:tbl>
    <w:p>
      <w:pPr>
        <w:pStyle w:val="NormaleDesc"/>
        <w:rPr/>
      </w:pPr>
      <w:r>
        <w:rPr/>
        <w:t>Per mezzo di quest’incantesimo, il Wizard diventa immediatamente consapevole di qualunque tentativo di osservarlo tramite clairvoyance, clairaudience, o magic mirror; rivela anche l’uso di cristal ball o di altri strumenti magici di osservazione, ammesso che il tentativo sia entro l’area d’effetto dell’incantesimo. Poiché l’incantesimo è centrato sul caster, si muove con lui, rendendolo capace di “spazzare” le aree per la durata dell’incantesimo.</w:t>
      </w:r>
    </w:p>
    <w:p>
      <w:pPr>
        <w:pStyle w:val="NormaleDesc"/>
        <w:rPr/>
      </w:pPr>
      <w:r>
        <w:rPr/>
        <w:t>Quando un tentativo di osservazione viene scoperto, l’osservatore deve tirare immediatamente un saving. Se questo fallisce, l’identità e la generale ubicazione dell’osservatore diventano immediatamente note al Wizard che ha formulato quest’incantesimo. L’ubicazione generale è una direzione e un significante punto di riferimento vicino all’osservatore. Così, il caster potrebbe venire a sapere, “Il Wizard Sniggel ci spia da est, sotto le scale”, o, “Sei sotto osservazione di Asquil nella città di Samarquol”.</w:t>
      </w:r>
    </w:p>
    <w:p>
      <w:pPr>
        <w:pStyle w:val="NormaleDesc"/>
        <w:rPr/>
      </w:pPr>
      <w:r>
        <w:rPr/>
        <w:t>I componenti materiali per quest’incantesimo sono un piccolo pezzo di specchio e un cornetto acustico d’ottone in miniatura. (PHB).</w:t>
      </w:r>
    </w:p>
    <w:p>
      <w:pPr>
        <w:pStyle w:val="Heading3"/>
        <w:rPr/>
      </w:pPr>
      <w:r>
        <w:rPr>
          <w:b/>
          <w:bCs/>
        </w:rPr>
        <w:t xml:space="preserve">Detect Spellcasting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yard/Lvl radiu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llows the wizard to scan a surrounding area for spells being cast by other spellcasters. The affected area has a radius of 10 yards per level of the wizard (up to a maximum of 200 yards); the wizard may make the area of effect smaller if he wishes. Any wizard spells that are currently being cast, will be detected (priestly magic is not affected). The wizard is instantly aware of the school of magic of all spells in this area; the name of the spell will also be known, if it has already been learned by the wizard; in addition, the wizard gains a general feeling of the location of the caster of each of the spells (i.e. approximately 30 feet east). </w:t>
      </w:r>
    </w:p>
    <w:p>
      <w:pPr>
        <w:pStyle w:val="NormaleDesc"/>
        <w:rPr/>
      </w:pPr>
      <w:r>
        <w:rPr/>
        <w:t xml:space="preserve">The relative strength of two spells from the same school will also be detected. For example, if a Meteor Swarm and a Burning Hands spell are both being cast in the area of effect, this spell will detect which is more powerful (this will also work for two Fireball spells cast by two wizards of different levels); the actual level of the spell is not revealed, and two spells of different schools cannot be compared in this way. </w:t>
      </w:r>
    </w:p>
    <w:p>
      <w:pPr>
        <w:pStyle w:val="NormaleDesc"/>
        <w:rPr/>
      </w:pPr>
      <w:r>
        <w:rPr/>
        <w:t xml:space="preserve">The wizard may choose one spell to target for specific information; this includes: the name and level of the spell (as well as the wizard's level, if that is relevant to the strength of the spell), the spell's target (object, location, creature, etc.), and the exact location of the wizard. Illusions of level 4 or less are revealed, as long as the wizard is of higher level than the caster of the illusion. Illusions of fifth level or higher will return a false reading (i.e. what the wizard believes the spell to be) unless the wizard has already disbelieved that illusion. </w:t>
      </w:r>
    </w:p>
    <w:p>
      <w:pPr>
        <w:pStyle w:val="NormaleDesc"/>
        <w:rPr/>
      </w:pPr>
      <w:r>
        <w:rPr/>
        <w:t xml:space="preserve">This spell does not detect spells which are already in effect. It does however detect all spells as they are cast, as long as the duration lasts (i.e. if this spell is cast by a tenth-level wizard, it will detect all spells that are cast in the following ten rounds). </w:t>
      </w:r>
    </w:p>
    <w:p>
      <w:pPr>
        <w:pStyle w:val="NormaleDesc"/>
        <w:rPr/>
      </w:pPr>
      <w:r>
        <w:rPr/>
        <w:t xml:space="preserve">This spell does have a drawback: the maximum number of spells that can be processed safely is equal to the wizard's Intelligence divided by three (round fractions down). If there are more than this number of spells being cast inside the area of effect, the wizard must make a successful system shock roll or fall unconscious for 1d6 rounds (this roll must be made every round this condition exists). </w:t>
      </w:r>
    </w:p>
    <w:p>
      <w:pPr>
        <w:pStyle w:val="NormaleDesc"/>
        <w:rPr/>
      </w:pPr>
      <w:r>
        <w:rPr/>
        <w:t xml:space="preserve">The material component for this spell is a powered gem worth at least 100 GP which must be tossed in the air when the spell is cast. </w:t>
      </w:r>
    </w:p>
    <w:p>
      <w:pPr>
        <w:pStyle w:val="Heading3"/>
        <w:rPr/>
      </w:pPr>
      <w:r>
        <w:rPr>
          <w:b/>
          <w:bCs/>
        </w:rPr>
        <w:t xml:space="preserve">Dheryth's Monomorp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day/3 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was designed to allow a wizard to look like something he does not for an extended period of time. It grants the nonmagical locomotive powers, senses, and metabolic processes of the race of creature whose form is taken. However, a significant part of the spell is dependent on the specific creature whose shape the wizard wishes to assume. Thus, only one shape may be taken on by the wizard using this spell - ever. </w:t>
      </w:r>
    </w:p>
    <w:p>
      <w:pPr>
        <w:pStyle w:val="NormaleDesc"/>
        <w:rPr/>
      </w:pPr>
      <w:r>
        <w:rPr/>
        <w:t xml:space="preserve">When this spell is found (for instance, on a scroll or in another person's spell book), it already was custom designed by some other wizard to adopt a certain form (race, height, weight, hair colour, etc.), and nothing the finder can do will make it do otherwise. This is because the choice of creature vastly changes the structure of the Monomorph, and thus the choice of shape may only be made when researching the spell from the ground up. When this spell is independently researched by a wizard, he gets to decide the specifics of the form the spell grants. </w:t>
      </w:r>
    </w:p>
    <w:p>
      <w:pPr>
        <w:pStyle w:val="NormaleDesc"/>
        <w:rPr/>
      </w:pPr>
      <w:r>
        <w:rPr/>
        <w:t xml:space="preserve">If any wizard wants to “change” an existing Monomorph so that a different shape can be assumed, he must head into a library and research this change as if it were an entirely new spell. The costs for this, though, are at -25% because the wizard has a copy of the other form of Monomorph as a model. There is no reason why a wizard with enough time and money could not possess several “versions” of this spell. </w:t>
      </w:r>
    </w:p>
    <w:p>
      <w:pPr>
        <w:pStyle w:val="NormaleDesc"/>
        <w:rPr/>
      </w:pPr>
      <w:r>
        <w:rPr/>
        <w:t xml:space="preserve">When this spell is cast, the wizard is able to assume the form of a single bipedal humanoid (human, demihuman, faerie, goblin, etc.) with which race the wizard is familiar, but not any quadruped (e.g. centaur), wholly magical being (e.g. golem, demon), or other creature not relevantly humanoid. The wizard assumes the shape of one such creature upon casting the spell, and retains that shape until the spell ceases to function. He may cancel the spell before it would normally elapse, but may not alternate between the Monomorphed and regular forms while the spell is functioning. </w:t>
      </w:r>
    </w:p>
    <w:p>
      <w:pPr>
        <w:pStyle w:val="Normal"/>
        <w:spacing w:before="0" w:after="120"/>
        <w:jc w:val="both"/>
        <w:rPr/>
      </w:pPr>
      <w:r>
        <w:rPr/>
        <w:t>Monomorph will allow changes as follows:</w:t>
      </w:r>
    </w:p>
    <w:tbl>
      <w:tblPr>
        <w:tblW w:w="4675" w:type="dxa"/>
        <w:jc w:val="center"/>
        <w:tblInd w:w="0" w:type="dxa"/>
        <w:tblLayout w:type="fixed"/>
        <w:tblCellMar>
          <w:top w:w="0" w:type="dxa"/>
          <w:left w:w="108" w:type="dxa"/>
          <w:bottom w:w="0" w:type="dxa"/>
          <w:right w:w="108" w:type="dxa"/>
        </w:tblCellMar>
      </w:tblPr>
      <w:tblGrid>
        <w:gridCol w:w="875"/>
        <w:gridCol w:w="800"/>
        <w:gridCol w:w="815"/>
        <w:gridCol w:w="1250"/>
        <w:gridCol w:w="935"/>
      </w:tblGrid>
      <w:tr>
        <w:trPr/>
        <w:tc>
          <w:tcPr>
            <w:tcW w:w="875" w:type="dxa"/>
            <w:tcBorders>
              <w:top w:val="double" w:sz="6" w:space="0" w:color="000000"/>
              <w:left w:val="double" w:sz="6" w:space="0" w:color="000000"/>
              <w:bottom w:val="double" w:sz="6" w:space="0" w:color="000000"/>
              <w:right w:val="single" w:sz="6" w:space="0" w:color="000000"/>
            </w:tcBorders>
          </w:tcPr>
          <w:p>
            <w:pPr>
              <w:pStyle w:val="TabellaT"/>
              <w:rPr/>
            </w:pPr>
            <w:r>
              <w:rPr/>
              <w:t>Wizard Level</w:t>
            </w:r>
          </w:p>
        </w:tc>
        <w:tc>
          <w:tcPr>
            <w:tcW w:w="800" w:type="dxa"/>
            <w:tcBorders>
              <w:top w:val="double" w:sz="6" w:space="0" w:color="000000"/>
              <w:left w:val="single" w:sz="6" w:space="0" w:color="000000"/>
              <w:bottom w:val="double" w:sz="6" w:space="0" w:color="000000"/>
              <w:right w:val="single" w:sz="6" w:space="0" w:color="000000"/>
            </w:tcBorders>
          </w:tcPr>
          <w:p>
            <w:pPr>
              <w:pStyle w:val="TabellaT"/>
              <w:rPr/>
            </w:pPr>
            <w:r>
              <w:rPr/>
              <w:t>Weight Min.</w:t>
            </w:r>
          </w:p>
        </w:tc>
        <w:tc>
          <w:tcPr>
            <w:tcW w:w="815" w:type="dxa"/>
            <w:tcBorders>
              <w:top w:val="double" w:sz="6" w:space="0" w:color="000000"/>
              <w:left w:val="single" w:sz="6" w:space="0" w:color="000000"/>
              <w:bottom w:val="double" w:sz="6" w:space="0" w:color="000000"/>
              <w:right w:val="single" w:sz="6" w:space="0" w:color="000000"/>
            </w:tcBorders>
          </w:tcPr>
          <w:p>
            <w:pPr>
              <w:pStyle w:val="TabellaT"/>
              <w:rPr/>
            </w:pPr>
            <w:r>
              <w:rPr/>
              <w:t>Weight Max.</w:t>
            </w:r>
          </w:p>
        </w:tc>
        <w:tc>
          <w:tcPr>
            <w:tcW w:w="1250" w:type="dxa"/>
            <w:tcBorders>
              <w:top w:val="double" w:sz="6" w:space="0" w:color="000000"/>
              <w:left w:val="single" w:sz="6" w:space="0" w:color="000000"/>
              <w:bottom w:val="double" w:sz="6" w:space="0" w:color="000000"/>
              <w:right w:val="single" w:sz="6" w:space="0" w:color="000000"/>
            </w:tcBorders>
          </w:tcPr>
          <w:p>
            <w:pPr>
              <w:pStyle w:val="TabellaT"/>
              <w:rPr/>
            </w:pPr>
            <w:r>
              <w:rPr/>
              <w:t>Races</w:t>
            </w:r>
          </w:p>
        </w:tc>
        <w:tc>
          <w:tcPr>
            <w:tcW w:w="935" w:type="dxa"/>
            <w:tcBorders>
              <w:top w:val="double" w:sz="6" w:space="0" w:color="000000"/>
              <w:left w:val="single" w:sz="6" w:space="0" w:color="000000"/>
              <w:bottom w:val="double" w:sz="6" w:space="0" w:color="000000"/>
              <w:right w:val="double" w:sz="6" w:space="0" w:color="000000"/>
            </w:tcBorders>
          </w:tcPr>
          <w:p>
            <w:pPr>
              <w:pStyle w:val="TabellaT"/>
              <w:rPr/>
            </w:pPr>
            <w:r>
              <w:rPr/>
              <w:t>Age</w:t>
            </w:r>
          </w:p>
        </w:tc>
      </w:tr>
      <w:tr>
        <w:trPr/>
        <w:tc>
          <w:tcPr>
            <w:tcW w:w="875" w:type="dxa"/>
            <w:tcBorders>
              <w:top w:val="dashed" w:sz="6" w:space="0" w:color="auto"/>
              <w:left w:val="double" w:sz="6" w:space="0" w:color="000000"/>
              <w:bottom w:val="single" w:sz="6" w:space="0" w:color="000000"/>
              <w:right w:val="single" w:sz="6" w:space="0" w:color="000000"/>
            </w:tcBorders>
          </w:tcPr>
          <w:p>
            <w:pPr>
              <w:pStyle w:val="TabellaR"/>
              <w:rPr/>
            </w:pPr>
            <w:r>
              <w:rPr/>
              <w:t>7 or 8</w:t>
            </w:r>
          </w:p>
        </w:tc>
        <w:tc>
          <w:tcPr>
            <w:tcW w:w="800" w:type="dxa"/>
            <w:tcBorders>
              <w:top w:val="dashed" w:sz="6" w:space="0" w:color="auto"/>
              <w:left w:val="single" w:sz="6" w:space="0" w:color="000000"/>
              <w:bottom w:val="single" w:sz="6" w:space="0" w:color="000000"/>
              <w:right w:val="single" w:sz="6" w:space="0" w:color="000000"/>
            </w:tcBorders>
          </w:tcPr>
          <w:p>
            <w:pPr>
              <w:pStyle w:val="TabellaR"/>
              <w:rPr/>
            </w:pPr>
            <w:r>
              <w:rPr/>
              <w:t>-10%</w:t>
            </w:r>
          </w:p>
        </w:tc>
        <w:tc>
          <w:tcPr>
            <w:tcW w:w="815" w:type="dxa"/>
            <w:tcBorders>
              <w:top w:val="dashed" w:sz="6" w:space="0" w:color="auto"/>
              <w:left w:val="single" w:sz="6" w:space="0" w:color="000000"/>
              <w:bottom w:val="single" w:sz="6" w:space="0" w:color="000000"/>
              <w:right w:val="single" w:sz="6" w:space="0" w:color="000000"/>
            </w:tcBorders>
          </w:tcPr>
          <w:p>
            <w:pPr>
              <w:pStyle w:val="TabellaR"/>
              <w:rPr/>
            </w:pPr>
            <w:r>
              <w:rPr/>
              <w:t>+10%</w:t>
            </w:r>
          </w:p>
        </w:tc>
        <w:tc>
          <w:tcPr>
            <w:tcW w:w="1250" w:type="dxa"/>
            <w:tcBorders>
              <w:top w:val="dashed" w:sz="6" w:space="0" w:color="auto"/>
              <w:left w:val="single" w:sz="6" w:space="0" w:color="000000"/>
              <w:bottom w:val="single" w:sz="6" w:space="0" w:color="000000"/>
              <w:right w:val="single" w:sz="6" w:space="0" w:color="000000"/>
            </w:tcBorders>
          </w:tcPr>
          <w:p>
            <w:pPr>
              <w:pStyle w:val="TabellaR"/>
              <w:rPr/>
            </w:pPr>
            <w:r>
              <w:rPr/>
              <w:t>same as wizard</w:t>
            </w:r>
          </w:p>
        </w:tc>
        <w:tc>
          <w:tcPr>
            <w:tcW w:w="935" w:type="dxa"/>
            <w:tcBorders>
              <w:top w:val="dashed" w:sz="6" w:space="0" w:color="auto"/>
              <w:left w:val="single" w:sz="6" w:space="0" w:color="000000"/>
              <w:bottom w:val="single" w:sz="6" w:space="0" w:color="000000"/>
              <w:right w:val="double" w:sz="6" w:space="0" w:color="000000"/>
            </w:tcBorders>
          </w:tcPr>
          <w:p>
            <w:pPr>
              <w:pStyle w:val="TabellaR"/>
              <w:rPr/>
            </w:pPr>
            <w:r>
              <w:rPr/>
              <w:t>no change</w:t>
            </w:r>
          </w:p>
        </w:tc>
      </w:tr>
      <w:tr>
        <w:trPr/>
        <w:tc>
          <w:tcPr>
            <w:tcW w:w="875" w:type="dxa"/>
            <w:tcBorders>
              <w:top w:val="single" w:sz="6" w:space="0" w:color="000000"/>
              <w:left w:val="double" w:sz="6" w:space="0" w:color="000000"/>
              <w:bottom w:val="single" w:sz="6" w:space="0" w:color="000000"/>
              <w:right w:val="single" w:sz="6" w:space="0" w:color="000000"/>
            </w:tcBorders>
          </w:tcPr>
          <w:p>
            <w:pPr>
              <w:pStyle w:val="TabellaR"/>
              <w:rPr/>
            </w:pPr>
            <w:r>
              <w:rPr/>
              <w:t>9 or 11</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20%</w:t>
            </w:r>
          </w:p>
        </w:tc>
        <w:tc>
          <w:tcPr>
            <w:tcW w:w="815" w:type="dxa"/>
            <w:tcBorders>
              <w:top w:val="single" w:sz="6" w:space="0" w:color="000000"/>
              <w:left w:val="single" w:sz="6" w:space="0" w:color="000000"/>
              <w:bottom w:val="single" w:sz="6" w:space="0" w:color="000000"/>
              <w:right w:val="single" w:sz="6" w:space="0" w:color="000000"/>
            </w:tcBorders>
          </w:tcPr>
          <w:p>
            <w:pPr>
              <w:pStyle w:val="TabellaR"/>
              <w:rPr/>
            </w:pPr>
            <w:r>
              <w:rPr/>
              <w:t>+25%</w:t>
            </w:r>
          </w:p>
        </w:tc>
        <w:tc>
          <w:tcPr>
            <w:tcW w:w="1250" w:type="dxa"/>
            <w:tcBorders>
              <w:top w:val="single" w:sz="6" w:space="0" w:color="000000"/>
              <w:left w:val="single" w:sz="6" w:space="0" w:color="000000"/>
              <w:bottom w:val="single" w:sz="6" w:space="0" w:color="000000"/>
              <w:right w:val="single" w:sz="6" w:space="0" w:color="000000"/>
            </w:tcBorders>
          </w:tcPr>
          <w:p>
            <w:pPr>
              <w:pStyle w:val="TabellaR"/>
              <w:rPr/>
            </w:pPr>
            <w:r>
              <w:rPr/>
              <w:t>any known</w:t>
            </w:r>
          </w:p>
        </w:tc>
        <w:tc>
          <w:tcPr>
            <w:tcW w:w="935"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875" w:type="dxa"/>
            <w:tcBorders>
              <w:top w:val="single" w:sz="6" w:space="0" w:color="000000"/>
              <w:left w:val="double" w:sz="6" w:space="0" w:color="000000"/>
              <w:bottom w:val="single" w:sz="6" w:space="0" w:color="000000"/>
              <w:right w:val="single" w:sz="6" w:space="0" w:color="000000"/>
            </w:tcBorders>
          </w:tcPr>
          <w:p>
            <w:pPr>
              <w:pStyle w:val="TabellaR"/>
              <w:rPr/>
            </w:pPr>
            <w:r>
              <w:rPr/>
              <w:t>12 or 13</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30%</w:t>
            </w:r>
          </w:p>
        </w:tc>
        <w:tc>
          <w:tcPr>
            <w:tcW w:w="815" w:type="dxa"/>
            <w:tcBorders>
              <w:top w:val="single" w:sz="6" w:space="0" w:color="000000"/>
              <w:left w:val="single" w:sz="6" w:space="0" w:color="000000"/>
              <w:bottom w:val="single" w:sz="6" w:space="0" w:color="000000"/>
              <w:right w:val="single" w:sz="6" w:space="0" w:color="000000"/>
            </w:tcBorders>
          </w:tcPr>
          <w:p>
            <w:pPr>
              <w:pStyle w:val="TabellaR"/>
              <w:rPr/>
            </w:pPr>
            <w:r>
              <w:rPr/>
              <w:t>+50%</w:t>
            </w:r>
          </w:p>
        </w:tc>
        <w:tc>
          <w:tcPr>
            <w:tcW w:w="1250" w:type="dxa"/>
            <w:tcBorders>
              <w:top w:val="single" w:sz="6" w:space="0" w:color="000000"/>
              <w:left w:val="single" w:sz="6" w:space="0" w:color="000000"/>
              <w:bottom w:val="single" w:sz="6" w:space="0" w:color="000000"/>
              <w:right w:val="single" w:sz="6" w:space="0" w:color="000000"/>
            </w:tcBorders>
          </w:tcPr>
          <w:p>
            <w:pPr>
              <w:pStyle w:val="TabellaR"/>
              <w:rPr/>
            </w:pPr>
            <w:r>
              <w:rPr/>
              <w:t>any known</w:t>
            </w:r>
          </w:p>
        </w:tc>
        <w:tc>
          <w:tcPr>
            <w:tcW w:w="935" w:type="dxa"/>
            <w:tcBorders>
              <w:top w:val="single" w:sz="6" w:space="0" w:color="000000"/>
              <w:left w:val="single" w:sz="6" w:space="0" w:color="000000"/>
              <w:bottom w:val="single" w:sz="6" w:space="0" w:color="000000"/>
              <w:right w:val="double" w:sz="6" w:space="0" w:color="000000"/>
            </w:tcBorders>
          </w:tcPr>
          <w:p>
            <w:pPr>
              <w:pStyle w:val="TabellaR"/>
              <w:rPr/>
            </w:pPr>
            <w:r>
              <w:rPr/>
              <w:t>+/-20%</w:t>
            </w:r>
          </w:p>
        </w:tc>
      </w:tr>
      <w:tr>
        <w:trPr/>
        <w:tc>
          <w:tcPr>
            <w:tcW w:w="875" w:type="dxa"/>
            <w:tcBorders>
              <w:top w:val="single" w:sz="6" w:space="0" w:color="000000"/>
              <w:left w:val="double" w:sz="6" w:space="0" w:color="000000"/>
              <w:bottom w:val="single" w:sz="6" w:space="0" w:color="000000"/>
              <w:right w:val="single" w:sz="6" w:space="0" w:color="000000"/>
            </w:tcBorders>
          </w:tcPr>
          <w:p>
            <w:pPr>
              <w:pStyle w:val="TabellaR"/>
              <w:rPr/>
            </w:pPr>
            <w:r>
              <w:rPr/>
              <w:t>14 or 15</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50%</w:t>
            </w:r>
          </w:p>
        </w:tc>
        <w:tc>
          <w:tcPr>
            <w:tcW w:w="815" w:type="dxa"/>
            <w:tcBorders>
              <w:top w:val="single" w:sz="6" w:space="0" w:color="000000"/>
              <w:left w:val="single" w:sz="6" w:space="0" w:color="000000"/>
              <w:bottom w:val="single" w:sz="6" w:space="0" w:color="000000"/>
              <w:right w:val="single" w:sz="6" w:space="0" w:color="000000"/>
            </w:tcBorders>
          </w:tcPr>
          <w:p>
            <w:pPr>
              <w:pStyle w:val="TabellaR"/>
              <w:rPr/>
            </w:pPr>
            <w:r>
              <w:rPr/>
              <w:t>+80%</w:t>
            </w:r>
          </w:p>
        </w:tc>
        <w:tc>
          <w:tcPr>
            <w:tcW w:w="1250" w:type="dxa"/>
            <w:tcBorders>
              <w:top w:val="single" w:sz="6" w:space="0" w:color="000000"/>
              <w:left w:val="single" w:sz="6" w:space="0" w:color="000000"/>
              <w:bottom w:val="single" w:sz="6" w:space="0" w:color="000000"/>
              <w:right w:val="single" w:sz="6" w:space="0" w:color="000000"/>
            </w:tcBorders>
          </w:tcPr>
          <w:p>
            <w:pPr>
              <w:pStyle w:val="TabellaR"/>
              <w:rPr/>
            </w:pPr>
            <w:r>
              <w:rPr/>
              <w:t>any known</w:t>
            </w:r>
          </w:p>
        </w:tc>
        <w:tc>
          <w:tcPr>
            <w:tcW w:w="935" w:type="dxa"/>
            <w:tcBorders>
              <w:top w:val="single" w:sz="6" w:space="0" w:color="000000"/>
              <w:left w:val="single" w:sz="6" w:space="0" w:color="000000"/>
              <w:bottom w:val="single" w:sz="6" w:space="0" w:color="000000"/>
              <w:right w:val="double" w:sz="6" w:space="0" w:color="000000"/>
            </w:tcBorders>
          </w:tcPr>
          <w:p>
            <w:pPr>
              <w:pStyle w:val="TabellaR"/>
              <w:rPr/>
            </w:pPr>
            <w:r>
              <w:rPr/>
              <w:t>+/-40%</w:t>
            </w:r>
          </w:p>
        </w:tc>
      </w:tr>
      <w:tr>
        <w:trPr/>
        <w:tc>
          <w:tcPr>
            <w:tcW w:w="875" w:type="dxa"/>
            <w:tcBorders>
              <w:top w:val="single" w:sz="6" w:space="0" w:color="000000"/>
              <w:left w:val="double" w:sz="6" w:space="0" w:color="000000"/>
              <w:bottom w:val="single" w:sz="6" w:space="0" w:color="000000"/>
              <w:right w:val="single" w:sz="6" w:space="0" w:color="000000"/>
            </w:tcBorders>
          </w:tcPr>
          <w:p>
            <w:pPr>
              <w:pStyle w:val="TabellaR"/>
              <w:rPr/>
            </w:pPr>
            <w:r>
              <w:rPr/>
              <w:t>16 or 17</w:t>
            </w:r>
          </w:p>
        </w:tc>
        <w:tc>
          <w:tcPr>
            <w:tcW w:w="800" w:type="dxa"/>
            <w:tcBorders>
              <w:top w:val="single" w:sz="6" w:space="0" w:color="000000"/>
              <w:left w:val="single" w:sz="6" w:space="0" w:color="000000"/>
              <w:bottom w:val="single" w:sz="6" w:space="0" w:color="000000"/>
              <w:right w:val="single" w:sz="6" w:space="0" w:color="000000"/>
            </w:tcBorders>
          </w:tcPr>
          <w:p>
            <w:pPr>
              <w:pStyle w:val="TabellaR"/>
              <w:rPr/>
            </w:pPr>
            <w:r>
              <w:rPr/>
              <w:t>-70%</w:t>
            </w:r>
          </w:p>
        </w:tc>
        <w:tc>
          <w:tcPr>
            <w:tcW w:w="815" w:type="dxa"/>
            <w:tcBorders>
              <w:top w:val="single" w:sz="6" w:space="0" w:color="000000"/>
              <w:left w:val="single" w:sz="6" w:space="0" w:color="000000"/>
              <w:bottom w:val="single" w:sz="6" w:space="0" w:color="000000"/>
              <w:right w:val="single" w:sz="6" w:space="0" w:color="000000"/>
            </w:tcBorders>
          </w:tcPr>
          <w:p>
            <w:pPr>
              <w:pStyle w:val="TabellaR"/>
              <w:rPr/>
            </w:pPr>
            <w:r>
              <w:rPr/>
              <w:t>+125%</w:t>
            </w:r>
          </w:p>
        </w:tc>
        <w:tc>
          <w:tcPr>
            <w:tcW w:w="1250" w:type="dxa"/>
            <w:tcBorders>
              <w:top w:val="single" w:sz="6" w:space="0" w:color="000000"/>
              <w:left w:val="single" w:sz="6" w:space="0" w:color="000000"/>
              <w:bottom w:val="single" w:sz="6" w:space="0" w:color="000000"/>
              <w:right w:val="single" w:sz="6" w:space="0" w:color="000000"/>
            </w:tcBorders>
          </w:tcPr>
          <w:p>
            <w:pPr>
              <w:pStyle w:val="TabellaR"/>
              <w:rPr/>
            </w:pPr>
            <w:r>
              <w:rPr/>
              <w:t>any known</w:t>
            </w:r>
          </w:p>
        </w:tc>
        <w:tc>
          <w:tcPr>
            <w:tcW w:w="935" w:type="dxa"/>
            <w:tcBorders>
              <w:top w:val="single" w:sz="6" w:space="0" w:color="000000"/>
              <w:left w:val="single" w:sz="6" w:space="0" w:color="000000"/>
              <w:bottom w:val="single" w:sz="6" w:space="0" w:color="000000"/>
              <w:right w:val="double" w:sz="6" w:space="0" w:color="000000"/>
            </w:tcBorders>
          </w:tcPr>
          <w:p>
            <w:pPr>
              <w:pStyle w:val="TabellaR"/>
              <w:rPr/>
            </w:pPr>
            <w:r>
              <w:rPr/>
              <w:t>+/-60%</w:t>
            </w:r>
          </w:p>
        </w:tc>
      </w:tr>
      <w:tr>
        <w:trPr/>
        <w:tc>
          <w:tcPr>
            <w:tcW w:w="875" w:type="dxa"/>
            <w:tcBorders>
              <w:top w:val="single" w:sz="6" w:space="0" w:color="000000"/>
              <w:left w:val="double" w:sz="6" w:space="0" w:color="000000"/>
              <w:bottom w:val="double" w:sz="6" w:space="0" w:color="000000"/>
              <w:right w:val="single" w:sz="6" w:space="0" w:color="000000"/>
            </w:tcBorders>
          </w:tcPr>
          <w:p>
            <w:pPr>
              <w:pStyle w:val="TabellaR"/>
              <w:rPr/>
            </w:pPr>
            <w:r>
              <w:rPr/>
              <w:t>18+</w:t>
            </w:r>
          </w:p>
        </w:tc>
        <w:tc>
          <w:tcPr>
            <w:tcW w:w="800" w:type="dxa"/>
            <w:tcBorders>
              <w:top w:val="single" w:sz="6" w:space="0" w:color="000000"/>
              <w:left w:val="single" w:sz="6" w:space="0" w:color="000000"/>
              <w:bottom w:val="double" w:sz="6" w:space="0" w:color="000000"/>
              <w:right w:val="single" w:sz="6" w:space="0" w:color="000000"/>
            </w:tcBorders>
          </w:tcPr>
          <w:p>
            <w:pPr>
              <w:pStyle w:val="TabellaR"/>
              <w:rPr/>
            </w:pPr>
            <w:r>
              <w:rPr/>
              <w:t>-90%</w:t>
            </w:r>
          </w:p>
        </w:tc>
        <w:tc>
          <w:tcPr>
            <w:tcW w:w="815" w:type="dxa"/>
            <w:tcBorders>
              <w:top w:val="single" w:sz="6" w:space="0" w:color="000000"/>
              <w:left w:val="single" w:sz="6" w:space="0" w:color="000000"/>
              <w:bottom w:val="double" w:sz="6" w:space="0" w:color="000000"/>
              <w:right w:val="single" w:sz="6" w:space="0" w:color="000000"/>
            </w:tcBorders>
          </w:tcPr>
          <w:p>
            <w:pPr>
              <w:pStyle w:val="TabellaR"/>
              <w:rPr/>
            </w:pPr>
            <w:r>
              <w:rPr/>
              <w:t>+200%</w:t>
            </w:r>
          </w:p>
        </w:tc>
        <w:tc>
          <w:tcPr>
            <w:tcW w:w="1250" w:type="dxa"/>
            <w:tcBorders>
              <w:top w:val="single" w:sz="6" w:space="0" w:color="000000"/>
              <w:left w:val="single" w:sz="6" w:space="0" w:color="000000"/>
              <w:bottom w:val="double" w:sz="6" w:space="0" w:color="000000"/>
              <w:right w:val="single" w:sz="6" w:space="0" w:color="000000"/>
            </w:tcBorders>
          </w:tcPr>
          <w:p>
            <w:pPr>
              <w:pStyle w:val="TabellaR"/>
              <w:rPr/>
            </w:pPr>
            <w:r>
              <w:rPr/>
              <w:t>any known</w:t>
            </w:r>
          </w:p>
        </w:tc>
        <w:tc>
          <w:tcPr>
            <w:tcW w:w="935" w:type="dxa"/>
            <w:tcBorders>
              <w:top w:val="single" w:sz="6" w:space="0" w:color="000000"/>
              <w:left w:val="single" w:sz="6" w:space="0" w:color="000000"/>
              <w:bottom w:val="double" w:sz="6" w:space="0" w:color="000000"/>
              <w:right w:val="double" w:sz="6" w:space="0" w:color="000000"/>
            </w:tcBorders>
          </w:tcPr>
          <w:p>
            <w:pPr>
              <w:pStyle w:val="TabellaR"/>
              <w:rPr/>
            </w:pPr>
            <w:r>
              <w:rPr/>
              <w:t>any</w:t>
            </w:r>
          </w:p>
        </w:tc>
      </w:tr>
    </w:tbl>
    <w:p>
      <w:pPr>
        <w:pStyle w:val="NormaleDesc"/>
        <w:spacing w:before="120" w:after="0"/>
        <w:rPr/>
      </w:pPr>
      <w:r>
        <w:rPr/>
        <w:t xml:space="preserve">The colour of eyes, skin, and hair can be changed to any possible value, as can hair length, sex, and other details. </w:t>
      </w:r>
    </w:p>
    <w:p>
      <w:pPr>
        <w:pStyle w:val="NormaleDesc"/>
        <w:rPr/>
      </w:pPr>
      <w:r>
        <w:rPr/>
        <w:t xml:space="preserve">The body whose shape is assumed has the same physical statistics as the wizard, subject to all racial and age modifierSMinimums, and maximums (of the form adopted, of course). The new form will not radiate magic, but it may be dispelled. </w:t>
      </w:r>
    </w:p>
    <w:p>
      <w:pPr>
        <w:pStyle w:val="Heading3"/>
        <w:rPr/>
      </w:pPr>
      <w:r>
        <w:rPr>
          <w:b/>
          <w:bCs/>
        </w:rPr>
        <w:t xml:space="preserve">Di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5' (1,5 m) per livello</w:t>
            </w:r>
          </w:p>
        </w:tc>
      </w:tr>
    </w:tbl>
    <w:p>
      <w:pPr>
        <w:pStyle w:val="NormaleDesc"/>
        <w:rPr/>
      </w:pPr>
      <w:r>
        <w:rPr/>
        <w:t>Un’incantesimo di Dig rende il caster capace di scavare 125' piedi cubici di terra, sabbia, o fango per round (un buco cubico di 5' di lato). Nei round successivi il caster può espandere un buco esistente o crearne uno nuovo. Il materiale gettato dallo scavo si sparpaglia uniformemente intorno alla buca. Se il Wizard continua a scendere, giunto oltre i 20' (6 m) di profondità c’è una probabilità del 15% che la buca crolli. Questa verifica viene fatta ogni 5' di scavo oltre i 20'. La sabbia tende a crollare dopo 10', il fango dopo 5' e le sabbie mobili non appena vengono scavate.</w:t>
      </w:r>
    </w:p>
    <w:p>
      <w:pPr>
        <w:pStyle w:val="NormaleDesc"/>
        <w:rPr/>
      </w:pPr>
      <w:r>
        <w:rPr/>
        <w:t>Ciascuna creatura sul bordo (entro un piede) di una buca deve fare con successo un tiro di controllo sulla Destrezza o caderci dentro. Le creature che si muovono rapidamente verso un buco scavato immediatamente prima devono tirare un ST vs. spell per evitare di caderci dentro. Ogni creatura in una buca che sta venendo scavata può arrampicarsene fuori ad una velocità decisa dal DM. Una creatura catturata in una buca che sta crollando deve tirare un ST vs. death magic per evitare di essere seppellita: se lo scappa dalla buca. Con quest’incantesimo è possibile scavare tunnel finché c’è spazio disponibile per il materiale rimosso. La probabilità di crollo viene raddoppiata e le distanze di sicurezza del tunnel sono la metà di quelle dello scavo in profondità, a meno che tale costruzione sia molto attentamente puntellata e rinforzata.</w:t>
      </w:r>
    </w:p>
    <w:p>
      <w:pPr>
        <w:pStyle w:val="NormaleDesc"/>
        <w:rPr/>
      </w:pPr>
      <w:r>
        <w:rPr/>
        <w:t>L’incantesimo è efficace anche contro creature di terra e roccia, particolarmente i clay golem (golem d’argilla) e quelle del piano elementare della Terra. Quando formulato su tale creatura, essa subisce 4d6 HP di danno. Un ST vs. spell riuscito riduce il danno alla metà.</w:t>
      </w:r>
    </w:p>
    <w:p>
      <w:pPr>
        <w:pStyle w:val="NormaleDesc"/>
        <w:rPr/>
      </w:pPr>
      <w:r>
        <w:rPr/>
        <w:t>Per attivare quest’incantesimo, il caster ha bisogno di un badile in miniatura e di un piccolo secchio e deve continuare a tenerli finché ogni buco non sia scavato. Questi oggetti scompaiono alla conclusione dell’incantesimo. (PHB).</w:t>
      </w:r>
    </w:p>
    <w:p>
      <w:pPr>
        <w:pStyle w:val="Heading3"/>
        <w:rPr/>
      </w:pPr>
      <w:r>
        <w:rPr>
          <w:b/>
          <w:bCs/>
        </w:rPr>
        <w:t>Dilation 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Dilation I allows a wizard to increase the area of effect of any one spell of ranks 1-3. The area of effect is increased by 25%. Fractions of feet or yards are dropped.</w:t>
      </w:r>
    </w:p>
    <w:p>
      <w:pPr>
        <w:pStyle w:val="NormaleDesc"/>
        <w:rPr/>
      </w:pPr>
      <w:r>
        <w:rPr/>
        <w:t>Dilation I must be cast immediately prior to the spell to be dilated; if a complete round or more elapses, the dilation is wasted. The dilation spell affects only spells which have areas of effect defined in feet or yards. The dilation affects only spells cast by the same wizard. (TOME???)</w:t>
      </w:r>
    </w:p>
    <w:p>
      <w:pPr>
        <w:pStyle w:val="Heading3"/>
        <w:rPr/>
      </w:pPr>
      <w:r>
        <w:rPr>
          <w:b/>
          <w:bCs/>
        </w:rPr>
        <w:t>Dimension Doo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Per mezzo di un’incantesimo Dimension Door, il Wizard si trasferisce istantaneamente fino a 30 yarde (27 m) di distanza per livello d’esperienza. Questa speciale forma di teletrasporto non permette errori ed il Wizard arriva sempre al punto esatto che desidera —sia semplicemente visualizzando l’area (entro la distanza di trasferimento dell’incantesimo, ovviamente) sia specificando la direzione come, “300 yarde dritto laggiù”, o, “verso nord-ovest, angolo di 45°, 420 yarde”. Se il Wizard arriva in un posto già occupato da un corpo solido, rimane intrappolato nel piano Astrale. Se le distanze sono specificate e il caster arriva senza supporto sotto i propri piedi (cioè, a mezz’aria), cade e riceve del danno a meno che non usi altri mezzi magici. Tutto ciò che il Wizard trasporta o indossa, fino ad un peso massimo di 500 libbre per le cose inanimate o la metà per le cose viventi, viene trasferito con il caster. Riprendersi dall’uso dell’incantesimo di Dimension Door richiede un round. (PHB).</w:t>
      </w:r>
    </w:p>
    <w:p>
      <w:pPr>
        <w:pStyle w:val="Heading3"/>
        <w:rPr/>
      </w:pPr>
      <w:r>
        <w:rPr>
          <w:b/>
          <w:bCs/>
        </w:rPr>
        <w:t xml:space="preserve">Disguis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allows the wizard to assume the appearance of any humanoid, provided he is familiar with the person whose appearance he wishes to assume. The spell may change the height of the wizard by up to one foot, sex, facial features, calor and length of hair, build, and even voice. However, it does not change the wizard's clothing, skills, or personality traits. Someone familiar with the “real” person has a (3*level + 2*Wisdom)% chance of seeing through the disguise by noting subtle changes in personality. Actions entirely out of character would allow all to make a Wisdom check to detect the disguise. In order the affect this spell, the wizard must keep in his possession an item from the body of or an item constantly worn by the person to be assumed. </w:t>
      </w:r>
    </w:p>
    <w:p>
      <w:pPr>
        <w:pStyle w:val="Heading3"/>
        <w:rPr/>
      </w:pPr>
      <w:r>
        <w:rPr>
          <w:b/>
          <w:bCs/>
        </w:rPr>
        <w:t xml:space="preserve">Displacement </w:t>
      </w:r>
      <w:r>
        <w:rPr/>
        <w:t>(Illusion)</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4</w:t>
            </w:r>
          </w:p>
        </w:tc>
        <w:tc>
          <w:tcPr>
            <w:tcW w:w="1417" w:type="dxa"/>
            <w:tcBorders/>
          </w:tcPr>
          <w:p>
            <w:pPr>
              <w:pStyle w:val="DescIncT"/>
              <w:rPr/>
            </w:pPr>
            <w:r>
              <w:rPr/>
              <w:t>Componenti:</w:t>
            </w:r>
          </w:p>
        </w:tc>
        <w:tc>
          <w:tcPr>
            <w:tcW w:w="657"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Touch</w:t>
            </w:r>
          </w:p>
        </w:tc>
        <w:tc>
          <w:tcPr>
            <w:tcW w:w="1417" w:type="dxa"/>
            <w:tcBorders/>
          </w:tcPr>
          <w:p>
            <w:pPr>
              <w:pStyle w:val="DescIncT"/>
              <w:rPr/>
            </w:pPr>
            <w:r>
              <w:rPr/>
              <w:t>Tempo di Lancio:</w:t>
            </w:r>
          </w:p>
        </w:tc>
        <w:tc>
          <w:tcPr>
            <w:tcW w:w="657" w:type="dxa"/>
            <w:tcBorders/>
          </w:tcPr>
          <w:p>
            <w:pPr>
              <w:pStyle w:val="DescIncR"/>
              <w:rPr/>
            </w:pPr>
            <w:r>
              <w:rPr/>
              <w:t>4</w:t>
            </w:r>
          </w:p>
        </w:tc>
      </w:tr>
      <w:tr>
        <w:trPr/>
        <w:tc>
          <w:tcPr>
            <w:tcW w:w="1167" w:type="dxa"/>
            <w:tcBorders/>
          </w:tcPr>
          <w:p>
            <w:pPr>
              <w:pStyle w:val="DescIncT"/>
              <w:rPr/>
            </w:pPr>
            <w:r>
              <w:rPr/>
              <w:t>Durata:</w:t>
            </w:r>
          </w:p>
        </w:tc>
        <w:tc>
          <w:tcPr>
            <w:tcW w:w="1597" w:type="dxa"/>
            <w:tcBorders/>
          </w:tcPr>
          <w:p>
            <w:pPr>
              <w:pStyle w:val="DescIncR"/>
              <w:rPr/>
            </w:pPr>
            <w:r>
              <w:rPr/>
              <w:t>24 hours or until dispelled or destroyed</w:t>
            </w:r>
          </w:p>
        </w:tc>
        <w:tc>
          <w:tcPr>
            <w:tcW w:w="1417" w:type="dxa"/>
            <w:tcBorders/>
          </w:tcPr>
          <w:p>
            <w:pPr>
              <w:pStyle w:val="DescIncT"/>
              <w:rPr/>
            </w:pPr>
            <w:r>
              <w:rPr/>
              <w:t>Tiro Salvezza:</w:t>
            </w:r>
          </w:p>
        </w:tc>
        <w:tc>
          <w:tcPr>
            <w:tcW w:w="657"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causes the subject to appear to be 2 metres to the left or right (50% chance of each at time of casting) of his actual location. The subject will appear to react to attacks aimed at his apparent position as if they had actually hit him. If the subject appears to have been killed by an attack aimed at his apparent position, he cannot move more than 2 metres from the apparent location of his corpse without cancelling the spell. </w:t>
      </w:r>
    </w:p>
    <w:p>
      <w:pPr>
        <w:pStyle w:val="Heading3"/>
        <w:rPr/>
      </w:pPr>
      <w:r>
        <w:rPr>
          <w:b/>
          <w:bCs/>
        </w:rPr>
        <w:t>Divination Enhancemen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Trn + 2 R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allows a wizard to extend both the duration and range of the wizard eye spell and any divination spells of ranks 1-4. Duration and range are both increased by 50% for the length of the divination enhancement.</w:t>
      </w:r>
    </w:p>
    <w:p>
      <w:pPr>
        <w:pStyle w:val="NormaleDesc"/>
        <w:rPr/>
      </w:pPr>
      <w:r>
        <w:rPr/>
        <w:t>All divination spells cast within the duration of the enhancement are increased. The expiration of the enhancement cancels all divination spells in effect. (TOME???).</w:t>
      </w:r>
    </w:p>
    <w:p>
      <w:pPr>
        <w:pStyle w:val="Heading3"/>
        <w:rPr/>
      </w:pPr>
      <w:r>
        <w:rPr>
          <w:b/>
          <w:bCs/>
        </w:rPr>
        <w:t xml:space="preserve">Drawmij's Handy Timepiece </w:t>
      </w:r>
      <w:r>
        <w:rPr/>
        <w:t>(Conjuration/Summoning)</w:t>
      </w:r>
    </w:p>
    <w:tbl>
      <w:tblPr>
        <w:tblW w:w="5042" w:type="dxa"/>
        <w:jc w:val="left"/>
        <w:tblInd w:w="-70" w:type="dxa"/>
        <w:tblLayout w:type="fixed"/>
        <w:tblCellMar>
          <w:top w:w="0" w:type="dxa"/>
          <w:left w:w="70" w:type="dxa"/>
          <w:bottom w:w="0" w:type="dxa"/>
          <w:right w:w="70" w:type="dxa"/>
        </w:tblCellMar>
      </w:tblPr>
      <w:tblGrid>
        <w:gridCol w:w="1167"/>
        <w:gridCol w:w="1786"/>
        <w:gridCol w:w="1298"/>
        <w:gridCol w:w="791"/>
      </w:tblGrid>
      <w:tr>
        <w:trPr/>
        <w:tc>
          <w:tcPr>
            <w:tcW w:w="1167" w:type="dxa"/>
            <w:tcBorders/>
          </w:tcPr>
          <w:p>
            <w:pPr>
              <w:pStyle w:val="DescIncT"/>
              <w:rPr/>
            </w:pPr>
            <w:r>
              <w:rPr/>
              <w:t>Livello:</w:t>
            </w:r>
          </w:p>
        </w:tc>
        <w:tc>
          <w:tcPr>
            <w:tcW w:w="1786" w:type="dxa"/>
            <w:tcBorders/>
          </w:tcPr>
          <w:p>
            <w:pPr>
              <w:pStyle w:val="DescIncR"/>
              <w:rPr/>
            </w:pPr>
            <w:r>
              <w:rPr/>
              <w:t>4</w:t>
            </w:r>
          </w:p>
        </w:tc>
        <w:tc>
          <w:tcPr>
            <w:tcW w:w="1298" w:type="dxa"/>
            <w:tcBorders/>
          </w:tcPr>
          <w:p>
            <w:pPr>
              <w:pStyle w:val="DescIncT"/>
              <w:rPr/>
            </w:pPr>
            <w:r>
              <w:rPr/>
              <w:t>Componenti:</w:t>
            </w:r>
          </w:p>
        </w:tc>
        <w:tc>
          <w:tcPr>
            <w:tcW w:w="791" w:type="dxa"/>
            <w:tcBorders/>
          </w:tcPr>
          <w:p>
            <w:pPr>
              <w:pStyle w:val="DescIncR"/>
              <w:rPr/>
            </w:pPr>
            <w:r>
              <w:rPr/>
              <w:t>VSM</w:t>
            </w:r>
          </w:p>
        </w:tc>
      </w:tr>
      <w:tr>
        <w:trPr/>
        <w:tc>
          <w:tcPr>
            <w:tcW w:w="1167" w:type="dxa"/>
            <w:tcBorders/>
          </w:tcPr>
          <w:p>
            <w:pPr>
              <w:pStyle w:val="DescIncT"/>
              <w:rPr/>
            </w:pPr>
            <w:r>
              <w:rPr/>
              <w:t>Range:</w:t>
            </w:r>
          </w:p>
        </w:tc>
        <w:tc>
          <w:tcPr>
            <w:tcW w:w="1786" w:type="dxa"/>
            <w:tcBorders/>
          </w:tcPr>
          <w:p>
            <w:pPr>
              <w:pStyle w:val="DescIncR"/>
              <w:rPr/>
            </w:pPr>
            <w:r>
              <w:rPr/>
              <w:t>0</w:t>
            </w:r>
          </w:p>
        </w:tc>
        <w:tc>
          <w:tcPr>
            <w:tcW w:w="1298" w:type="dxa"/>
            <w:tcBorders/>
          </w:tcPr>
          <w:p>
            <w:pPr>
              <w:pStyle w:val="DescIncT"/>
              <w:rPr/>
            </w:pPr>
            <w:r>
              <w:rPr/>
              <w:t>Tempo di Lancio</w:t>
            </w:r>
          </w:p>
        </w:tc>
        <w:tc>
          <w:tcPr>
            <w:tcW w:w="791" w:type="dxa"/>
            <w:tcBorders/>
          </w:tcPr>
          <w:p>
            <w:pPr>
              <w:pStyle w:val="DescIncR"/>
              <w:rPr/>
            </w:pPr>
            <w:r>
              <w:rPr/>
              <w:t>1 Ora</w:t>
            </w:r>
          </w:p>
        </w:tc>
      </w:tr>
      <w:tr>
        <w:trPr/>
        <w:tc>
          <w:tcPr>
            <w:tcW w:w="1167" w:type="dxa"/>
            <w:tcBorders/>
          </w:tcPr>
          <w:p>
            <w:pPr>
              <w:pStyle w:val="DescIncT"/>
              <w:rPr/>
            </w:pPr>
            <w:r>
              <w:rPr/>
              <w:t>Durata:</w:t>
            </w:r>
          </w:p>
        </w:tc>
        <w:tc>
          <w:tcPr>
            <w:tcW w:w="1786" w:type="dxa"/>
            <w:tcBorders/>
          </w:tcPr>
          <w:p>
            <w:pPr>
              <w:pStyle w:val="DescIncR"/>
              <w:rPr/>
            </w:pPr>
            <w:r>
              <w:rPr/>
              <w:t>Lungh. di altri incantesimi</w:t>
            </w:r>
          </w:p>
        </w:tc>
        <w:tc>
          <w:tcPr>
            <w:tcW w:w="1298" w:type="dxa"/>
            <w:tcBorders/>
          </w:tcPr>
          <w:p>
            <w:pPr>
              <w:pStyle w:val="DescIncT"/>
              <w:rPr/>
            </w:pPr>
            <w:r>
              <w:rPr/>
              <w:t>Tiro Salvezza:</w:t>
            </w:r>
          </w:p>
        </w:tc>
        <w:tc>
          <w:tcPr>
            <w:tcW w:w="79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786" w:type="dxa"/>
            <w:tcBorders/>
          </w:tcPr>
          <w:p>
            <w:pPr>
              <w:pStyle w:val="Normal"/>
              <w:snapToGrid w:val="false"/>
              <w:rPr/>
            </w:pPr>
            <w:r>
              <w:rPr/>
              <w:t>Speciale</w:t>
            </w:r>
          </w:p>
        </w:tc>
        <w:tc>
          <w:tcPr>
            <w:tcW w:w="2089" w:type="dxa"/>
            <w:gridSpan w:val="2"/>
            <w:tcBorders/>
            <w:tcMar>
              <w:left w:w="0" w:type="dxa"/>
              <w:right w:w="0" w:type="dxa"/>
            </w:tcMar>
          </w:tcPr>
          <w:p>
            <w:pPr>
              <w:pStyle w:val="Normal"/>
              <w:snapToGrid w:val="false"/>
              <w:rPr/>
            </w:pPr>
            <w:r>
              <w:rPr/>
            </w:r>
          </w:p>
        </w:tc>
      </w:tr>
    </w:tbl>
    <w:p>
      <w:pPr>
        <w:pStyle w:val="NormaleDesc"/>
        <w:rPr/>
      </w:pPr>
      <w:r>
        <w:rPr/>
        <w:t>After this spell is cast, the next spell cast by the caster is timed. A small golden gong appears in front of the caster and softly chimes a warning one minute before the spell ends. This magic only works with spells with a duration of less that 48 hours. To cast the spell, the mage must collect a feather from a migratory bird, a fruit fly, a few grains of sand, a solid silver pendulum worth 100 g.p., and a solid gold orb of exquisite craftmanship worth 5,000 g.p., all of these vanish with the end of the spell. (GHA)</w:t>
      </w:r>
    </w:p>
    <w:p>
      <w:pPr>
        <w:pStyle w:val="Heading3"/>
        <w:rPr/>
      </w:pPr>
      <w:r>
        <w:rPr>
          <w:b/>
          <w:bCs/>
        </w:rPr>
        <w:t xml:space="preserve">Drawmij's Instant Exit </w:t>
      </w:r>
      <w:r>
        <w:rPr/>
        <w:t>(Alter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enables the mage and others to use a limited and risky form of teleportation. When the spell is cast, a door suddenly appears on the wall or other flat surface within 3 yards of the caster. The caster and as many others who can pass through the door in one round (usually at the rate of one creature or person per segment) can enther into a zone of nil- space by passing through the doorway. When the door is closed behind the mage, the mage and all those with him in the nil-space zone are teleported to a random location within 250 yards of the door. If the door is not closed before the end of the spell's duration, then the door slams shut automatically at the end of the round. The door disappears when closed by the mage or after it shuts itself. The party has no control over where they will be teleported, and there is a 5% chance that the spell will malfunction and dump the party into the ethereal plane. To determine where the mage and his friends are sent, consult the DM map, track back along the path of the party, and place them in a random area where they have been before. This spell cannot send the party into an unknown territory. The material component is a miniture silver door decorated with ruby chips worth 5,000 g.p. that vanishes after the spell is cast. (GHA)</w:t>
      </w:r>
    </w:p>
    <w:p>
      <w:pPr>
        <w:pStyle w:val="Heading3"/>
        <w:rPr/>
      </w:pPr>
      <w:r>
        <w:rPr>
          <w:b/>
          <w:bCs/>
        </w:rPr>
        <w:t xml:space="preserve">Drawmij's Protection from Non-magical Ga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di raggio</w:t>
            </w:r>
          </w:p>
        </w:tc>
      </w:tr>
    </w:tbl>
    <w:p>
      <w:pPr>
        <w:pStyle w:val="NormaleDesc"/>
        <w:rPr/>
      </w:pPr>
      <w:r>
        <w:rPr/>
        <w:t xml:space="preserve">This spell creates a volume of space 20 feet in radius about the caster, within which all creatures are protected from the effects of all non-magical gases, fumes, and smoke. All natural gases that touch the edge of the sphere of protection are dispersed. The air within the sphere always remains clean, fresh, and replenished with oxygen, so those within the sphere will not suffer from lack of oxygen if the air outside is contaminated or its oxygen is consumed by fire. The spell will not work underwater or in a vacuum. The sphere moves with the caster. It is Dispelled if touched by magical gases or if the caster moves using magical means. </w:t>
      </w:r>
    </w:p>
    <w:p>
      <w:pPr>
        <w:pStyle w:val="NormaleDesc"/>
        <w:rPr/>
      </w:pPr>
      <w:r>
        <w:rPr/>
        <w:t>The material components are a fan and a small vial containing perfume worth at least 100 g.p. Both vanish after the spell is cast. (GHA)</w:t>
      </w:r>
    </w:p>
    <w:p>
      <w:pPr>
        <w:pStyle w:val="Heading3"/>
        <w:rPr/>
      </w:pPr>
      <w:r>
        <w:rPr>
          <w:b/>
          <w:bCs/>
        </w:rPr>
        <w:t xml:space="preserve">Drawmij's Tool Box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useful spell permits the mage to temporarily acquire one to ten tool when needed. The object or objects conjured can be as large as 200 g.p. encumbrance value of goods. The caster can continue exchanging items for new items throughout the duration of the spell. The caster can conjure a hammer and chisel in the first round, exchange them for a saw in round five, trade the saw for a pry bar in round eight, and so on. Only non-living matter can be conjured. The tools cannot be taken more than 100 yards away from the box. The box is immovable and only the caster can take tools from it. The only tools that can be taken from the box are things that a carpenter or builder might have. Things that shouldn't be taken from the box include: theives tools, wax key blanks, ball bearings, magical weapons, and gem cutter blades. Things that might be in a skillful carpenter's box include: rope, skeleton key, huge hammers and metal stakes, large canvas sheets, nets and sand. The material component is a miniture wooden tool box. (GHA)</w:t>
      </w:r>
    </w:p>
    <w:p>
      <w:pPr>
        <w:pStyle w:val="Heading3"/>
        <w:rPr/>
      </w:pPr>
      <w:r>
        <w:rPr>
          <w:b/>
          <w:bCs/>
        </w:rPr>
        <w:t xml:space="preserve">Dreamoore's Eldritch Shiel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protects the recipient from any magic energy based attacks. Each individual manifestation (e.g. magic missiles, eldritch spheres, etc.) directed at the recipient is absorbed by the shield, whether or not they successfully hit. The eldritch shield can withstand up to 1d4 + 1 attack per three levels.</w:t>
      </w:r>
    </w:p>
    <w:p>
      <w:pPr>
        <w:pStyle w:val="NormaleDesc"/>
        <w:rPr/>
      </w:pPr>
      <w:r>
        <w:rPr/>
        <w:t>Note that regular attacks also reduce an eldritch shield without any penalty, and the shield may only absorb spells which the caster has sufficient levels to cast. (e.g. a 9 hit die eldritch shield can protect from 5-8 magic missiles or similar spells, while a griffon would take off three from the shield and still inflict normal damage). The material component is sapphire and diamond dust which is sprinkled upon the creature to be protected.</w:t>
      </w:r>
    </w:p>
    <w:p>
      <w:pPr>
        <w:pStyle w:val="Heading3"/>
        <w:rPr/>
      </w:pPr>
      <w:r>
        <w:rPr>
          <w:b/>
          <w:bCs/>
        </w:rPr>
        <w:t xml:space="preserve">Dreamoore's Warding Shiel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e warding shield is a unique magical screen which encompasses one creature and protects it from harm. The shield remains completely invisible until struck by any attack, including weapons and spells which cause direct damage. Then it then flares pale blue, absorbing part or all of the attack (any damage which is not absorbed goes directly to the character using the shield).</w:t>
      </w:r>
    </w:p>
    <w:p>
      <w:pPr>
        <w:pStyle w:val="NormaleDesc"/>
        <w:rPr/>
      </w:pPr>
      <w:r>
        <w:rPr/>
        <w:t>The warding shield may absorb up to base 1d4 HP damage + 2 points per level of the caster. If a magic resistant creature attacks the spell's host, then its resistance is checked first. Success indicates that the shield is by- passed during that attack, and damage goes directly to the person being protected. However, the shield remains intact until it loses all hit points, gets dispelled, or until all hit points elapse, at a rate of 1 hit die per turn. A person may have only one warding shield at a time.</w:t>
      </w:r>
    </w:p>
    <w:p>
      <w:pPr>
        <w:pStyle w:val="NormaleDesc"/>
        <w:rPr/>
      </w:pPr>
      <w:r>
        <w:rPr/>
        <w:t>The material component is 50 GP worth of diamond dust which is thrown into the air as the spell is cast.</w:t>
      </w:r>
    </w:p>
    <w:p>
      <w:pPr>
        <w:pStyle w:val="Heading3"/>
        <w:rPr/>
      </w:pPr>
      <w:r>
        <w:rPr>
          <w:b/>
          <w:bCs/>
        </w:rPr>
        <w:t xml:space="preserve">Dune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this spell is cast, the wizard creates a magical sand dune that can carry one man-sized creature per two levels of experience of the caster (e.g., 3 creature at 6th and 7th level, 4 creatures at 8th and 9th level, etc.) through any sandy area with a movement rate of 4 per level of the spellcaster. This dune can move only through sandy areas.</w:t>
      </w:r>
    </w:p>
    <w:p>
      <w:pPr>
        <w:pStyle w:val="NormaleDesc"/>
        <w:rPr/>
      </w:pPr>
      <w:r>
        <w:rPr/>
        <w:t>The material component for this spell is a pinch of sand. (FR 10)</w:t>
      </w:r>
    </w:p>
    <w:p>
      <w:pPr>
        <w:pStyle w:val="Heading3"/>
        <w:rPr/>
      </w:pPr>
      <w:r>
        <w:rPr>
          <w:b/>
          <w:bCs/>
        </w:rPr>
        <w:t xml:space="preserve">Duplicate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This spell creates an exact copy of any single item the caster touches. The item to be copied must fit inside a 20 foot cube. The spell has no effect on living cratures, including undead, nor will it copy magical items. The Duplicated item is identical to the original in every way - for instance, a Duplicated sword can be wielded to inflict damage as a normal sword - but Detect Magic can reveal its true nature and Dispel Magic can cause it to disappear. The Duplicated object exists for 1 hour/level of the caster, at which time it vanishes; Permanency does not affect Duplicated items. The material components for this spell is a pinch of coal dust. (PHBR4)</w:t>
      </w:r>
    </w:p>
    <w:p>
      <w:pPr>
        <w:pStyle w:val="Heading3"/>
        <w:rPr/>
      </w:pPr>
      <w:r>
        <w:rPr>
          <w:b/>
          <w:bCs/>
        </w:rPr>
        <w:t xml:space="preserve">Eldarr's Flameshroud </w:t>
      </w:r>
      <w:r>
        <w:rPr/>
        <w:t>(Abjuration,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 (but see below)</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When this spell is cast, the wizard is enveloped in an invisible shroud of flames; a True Seeing spell or similar magic will reveal the shroud, and a Detect Magic will reveal strong lines of abjuration and evocation magic. The spell imparts on the wizard, the equivalent of fire resistance for the duration of the spell (see description of ring of fire resistance). </w:t>
      </w:r>
    </w:p>
    <w:p>
      <w:pPr>
        <w:pStyle w:val="NormaleDesc"/>
        <w:rPr/>
      </w:pPr>
      <w:r>
        <w:rPr/>
        <w:t xml:space="preserve">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e vs. spell reduces the damage by half. Only one such attack may be made per round, and each attack reduces the spell's duration by one round (thus, an attack may not be made the last round the spell is in affect). </w:t>
      </w:r>
    </w:p>
    <w:p>
      <w:pPr>
        <w:pStyle w:val="NormaleDesc"/>
        <w:rPr/>
      </w:pPr>
      <w:r>
        <w:rPr/>
        <w:t xml:space="preserve">Anyone who scores a successful melee hit on the wizard while he is under the protection of this spell, suffers damage equal to that inflicted by an attack from the shroud (1d4 + 1 per level); again, a successful save vs. spell reduces the damage by one half. The duration of the spell is not affected in this case. </w:t>
      </w:r>
    </w:p>
    <w:p>
      <w:pPr>
        <w:pStyle w:val="NormaleDesc"/>
        <w:rPr/>
      </w:pPr>
      <w:r>
        <w:rPr/>
        <w:t xml:space="preserve">The material component for this spell is any normal cape with a chunk of sulphur placed in the pocket; the cape must be worn throughout the duration of the spell; if it is removed, the spell ends prematurely. The cape is not affected by the casting of this spell, but the sulphur is consumed when the spell ends. </w:t>
      </w:r>
    </w:p>
    <w:p>
      <w:pPr>
        <w:pStyle w:val="Heading3"/>
        <w:rPr/>
      </w:pPr>
      <w:r>
        <w:rPr>
          <w:b/>
          <w:bCs/>
        </w:rPr>
        <w:t xml:space="preserve">Eldarr's Shockshroud </w:t>
      </w:r>
      <w:r>
        <w:rPr/>
        <w:t>(Abjuration,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 (but see below)</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is nearly identical to Eldarr's Flameshroud; in covers the wizard in an invisible shroud of electricity; the shroud is detectable by the same means covered in the Flameshroud description. This spell provides the user with immunity to lightning and other electrical attacks for the duration of the spell. </w:t>
      </w:r>
    </w:p>
    <w:p>
      <w:pPr>
        <w:pStyle w:val="NormaleDesc"/>
        <w:rPr/>
      </w:pPr>
      <w:r>
        <w:rPr/>
        <w:t xml:space="preserve">The wizard may use the shroud to conduct electrical attacks in the same manner as that for the Flameshroud spell; damage is identical, and each attack reduces the duration by one round. The shroud will also provide protection vs. melee attacks as per the Flameshroud, with electricity again replacing flames. </w:t>
      </w:r>
    </w:p>
    <w:p>
      <w:pPr>
        <w:pStyle w:val="NormaleDesc"/>
        <w:rPr/>
      </w:pPr>
      <w:r>
        <w:rPr/>
        <w:t xml:space="preserve">In addition to the cape (which is not harmed), this spell requires a specimen of any electricity-using creature, such as an electric eel; this specimen is consumed when the spell ends. </w:t>
      </w:r>
    </w:p>
    <w:p>
      <w:pPr>
        <w:pStyle w:val="Heading3"/>
        <w:rPr/>
      </w:pPr>
      <w:r>
        <w:rPr>
          <w:b/>
          <w:bCs/>
        </w:rPr>
        <w:t xml:space="preserve">Elemental Turning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4 Rnd+1D4 Rnd</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8 Yarde</w:t>
            </w:r>
          </w:p>
        </w:tc>
      </w:tr>
    </w:tbl>
    <w:p>
      <w:pPr>
        <w:pStyle w:val="NormaleDesc"/>
        <w:rPr/>
      </w:pPr>
      <w:r>
        <w:rPr/>
        <w:t>This spell allows the wizard to drive off elementals by uttering a fearsome spell which is their bane. Before casting the spell, the wizard must determine the type of elemental that is affected. When the spell is cast, all elementals of that type within the area of effect must make a saving throw vs. spell. If the save is successful, the creature can ignore the spell effect. If the saving throw is failed, the creature flees the area of effect and does not enter it again for the duration of the spell. The spell centers about the wizard and moves with him as he moves about. If the elemental creature is forced into a position where it cannot escape the area of the spell, it disappears to its own plane instead of remaining. The spell does not break the concentration of any other creature controlling the elemental. The material component for this spell is a pinch of the element opposed to the type being turned - fire for water elementals, earth for air elementals, a puff of breath for earth elementals, and a drop of water for fire elementals. (OA)</w:t>
      </w:r>
    </w:p>
    <w:p>
      <w:pPr>
        <w:pStyle w:val="Heading3"/>
        <w:rPr/>
      </w:pPr>
      <w:r>
        <w:rPr>
          <w:b/>
          <w:bCs/>
        </w:rPr>
        <w:t>Emoti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w:t>
            </w:r>
          </w:p>
        </w:tc>
      </w:tr>
    </w:tbl>
    <w:p>
      <w:pPr>
        <w:pStyle w:val="NormaleDesc"/>
        <w:rPr/>
      </w:pPr>
      <w:r>
        <w:rPr/>
        <w:t>Quando quest’incantesimo viene formulato, il Wizard può creare una singola reazione emozionale nelle creature soggette. Le più tipiche sono le seguenti:</w:t>
      </w:r>
    </w:p>
    <w:p>
      <w:pPr>
        <w:pStyle w:val="NormaleDesc"/>
        <w:numPr>
          <w:ilvl w:val="0"/>
          <w:numId w:val="2"/>
        </w:numPr>
        <w:tabs>
          <w:tab w:val="clear" w:pos="720"/>
          <w:tab w:val="left" w:pos="0" w:leader="none"/>
        </w:tabs>
        <w:ind w:left="284" w:hanging="0"/>
        <w:rPr/>
      </w:pPr>
      <w:r>
        <w:rPr/>
        <w:t>Coraggio: Questa emozione causa frenesia alla creatura affetta, permettendole di combattere con un bonus di +1 sul To Hit, causando +3 punti di danno e guadagnando temporaneamente 5 HP. Il ricevente combatte senza scudo, senza riguardo per la vita, senza mai fare un tiro di controllo per il morale. Quest’incantesimo agisce contro (ed è controbattuto da) paura.</w:t>
      </w:r>
    </w:p>
    <w:p>
      <w:pPr>
        <w:pStyle w:val="NormaleDesc"/>
        <w:numPr>
          <w:ilvl w:val="0"/>
          <w:numId w:val="2"/>
        </w:numPr>
        <w:tabs>
          <w:tab w:val="clear" w:pos="720"/>
          <w:tab w:val="left" w:pos="0" w:leader="none"/>
        </w:tabs>
        <w:ind w:left="284" w:hanging="0"/>
        <w:rPr/>
      </w:pPr>
      <w:r>
        <w:rPr/>
        <w:t>Paura: Le creature affette scappano in preda al panico per 2d4 di round. Agisce contro (ed è controbattuto da) coraggio.</w:t>
      </w:r>
    </w:p>
    <w:p>
      <w:pPr>
        <w:pStyle w:val="NormaleDesc"/>
        <w:numPr>
          <w:ilvl w:val="0"/>
          <w:numId w:val="2"/>
        </w:numPr>
        <w:tabs>
          <w:tab w:val="clear" w:pos="720"/>
          <w:tab w:val="left" w:pos="0" w:leader="none"/>
        </w:tabs>
        <w:ind w:left="284" w:hanging="0"/>
        <w:rPr/>
      </w:pPr>
      <w:r>
        <w:rPr/>
        <w:t>Amicizia: Le creature affette reagiscono più positivamente (per esempio, tolleranza diventa buona volontà). Agisce contro (ed è controbattuto da) odio.</w:t>
      </w:r>
    </w:p>
    <w:p>
      <w:pPr>
        <w:pStyle w:val="NormaleDesc"/>
        <w:numPr>
          <w:ilvl w:val="0"/>
          <w:numId w:val="2"/>
        </w:numPr>
        <w:tabs>
          <w:tab w:val="clear" w:pos="720"/>
          <w:tab w:val="left" w:pos="0" w:leader="none"/>
        </w:tabs>
        <w:ind w:left="284" w:hanging="0"/>
        <w:rPr/>
      </w:pPr>
      <w:r>
        <w:rPr/>
        <w:t>Felicità: Questo effetto crea gioia e un sentimento di compiacente benessere, aggiungendo +4 a tutti i tiri per la reazione e rendendo inclini a non attaccare, a meno che si sia soggetti a provocazioni estreme. Agisce contro (ed è controbattuto da) tristezza.</w:t>
      </w:r>
    </w:p>
    <w:p>
      <w:pPr>
        <w:pStyle w:val="NormaleDesc"/>
        <w:numPr>
          <w:ilvl w:val="0"/>
          <w:numId w:val="2"/>
        </w:numPr>
        <w:tabs>
          <w:tab w:val="clear" w:pos="720"/>
          <w:tab w:val="left" w:pos="0" w:leader="none"/>
        </w:tabs>
        <w:ind w:left="284" w:hanging="0"/>
        <w:rPr/>
      </w:pPr>
      <w:r>
        <w:rPr/>
        <w:t>Odio: Le creature affette reagiscono più negativamente (per esempio, tolleranza diventa indifferenza). Agisce contro (ed è controbattuto da) amicizia.</w:t>
      </w:r>
    </w:p>
    <w:p>
      <w:pPr>
        <w:pStyle w:val="NormaleDesc"/>
        <w:numPr>
          <w:ilvl w:val="0"/>
          <w:numId w:val="2"/>
        </w:numPr>
        <w:tabs>
          <w:tab w:val="clear" w:pos="720"/>
          <w:tab w:val="left" w:pos="0" w:leader="none"/>
        </w:tabs>
        <w:ind w:left="284" w:hanging="0"/>
        <w:rPr/>
      </w:pPr>
      <w:r>
        <w:rPr/>
        <w:t>Speranza: L’effetto della speranza è di alzare il morale, i saving, i tiri d’attacco ed il danno di +2. Agisce contro (ed è controbattuto da) disperazione.</w:t>
      </w:r>
    </w:p>
    <w:p>
      <w:pPr>
        <w:pStyle w:val="NormaleDesc"/>
        <w:numPr>
          <w:ilvl w:val="0"/>
          <w:numId w:val="2"/>
        </w:numPr>
        <w:tabs>
          <w:tab w:val="clear" w:pos="720"/>
          <w:tab w:val="left" w:pos="0" w:leader="none"/>
        </w:tabs>
        <w:ind w:left="284" w:hanging="0"/>
        <w:rPr/>
      </w:pPr>
      <w:r>
        <w:rPr/>
        <w:t>Disperazione: Le creature affette si sottomettono alle richieste dei loro avversari: arrendetevi, andatevene, ecc. Altrimenti, hanno il 25% di probabilità di non fare niente in un round ed il 25% di tornare indietro o ritirarsi. Agisce contro (ed è contrapposto da) speranza.</w:t>
      </w:r>
    </w:p>
    <w:p>
      <w:pPr>
        <w:pStyle w:val="NormaleDesc"/>
        <w:numPr>
          <w:ilvl w:val="0"/>
          <w:numId w:val="2"/>
        </w:numPr>
        <w:tabs>
          <w:tab w:val="clear" w:pos="720"/>
          <w:tab w:val="left" w:pos="0" w:leader="none"/>
        </w:tabs>
        <w:ind w:left="284" w:hanging="0"/>
        <w:rPr/>
      </w:pPr>
      <w:r>
        <w:rPr/>
        <w:t>Tristezza: Crea infelicità e una tendenza verso una piagnucolosa introspezione. Incrementa la probabilità di essere sorpreso di -1 e aggiunge +1 al tiro per l’iniziativa. Agisce contro (ed è controbattuto da) felicità.</w:t>
      </w:r>
    </w:p>
    <w:p>
      <w:pPr>
        <w:pStyle w:val="NormaleDesc"/>
        <w:rPr/>
      </w:pPr>
      <w:r>
        <w:rPr/>
        <w:t>Tutte le creature nell’area nell’istante in cui l’incantesimo viene formulato vengono affette, a meno che non facciano un ST vs. spell, modificato dalla Saggezza. L’incantesimo dura fin tanto che il Wizard continua a concentrarsi sul proiettare l’emozione scelta. Quelli che falliscono il ST vs. fear devono tirarne un altro se ritornano nell’area affetta. (PHB).</w:t>
      </w:r>
    </w:p>
    <w:p>
      <w:pPr>
        <w:pStyle w:val="Heading3"/>
        <w:rPr/>
      </w:pPr>
      <w:r>
        <w:rPr>
          <w:b/>
          <w:bCs/>
        </w:rPr>
        <w:t xml:space="preserve">Empath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e Empath spell enables the caster to transfer a certain loss in hit points from another creature to himself, thus curing the recipient. Up to 2 hp per level of the spellcaster may be tranferred, so a 10th level wizard could cure his friend of a 20 hp wound (but the wizard will then take 20 hp in damage himself). The hit point loss could have originally resulted from physical attacks, certain poisons, spell effects, diseases, or Curses (except those that cannot be removed by Remove Curse). This spell cannot restore amputated limbs, drained life levels, or death. It also cannot undo any continously acting poison or disease, so the spell only temporarily reverses such harm, which will then continue to affect the victim.</w:t>
      </w:r>
    </w:p>
    <w:p>
      <w:pPr>
        <w:pStyle w:val="NormaleDesc"/>
        <w:rPr/>
      </w:pPr>
      <w:r>
        <w:rPr/>
        <w:t>If the caster is brought below zeroo hit points by use of Empath, he begins to die. No effect results from casting Empath on the deceased character. The material components of this spell are hair and blood from both the recipient and the caster, two newt eyes, and two wolf teeth (each from a different animal). The components disappear in the casting of the spell. (Dragon # 148)</w:t>
      </w:r>
    </w:p>
    <w:p>
      <w:pPr>
        <w:pStyle w:val="Heading3"/>
        <w:rPr/>
      </w:pPr>
      <w:r>
        <w:rPr>
          <w:b/>
          <w:bCs/>
        </w:rPr>
        <w:t>Enchanted Weapon</w:t>
      </w:r>
      <w:r>
        <w:rPr/>
        <w:t xml:space="preserve">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5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ma/i toccata/e</w:t>
            </w:r>
          </w:p>
        </w:tc>
      </w:tr>
    </w:tbl>
    <w:p>
      <w:pPr>
        <w:pStyle w:val="NormaleDesc"/>
        <w:rPr/>
      </w:pPr>
      <w:r>
        <w:rPr/>
        <w:t>Quest’incantesimo trasforma un’arma ordinaria in una magica. L’arma è l’equivalente di un’arma +1, con +1 sui TH e sul danno. Così frecce, asce, dardi, archi, daghe, martelli, mazze, lance, spade, ecc. possono diventare temporaneamente armi incantate. Possono essere affette dall’incantesimo due armi piccole (frecce, dardi, daghe, ecc.) o una grande (asce, archi, martelli, mazze, ecc.). L’incantesimo funziona su un’arma magica finché il bonus totale combinato è +3 o meno.</w:t>
      </w:r>
    </w:p>
    <w:p>
      <w:pPr>
        <w:pStyle w:val="NormaleDesc"/>
        <w:rPr/>
      </w:pPr>
      <w:r>
        <w:rPr/>
        <w:t>Le armi da lancio incantate in questo modo perdono il loro incantamento quando colpiscono con successo un bersaglio, altrimenti l’incantesimo permane per la sua intera durata. Quest’incantesimo viene spesso usato in combinazione con gli spell Enchant an Item e Permanency per creare armi magiche, con quest’incantesimo formulato una volta per ogni più desiderato.</w:t>
      </w:r>
    </w:p>
    <w:p>
      <w:pPr>
        <w:pStyle w:val="NormaleDesc"/>
        <w:rPr/>
      </w:pPr>
      <w:r>
        <w:rPr/>
        <w:t>I componenti materiali per quest’incantesimo sono polvere di tiglio e carbone. (PHB).</w:t>
      </w:r>
    </w:p>
    <w:p>
      <w:pPr>
        <w:pStyle w:val="Heading3"/>
        <w:rPr/>
      </w:pPr>
      <w:r>
        <w:rPr>
          <w:b/>
          <w:bCs/>
        </w:rPr>
        <w:t>Encrypt</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 10 feet/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By means of this spell the wizard causes a message of no more than 66 characters or letters in length to be made unreadable by anyone save the spellcaster, one other specific figure named by the spellcaster, and those entities referred to specifically by name in that message. To all others, the message appears as an illegible, smudged scrawl.</w:t>
      </w:r>
    </w:p>
    <w:p>
      <w:pPr>
        <w:pStyle w:val="NormaleDesc"/>
        <w:rPr/>
      </w:pPr>
      <w:r>
        <w:rPr/>
        <w:t>The magic of the spell will defest spells such as comprehend languages and read magic, but not true seeing. The message can be on any medium, but if the medium is destroyed, the encrypted message is destroyed as well. Otherwise the encrypted message can only be fully destroyed by a dispel magic or erase spell or by the will of the original caster.</w:t>
      </w:r>
    </w:p>
    <w:p>
      <w:pPr>
        <w:pStyle w:val="NormaleDesc"/>
        <w:rPr/>
      </w:pPr>
      <w:r>
        <w:rPr/>
        <w:t>The encrypted region radiates an aura of magic, but otherwise does not call attention to its presence. Magic spells cannot be encrypted, but any nonmagical language can be. An individual mentioned in the encrypted message will see the message normally, but if unable to understand the writing, still does not know what it says.</w:t>
      </w:r>
    </w:p>
    <w:p>
      <w:pPr>
        <w:pStyle w:val="NormaleDesc"/>
        <w:rPr/>
      </w:pPr>
      <w:r>
        <w:rPr/>
        <w:t>Encrypt can be used to conceal the messages of the caster or of others, within the limitations of the spell. Longer messages can be encrypted by multiple castings of the spell.</w:t>
      </w:r>
    </w:p>
    <w:p>
      <w:pPr>
        <w:pStyle w:val="NormaleDesc"/>
        <w:rPr/>
      </w:pPr>
      <w:r>
        <w:rPr/>
        <w:t>The material components of this spell are a pinch of dust or fluff and a feather. (FR4).</w:t>
      </w:r>
    </w:p>
    <w:p>
      <w:pPr>
        <w:pStyle w:val="Heading3"/>
        <w:rPr/>
      </w:pPr>
      <w:r>
        <w:rPr>
          <w:b/>
          <w:bCs/>
        </w:rPr>
        <w:t xml:space="preserve">Enemy Blink </w:t>
      </w:r>
      <w:r>
        <w:rPr/>
        <w:t>(Alter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D6 di Creature</w:t>
            </w:r>
          </w:p>
        </w:tc>
      </w:tr>
    </w:tbl>
    <w:p>
      <w:pPr>
        <w:pStyle w:val="NormaleDesc"/>
        <w:rPr/>
      </w:pPr>
      <w:r>
        <w:rPr/>
        <w:t>Makes enemy blink if save failed. Otherwise like blink. Good for use if enemy near cliff or large body of water. Cannot make people save twice, ie, “I've got 12, I use them all on him, have him save 12 times”.</w:t>
      </w:r>
    </w:p>
    <w:p>
      <w:pPr>
        <w:pStyle w:val="Heading3"/>
        <w:rPr/>
      </w:pPr>
      <w:r>
        <w:rPr>
          <w:b/>
          <w:bCs/>
        </w:rPr>
        <w:t>Enervation</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d4 ore + 1 ora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est’incantesimo sopprime temporaneamente la forza vitale del soggetto. Il negromante punta il suo dito e pronuncia l’incantesimo, rilasciando un dardo nero di crepitante energia. Il soggetto deve tirare un ST vs. spell, modificato per la Destrezza, per evitarlo. Il successo significa che l’incantesimo non ha effetto, il fallimento che il soggetto viene trattato come se avesse subito un energy drain da un wight, un livello per ogni quattro livelli del caster. Gli HD, gli incantesimi e gli altri dettagli del personaggio dipendenti dai livelli sono persi o ridotti. Coloro che vengono portati al livello 0 devono fare un tiro di controllo sul system shock per sopravvivere e rimangono inerti finche l’incantesimo perde il suo effetto. L’effetto dell’incantesimo, alla fine, sparisce, sia dopo 1d4 di ore più un’ora per livello del caster, sia dopo sei ore di completo ed indisturbato riposo. Le abilità dovute al livello vengono riguadagnate, ma gli incantesimi persi devono essere memorizzati nuovamente. Gli undead sono immuni a quest’incantesimo. (PHB).</w:t>
      </w:r>
    </w:p>
    <w:p>
      <w:pPr>
        <w:pStyle w:val="Heading3"/>
        <w:rPr/>
      </w:pPr>
      <w:r>
        <w:rPr>
          <w:b/>
          <w:bCs/>
        </w:rPr>
        <w:t>Evard’s Black Tentacle</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quadrati per livello</w:t>
            </w:r>
          </w:p>
        </w:tc>
      </w:tr>
    </w:tbl>
    <w:p>
      <w:pPr>
        <w:pStyle w:val="NormaleDesc"/>
        <w:rPr/>
      </w:pPr>
      <w:r>
        <w:rPr/>
        <w:t>Quest’incantesimo crea molti tentacoli neri nell’area d’effetto. Queste ondeggianti membra sembrano saltare fuori dalla terra, dal pavimento, o da qualunque superficie sia sotto i piedi —acqua compresa. Ogni tentacolo è lungo 10', ha AC 4, e richiede per essere distrutto tanti HP di danno quanti quelli del Wizard che ha formulato l’incantesimo. Ci sono 1d4 di questi tentacoli, più uno per ogni livello d’esperienza del caster.</w:t>
      </w:r>
    </w:p>
    <w:p>
      <w:pPr>
        <w:pStyle w:val="NormaleDesc"/>
        <w:rPr/>
      </w:pPr>
      <w:r>
        <w:rPr/>
        <w:t>Ogni creatura nel raggio dei tentacoli è soggetto ad attacco, come determinato dal DM. Il bersaglio dell’attacco di un tentacolo deve fare un ST vs. spell. Se vi riesce, il soggetto soffre 1d4 punti di danno dal contatto con il tentacolo, e poi il tentacolo è distrutto. Il fallimento del saving indica che il danno inflitto è 2d4 punti, il nero membro è avvolto attorno al suo soggetto, ed il danno sarà di 3d4 punti nel secondo e nei round successivi. Poiché questi tentacoli non hanno intelligenza che li guidi, c’è la possibilità che essi intreccino un qualsiasi oggetto —un albero, un palo, un pilastro, anche il Wizard stesso— o continuino a strizzare un avversario morto. Una tenace presa effettuata da un tentacolo rimane finché il tentacolo non viene distrutto da qualche forma di attacco o finché sparisce alla fine della durata dell’incantesimo.</w:t>
      </w:r>
    </w:p>
    <w:p>
      <w:pPr>
        <w:pStyle w:val="NormaleDesc"/>
        <w:rPr/>
      </w:pPr>
      <w:r>
        <w:rPr/>
        <w:t>Il componente per quest’incantesimo è un pezzo di tentacolo di piovra gigante o di calamaro gigante. (PHB).</w:t>
      </w:r>
    </w:p>
    <w:p>
      <w:pPr>
        <w:pStyle w:val="Heading3"/>
        <w:rPr/>
      </w:pPr>
      <w:r>
        <w:rPr>
          <w:b/>
          <w:bCs/>
        </w:rPr>
        <w:t xml:space="preserve">Excite Fir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2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ire source</w:t>
            </w:r>
          </w:p>
        </w:tc>
      </w:tr>
    </w:tbl>
    <w:p>
      <w:pPr>
        <w:pStyle w:val="NormaleDesc"/>
        <w:rPr/>
      </w:pPr>
      <w:r>
        <w:rPr/>
        <w:t xml:space="preserve">This spell causes fire to hurl itself at a victim for up to five feet per point lost for a maximum of sixty feet. Upon contact with the victim, the fire does 1d4 points damage per level of the wizard minus Range loss and divided by two if save versus spell is successful. Since the fire is dragged from a source, that fire is effectively lost from the source. Candles supply 1 point each, torches can supply 6 points, flasks of lighted oil supply 12 points, and average sized fireplaces or campfires supply 30 points. </w:t>
      </w:r>
    </w:p>
    <w:p>
      <w:pPr>
        <w:pStyle w:val="Heading3"/>
        <w:rPr/>
      </w:pPr>
      <w:r>
        <w:rPr>
          <w:b/>
          <w:bCs/>
        </w:rPr>
        <w:t>Extension 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Con l’uso di un’incantesimo di Extension I, il Wizard prolunga la durata di un’incantesimo di 1°, 2°, o 3° livello formulato in precedenza del 50%. Così, un’incantesimo di levitation può essere fatto funzionare per 15 minuti per livello, un’incantesimo di Hold Person fatto lavorare per tre round per livello ecc. Naturalmente, l’incantesimo influenza solo gli incantesimi che hanno durata. Quest’incantesimo deve essere formulato immediatamente dopo quello da estendere, sia dal caster originale, sia da un altro Wizard. Se passa un intero round o più, l’estensione fallisce ed è persa. (PHB).</w:t>
      </w:r>
    </w:p>
    <w:p>
      <w:pPr>
        <w:pStyle w:val="Heading3"/>
        <w:rPr/>
      </w:pPr>
      <w:r>
        <w:rPr>
          <w:b/>
          <w:bCs/>
        </w:rPr>
        <w:t>Far Reaching I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whose function is identical to the far reaching I spell, allows the wizard to double the range of any one 1</w:t>
      </w:r>
      <w:r>
        <w:rPr>
          <w:vertAlign w:val="superscript"/>
        </w:rPr>
        <w:t>st</w:t>
      </w:r>
      <w:r>
        <w:rPr/>
        <w:t>- or 2</w:t>
      </w:r>
      <w:r>
        <w:rPr>
          <w:vertAlign w:val="superscript"/>
        </w:rPr>
        <w:t>nd</w:t>
      </w:r>
      <w:r>
        <w:rPr/>
        <w:t>-rank spell or extend by 50% the range of any 3</w:t>
      </w:r>
      <w:r>
        <w:rPr>
          <w:vertAlign w:val="superscript"/>
        </w:rPr>
        <w:t>rd</w:t>
      </w:r>
      <w:r>
        <w:rPr/>
        <w:t>-rank spell. In addition any one 4</w:t>
      </w:r>
      <w:r>
        <w:rPr>
          <w:vertAlign w:val="superscript"/>
        </w:rPr>
        <w:t>th</w:t>
      </w:r>
      <w:r>
        <w:rPr/>
        <w:t>-rank spell has its range extended by 25%. The spell to be affected must be cast on the round immediately following the far reaching II spell. If a complete round or more elapses, the far reaching II spell is wasted.</w:t>
      </w:r>
    </w:p>
    <w:p>
      <w:pPr>
        <w:pStyle w:val="NormaleDesc"/>
        <w:rPr/>
      </w:pPr>
      <w:r>
        <w:rPr/>
        <w:t>Far reaching II affects only a spell cast by the same wizard. It does not affect spells that have a range of 0 or touch. (TOME???).</w:t>
      </w:r>
    </w:p>
    <w:p>
      <w:pPr>
        <w:pStyle w:val="Heading3"/>
        <w:rPr/>
      </w:pPr>
      <w:r>
        <w:rPr>
          <w:b/>
          <w:bCs/>
        </w:rPr>
        <w:t>Fea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60', 30' di diametro alla fine, 5' alla base</w:t>
            </w:r>
          </w:p>
        </w:tc>
      </w:tr>
    </w:tbl>
    <w:p>
      <w:pPr>
        <w:pStyle w:val="NormaleDesc"/>
        <w:rPr/>
      </w:pPr>
      <w:r>
        <w:rPr/>
        <w:t>Quando viene formulato un’incantesimo di fear, il Wizard proietta un cono invisibile di terrore che provoca nelle creature entro l’area d’effetto il desiderio impellente di allontanarsi dal caster e fuggire in preda al panico. Le creature affette potrebbero mollare qualsiasi cosa stanno tenendo in mano quando vengono colpite dall’incantesimo; la percentuale base perché questo accada è del 60% al 1° livello (o a 1 HD), ed ogni livello (o HD) sopra questo riduce la percentuale del 5%. Così al 10° livello c’è solo il 15% di possibilità, e al 13° non ce n’è assolutamente, di lasciar andare oggetti. Le creature affette da paura fuggono alla loro più alta velocità per un numero di round pari al livello d’esperienza del caster. Gli undead e le creature che effettuano con successo un ST vs. spell non sono affette.</w:t>
      </w:r>
    </w:p>
    <w:p>
      <w:pPr>
        <w:pStyle w:val="NormaleDesc"/>
        <w:rPr/>
      </w:pPr>
      <w:r>
        <w:rPr/>
        <w:t>Il componente materiale di quest’incantesimo è sia il cuore di una gallina sia una piuma bianca. (PHB).</w:t>
      </w:r>
    </w:p>
    <w:p>
      <w:pPr>
        <w:pStyle w:val="Heading3"/>
        <w:rPr/>
      </w:pPr>
      <w:r>
        <w:rPr>
          <w:b/>
          <w:bCs/>
        </w:rPr>
        <w:t xml:space="preserve">Fellstar's Flaming Water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per level radius</w:t>
            </w:r>
          </w:p>
        </w:tc>
      </w:tr>
    </w:tbl>
    <w:p>
      <w:pPr>
        <w:pStyle w:val="NormaleDesc"/>
        <w:rPr/>
      </w:pPr>
      <w:r>
        <w:rPr/>
        <w:t xml:space="preserve">This spell will cause an area of water to instantly burst into flames as if covered with oil and set alight. The center of the area of effect may be as far away as 10 yards per level of the wizard; the area of burning water has a radius of 10 feet per level of the wizard, but may be smaller if the wizard desires. The spell must be cast on an open body of water, such as a lake, river, or ocean; it may not be cast at a container of water on the person of an individual. </w:t>
      </w:r>
    </w:p>
    <w:p>
      <w:pPr>
        <w:pStyle w:val="NormaleDesc"/>
        <w:rPr/>
      </w:pPr>
      <w:r>
        <w:rPr/>
        <w:t xml:space="preserve">If the center of the area of effect is on the surface, the flames will remain only on the surface; if the spell is cast underwater, the flames will form a sphere (if the distance between the surface and the center of the area of effect is less than 10 feet per level of the wizard, the flames will obviously not form a perfect sphere; in this case, the surface of the water will burn as well). </w:t>
      </w:r>
    </w:p>
    <w:p>
      <w:pPr>
        <w:pStyle w:val="NormaleDesc"/>
        <w:rPr/>
      </w:pPr>
      <w:r>
        <w:rPr/>
        <w:t xml:space="preserve">The fire will last 2 rounds per level of the wizard, or until extinguished; the flames may not be doused with water, as this added water will burn as well. The fire must be extinguished by magical means (i.e. dispelled or via a Fire Quench or similar magic), or allowed to expire. If cast underwater, the duration of this spell is halved. </w:t>
      </w:r>
    </w:p>
    <w:p>
      <w:pPr>
        <w:pStyle w:val="NormaleDesc"/>
        <w:rPr/>
      </w:pPr>
      <w:r>
        <w:rPr/>
        <w:t xml:space="preserve">The flames from this fire are sufficient enough to start ships on fire, and any creature caught in the area of effect suffers 3d6 points of damage, plus 1 point per level of the wizard (to a maximum of 3d6+20). A successful save vs. spell reduces the damage by half. If this spell is used to attack a water elemental or similar creature, the damage is doubled, and there is a -4 penalty to the save. </w:t>
      </w:r>
    </w:p>
    <w:p>
      <w:pPr>
        <w:pStyle w:val="NormaleDesc"/>
        <w:rPr/>
      </w:pPr>
      <w:r>
        <w:rPr/>
        <w:t xml:space="preserve">The material components for this spell is a vial filled with a water and oil mixture. </w:t>
      </w:r>
    </w:p>
    <w:p>
      <w:pPr>
        <w:pStyle w:val="Heading3"/>
        <w:rPr/>
      </w:pPr>
      <w:r>
        <w:rPr>
          <w:b/>
          <w:bCs/>
        </w:rPr>
        <w:t xml:space="preserve">Find Pers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 xml:space="preserve"> </w:t>
            </w:r>
            <w:r>
              <w:rPr/>
              <w:t>0</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sando questo incantesimo il mago e' in grado di vedere quello che sta' facendo una determinata persona, come se scrutasse il luogo in cui questa persona si trova attraverso una Crystal Ball o usando l'incantesimo Magic Mirror. L'incantesimo richiede per essere lanciato una bacinella d'argento (del valore di almeno 1000 gp) in cui deve essere messa dell'acqua pura e qualcosa della persona da scrutare (capelli, unghie o altre parti del corpo).</w:t>
      </w:r>
    </w:p>
    <w:p>
      <w:pPr>
        <w:pStyle w:val="NormaleDesc"/>
        <w:rPr/>
      </w:pPr>
      <w:r>
        <w:rPr/>
        <w:t>Per altre indicazioni (lancio di incantesimi attraverso la visione, etcc..) vedi l'incantesimo di quarto livello Magic Mirror o la descrizione della Crystal Ball nella DMG. (Howard Alaan Treesong)</w:t>
      </w:r>
    </w:p>
    <w:p>
      <w:pPr>
        <w:pStyle w:val="Heading3"/>
        <w:rPr/>
      </w:pPr>
      <w:r>
        <w:rPr>
          <w:b/>
          <w:bCs/>
        </w:rPr>
        <w:t xml:space="preserve">Fire Aura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By means of this spell, the caster surrounds his body with an aura of magical green fire. The Fire Aura extends 1 foot from the caster's body and provides illumination in a 10 foot radius. The Fire Aura provides complete immunity to all forms of fire, both natural and magical; the flames can be extinguished only by Dispel Magic or a similar spell. Those touching the Fire Aura suffer 2d4 hp of damage; additionally, if the touched victim fails to make his saving throw, his body is set afire with green flames.</w:t>
      </w:r>
    </w:p>
    <w:p>
      <w:pPr>
        <w:pStyle w:val="NormaleDesc"/>
        <w:rPr/>
      </w:pPr>
      <w:r>
        <w:rPr/>
        <w:t xml:space="preserve">The flames persist for 2d4 rounds and can be extinguished only by Dispel Magic or a similar spell. Each round the victim is engulfed inthese flames, he suffers an additionally 1d6 hp of damage; the victim's attack rolls are made with a -2 penalty during this time. </w:t>
      </w:r>
    </w:p>
    <w:p>
      <w:pPr>
        <w:pStyle w:val="NormaleDesc"/>
        <w:rPr/>
      </w:pPr>
      <w:r>
        <w:rPr/>
        <w:t>The material component for this spell are a scrap of singed paper and piece of flint. (PHBR4)</w:t>
      </w:r>
    </w:p>
    <w:p>
      <w:pPr>
        <w:pStyle w:val="Heading3"/>
        <w:rPr/>
      </w:pPr>
      <w:r>
        <w:rPr>
          <w:b/>
          <w:bCs/>
        </w:rPr>
        <w:t>Fire Char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raggio di 15' dal fuoco</w:t>
            </w:r>
          </w:p>
        </w:tc>
      </w:tr>
    </w:tbl>
    <w:p>
      <w:pPr>
        <w:pStyle w:val="NormaleDesc"/>
        <w:rPr/>
      </w:pPr>
      <w:r>
        <w:rPr/>
        <w:t>Per mezzo di quest’incantesimo il Wizard utilizza una fonte di fuoco normale, come un braciere, una fiaccola o un falò, come un agente magico, poiché da questa fonte produce uno splendente velo di fiamme multicolori per accerchiare il fuoco a cinque piedi di distanza. Qualunque creatura osservi il fuoco o il circolo di fiamme danzante attorno ad esso deve tirare un ST vs. spell con successo oppure essere incantata e rimanere ferma a contemplare la fiamma. Mentre sono così incantate, le creature sono soggette a suggestioni di 12 parole o meno, tirando un ST vs. spell a -3, modificato dalla Saggezza. Il caster può dare tale suggestione ad ogni creatura, e non è necessario che la suggestione sia la stessa. La massima durata per questa suggestione è di un’ora, quale che sia il livello del caster.</w:t>
      </w:r>
    </w:p>
    <w:p>
      <w:pPr>
        <w:pStyle w:val="NormaleDesc"/>
        <w:rPr/>
      </w:pPr>
      <w:r>
        <w:rPr/>
        <w:t>Il Fire Charm viene rotto se la creatura influenzata viene attaccata fisicamente, se un oggetto solido si interpone fra la creatura ed il velo di fiamme ostruendone la visione, o quando la durata dell’incantesimo termina. Quelli esposti al Fire Charm possono ancora essere affetti ad opzione del DM, sebbene possano essere permessi dei bonus al saving. Notate che il velo di fiamme non è un fuoco magico, e attraversandolo si incorre nello stesso danno che si sosterrebbe passando attraverso la sua fonte originale di fuoco.</w:t>
      </w:r>
    </w:p>
    <w:p>
      <w:pPr>
        <w:pStyle w:val="NormaleDesc"/>
        <w:rPr/>
      </w:pPr>
      <w:r>
        <w:rPr/>
        <w:t>Il componente materiale di quest’incantesimo è un piccolo pezzo di seta multicolore di eccezionale sottigliezza che il caster deve lanciare nella fonte di fuoco. (PHB).</w:t>
      </w:r>
    </w:p>
    <w:p>
      <w:pPr>
        <w:pStyle w:val="Heading3"/>
        <w:rPr/>
      </w:pPr>
      <w:r>
        <w:rPr>
          <w:b/>
          <w:bCs/>
        </w:rPr>
        <w:t xml:space="preserve">Fire Enchantment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4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3 yarde</w:t>
            </w:r>
          </w:p>
        </w:tc>
      </w:tr>
    </w:tbl>
    <w:p>
      <w:pPr>
        <w:pStyle w:val="NormaleDesc"/>
        <w:rPr/>
      </w:pPr>
      <w:r>
        <w:rPr/>
        <w:t>By means of this spell, the wizard is able to enchant a fire within range of the spell. Through this enchantment, the wizard can deliver a Suggestion spell coming from the dancing flames of the fire. All within the area of effect must make a successful saving throw vs. spell to avoid the effect of the suggestion. Those who fail to make the saving throw have looked at the fire and fallen under the spell's effect. All the normal rules concerning the duration and type of suggestion apply to Fire Enchantment. The material components for this spell are a mirror and a lighted candle. (OA)</w:t>
      </w:r>
    </w:p>
    <w:p>
      <w:pPr>
        <w:pStyle w:val="Heading3"/>
        <w:rPr/>
      </w:pPr>
      <w:r>
        <w:rPr>
          <w:b/>
          <w:bCs/>
        </w:rPr>
        <w:t>Fire Gat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Upon casting this spell the caster may step into a large fire (with at least a 2-foot radius) and immediately reappear in another similar-sized fire up to 50 yards/level away. If no such fires exist within that range, the spell does not function and the caster remains in the initial fire. If multiple fires are available, the caster can choose from them.</w:t>
      </w:r>
    </w:p>
    <w:p>
      <w:pPr>
        <w:pStyle w:val="NormaleDesc"/>
        <w:rPr/>
      </w:pPr>
      <w:r>
        <w:rPr/>
        <w:t>If there is a large, solid object blocking the fire gate, then the caster is mired in the elemental place of Fire, and will remain so until he either finds another way out or he is rescued.</w:t>
      </w:r>
    </w:p>
    <w:p>
      <w:pPr>
        <w:pStyle w:val="NormaleDesc"/>
        <w:rPr/>
      </w:pPr>
      <w:r>
        <w:rPr/>
        <w:t>This spell offers no protection against fire; therefore, it is recommended that the spellcaster have some form of protection against fire before attempting it.</w:t>
      </w:r>
    </w:p>
    <w:p>
      <w:pPr>
        <w:pStyle w:val="NormaleDesc"/>
        <w:rPr/>
      </w:pPr>
      <w:r>
        <w:rPr/>
        <w:t>The material components are two fire sources within 50 yards of one another per level of the caster. (FR6)</w:t>
      </w:r>
    </w:p>
    <w:p>
      <w:pPr>
        <w:pStyle w:val="Heading3"/>
        <w:rPr/>
      </w:pPr>
      <w:r>
        <w:rPr>
          <w:b/>
          <w:bCs/>
        </w:rPr>
        <w:t>Fire Shield</w:t>
      </w:r>
      <w:r>
        <w:rPr/>
        <w:t xml:space="preserve"> (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 caster</w:t>
            </w:r>
          </w:p>
        </w:tc>
      </w:tr>
    </w:tbl>
    <w:p>
      <w:pPr>
        <w:pStyle w:val="NormaleDesc"/>
        <w:rPr/>
      </w:pPr>
      <w:r>
        <w:rPr/>
        <w:t>Quest’incantesimo può essere formulato in una delle due forme: un caldo scudo che protegge dagli attacchi basati sul freddo, o uno scudo freddo che protegge da attacchi basati sul fuoco. Entrambi rimandano il danno alla creatura che sta attaccando fisicamente il Wizard. Il Wizard deve scegliere quale variazione memorizzare quando seleziona l’incantesimo.</w:t>
      </w:r>
    </w:p>
    <w:p>
      <w:pPr>
        <w:pStyle w:val="NormaleDesc"/>
        <w:rPr/>
      </w:pPr>
      <w:r>
        <w:rPr/>
        <w:t>Quando sta formulando quest’incantesimo, il Wizard sembra bruciare egli stesso, ma le fiamme sono sottili e in piccoli fasci e non emettono calore, quantunque danno luce uguale alla metà dell’illuminazione di una normale torcia. Il colore delle fiamme viene determinato casualmente (50% di probabilità per ogni colore) —blu o verde se viene formulato lo scudo freddo, viola o blu se viene utilizzato lo scudo caldo. I poteri speciali di ogni scudo sono i seguenti:</w:t>
      </w:r>
    </w:p>
    <w:p>
      <w:pPr>
        <w:pStyle w:val="NormaleDesc"/>
        <w:rPr/>
      </w:pPr>
      <w:r>
        <w:rPr>
          <w:b/>
          <w:bCs/>
        </w:rPr>
        <w:t xml:space="preserve">A) </w:t>
      </w:r>
      <w:r>
        <w:rPr/>
        <w:t>Scudo caldo. Le fiamme sono calde al tocco. Per ogni attacco basato sul freddo c’è un saving con un bonus di +2; viene sostenuto sia la metà del danno normale sia nessun danno. Non ci sono bonus contro gli attacchi basati sul fuoco, ma se il Wizard fallisce il saving richiesto (se c’è) contro di essi, sostiene il doppio del danno normale.</w:t>
      </w:r>
    </w:p>
    <w:p>
      <w:pPr>
        <w:pStyle w:val="NormaleDesc"/>
        <w:rPr/>
      </w:pPr>
      <w:r>
        <w:rPr/>
        <w:t>Il materiale componente per questa variazione è un pizzico di fosforo.</w:t>
      </w:r>
    </w:p>
    <w:p>
      <w:pPr>
        <w:pStyle w:val="NormaleDesc"/>
        <w:rPr/>
      </w:pPr>
      <w:r>
        <w:rPr>
          <w:b/>
          <w:bCs/>
        </w:rPr>
        <w:t>B)</w:t>
      </w:r>
      <w:r>
        <w:rPr/>
        <w:t xml:space="preserve"> Scudo freddo. Le fiamme sono fredde al tatto. Per ogni attacco basato sul fuoco c’è un saving con un bonus di +2; viene sostenuto sia la metà del danno normale sia nessun danno. Non ci sono bonus contro gli attacchi basati sul freddo, ma se il Wizard fallisce il saving richiesto (se c’è) contro di essi, sostiene il doppio del danno normale.</w:t>
      </w:r>
    </w:p>
    <w:p>
      <w:pPr>
        <w:pStyle w:val="NormaleDesc"/>
        <w:rPr/>
      </w:pPr>
      <w:r>
        <w:rPr/>
        <w:t>Il componente materiale di questa variazione è una lucciola viva o le code di quattro di esse morte.</w:t>
      </w:r>
    </w:p>
    <w:p>
      <w:pPr>
        <w:pStyle w:val="NormaleDesc"/>
        <w:rPr/>
      </w:pPr>
      <w:r>
        <w:rPr/>
        <w:t>Qualunque creatura che colpisca il caster con il suo corpo o con un’arma tenuta in mano infligge il normale danno al Wizard, ma subisce lo stesso ammontare di danno. Quando la creatura colpisce il Wizard, viene tirata, se esiste, la sua Magic Resistence. Una MR riuscita infrange l’incantesimo, altrimenti non influenza la formulazione dell’incantesimo. (PHB).</w:t>
      </w:r>
    </w:p>
    <w:p>
      <w:pPr>
        <w:pStyle w:val="Heading3"/>
        <w:rPr/>
      </w:pPr>
      <w:r>
        <w:rPr>
          <w:b/>
          <w:bCs/>
        </w:rPr>
        <w:t>Fire Trap</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Fino a che non scatta</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ggetto toccato</w:t>
            </w:r>
          </w:p>
        </w:tc>
      </w:tr>
    </w:tbl>
    <w:p>
      <w:pPr>
        <w:pStyle w:val="NormaleDesc"/>
        <w:rPr/>
      </w:pPr>
      <w:r>
        <w:rPr/>
        <w:t>Qualsiasi oggetto chiudibile (libro, scatola, bottiglia, cesta, cofano, bara, porta, cassetto, e così via) può essere protetto da un incantesimo di Fire Trap. L’incantesimo è centrato su un punto scelto dal caster. L’oggetto così protetto dalla trappola non può avere una seconda chiusura o incantesimo di protezione su di esso (se si tentasse, al 25% fallisce il primo incantesimo, al 25% il secondo o al 50% entrambi). Un’incantesimo di Knock non influenza una Fire trap in nessuna maniera —non appena il gruppo avversario entra o tocca l’oggetto, la trappola scatta. I ladri e gli altri hanno solo 1/2 delle loro normali possibilità di trovare una Fire Trap (notando il caratteristico marchio richiesto per formulare l’incantesimo) e solo 1/2 delle loro normali possibilità di rimuovere la trappola (il fallimento la fa esplodere immediatamente). Un Dispel Magic non riuscito non fa scattare l’incantesimo. Il caster può usare l’oggetto su cui è posta la trappola senza azionarla, come pure può usarlo ciascun individuo al quale l’incantesimo è stato specificatamente sintonizzato quando è stato formulato (il metodo esatto solitamente usa una parola chiave). Quando la trappola viene scaricata, c’è un’esplosione di cinque piedi di raggio dal centro dell’incantesimo; Tutte le creature entro quest’area devono fare un ST vs. spell. Il danno è di 1d4 HP più 1 HP per livello del caster; per quelli che hanno fatto il saving è la metà (arrotondata per eccesso). (sott’acqua, questa protezione infligge metà danno e crea una larga nuvola di vapore). L’oggetto su cui è posta la trappola non viene danneggiato dall’esplosione.</w:t>
      </w:r>
    </w:p>
    <w:p>
      <w:pPr>
        <w:pStyle w:val="NormaleDesc"/>
        <w:rPr/>
      </w:pPr>
      <w:r>
        <w:rPr/>
        <w:t>Per piazzare quest’incantesimo, il caster deve tracciare il contorno della chiusura con un pezzo di zolfo o salnitro e toccare il centro dell’effetto. La sintonizzazione con un altro individuo richiede un capello o un simile oggetto appartenente all’altra persona. (PHB).</w:t>
      </w:r>
    </w:p>
    <w:p>
      <w:pPr>
        <w:pStyle w:val="Heading3"/>
        <w:rPr/>
      </w:pPr>
      <w:r>
        <w:rPr>
          <w:b/>
          <w:bCs/>
        </w:rPr>
        <w:t xml:space="preserve">Firebrand </w:t>
      </w:r>
      <w:r>
        <w:rPr/>
        <w:t>(Evoc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which involves a pinch of sulphur and a spark of normal flame, the caster creates everburning flame that blazes until the spell duration expires without consuming the object or location it is cast upon. Instead, the conflagration sucks air into itself and somehow feeds upon the aether and the spell energy for its burning.</w:t>
      </w:r>
    </w:p>
    <w:p>
      <w:pPr>
        <w:pStyle w:val="NormaleDesc"/>
        <w:rPr/>
      </w:pPr>
      <w:r>
        <w:rPr/>
        <w:t>The spell must be cast on an object or particular physical spot, and cannot be subsequently transferred to another. It can be ended at any time by deliberate will of the caster, but does not require continued concentration on the caster's part of its existence. The maximum spread of flames created by means of a Firebrand is a volume the size of fthe caster's fist, times the caster's level.</w:t>
      </w:r>
    </w:p>
    <w:p>
      <w:pPr>
        <w:pStyle w:val="NormaleDesc"/>
        <w:rPr/>
      </w:pPr>
      <w:r>
        <w:rPr/>
        <w:t>This spell is usually used to make a sword into a flaming-blade weapon. The spell renders it magical for hit purposes, and adds normal fiery damage and chances of causing further combustion, but does not make any weapon a Flametongue or give it any magical pluses. It can also be used to create a torch (cast upon a stick or pole) that remains alight underwater and despite Gust of Wind and the like.</w:t>
      </w:r>
    </w:p>
    <w:p>
      <w:pPr>
        <w:pStyle w:val="NormaleDesc"/>
        <w:rPr/>
      </w:pPr>
      <w:r>
        <w:rPr/>
        <w:t>The spell can also give a caster or fellow creature touched by the caster a non-painful, non-injurious flaming hand or limb, equal in effect to a normal torch or lamp, able to readily burn hair, paper, cobwebs, cloth, and other flammables, and able to deal to others not protected by the spell 1d6+1 hp di damage per contact (1d4+1 for a blow; 1d4+3 for a firm grip upon an unarmored area). Note that although this latter application of the spell can be visually impressive, care must be taken or damage results due to the Flamehand thus created touching its owner's own hair, clothing, or flammable oil (which, if ignited, will burn any part of the creature it touches, inluding the flaming areas). Note that more than one hand or foot can be so affected by a single spell, if the caster is of high enough level (a surface area of 6 square inches per level is affected by such a spell) and these are placed together (e.g. clasped hands) when the spell is cast upon them. Non-matter used as a spell focus and then separated into smaller pieces (e.g. flaming stick broken, or a flaming blade shattered) does not become many smaller fires; only one fragment retains the magical effect, and the others do not. Note also that the bearer of such everlasting flame is in no way immune to the effects (heat, flame, smoke) of other fires.</w:t>
      </w:r>
    </w:p>
    <w:p>
      <w:pPr>
        <w:pStyle w:val="NormaleDesc"/>
        <w:rPr/>
      </w:pPr>
      <w:r>
        <w:rPr/>
        <w:t>The reverse Quenchtouch, requires a drop of water as an additional material component, and is cast upon a limb or object in identical manner to Firebrand, having identical duration and area of effect properies.The effect created is painless, shimmering black flames that give off no heat nor cold, and do no damage. Whenever they come into contact with flame of any sort, however, that flame is instantly and utterly quenched. Any heat excess of its surroundings is drained as well. Normal fires may be extinguished in this way, as can Minute Meteors and Delayed Blast Fireballs ere they go off, by someone adroit enough to touch or grasp them. Permanent or long-lasting magical (e.g. Flametongue swords, Fire Traps, Wall of Fire) or natural (e.g. Red Dragon breath, Type IV demon flames) sources of fire are instantly quenched and prevented from re-igniting or being set off for 1d4 rounds, determined randomly for each instance. Fires of great extent are quenched in a 12 yards radius globe per touch of black anti-flame and real flame. Fiery explosion within 12 yards of Quenchtouch darkflames neutralize and destroy the darkflames, but themselves dwindle into nothingness in a scattering of sparks, doing 1d4 points of damage only to any creatures who are within 12 yards of the darkflames (saves vs the explosion - e.g. Fireball - still limit such injury to half damage if successfully made by such creatures). (FR4)</w:t>
      </w:r>
    </w:p>
    <w:p>
      <w:pPr>
        <w:pStyle w:val="Heading3"/>
        <w:rPr/>
      </w:pPr>
      <w:r>
        <w:rPr>
          <w:b/>
          <w:bCs/>
        </w:rPr>
        <w:t xml:space="preserve">Fog Warrior </w:t>
      </w:r>
      <w:r>
        <w:rPr/>
        <w:t>(Con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creature much the same in appearance of that created by the second-level Fog Phantom spell (q.v.). This creature however can do damage (1 to half the level of the wizard hit points of damage per successful hit). It has a THAC0 equal to that of the wizard, and a Strength equal to the wizard's level. The Fog Warrior has a -2 AC and can be hit only by weapons with a magical +1 or greater. It has 10 hit points + 1 hit point per level of the wizard. It cannot be dispelled by wind or fire, although fire and ice will do damage to it. The material component of this spell is some smoke. </w:t>
      </w:r>
    </w:p>
    <w:p>
      <w:pPr>
        <w:pStyle w:val="Heading3"/>
        <w:rPr/>
      </w:pPr>
      <w:r>
        <w:rPr>
          <w:b/>
          <w:bCs/>
        </w:rPr>
        <w:t xml:space="preserve">Force Bolt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auses an invisible bolt to launch forward from the wizards fingertip. The bolt does not explode on contact with whatever it is directed at, but rather burrows through almost any object (note that a +5 or better magic armour deflects it). The bolt has 10 hit points + 2 hit points per level of the wizard, these hit points being “burrowing points”. For each 10 hit points of damage a normal magical item takes it will loose a plus. </w:t>
      </w:r>
    </w:p>
    <w:p>
      <w:pPr>
        <w:pStyle w:val="NormaleDesc"/>
        <w:rPr/>
      </w:pPr>
      <w:r>
        <w:rPr/>
        <w:t xml:space="preserve">A normal shield or splint mail or leather armour will use up 5 hit points, chain mail will use up 7 hit points, and full plate will use up 10 hit points. For some reason standard elven chain will always cause this spell to reflect (magical elven chain does not have this effect unless it is +5 or higher). Items do get a saving throw, and once an item makes its save, the spell is lost. The material component for this spell is a bit of iron. </w:t>
      </w:r>
    </w:p>
    <w:p>
      <w:pPr>
        <w:pStyle w:val="Heading3"/>
        <w:rPr/>
      </w:pPr>
      <w:r>
        <w:rPr>
          <w:b/>
          <w:bCs/>
        </w:rPr>
        <w:t>Fumble</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cubi</w:t>
            </w:r>
          </w:p>
        </w:tc>
      </w:tr>
    </w:tbl>
    <w:p>
      <w:pPr>
        <w:pStyle w:val="NormaleDesc"/>
        <w:rPr/>
      </w:pPr>
      <w:r>
        <w:rPr/>
        <w:t>Quando viene formulato un’incantesimo di fumble, il Wizard crea un’area nella quale tutte le creature diventano improvvisamente goffe ed impacciate. Le creature che corrono inciampano e cadono, quelle che cercano di prendere un oggetto lo fanno cadere, chi sta usando armi le lascia cadere goffamente, ecc. Il rialzarsi da una caduta o il raccogliere un oggetto caduto, normalmente richiede un Saving Throw e impiega un round. Si noti che gli oggetti fragili potrebbero subire danni quando lasciati cadere. Un soggetto che fa con successo un ST può agire liberamente per quel round, ma se si trova ancora nell’area d’effetto all’inizio del round successivo, deve tirare un altro saving. Alternativamente, l’incantesimo può essere formulato su di una sola creatura. Fallire il saving significa essere affetti per tutta la durata dell’incantesimo; il successo significa che la creatura è rallentata (si veda l’incantesimo di 3° livello, Slow).</w:t>
      </w:r>
    </w:p>
    <w:p>
      <w:pPr>
        <w:pStyle w:val="NormaleDesc"/>
        <w:rPr/>
      </w:pPr>
      <w:r>
        <w:rPr/>
        <w:t>Il componente materiale di quest’incantesimo è un grumo di latte grasso solidificato. (PHB).</w:t>
      </w:r>
    </w:p>
    <w:p>
      <w:pPr>
        <w:pStyle w:val="Heading3"/>
        <w:rPr/>
      </w:pPr>
      <w:r>
        <w:rPr>
          <w:b/>
          <w:bCs/>
        </w:rPr>
        <w:t xml:space="preserve">Gaseous Form [2]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causes an individual, as well as non-living items which it carries or wears up to 1000 GP weight per level of the wizard, to become gaseous in form and able to flow accordingly at a base speed of 3 per round, subject to wind conditions. The gaseous form cannot be physically harmed except by magical fires or lightning, in which case damage is normal, but the gaseous creature may be affected by mind-related attacks such as charm, hold or suggestion spells. However, a whirlwind causes double damage to a creature in gaseous form. </w:t>
      </w:r>
    </w:p>
    <w:p>
      <w:pPr>
        <w:pStyle w:val="NormaleDesc"/>
        <w:rPr/>
      </w:pPr>
      <w:r>
        <w:rPr/>
        <w:t xml:space="preserve">The spell lasts for the entire duration and can only be removed by the reverse of the spell. During this period, the creature can see and hear, but no magic items or spells may be used. Psionics (except for Body Weaponry and Shape Alteration) will function normally, and psionic combat can take place. Spells cast on the creature prior to this spell will remain in effect for their normal durations (e.g. Resist Fire, Protection from Lightning, et cetera). </w:t>
      </w:r>
    </w:p>
    <w:p>
      <w:pPr>
        <w:pStyle w:val="NormaleDesc"/>
        <w:rPr/>
      </w:pPr>
      <w:r>
        <w:rPr/>
        <w:t xml:space="preserve">The reversal, Solidify Form, allows the gaseous creature touched a saving throw versus magic. If the creature touched fails the saving throw, the creature immediately resumes solid corporeal form and cannot resume gaseous form for the duration of the spell. </w:t>
      </w:r>
    </w:p>
    <w:p>
      <w:pPr>
        <w:pStyle w:val="NormaleDesc"/>
        <w:rPr/>
      </w:pPr>
      <w:r>
        <w:rPr/>
        <w:t xml:space="preserve">If the wizard casts this spell on himself, he may include his own familiar in the area of effect. If this spell, or its reversal, is cast on an unconscious or dead creature, it is allowed no saving throw. </w:t>
      </w:r>
    </w:p>
    <w:p>
      <w:pPr>
        <w:pStyle w:val="NormaleDesc"/>
        <w:rPr/>
      </w:pPr>
      <w:r>
        <w:rPr/>
        <w:t xml:space="preserve">The material component for Gaseous Form is a mouthful of smoke; the material component for Solidify Form is a mouthful of rock. </w:t>
      </w:r>
    </w:p>
    <w:p>
      <w:pPr>
        <w:pStyle w:val="NormaleDesc"/>
        <w:rPr/>
      </w:pPr>
      <w:r>
        <w:rPr/>
        <w:t xml:space="preserve">Note: This spell was researched by the mage Paul, also known as Purple. Gaseous Form was specifically invented for battling vampires with its reverse. Dimension Door is a much better escape spell, and Invisibility is a much better infiltration spell, but this one is fun to spring on new DM's. </w:t>
      </w:r>
    </w:p>
    <w:p>
      <w:pPr>
        <w:pStyle w:val="Heading3"/>
        <w:rPr/>
      </w:pPr>
      <w:r>
        <w:rPr>
          <w:b/>
          <w:bCs/>
        </w:rPr>
        <w:t xml:space="preserve">Glamden's Mix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otion</w:t>
            </w:r>
          </w:p>
        </w:tc>
      </w:tr>
    </w:tbl>
    <w:p>
      <w:pPr>
        <w:pStyle w:val="NormaleDesc"/>
        <w:rPr/>
      </w:pPr>
      <w:r>
        <w:rPr/>
        <w:t xml:space="preserve">This spell requires the wizard to have a potion of any type in his possession. The potion is held in the wizard's hand, and when the spell is cast, the contents is instantly removed from its container and reappears in a potion container in the target's possession. The DM then makes a potion compatibility check (DMG 2ed. pg. 135) for the target potion and applies the results normally. If the target has one or more potion containers in sight, the wizard may choose which one to affect. If the target has no containers in sight, then one is affected randomly; if the target has no potion containers in his possession, then the spell has no effect. This will also work on a potion that is just about to be quaffed, as long as the wizard gains the initiative. </w:t>
      </w:r>
    </w:p>
    <w:p>
      <w:pPr>
        <w:pStyle w:val="NormaleDesc"/>
        <w:rPr/>
      </w:pPr>
      <w:r>
        <w:rPr/>
        <w:t xml:space="preserve">The only material component for this spell is the potion to be mixed with the target's potion. </w:t>
      </w:r>
    </w:p>
    <w:p>
      <w:pPr>
        <w:pStyle w:val="Heading3"/>
        <w:rPr/>
      </w:pPr>
      <w:r>
        <w:rPr>
          <w:b/>
          <w:bCs/>
        </w:rPr>
        <w:t>Greater Malis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radius sphere</w:t>
            </w:r>
          </w:p>
        </w:tc>
      </w:tr>
    </w:tbl>
    <w:p>
      <w:pPr>
        <w:pStyle w:val="NormaleDesc"/>
        <w:rPr/>
      </w:pPr>
      <w:r>
        <w:rPr/>
        <w:t>This spell operates exactly like the 4</w:t>
      </w:r>
      <w:r>
        <w:rPr>
          <w:vertAlign w:val="superscript"/>
        </w:rPr>
        <w:t>th</w:t>
      </w:r>
      <w:r>
        <w:rPr/>
        <w:t>-rank minor malison spell except that the wizard places a -2 penalty on all saving throws of hostile creatures within the area of effect. Optionally, the wizard may select any one school or realm of magic and cause his enemies to make saving throws against magic from that school or realm at -3. This penalty is not cumulative with a saving throw penalty derived from the wizard being a specialist. (TOME???).</w:t>
      </w:r>
    </w:p>
    <w:p>
      <w:pPr>
        <w:pStyle w:val="Heading3"/>
        <w:rPr/>
      </w:pPr>
      <w:r>
        <w:rPr>
          <w:b/>
          <w:bCs/>
        </w:rPr>
        <w:t xml:space="preserve">Hailcon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di 9 metri di diametro</w:t>
            </w:r>
          </w:p>
        </w:tc>
      </w:tr>
    </w:tbl>
    <w:p>
      <w:pPr>
        <w:pStyle w:val="NormaleDesc"/>
        <w:rPr/>
      </w:pPr>
      <w:r>
        <w:rPr/>
        <w:t xml:space="preserve">The spellcaster, by use of a pinch of dust (a grain or two of sand will suffice) and a few drops of water, causes large (two inch and greater diameter) hailstones to rain down in a conical area, from a focus 9 yards above a surface or desired target downward in a cone opening to 9 yards base diameter. Creatures within the area of effect suffer 3d10 hp of damage, and exposed items must save versus a Crushing Blow to remain undamaged. If the spell is cast in midair, creatures that fly as close as 18 yards belos the focus and within the 9 yards diameter area of effect will take 1d10 hp of damage. Only fragile items within this area (from 9 to 18 yards beneath), such as glass or parchment, must make a saving throw. Creatures that fly more than 18 yards beneath the focus in the area of effect may be struck by hailstones and there by made aware of the spell effect, but these stones will have no appreciable force and will do no damage. (FR0) </w:t>
      </w:r>
    </w:p>
    <w:p>
      <w:pPr>
        <w:pStyle w:val="Heading3"/>
        <w:jc w:val="both"/>
        <w:rPr/>
      </w:pPr>
      <w:r>
        <w:rPr>
          <w:b/>
          <w:bCs/>
        </w:rPr>
        <w:t>Hallucinatory Terrain</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 per livell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fino a 30' per lato per livello</w:t>
            </w:r>
          </w:p>
        </w:tc>
      </w:tr>
    </w:tbl>
    <w:p>
      <w:pPr>
        <w:pStyle w:val="NormaleDesc"/>
        <w:rPr/>
      </w:pPr>
      <w:r>
        <w:rPr/>
        <w:t>Per mezzo di quest’incantesimo, il Wizard produce un’illusione che nasconde il terreno reale nell’area di effetto. Così campi aperti o una strada possono sembrare paludi, colline, crepacci, o altri terreni impraticabili o insuperabili. Uno stagno può sembrare una distesa erbosa, un precipizio può assomigliare ad una dolce pendenza e un viottolo cosparso di rocce può sembrare una strada larga e levigata. Il terreno illusorio persiste finché sull’area non viene formulato un Dispel Magic o finché si esaurisce la durata. Particolari creature possono vedere attraverso l’illusione, ma questa permane, continuando ad influenzare gli altri che osservano la scena.</w:t>
      </w:r>
    </w:p>
    <w:p>
      <w:pPr>
        <w:pStyle w:val="NormaleDesc"/>
        <w:rPr/>
      </w:pPr>
      <w:r>
        <w:rPr/>
        <w:t>Se l’illusione coinvolge solo un sottile cambiamento, come far apparire fitto e scuro un bosco aperto o incrementare la pendenza di una collina, l’effetto può passare inosservato anche a quelli che si trovano nel mezzo. Se il cambiamento è estremo, come nel caso di una pianura erbosa che copre un lago di lava vulcanica incandescente, l’illusione sarà senza dubbio svelata nell’istante in cui una persona vi cade dentro. Ogni livello di esperienza espande le dimensioni dell’area affetta, quindi, un caster del 12° livello influenza un’area di 120 x 120 x 120 yarde (108 x 108 x 108 m).</w:t>
      </w:r>
    </w:p>
    <w:p>
      <w:pPr>
        <w:pStyle w:val="NormaleDesc"/>
        <w:rPr/>
      </w:pPr>
      <w:r>
        <w:rPr/>
        <w:t>I componenti materiali di quest’incantesimo sono una roccia, un ramoscello ed un pezzo di pianta verde —foglia o filo d’erba. (PHB).</w:t>
      </w:r>
    </w:p>
    <w:p>
      <w:pPr>
        <w:pStyle w:val="Heading3"/>
        <w:rPr/>
      </w:pPr>
      <w:r>
        <w:rPr>
          <w:b/>
          <w:bCs/>
        </w:rPr>
        <w:t xml:space="preserve">Halo of Eyes </w:t>
      </w:r>
      <w:r>
        <w:rPr/>
        <w:t>(Abjur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Halo of Eyes creates an halo of funcitonal eyaballs that sits atop the caster's head, enabling the caster to see in all directions at the same time. Additionally, these magical eyes all have infravision to a distance of 60 yards. The caster can see opponents on all sides of him, providing they are not invisible, and therefore can never by struck from behind or suffer a penalty for a back attack. Under normal conditions, the caster cannot be surprised. Attacks cannot be directed against the magical eyeballs, but their vision is obscured by Blindness and other magical and naturla effects that would hinder the wizard's normal sight.</w:t>
      </w:r>
    </w:p>
    <w:p>
      <w:pPr>
        <w:pStyle w:val="NormaleDesc"/>
        <w:rPr/>
      </w:pPr>
      <w:r>
        <w:rPr/>
        <w:t>The material components for this spell are the feather of an eagle and an eyelash from the corpse of any creature. (PHBR4)</w:t>
      </w:r>
    </w:p>
    <w:p>
      <w:pPr>
        <w:pStyle w:val="Heading3"/>
        <w:rPr/>
      </w:pPr>
      <w:r>
        <w:rPr>
          <w:b/>
          <w:bCs/>
        </w:rPr>
        <w:t xml:space="preserve">Hand of Tim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After casting this spell, the death master's hand will bear a baneful curse, for the next creature he touches (possibly requiring an attack roll) will instantly become 4d10 years older. The spell lasts for one round per level of the caster or until discharged, and it cannot be reversed.</w:t>
      </w:r>
    </w:p>
    <w:p>
      <w:pPr>
        <w:pStyle w:val="Heading3"/>
        <w:rPr/>
      </w:pPr>
      <w:r>
        <w:rPr>
          <w:b/>
          <w:bCs/>
        </w:rPr>
        <w:t xml:space="preserve">Hold Person II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This spell is like hold person except as noted above and that the saving throw is made at -6.</w:t>
      </w:r>
    </w:p>
    <w:p>
      <w:pPr>
        <w:pStyle w:val="Heading3"/>
        <w:rPr/>
      </w:pPr>
      <w:r>
        <w:rPr>
          <w:b/>
          <w:bCs/>
        </w:rPr>
        <w:t xml:space="preserve">Hydro Shield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le</w:t>
            </w:r>
          </w:p>
        </w:tc>
      </w:tr>
    </w:tbl>
    <w:p>
      <w:pPr>
        <w:pStyle w:val="NormaleDesc"/>
        <w:rPr/>
      </w:pPr>
      <w:r>
        <w:rPr/>
        <w:t>By casting this spell, the mage appears to be covered in a mist of water. Variation A is coloured blue or green; variation B is coloured violet or blue. Any creature striking the spell caster with body or hand-held weapons will inflict normal damage upon the mage, but the attacker will take double the damage so inflicted! The other powers of this spell depend on the variation being used:</w:t>
      </w:r>
    </w:p>
    <w:p>
      <w:pPr>
        <w:pStyle w:val="NormaleDesc"/>
        <w:rPr/>
      </w:pPr>
      <w:r>
        <w:rPr/>
        <w:t>Version A: Any electrical attacks will be saved at +2 on the die, and will do either half damage (if save is failed) or no damage at all (if save is made). Acid based attacks are normal, but if the mage fails the required saving throw, he sustains double damage! The material component for this version is a bit of tree gum.</w:t>
      </w:r>
    </w:p>
    <w:p>
      <w:pPr>
        <w:pStyle w:val="NormaleDesc"/>
        <w:rPr/>
      </w:pPr>
      <w:r>
        <w:rPr/>
        <w:t>Version B: Any acid attacks will be saved at +2 on the die and will do either half damage (on an unsuccessful save) or no damage (if save is successful). Electrical attacks are normal, but if the mage fails to make the required save he sustains double damage from that attack.</w:t>
      </w:r>
    </w:p>
    <w:p>
      <w:pPr>
        <w:pStyle w:val="NormaleDesc"/>
        <w:rPr/>
      </w:pPr>
      <w:r>
        <w:rPr/>
        <w:t xml:space="preserve">The material component for this version is an alkylaine substance. </w:t>
      </w:r>
    </w:p>
    <w:p>
      <w:pPr>
        <w:pStyle w:val="Heading3"/>
        <w:rPr/>
      </w:pPr>
      <w:r>
        <w:rPr>
          <w:b/>
          <w:bCs/>
        </w:rPr>
        <w:t>Ice Storm</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incantesimo può avere uno o due effetti, a scelta del caster: o grandi chicchi di grandine, che cadono per un round in un area di 40' (12 m) di diametro ed infliggono 3d10 punti di danno a tutte le creature entro l’area d’effetto, o uno sferzante nevischio che cade in un area di 80' (24 m) di diametro per un round per livello del caster. Il nevischio acceca le creature nell’area per la durata dell’incantesimo ed il terreno nell’area diventa ghiacciato, rallentando così il movimento del 50% e rendendo probabile al 50% che una creatura che stia provando a muoversi nell’area scivoli e cada. Il nevischio spegne anche torce e piccoli fuochi.</w:t>
      </w:r>
    </w:p>
    <w:p>
      <w:pPr>
        <w:pStyle w:val="NormaleDesc"/>
        <w:rPr/>
      </w:pPr>
      <w:r>
        <w:rPr/>
        <w:t>Si noti che quest’incantesimo annulla quello di Heat Metal.</w:t>
      </w:r>
    </w:p>
    <w:p>
      <w:pPr>
        <w:pStyle w:val="NormaleDesc"/>
        <w:rPr/>
      </w:pPr>
      <w:r>
        <w:rPr/>
        <w:t>I componenti materiali di quest’incantesimo sono un pizzico di polvere e qualche goccia d’acqua. (PHB).</w:t>
      </w:r>
    </w:p>
    <w:p>
      <w:pPr>
        <w:pStyle w:val="Heading3"/>
        <w:rPr/>
      </w:pPr>
      <w:r>
        <w:rPr>
          <w:b/>
          <w:bCs/>
        </w:rPr>
        <w:t xml:space="preserve">Igetigitt - Yucky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wo hit dice of creatures per level</w:t>
            </w:r>
          </w:p>
        </w:tc>
      </w:tr>
    </w:tbl>
    <w:p>
      <w:pPr>
        <w:pStyle w:val="NormaleDesc"/>
        <w:rPr/>
      </w:pPr>
      <w:r>
        <w:rPr/>
        <w:t xml:space="preserve">The victims of this spell becomes overcome by revulsion and is otherwise totally grossed out by a sickening illusion of the wizard's choice. Particularly inventive and disgusting illusions may warrant an adjustment to the saving throw of up to -5 (DM's discretion). The wizard may effect 2 HD of creatures per level. Note that after the spell is cast, it proceeds without the wizard's aid for the normal duration. For a normal functioning of this spell, no material components are required. However, use of some proper, imaginative, and especially yucky components may add an addidional adjustment to the victim's saving throw of up to -2. </w:t>
      </w:r>
    </w:p>
    <w:p>
      <w:pPr>
        <w:pStyle w:val="Heading3"/>
        <w:rPr/>
      </w:pPr>
      <w:r>
        <w:rPr>
          <w:b/>
          <w:bCs/>
        </w:rPr>
        <w:t xml:space="preserve">Illumin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2</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10 piedi di raggio</w:t>
            </w:r>
          </w:p>
        </w:tc>
      </w:tr>
    </w:tbl>
    <w:p>
      <w:pPr>
        <w:pStyle w:val="NormaleDesc"/>
        <w:rPr/>
      </w:pPr>
      <w:r>
        <w:rPr/>
        <w:t>The Illumine spell acts as a multiple light spell. The wizard may create two globes of light, with an additional globe per two levels of experience of the wizard above the 7th. Immediately after casting, two globes appear where the caster wills. The additional globes appear in the following round. The wizard must spend that round specifying the centers of spell effect, and may take no other action in that round or all succeeding globes are lost. The caster may permanently dispel some or all of the globes at any time during the duration of the spell. The material component for the spell is one piece of phosphorescent moss for each globe. In all respects other than the ones above, this spell conforms to the restrictions of the light spell.</w:t>
      </w:r>
    </w:p>
    <w:p>
      <w:pPr>
        <w:pStyle w:val="NormaleDesc"/>
        <w:rPr/>
      </w:pPr>
      <w:r>
        <w:rPr/>
        <w:t>Illumine is the fourth of six spells researched by the mage Auralon Deathrin in his lifetime. It was developed as a partial solution to the annually increasing crime rate in the capital of Travinthia. (They make good streetlights with some form of spell extension!)</w:t>
      </w:r>
    </w:p>
    <w:p>
      <w:pPr>
        <w:pStyle w:val="Heading3"/>
        <w:rPr/>
      </w:pPr>
      <w:r>
        <w:rPr>
          <w:b/>
          <w:bCs/>
        </w:rPr>
        <w:t>Illusionary Wall</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x 10' x 10' (3 x 30 x 30 cm)</w:t>
            </w:r>
          </w:p>
        </w:tc>
      </w:tr>
    </w:tbl>
    <w:p>
      <w:pPr>
        <w:pStyle w:val="NormaleDesc"/>
        <w:rPr/>
      </w:pPr>
      <w:r>
        <w:rPr/>
        <w:t>Quest’incantesimo crea l’illusione di un muro, pavimento, soffitto o superficie simile, che è permanente finché non viene annullato. Essa appare assolutamente reale quando viene guardata, anche magicamente, come con l’incantesimo da Cleric, True Seeing, o il suo equivalente, ma gli oggetti fisici possono passarci attraverso senza difficoltà. Quando l’incantesimo viene usato per nascondere buche, trappole o porte normali, le capacità di scoperta proprie dei semiumani e quelle magiche funzionano normalmente ed il tocco, o una attenta ricerca, rivela la vera natura della superficie, sebbene non provochi la scomparsa dell’illusione.</w:t>
      </w:r>
    </w:p>
    <w:p>
      <w:pPr>
        <w:pStyle w:val="NormaleDesc"/>
        <w:rPr/>
      </w:pPr>
      <w:r>
        <w:rPr/>
        <w:t>Il componente materiale è una rara polvere che costa almeno 400 gp e richiede quattro giorni per essere preparata. (PHB).</w:t>
      </w:r>
    </w:p>
    <w:p>
      <w:pPr>
        <w:pStyle w:val="Heading3"/>
        <w:rPr/>
      </w:pPr>
      <w:r>
        <w:rPr>
          <w:b/>
          <w:bCs/>
        </w:rPr>
        <w:t>Illykur’s Mantle</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When Illykur’s mantle is called into being, the caster is surrounded by a luminous aura which completely covers him, conforming to the contours of the body. This mantle does not affect any physical or magical abilities of the caster, but does affect spells which are cast against the wearer of the mantle. The effects are:</w:t>
      </w:r>
    </w:p>
    <w:p>
      <w:pPr>
        <w:pStyle w:val="NormaleDesc"/>
        <w:rPr/>
      </w:pPr>
      <w:r>
        <w:rPr/>
        <w:t>+3 on all saving throws vs. charm/mind spells which allow a saving throw. The mantle does not grant a saving throw against spells that do not normally allow one.</w:t>
      </w:r>
    </w:p>
    <w:p>
      <w:pPr>
        <w:pStyle w:val="NormaleDesc"/>
        <w:rPr/>
      </w:pPr>
      <w:r>
        <w:rPr/>
        <w:t xml:space="preserve"> </w:t>
      </w:r>
      <w:r>
        <w:rPr/>
        <w:t>+1 on all other saving throws vs. spells, again provided that one is allowed under the spell descriptions.</w:t>
      </w:r>
    </w:p>
    <w:p>
      <w:pPr>
        <w:pStyle w:val="NormaleDesc"/>
        <w:rPr/>
      </w:pPr>
      <w:r>
        <w:rPr/>
        <w:t>All damage from electrical attacks, including shocking grasp and lightning bolt, is halved (saving throws can negate or halve the damage again).</w:t>
      </w:r>
    </w:p>
    <w:p>
      <w:pPr>
        <w:pStyle w:val="NormaleDesc"/>
        <w:rPr/>
      </w:pPr>
      <w:r>
        <w:rPr/>
        <w:t>The mantle protects only the caster and the caster’s familiar, provided that the creatures is relatively small and remains in contact with the caster. The material component of this spell is a natural, uncut, gem. (FR0).</w:t>
      </w:r>
    </w:p>
    <w:p>
      <w:pPr>
        <w:pStyle w:val="Heading3"/>
        <w:rPr/>
      </w:pPr>
      <w:r>
        <w:rPr>
          <w:b/>
          <w:bCs/>
        </w:rPr>
        <w:t xml:space="preserve">Improved Charm Perso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80 feet</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will cause any humanoid to regard the wizard as a trusted friend and ally to be heeded and protected. Although this does not grant the wizard the ability to command the affected humanoid as a robot, it does assure that anything the wizard says to the affected creature will be taken in the most favourable way. If the initial saving throw is made, the creature will not realize that a spell had been cast on him. Otherwise, the affected creature must recheck his save vs. magic once per (20 - Intelligence) days until the spell is broken (creatures with a twenty or greater Intelligence are not affected). </w:t>
      </w:r>
    </w:p>
    <w:p>
      <w:pPr>
        <w:pStyle w:val="NormaleDesc"/>
        <w:rPr/>
      </w:pPr>
      <w:r>
        <w:rPr/>
        <w:t xml:space="preserve">It is, however, possible to double or triple charm creatures, so even if they break the first charm, they must still contend with others (for the purpose of saves, each charm is handled separately from the others). It has been known, however, for members of the opposite sex to on occasion become amorously attracted to the wizard, thus continuing the charm indefinitely. The wizard may negate the charm at any time, unless such attraction has occurred. One dispel will break all the charms on a creature, and if the wizard attempts to harm the charmed creature, this will also break the magic. To further confuse matters, a creature may become charmed to more than one wizard. </w:t>
      </w:r>
    </w:p>
    <w:p>
      <w:pPr>
        <w:pStyle w:val="Heading3"/>
        <w:rPr/>
      </w:pPr>
      <w:r>
        <w:rPr>
          <w:b/>
          <w:bCs/>
        </w:rPr>
        <w:t>Improved Invisibility</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4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esto incantesimo è simile a quello di invisibility, ma il beneficiario è in grado di attaccare, sia con armi da lancio, sia in combattimento corpo a corpo, sia lanciando incantesimi, e rimanere invisibile. Si noti, comunque, che talvolta ci sono alcune tracce rivelatrici, come un bagliore, cosicché un attento osservatore può attaccare il beneficiario dell’incantesimo. Queste tracce sono rilevabili solo se si cercano (dopo che il personaggio invisibile ha manifestato la propria presenza). Gli attacchi contro il personaggio invisibile hanno una penalità di -4, ed i Saving Throw del personaggio invisibile vengono fatti con un bonus di +4. Le creature con un alto numero di HD che potrebbero individuare gli avversari invisibili sono in grado di notare una creatura sotto l’effetto di questo incantesimo come se avessero 2 HD in meno (tirano un ST vs. spell e la riuscita indica che hanno individuato il personaggio). (PHB).</w:t>
      </w:r>
    </w:p>
    <w:p>
      <w:pPr>
        <w:pStyle w:val="Heading3"/>
        <w:rPr/>
      </w:pPr>
      <w:r>
        <w:rPr>
          <w:b/>
          <w:bCs/>
        </w:rPr>
        <w:t xml:space="preserve">Improved Magic Mou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Like Magic Mouth but can speak command words to activate magical items, Stash spells etc. (but can not cast spells).</w:t>
      </w:r>
    </w:p>
    <w:p>
      <w:pPr>
        <w:pStyle w:val="Heading3"/>
        <w:rPr/>
      </w:pPr>
      <w:r>
        <w:rPr>
          <w:b/>
          <w:bCs/>
        </w:rPr>
        <w:t xml:space="preserve">Independent Spectral Han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5 Yarde/Lvl</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a ghostly, glowing hand, shaped from the caster's life force, to materialise within the spell range and move as the caster desires. Any touch attack spell of 6th level or less that is subsequently cast by the wizard can be delivered by the spectral hand The spell attacks as the caster at a +2 bonus to hit. The caster may perform other actions. The hand is AC -3 and may be hit by magic only. Any damage dispels it and does 1d6 points to the caster.</w:t>
      </w:r>
    </w:p>
    <w:p>
      <w:pPr>
        <w:pStyle w:val="Heading3"/>
        <w:rPr/>
      </w:pPr>
      <w:r>
        <w:rPr>
          <w:b/>
          <w:bCs/>
        </w:rPr>
        <w:t xml:space="preserve">Inertia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This spell allows the caster to freeze one creature or object up to 100 pounds per level, limit regardless of orientation. Creatures flying through the air would be frozen in place (remaining in the air), immovable until the second command word. The caster is free to cast this spell upon himself. If the subject of the spell is unwilling, it receives a saving throw vs. magic, a successful save negating.</w:t>
      </w:r>
    </w:p>
    <w:p>
      <w:pPr>
        <w:pStyle w:val="NormaleDesc"/>
        <w:rPr/>
      </w:pPr>
      <w:r>
        <w:rPr/>
        <w:t>The caster must point at the creature or object to be stopped, and utters the first command word. If the spell is successful (guaranteed in the case of objects within the caster's weight limit), the item is frozen in the air, immovable, unless a dispel magic, or other such spell is cast, or until the caster utters the second command word. Upon saying the second command word, the object or creature resumes its initial motion. For example, cast upon a falling chest, would stop the chest in the air. Upon the second command, the chest would resume falling, even if someone had climbed on top of it. If some poor slob happened to be standing directly beneath the chest at the time of the second command... If cast at a knight on a horse, for example, the caster must specify mount or rider. If cast at the mount, the rider would probably continue in his original direction, just without his mount. Cast on the rider, he would stay hanging in the air, as his mount ran away.</w:t>
      </w:r>
    </w:p>
    <w:p>
      <w:pPr>
        <w:pStyle w:val="NormaleDesc"/>
        <w:rPr/>
      </w:pPr>
      <w:r>
        <w:rPr/>
        <w:t>Physical force is insufficient to move frozen objects, so they could, for example, be used as anchors for ropes, etc. The caster MUST be able to see the majority of the object of the spell, so he couldn't, for example, cast it upon something in somebody's backpack.</w:t>
      </w:r>
    </w:p>
    <w:p>
      <w:pPr>
        <w:pStyle w:val="NormaleDesc"/>
        <w:rPr/>
      </w:pPr>
      <w:r>
        <w:rPr/>
        <w:t>The material component of the spell is a silver whistle, which is blown prior to shouting the command word.</w:t>
      </w:r>
    </w:p>
    <w:p>
      <w:pPr>
        <w:pStyle w:val="Heading3"/>
        <w:rPr/>
      </w:pPr>
      <w:r>
        <w:rPr>
          <w:b/>
          <w:bCs/>
        </w:rPr>
        <w:t xml:space="preserve">Jadwin's Concentration Conspiracy </w:t>
      </w:r>
      <w:r>
        <w:rPr/>
        <w:t>(Alteration,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pell</w:t>
            </w:r>
          </w:p>
        </w:tc>
      </w:tr>
    </w:tbl>
    <w:p>
      <w:pPr>
        <w:pStyle w:val="NormaleDesc"/>
        <w:rPr/>
      </w:pPr>
      <w:r>
        <w:rPr/>
        <w:t xml:space="preserve">By means of this spell, the wizard may transfer the concentration requirement and control ability of any illusion spell to the creature touched. The Illusion spell must be cast the next round or this spell is wasted. The creature touched must posses the Intelligence to concentrate and control the spell. Non-spellcasters and spellcasters who have never cast illusion spells will require practice before they can control the illusion. In addition, creatures of low Intelligence will produce low quality illusions that will be easier to detect and disbelieve. Spell control may only be passed to willing subjects. </w:t>
      </w:r>
    </w:p>
    <w:p>
      <w:pPr>
        <w:pStyle w:val="NormaleDesc"/>
        <w:rPr/>
      </w:pPr>
      <w:r>
        <w:rPr/>
        <w:t xml:space="preserve">The material component is a 200 GP worth gem that is given to the spell's subject by the wizard at the completion of this spell and before the next spell is cast. </w:t>
      </w:r>
    </w:p>
    <w:p>
      <w:pPr>
        <w:pStyle w:val="Heading3"/>
        <w:rPr/>
      </w:pPr>
      <w:r>
        <w:rPr>
          <w:b/>
          <w:bCs/>
        </w:rPr>
        <w:t xml:space="preserve">Jadwin's Item Exchange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Illusion</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4 cube feet per level or 1 item per 2 levels</w:t>
            </w:r>
          </w:p>
        </w:tc>
      </w:tr>
    </w:tbl>
    <w:p>
      <w:pPr>
        <w:pStyle w:val="NormaleDesc"/>
        <w:rPr/>
      </w:pPr>
      <w:r>
        <w:rPr/>
        <w:t xml:space="preserve">This spell enables the wizard to alter the appearance of objects. Each affected item within spell range can take on the appearance of another item within the range of the spell. If only a single item is affected it may be given a completely illusionary appearance, not one copied from another item. This spell does not affect creatures. </w:t>
      </w:r>
    </w:p>
    <w:p>
      <w:pPr>
        <w:pStyle w:val="NormaleDesc"/>
        <w:rPr/>
      </w:pPr>
      <w:r>
        <w:rPr/>
        <w:t xml:space="preserve">This spell is commonly used to swap appearances such as to exchange the appearances of two gems or two scrolls. A wizard able to affect 5 items could exchange their appearances in a random pattern. The wizard could choose to make a scroll appear as a gem and a gem appear as a scroll but this would be instantly detectable by touch. The spell effects all senses listed with the Spectral Force spell. This spell is complete enough to copy nonmagical writings and fool the divination spells Detect Magic and Locate Object. Magical writings are only superficially copied and any attempt to read them causes the illusion to end. Once the spell is cast the effected items may be separated beyond the spell range without causing the spell to end. </w:t>
      </w:r>
    </w:p>
    <w:p>
      <w:pPr>
        <w:pStyle w:val="Heading3"/>
        <w:rPr/>
      </w:pPr>
      <w:r>
        <w:rPr>
          <w:b/>
          <w:bCs/>
        </w:rPr>
        <w:t xml:space="preserve">Jamye's Greased Pig </w:t>
      </w:r>
      <w:r>
        <w:rPr/>
        <w:t>(Con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Rnd+ 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1 Creatura/4 Lvl</w:t>
            </w:r>
          </w:p>
        </w:tc>
      </w:tr>
    </w:tbl>
    <w:p>
      <w:pPr>
        <w:pStyle w:val="NormaleDesc"/>
        <w:rPr/>
      </w:pPr>
      <w:r>
        <w:rPr/>
        <w:t>This spell is a more powerful version of the third-level Haste spell, with the first-level Grease spell thrown in too. The people that the spell is cast upon suffer none of the side effects of the grease (i.e. they don't drop their weapons, they don't slip, etc.) but those that try to attack or grab them will. It negates special attacks by creatures that inflict damage automatically every round after a successful hit (i.e. stirges or executioner's hoods) - the creature must roll to hit every round due to the slipperiness of the target. Otherwise, it conforms to the normal Haste spell ( -2 on initiative, double movement rate, double number of attacks per round, ages recipient 1 year). It is not cumulative with Haste or other Greased Pig spells.</w:t>
      </w:r>
    </w:p>
    <w:p>
      <w:pPr>
        <w:pStyle w:val="NormaleDesc"/>
        <w:rPr/>
      </w:pPr>
      <w:r>
        <w:rPr/>
        <w:t>The material components for this spell are a bit of butter and an anise seed for each recipient.</w:t>
      </w:r>
    </w:p>
    <w:p>
      <w:pPr>
        <w:pStyle w:val="NormaleDesc"/>
        <w:rPr/>
      </w:pPr>
      <w:r>
        <w:rPr/>
        <w:t>(P.S.: nella mia campagna un Haste non invecchia, invece al termine del periodo di Haste bisogna fare un TS vs Spell e se questo fallisce si e' slowed per un periodo di tempo pari a quello dell'Haste, altrimenti si e' Slowed per un periodo che e' la meta' di quello dell'Haste.</w:t>
      </w:r>
    </w:p>
    <w:p>
      <w:pPr>
        <w:pStyle w:val="Heading3"/>
        <w:rPr/>
      </w:pPr>
      <w:r>
        <w:rPr>
          <w:b/>
          <w:bCs/>
        </w:rPr>
        <w:t xml:space="preserve">Jamye's Headless Flying Roasted Pig </w:t>
      </w:r>
      <w:r>
        <w:rPr/>
        <w:t>(Summoning,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a pre-prepared headless flying roasted pig. The pig flies at a rate of 30, and is under the control of the caster (who must give it his or her full attention). The pig is magically funny; anyone who looks at the pig (except the caster) must save vs. spell every round that the pig is in his or her field of view or fall down laughing until the pig leaves. Laughing victims are at a -2 “to hit” until the spell expires.</w:t>
      </w:r>
    </w:p>
    <w:p>
      <w:pPr>
        <w:pStyle w:val="NormaleDesc"/>
        <w:rPr/>
      </w:pPr>
      <w:r>
        <w:rPr/>
        <w:t>Victims with an intelligence of 4 or less, that are meat-eaters, will be attracted to the pig's delicious aroma and must save at a -6 or spend the rest of the spell's duration trying to catch it. If they are vegetarians, they are unaffected. Those with Intelligences of 5-9 save vs. the laughter effect at a -4. Those with Intelligences of 10-14 save at a -2. Those with Intelligences of 15-19 save normally, and those who are more intelligent than that are unaffected.</w:t>
      </w:r>
    </w:p>
    <w:p>
      <w:pPr>
        <w:pStyle w:val="NormaleDesc"/>
        <w:rPr/>
      </w:pPr>
      <w:r>
        <w:rPr/>
        <w:t>The pig cannot be caught or attacked; those attempting to do so automatically succumb to the laughter. The pig has no other attacks besides its magical nature. It can be Banished or Abjured; Dispel Magic merely terminates the caster's control over it. If the Dispel Magic is successful, the pig will leave 50% of the time and stay 50% of the time, the magical laughter effect will not be dispelled, and the caster will become vulnerable to the laughter's effects.</w:t>
      </w:r>
    </w:p>
    <w:p>
      <w:pPr>
        <w:pStyle w:val="NormaleDesc"/>
        <w:rPr/>
      </w:pPr>
      <w:r>
        <w:rPr/>
        <w:t>The material components are a baked, spiced apple and a hummingbird feather. Additionally, a pig of no less than 50 pounds must be beheaded, roasted and otherwise prepared ahead of time; this pig does not have to be carried with the spellcaster but must not be eaten, as it is consumed by the spell at the time of casting.</w:t>
      </w:r>
    </w:p>
    <w:p>
      <w:pPr>
        <w:pStyle w:val="Heading3"/>
        <w:rPr/>
      </w:pPr>
      <w:r>
        <w:rPr>
          <w:b/>
          <w:bCs/>
        </w:rPr>
        <w:t xml:space="preserve">Jamye's Morning After </w:t>
      </w:r>
      <w:r>
        <w:rPr/>
        <w:t>(Alter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d3+1 Turn/ 2 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Intelligente</w:t>
            </w:r>
          </w:p>
        </w:tc>
      </w:tr>
    </w:tbl>
    <w:p>
      <w:pPr>
        <w:pStyle w:val="NormaleDesc"/>
        <w:rPr/>
      </w:pPr>
      <w:r>
        <w:rPr/>
        <w:t>This spell takes effect after the victim has had a minimum of two hours of sleep. The victim looses all memory of events that occurred between the time the spell was cast and when he or she awoke. The victim will remember the existence of any material components used in the spell. The effects of the spell last 1D3+1 Turn/2 turn per level of the caster. The caster should not be told the duration of the spell.</w:t>
      </w:r>
    </w:p>
    <w:p>
      <w:pPr>
        <w:pStyle w:val="Heading3"/>
        <w:rPr/>
      </w:pPr>
      <w:r>
        <w:rPr>
          <w:b/>
          <w:bCs/>
        </w:rPr>
        <w:t xml:space="preserve">Jibril's Anti-Magic Shiel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e recipients of this spell are made more aware of the magic around them and are also more able to affect it. They therefore have a magic resistance of 5% per level of the caster. A dispel magic is only half as likely to dispel this spell. Note: this spell only effects Mages.</w:t>
      </w:r>
    </w:p>
    <w:p>
      <w:pPr>
        <w:pStyle w:val="Heading3"/>
        <w:rPr/>
      </w:pPr>
      <w:r>
        <w:rPr>
          <w:b/>
          <w:bCs/>
        </w:rPr>
        <w:t xml:space="preserve">Justin's Mental Map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Migli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un miglio</w:t>
            </w:r>
          </w:p>
        </w:tc>
      </w:tr>
    </w:tbl>
    <w:p>
      <w:pPr>
        <w:pStyle w:val="NormaleDesc"/>
        <w:rPr/>
      </w:pPr>
      <w:r>
        <w:rPr/>
        <w:t>Outdoors only, this spell gives the caster an aerial view of the countryside within 1 mile of the caster. Only large features visible from above are noted, like rivers, woods, fields, large buildings, and clearings, but not people, caves, small streams, or the like. Material component is powdered pineal gland.</w:t>
      </w:r>
    </w:p>
    <w:p>
      <w:pPr>
        <w:pStyle w:val="Heading3"/>
        <w:rPr/>
      </w:pPr>
      <w:r>
        <w:rPr>
          <w:b/>
          <w:bCs/>
        </w:rPr>
        <w:t xml:space="preserve">Kiri's Container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1 day + 1 day/3 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ontainer</w:t>
            </w:r>
          </w:p>
        </w:tc>
      </w:tr>
    </w:tbl>
    <w:p>
      <w:pPr>
        <w:pStyle w:val="NormaleDesc"/>
        <w:rPr/>
      </w:pPr>
      <w:r>
        <w:rPr/>
        <w:t xml:space="preserve">This useful spell will turn one appropriate container (sack, backpack, etc.) into a bag of holding of 5000 GP capacity for the duration of the spell. Anything not removed by the end of the spell's duration is lost in the astral plane. </w:t>
      </w:r>
    </w:p>
    <w:p>
      <w:pPr>
        <w:pStyle w:val="NormaleDesc"/>
        <w:rPr/>
      </w:pPr>
      <w:r>
        <w:rPr/>
        <w:t xml:space="preserve">The material components are the container and berry juice that must be stained upon the insides of the container. </w:t>
      </w:r>
    </w:p>
    <w:p>
      <w:pPr>
        <w:pStyle w:val="Heading3"/>
        <w:rPr/>
      </w:pPr>
      <w:r>
        <w:rPr>
          <w:b/>
          <w:bCs/>
        </w:rPr>
        <w:t xml:space="preserve">Kiri's Energy Field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x10x10 feet cube per level</w:t>
            </w:r>
          </w:p>
        </w:tc>
      </w:tr>
    </w:tbl>
    <w:p>
      <w:pPr>
        <w:pStyle w:val="NormaleDesc"/>
        <w:rPr/>
      </w:pPr>
      <w:r>
        <w:rPr/>
        <w:t xml:space="preserve">When cast, this spell brings into being a field of energy wherever the wizard wants within the area of effect. The distribution of the cubes is also under the wizard's control with the exception that they must all be contiguous. The field itself can be cold, hot, or electrical at the wizard's discretion. It causes 1d6 damage plus 1 point per level of the wizard (e.g.: a tenth-level wizard would cause 1d6+10 hit points of damage). The damage is delivered once per round to any being in it with a save for half damage. </w:t>
      </w:r>
    </w:p>
    <w:p>
      <w:pPr>
        <w:pStyle w:val="NormaleDesc"/>
        <w:rPr/>
      </w:pPr>
      <w:r>
        <w:rPr/>
        <w:t xml:space="preserve">The material components is a tinder box which is destroyed when the spell is cast. </w:t>
      </w:r>
    </w:p>
    <w:p>
      <w:pPr>
        <w:pStyle w:val="Heading3"/>
        <w:rPr/>
      </w:pPr>
      <w:r>
        <w:rPr>
          <w:b/>
          <w:bCs/>
        </w:rPr>
        <w:t xml:space="preserve">Kiri's Smarter Servan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3 rounds</w:t>
            </w:r>
          </w:p>
        </w:tc>
      </w:tr>
      <w:tr>
        <w:trPr/>
        <w:tc>
          <w:tcPr>
            <w:tcW w:w="1167" w:type="dxa"/>
            <w:tcBorders/>
          </w:tcPr>
          <w:p>
            <w:pPr>
              <w:pStyle w:val="DescIncT"/>
              <w:rPr/>
            </w:pPr>
            <w:r>
              <w:rPr/>
              <w:t>Durata:</w:t>
            </w:r>
          </w:p>
        </w:tc>
        <w:tc>
          <w:tcPr>
            <w:tcW w:w="1522" w:type="dxa"/>
            <w:tcBorders/>
          </w:tcPr>
          <w:p>
            <w:pPr>
              <w:pStyle w:val="DescIncR"/>
              <w:rPr/>
            </w:pPr>
            <w:r>
              <w:rPr/>
              <w:t>Until Dispelle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e below</w:t>
            </w:r>
          </w:p>
        </w:tc>
      </w:tr>
    </w:tbl>
    <w:p>
      <w:pPr>
        <w:pStyle w:val="NormaleDesc"/>
        <w:rPr/>
      </w:pPr>
      <w:r>
        <w:rPr/>
        <w:t xml:space="preserve">After this spell is cast, a magical and very skilled servant is called into existence. This servant is a combination of butler, chauffeur, cook, etc. who can perform as well as any normal servant. They are usually created to “keep house” when the wizard is away for long periods of time or to help in magical research (feeding, fetching etc.). </w:t>
      </w:r>
    </w:p>
    <w:p>
      <w:pPr>
        <w:pStyle w:val="NormaleDesc"/>
        <w:rPr/>
      </w:pPr>
      <w:r>
        <w:rPr/>
        <w:t xml:space="preserve">The servant is AC 6 with 1 hit point per level. It has no attacks. </w:t>
      </w:r>
    </w:p>
    <w:p>
      <w:pPr>
        <w:pStyle w:val="NormaleDesc"/>
        <w:rPr/>
      </w:pPr>
      <w:r>
        <w:rPr/>
        <w:t xml:space="preserve">The material component for this spell is a butler suit and a length of gold wire worth 200 GP. The components are reusable. </w:t>
      </w:r>
    </w:p>
    <w:p>
      <w:pPr>
        <w:pStyle w:val="Heading3"/>
        <w:rPr/>
      </w:pPr>
      <w:r>
        <w:rPr>
          <w:b/>
          <w:bCs/>
        </w:rPr>
        <w:t xml:space="preserve">Kiri's Toy Soldiers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This spell causes small, specially crafted toy soldiers to become full size warriors under the wizard's command. One figure can be animated per 4 levels of the wizard (maximum of 4). The armour class of the soldier depends on the material that it is made out of:</w:t>
      </w:r>
    </w:p>
    <w:tbl>
      <w:tblPr>
        <w:tblW w:w="1843" w:type="dxa"/>
        <w:jc w:val="center"/>
        <w:tblInd w:w="0" w:type="dxa"/>
        <w:tblLayout w:type="fixed"/>
        <w:tblCellMar>
          <w:top w:w="0" w:type="dxa"/>
          <w:left w:w="108" w:type="dxa"/>
          <w:bottom w:w="0" w:type="dxa"/>
          <w:right w:w="108" w:type="dxa"/>
        </w:tblCellMar>
      </w:tblPr>
      <w:tblGrid>
        <w:gridCol w:w="851"/>
        <w:gridCol w:w="992"/>
      </w:tblGrid>
      <w:tr>
        <w:trPr/>
        <w:tc>
          <w:tcPr>
            <w:tcW w:w="851" w:type="dxa"/>
            <w:tcBorders>
              <w:top w:val="double" w:sz="6" w:space="0" w:color="000000"/>
              <w:left w:val="double" w:sz="6" w:space="0" w:color="000000"/>
              <w:bottom w:val="double" w:sz="6" w:space="0" w:color="000000"/>
              <w:right w:val="single" w:sz="6" w:space="0" w:color="000000"/>
            </w:tcBorders>
          </w:tcPr>
          <w:p>
            <w:pPr>
              <w:pStyle w:val="TabellaT"/>
              <w:rPr/>
            </w:pPr>
            <w:r>
              <w:rPr/>
              <w:t>Matter</w:t>
            </w:r>
          </w:p>
        </w:tc>
        <w:tc>
          <w:tcPr>
            <w:tcW w:w="992" w:type="dxa"/>
            <w:tcBorders>
              <w:top w:val="double" w:sz="6" w:space="0" w:color="000000"/>
              <w:left w:val="single" w:sz="6" w:space="0" w:color="000000"/>
              <w:bottom w:val="double" w:sz="6" w:space="0" w:color="000000"/>
              <w:right w:val="double" w:sz="6" w:space="0" w:color="000000"/>
            </w:tcBorders>
          </w:tcPr>
          <w:p>
            <w:pPr>
              <w:pStyle w:val="TabellaT"/>
              <w:rPr/>
            </w:pPr>
            <w:r>
              <w:rPr/>
              <w:t>AC</w:t>
            </w:r>
          </w:p>
        </w:tc>
      </w:tr>
      <w:tr>
        <w:trPr/>
        <w:tc>
          <w:tcPr>
            <w:tcW w:w="851" w:type="dxa"/>
            <w:tcBorders>
              <w:top w:val="dashed" w:sz="6" w:space="0" w:color="auto"/>
              <w:left w:val="double" w:sz="6" w:space="0" w:color="000000"/>
              <w:bottom w:val="single" w:sz="6" w:space="0" w:color="000000"/>
              <w:right w:val="single" w:sz="6" w:space="0" w:color="000000"/>
            </w:tcBorders>
          </w:tcPr>
          <w:p>
            <w:pPr>
              <w:pStyle w:val="TabellaR"/>
              <w:rPr/>
            </w:pPr>
            <w:r>
              <w:rPr/>
              <w:t>clay</w:t>
            </w:r>
          </w:p>
        </w:tc>
        <w:tc>
          <w:tcPr>
            <w:tcW w:w="992" w:type="dxa"/>
            <w:tcBorders>
              <w:top w:val="dashed" w:sz="6" w:space="0" w:color="auto"/>
              <w:left w:val="single" w:sz="6" w:space="0" w:color="000000"/>
              <w:bottom w:val="single" w:sz="6" w:space="0" w:color="000000"/>
              <w:right w:val="double" w:sz="6" w:space="0" w:color="000000"/>
            </w:tcBorders>
          </w:tcPr>
          <w:p>
            <w:pPr>
              <w:pStyle w:val="TabellaR"/>
              <w:rPr/>
            </w:pPr>
            <w:r>
              <w:rPr/>
              <w:t>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wood</w:t>
            </w:r>
          </w:p>
        </w:tc>
        <w:tc>
          <w:tcPr>
            <w:tcW w:w="992" w:type="dxa"/>
            <w:tcBorders>
              <w:top w:val="single" w:sz="6" w:space="0" w:color="000000"/>
              <w:left w:val="single" w:sz="6" w:space="0" w:color="000000"/>
              <w:bottom w:val="single" w:sz="6" w:space="0" w:color="000000"/>
              <w:right w:val="double" w:sz="6" w:space="0" w:color="000000"/>
            </w:tcBorders>
          </w:tcPr>
          <w:p>
            <w:pPr>
              <w:pStyle w:val="TabellaR"/>
              <w:rPr/>
            </w:pPr>
            <w:r>
              <w:rPr/>
              <w:t>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stone</w:t>
            </w:r>
          </w:p>
        </w:tc>
        <w:tc>
          <w:tcPr>
            <w:tcW w:w="992"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ellaR"/>
              <w:rPr/>
            </w:pPr>
            <w:r>
              <w:rPr/>
              <w:t>metal</w:t>
            </w:r>
          </w:p>
        </w:tc>
        <w:tc>
          <w:tcPr>
            <w:tcW w:w="992" w:type="dxa"/>
            <w:tcBorders>
              <w:top w:val="single" w:sz="6" w:space="0" w:color="000000"/>
              <w:left w:val="single" w:sz="6" w:space="0" w:color="000000"/>
              <w:bottom w:val="double" w:sz="6" w:space="0" w:color="000000"/>
              <w:right w:val="double" w:sz="6" w:space="0" w:color="000000"/>
            </w:tcBorders>
          </w:tcPr>
          <w:p>
            <w:pPr>
              <w:pStyle w:val="TabellaR"/>
              <w:rPr/>
            </w:pPr>
            <w:r>
              <w:rPr/>
              <w:t>2</w:t>
            </w:r>
          </w:p>
        </w:tc>
      </w:tr>
    </w:tbl>
    <w:p>
      <w:pPr>
        <w:pStyle w:val="NormaleDesc"/>
        <w:spacing w:before="120" w:after="0"/>
        <w:rPr/>
      </w:pPr>
      <w:r>
        <w:rPr/>
        <w:t xml:space="preserve">Each figure has 3 hit points per level of the wizard to a maximum of 45. They attack twice per round as fighters of half the wizard's level with whatever weapons they were created with. Being mindless, they cannot be charmed, put to sleep, dominated, etc... </w:t>
      </w:r>
    </w:p>
    <w:p>
      <w:pPr>
        <w:pStyle w:val="NormaleDesc"/>
        <w:rPr/>
      </w:pPr>
      <w:r>
        <w:rPr/>
        <w:t xml:space="preserve">The material component is a number of toy soldiers worth not less than 10 GP each. </w:t>
      </w:r>
    </w:p>
    <w:p>
      <w:pPr>
        <w:pStyle w:val="Heading3"/>
        <w:rPr/>
      </w:pPr>
      <w:r>
        <w:rPr>
          <w:b/>
          <w:bCs/>
        </w:rPr>
        <w:t xml:space="preserve">Knots and Binds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is an advanced version of the second-level spell Weave Knots (q.v.). It has all functions listed there, and more. </w:t>
      </w:r>
    </w:p>
    <w:p>
      <w:pPr>
        <w:pStyle w:val="NormaleDesc"/>
        <w:rPr/>
      </w:pPr>
      <w:r>
        <w:rPr/>
        <w:t xml:space="preserve">The second spell must be cast immediately after Knot and Binding is cast (add the two casting times together). Alternativly, two wizards can work on such knots - one casts this spell, the other casts the intended spell, then they combine their efforts. </w:t>
      </w:r>
    </w:p>
    <w:p>
      <w:pPr>
        <w:pStyle w:val="NormaleDesc"/>
        <w:rPr/>
      </w:pPr>
      <w:r>
        <w:rPr/>
        <w:t xml:space="preserve">If the added spell is instantaneous, the second spell will not activate when it is cast, but rather, its potential will be stored in the thread. The wizard has the option when the knot spell is cast as to whether permanent or special duration spells are activated when the knot is tied, or when the knot is untied. In such cases, the target is the person to whom the knot is tied, or the person who untied the knot. </w:t>
      </w:r>
    </w:p>
    <w:p>
      <w:pPr>
        <w:pStyle w:val="NormaleDesc"/>
        <w:rPr/>
      </w:pPr>
      <w:r>
        <w:rPr/>
        <w:t xml:space="preserve">Only spells that are either area effect, or personal effect can be used. Aimed or directional spells cannot be stored in the knot. For example, a Fireball spell could work (ground zero is the knot), but a Lightning Bolt or Magic Missile couldn't. </w:t>
      </w:r>
    </w:p>
    <w:p>
      <w:pPr>
        <w:pStyle w:val="NormaleDesc"/>
        <w:spacing w:before="0" w:after="120"/>
        <w:rPr/>
      </w:pPr>
      <w:r>
        <w:rPr/>
        <w:t>The level of the spell cast into it is restricted by the wizard's level:</w:t>
      </w:r>
    </w:p>
    <w:tbl>
      <w:tblPr>
        <w:tblW w:w="2693" w:type="dxa"/>
        <w:jc w:val="center"/>
        <w:tblInd w:w="0" w:type="dxa"/>
        <w:tblLayout w:type="fixed"/>
        <w:tblCellMar>
          <w:top w:w="0" w:type="dxa"/>
          <w:left w:w="108" w:type="dxa"/>
          <w:bottom w:w="0" w:type="dxa"/>
          <w:right w:w="108" w:type="dxa"/>
        </w:tblCellMar>
      </w:tblPr>
      <w:tblGrid>
        <w:gridCol w:w="1385"/>
        <w:gridCol w:w="1308"/>
      </w:tblGrid>
      <w:tr>
        <w:trPr/>
        <w:tc>
          <w:tcPr>
            <w:tcW w:w="1385" w:type="dxa"/>
            <w:tcBorders>
              <w:top w:val="double" w:sz="6" w:space="0" w:color="000000"/>
              <w:left w:val="double" w:sz="6" w:space="0" w:color="000000"/>
              <w:bottom w:val="double" w:sz="6" w:space="0" w:color="000000"/>
              <w:right w:val="single" w:sz="6" w:space="0" w:color="000000"/>
            </w:tcBorders>
          </w:tcPr>
          <w:p>
            <w:pPr>
              <w:pStyle w:val="TabellaT"/>
              <w:rPr/>
            </w:pPr>
            <w:r>
              <w:rPr/>
              <w:t>Caster Level</w:t>
            </w:r>
          </w:p>
        </w:tc>
        <w:tc>
          <w:tcPr>
            <w:tcW w:w="1308" w:type="dxa"/>
            <w:tcBorders>
              <w:top w:val="double" w:sz="6" w:space="0" w:color="000000"/>
              <w:left w:val="single" w:sz="6" w:space="0" w:color="000000"/>
              <w:bottom w:val="double" w:sz="6" w:space="0" w:color="000000"/>
              <w:right w:val="double" w:sz="6" w:space="0" w:color="000000"/>
            </w:tcBorders>
          </w:tcPr>
          <w:p>
            <w:pPr>
              <w:pStyle w:val="TabellaT"/>
              <w:rPr/>
            </w:pPr>
            <w:r>
              <w:rPr/>
              <w:t>Spell Level</w:t>
            </w:r>
          </w:p>
        </w:tc>
      </w:tr>
      <w:tr>
        <w:trPr/>
        <w:tc>
          <w:tcPr>
            <w:tcW w:w="1385" w:type="dxa"/>
            <w:tcBorders>
              <w:top w:val="dashed" w:sz="6" w:space="0" w:color="auto"/>
              <w:left w:val="double" w:sz="6" w:space="0" w:color="000000"/>
              <w:bottom w:val="single" w:sz="6" w:space="0" w:color="000000"/>
              <w:right w:val="single" w:sz="6" w:space="0" w:color="000000"/>
            </w:tcBorders>
          </w:tcPr>
          <w:p>
            <w:pPr>
              <w:pStyle w:val="TabellaR"/>
              <w:rPr/>
            </w:pPr>
            <w:r>
              <w:rPr/>
              <w:t>7th-8th</w:t>
            </w:r>
          </w:p>
        </w:tc>
        <w:tc>
          <w:tcPr>
            <w:tcW w:w="1308" w:type="dxa"/>
            <w:tcBorders>
              <w:top w:val="dashed" w:sz="6" w:space="0" w:color="auto"/>
              <w:left w:val="single" w:sz="6" w:space="0" w:color="000000"/>
              <w:bottom w:val="single" w:sz="6" w:space="0" w:color="000000"/>
              <w:right w:val="double" w:sz="6" w:space="0" w:color="000000"/>
            </w:tcBorders>
          </w:tcPr>
          <w:p>
            <w:pPr>
              <w:pStyle w:val="TabellaR"/>
              <w:rPr/>
            </w:pPr>
            <w:r>
              <w:rPr/>
              <w:t>2nd</w:t>
            </w:r>
          </w:p>
        </w:tc>
      </w:tr>
      <w:tr>
        <w:trPr/>
        <w:tc>
          <w:tcPr>
            <w:tcW w:w="1385" w:type="dxa"/>
            <w:tcBorders>
              <w:top w:val="single" w:sz="6" w:space="0" w:color="000000"/>
              <w:left w:val="double" w:sz="6" w:space="0" w:color="000000"/>
              <w:bottom w:val="single" w:sz="6" w:space="0" w:color="000000"/>
              <w:right w:val="single" w:sz="6" w:space="0" w:color="000000"/>
            </w:tcBorders>
          </w:tcPr>
          <w:p>
            <w:pPr>
              <w:pStyle w:val="TabellaR"/>
              <w:rPr/>
            </w:pPr>
            <w:r>
              <w:rPr/>
              <w:t>9th-11th</w:t>
            </w:r>
          </w:p>
        </w:tc>
        <w:tc>
          <w:tcPr>
            <w:tcW w:w="1308" w:type="dxa"/>
            <w:tcBorders>
              <w:top w:val="single" w:sz="6" w:space="0" w:color="000000"/>
              <w:left w:val="single" w:sz="6" w:space="0" w:color="000000"/>
              <w:bottom w:val="single" w:sz="6" w:space="0" w:color="000000"/>
              <w:right w:val="double" w:sz="6" w:space="0" w:color="000000"/>
            </w:tcBorders>
          </w:tcPr>
          <w:p>
            <w:pPr>
              <w:pStyle w:val="TabellaR"/>
              <w:rPr/>
            </w:pPr>
            <w:r>
              <w:rPr/>
              <w:t>3rd</w:t>
            </w:r>
          </w:p>
        </w:tc>
      </w:tr>
      <w:tr>
        <w:trPr/>
        <w:tc>
          <w:tcPr>
            <w:tcW w:w="1385" w:type="dxa"/>
            <w:tcBorders>
              <w:top w:val="single" w:sz="6" w:space="0" w:color="000000"/>
              <w:left w:val="double" w:sz="6" w:space="0" w:color="000000"/>
              <w:bottom w:val="double" w:sz="6" w:space="0" w:color="000000"/>
              <w:right w:val="single" w:sz="6" w:space="0" w:color="000000"/>
            </w:tcBorders>
          </w:tcPr>
          <w:p>
            <w:pPr>
              <w:pStyle w:val="TabellaR"/>
              <w:rPr/>
            </w:pPr>
            <w:r>
              <w:rPr/>
              <w:t>12th or more</w:t>
            </w:r>
          </w:p>
        </w:tc>
        <w:tc>
          <w:tcPr>
            <w:tcW w:w="1308" w:type="dxa"/>
            <w:tcBorders>
              <w:top w:val="single" w:sz="6" w:space="0" w:color="000000"/>
              <w:left w:val="single" w:sz="6" w:space="0" w:color="000000"/>
              <w:bottom w:val="double" w:sz="6" w:space="0" w:color="000000"/>
              <w:right w:val="double" w:sz="6" w:space="0" w:color="000000"/>
            </w:tcBorders>
          </w:tcPr>
          <w:p>
            <w:pPr>
              <w:pStyle w:val="TabellaR"/>
              <w:rPr/>
            </w:pPr>
            <w:r>
              <w:rPr/>
              <w:t>4th</w:t>
            </w:r>
          </w:p>
        </w:tc>
      </w:tr>
    </w:tbl>
    <w:p>
      <w:pPr>
        <w:pStyle w:val="NormaleDesc"/>
        <w:spacing w:before="120" w:after="0"/>
        <w:rPr/>
      </w:pPr>
      <w:r>
        <w:rPr/>
        <w:t xml:space="preserve">The stored energy will last for 2 days per level of the wizard, in the case of instantaneous spells, until it dissipates harmlessly or until the knots are undone or the rope is cut, at which time the spell's effects are unleashed (on half normal effect). The object the knots are on is the target of the spell as well as the person who cut the knot. If the knots aren't on anything, the person who undid or cut the knots is the target. In the case of permanent or special duration spells, the spell is generally ended when the knot is untied or cut. To actually get the knot onto someone, the caster of the knot spell must get within 5 yards of the target. The enchanted bonds will then entwine themselves onto the target. </w:t>
      </w:r>
    </w:p>
    <w:p>
      <w:pPr>
        <w:pStyle w:val="NormaleDesc"/>
        <w:rPr/>
      </w:pPr>
      <w:r>
        <w:rPr/>
        <w:t xml:space="preserve">Detect Magic will show that the knots are magical in nature. If Dispel Magic is cast onto the knots, two checks are needed. If the knot spell itself becomes dispelled, then the contained spell needs to be tested. If the contained spell survives the dispel magic, it activates. If the knot spell survives, the contained spell automatically survives. </w:t>
      </w:r>
    </w:p>
    <w:p>
      <w:pPr>
        <w:pStyle w:val="NormaleDesc"/>
        <w:rPr/>
      </w:pPr>
      <w:r>
        <w:rPr/>
        <w:t xml:space="preserve">Material compontents are a section of rope, twine or ribbon that becomes knoted which is not consumed at the end of the spell. Also required is some blood of the wizard (just a few drops). </w:t>
      </w:r>
    </w:p>
    <w:p>
      <w:pPr>
        <w:pStyle w:val="Normal"/>
        <w:jc w:val="both"/>
        <w:rPr/>
      </w:pPr>
      <w:r>
        <w:rPr/>
        <w:t xml:space="preserve">Typical applications of this spell are: </w:t>
      </w:r>
    </w:p>
    <w:p>
      <w:pPr>
        <w:pStyle w:val="NormaleDesc"/>
        <w:numPr>
          <w:ilvl w:val="0"/>
          <w:numId w:val="3"/>
        </w:numPr>
        <w:tabs>
          <w:tab w:val="clear" w:pos="720"/>
          <w:tab w:val="left" w:pos="0" w:leader="none"/>
        </w:tabs>
        <w:ind w:left="1078" w:hanging="794"/>
        <w:rPr/>
      </w:pPr>
      <w:r>
        <w:rPr/>
        <w:t xml:space="preserve">A Curse spell is woven into the ribbon, and it is attached to someone. For the duration of the Curse spell, the person suffers the Curse effects. </w:t>
      </w:r>
    </w:p>
    <w:p>
      <w:pPr>
        <w:pStyle w:val="NormaleDesc"/>
        <w:numPr>
          <w:ilvl w:val="0"/>
          <w:numId w:val="3"/>
        </w:numPr>
        <w:tabs>
          <w:tab w:val="clear" w:pos="720"/>
          <w:tab w:val="left" w:pos="0" w:leader="none"/>
        </w:tabs>
        <w:ind w:left="1078" w:hanging="794"/>
        <w:rPr/>
      </w:pPr>
      <w:r>
        <w:rPr/>
        <w:t xml:space="preserve">A Fireball spell is cast on a section of rope, used to tie shut a bag. If someone opens the bag, the Fireball goes off into their face. The wizard can untie the bag safely, and retie it. </w:t>
      </w:r>
    </w:p>
    <w:p>
      <w:pPr>
        <w:pStyle w:val="NormaleDesc"/>
        <w:numPr>
          <w:ilvl w:val="0"/>
          <w:numId w:val="3"/>
        </w:numPr>
        <w:tabs>
          <w:tab w:val="clear" w:pos="720"/>
          <w:tab w:val="left" w:pos="0" w:leader="none"/>
        </w:tabs>
        <w:ind w:left="681" w:hanging="397"/>
        <w:rPr/>
      </w:pPr>
      <w:r>
        <w:rPr/>
        <w:t xml:space="preserve">An Armor spell is cast on a section of rope. The wizard keeps the rope in his pocket, and if attacked, unties the knot. </w:t>
      </w:r>
    </w:p>
    <w:p>
      <w:pPr>
        <w:pStyle w:val="Heading3"/>
        <w:rPr/>
      </w:pPr>
      <w:r>
        <w:rPr>
          <w:b/>
          <w:bCs/>
        </w:rPr>
        <w:t xml:space="preserve">Laps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insidious spell is not cast directly upon its victim. Rather, any small object or substance can receive the dweomer, which then delivers its magical charge to the first creature that touches it. Typical “triggers” would be a comb, a wine cup, a ring, a paving stone - any solid object of relatively small size. The firs creature that touches the “trigger” is affected with no saving throw allowed at that time. Nor does the recipient know it has been affected, though subsequent spells such as Detect Charm will discover something is amiss.</w:t>
      </w:r>
    </w:p>
    <w:p>
      <w:pPr>
        <w:pStyle w:val="NormaleDesc"/>
        <w:rPr/>
      </w:pPr>
      <w:r>
        <w:rPr/>
        <w:t>Once triggered the spell causes a Lapse in the victim's memorization of spells, to occur at some future time (an inconvenient time, the caster hopes, but there are not guarantees). Whenever the recipient attempts to cast a memorized spell (as opposed to a spell read from a scrool or cast from a magical item), the Lapse comes into effect. Any spellcaster can be so affected, and even monsters that cast spells as part of their normal set of abilities (certain dragons, liches, titans, etc.) are subject to this spell. Note that natural abilities concerning flight, breath weapons, and so forth are not affected.</w:t>
      </w:r>
    </w:p>
    <w:p>
      <w:pPr>
        <w:pStyle w:val="NormaleDesc"/>
        <w:rPr/>
      </w:pPr>
      <w:r>
        <w:rPr/>
        <w:t>When the victim prepares to cast a spell he must make a saving throw vs spells; failure indicates a malfuction of memory, during wich time the spellcaster cannot think of any spells at all. Spells so “forgotten” are not lost, however; the Lapse passes within 2-5 rounds, and the spellcasting victim may then cast spells normally. Of course this spell is wasted if a warrior or other class using no spells become the spell's victim. Lapse has proved insidiously popular with assassins capable of spellcasting, when going after a spellcasting victim. Making one's initial saving throw against this spell does not indicate the spell has failed, however. Once affected, the recipient keeps on making saving throws until a Lapse occurs by failing one, whereupon the spell's duration expires. This spell is, of course, usually banned in areas frequented by spellcasters. A successful Dispel Magic eliminates this dweomer. (Dragon # 127)</w:t>
      </w:r>
    </w:p>
    <w:p>
      <w:pPr>
        <w:pStyle w:val="Heading3"/>
        <w:rPr/>
      </w:pPr>
      <w:r>
        <w:rPr>
          <w:b/>
          <w:bCs/>
        </w:rPr>
        <w:t>Leomund’s Secure Shelter</w:t>
      </w:r>
      <w:r>
        <w:rPr/>
        <w:t xml:space="preserve"> (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 (18 m)</w:t>
            </w:r>
          </w:p>
        </w:tc>
        <w:tc>
          <w:tcPr>
            <w:tcW w:w="1350" w:type="dxa"/>
            <w:tcBorders/>
          </w:tcPr>
          <w:p>
            <w:pPr>
              <w:pStyle w:val="DescIncT"/>
              <w:rPr/>
            </w:pPr>
            <w:r>
              <w:rPr/>
              <w:t>Tempo di Lancio:</w:t>
            </w:r>
          </w:p>
        </w:tc>
        <w:tc>
          <w:tcPr>
            <w:tcW w:w="799" w:type="dxa"/>
            <w:tcBorders/>
          </w:tcPr>
          <w:p>
            <w:pPr>
              <w:pStyle w:val="DescIncR"/>
              <w:rPr/>
            </w:pPr>
            <w:r>
              <w:rPr/>
              <w:t>4 turni</w:t>
            </w:r>
          </w:p>
        </w:tc>
      </w:tr>
      <w:tr>
        <w:trPr/>
        <w:tc>
          <w:tcPr>
            <w:tcW w:w="1167" w:type="dxa"/>
            <w:tcBorders/>
          </w:tcPr>
          <w:p>
            <w:pPr>
              <w:pStyle w:val="DescIncT"/>
              <w:rPr/>
            </w:pPr>
            <w:r>
              <w:rPr/>
              <w:t>Durata:</w:t>
            </w:r>
          </w:p>
        </w:tc>
        <w:tc>
          <w:tcPr>
            <w:tcW w:w="1522" w:type="dxa"/>
            <w:tcBorders/>
          </w:tcPr>
          <w:p>
            <w:pPr>
              <w:pStyle w:val="DescIncR"/>
              <w:rPr/>
            </w:pPr>
            <w:r>
              <w:rPr/>
              <w:t>1d4+1 ore+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quadrati (2700 mq) per livello</w:t>
            </w:r>
          </w:p>
        </w:tc>
      </w:tr>
    </w:tbl>
    <w:p>
      <w:pPr>
        <w:pStyle w:val="NormaleDesc"/>
        <w:rPr/>
      </w:pPr>
      <w:r>
        <w:rPr/>
        <w:t>Questo incantesimo permette al Wizard di creare magicamente una robusta casupola o un alloggio, fatto del materiale comune nell’area dove viene formulato —pietra, legno o (al peggio) zolle erbose. L’area di pavimento dell’alloggio è di 30' quadrati per livello del caster, e la superficie è livellata, sgombra e asciutta. L’alloggio ricorda, in ogni senso, una casupola normale, con una robusta porta, due o più finestre con imposte ed un piccolo caminetto.</w:t>
      </w:r>
    </w:p>
    <w:p>
      <w:pPr>
        <w:pStyle w:val="NormaleDesc"/>
        <w:rPr/>
      </w:pPr>
      <w:r>
        <w:rPr/>
        <w:t>Pur essendo sicuro contro venti fino a 70 miglia orarie (112 km/h), l’alloggio non ha fonti di riscaldamento o raffreddamento (tranne le naturali qualità di isolamento), quindi deve essere riscaldato come una normale abitazione, ed un calore estremo influisce negativamente su di esso e sui suoi occupanti. L’abitazione, comunque, provvede considerevole sicurezza, tanto quanto una normale costruzione in pietra. Senza riguardo al materiale con cui è costruita, resiste a fuoco e fiamme ed è inaccessibile ai normali proiettili (che non siano del tipo lanciato da macchinari d’assedio o da giganti).</w:t>
      </w:r>
    </w:p>
    <w:p>
      <w:pPr>
        <w:pStyle w:val="NormaleDesc"/>
        <w:rPr/>
      </w:pPr>
      <w:r>
        <w:rPr/>
        <w:t>Le porte, le imposte ed anche il camino sono sicuri contro ogni intrusione, le prime due essendo chiuse magicamente e l’ultimo essendo protetto da una grata di ferro ed una canna fumaria stretta. In aggiunta, queste tre aree sono protette da un incantesimo di Alarm. Infine, un unseen servant viene chiamato per fornire servigi al caster.</w:t>
      </w:r>
    </w:p>
    <w:p>
      <w:pPr>
        <w:pStyle w:val="NormaleDesc"/>
        <w:rPr/>
      </w:pPr>
      <w:r>
        <w:rPr/>
        <w:t>L’interno del rifugio contiene un rozzo mobilio a scelta del caster —fino a otto cuccette, un tavolo su cavalletti e panche, tante quanto quattro sedie o otto sgabelli, ed una scrivania.</w:t>
      </w:r>
    </w:p>
    <w:p>
      <w:pPr>
        <w:pStyle w:val="NormaleDesc"/>
        <w:rPr/>
      </w:pPr>
      <w:r>
        <w:rPr/>
        <w:t>I componenti materiali per questo incantesimo sono un pezzetto quadrato di pietra, calce pressata, qualche granello di sabbia, uno spruzzo d’acqua e parecchie schegge di legno, a cui devono essere aggiuntii componenti degli incantesimi di Alarm e Unseen Servant, se si vogliono includere questi vantaggi (corda e filo d’argento e una piccola campana). (PHB).</w:t>
      </w:r>
    </w:p>
    <w:p>
      <w:pPr>
        <w:pStyle w:val="Heading3"/>
        <w:rPr/>
      </w:pPr>
      <w:r>
        <w:rPr>
          <w:b/>
          <w:bCs/>
        </w:rPr>
        <w:t xml:space="preserve">Life Force Thief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Questo incantesimo trasferisce la forza vitale di una creatura in un indumento specialmente preparato, in modo che vi sia immagazzinata e sostenga colui che lo indossa.</w:t>
      </w:r>
    </w:p>
    <w:p>
      <w:pPr>
        <w:pStyle w:val="NormaleDesc"/>
        <w:rPr/>
      </w:pPr>
      <w:r>
        <w:rPr/>
        <w:t>Durante la cerimonia con cui viene lanciato questo incantesimo un essere vivente (che deve essere intelligente e umanoide) viene ucciso e la sua forza vitale (sotto forma di hit point) viene trasferita nell'indumento che deve essere bagnato dal sangue della creatura morente. Se chi indossa poi l'indumento viene ferito gli hp immagazzinati lo cureranno immediatamente dagli hp immagazzinati nell'abito (cioe' se ci sono 20 hp nell'abito e il negromante che l'indossa subisce 15 hp, questi saranno in pratica assorbiti dall'abito e il negromante rimarra' illeso, ma nell'abito rimarranno solo altri 5 hp).</w:t>
      </w:r>
    </w:p>
    <w:p>
      <w:pPr>
        <w:pStyle w:val="NormaleDesc"/>
        <w:rPr/>
      </w:pPr>
      <w:r>
        <w:rPr/>
        <w:t>L'incantesimo richiede che la vittima sia immobilizzata e cosciente di quello che gli sta' accadendo. E' richiesto per lanciare l'incantesimo un pugnale appositamente preparato del valore di 1500 gp, che non viene consumato nel lanciare l'incantesimo.</w:t>
      </w:r>
    </w:p>
    <w:p>
      <w:pPr>
        <w:pStyle w:val="NormaleDesc"/>
        <w:rPr/>
      </w:pPr>
      <w:r>
        <w:rPr/>
        <w:t>L'abito in cui viene immagazzinata la forza vitale deve essere di ottima fattura (almeno 50 gp di valore); ogni volta che viene lanciato l'incantesimo su un abito c'e' una probabilita' cumulativa del 5% che l'abito si dissolva; in pratica si dissolve se si ottiene 1 su 1d20 la prima volta che viene lanciato l'incantesimo, 2 o meno la seconda, .... 8 o meno l'ottava, etc.. (Howard Alaan Treesong)</w:t>
      </w:r>
    </w:p>
    <w:p>
      <w:pPr>
        <w:pStyle w:val="Heading3"/>
        <w:rPr/>
      </w:pPr>
      <w:r>
        <w:rPr>
          <w:b/>
          <w:bCs/>
        </w:rPr>
        <w:t xml:space="preserve">Life Force Tranf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allows the caster to transfer some of his life-force to another creature. When cast, the spell transfers 1hp/level of the caster to the target creature, plus an additional 1-4 hp. The hit points are added to the target's current hit point total and deducted from the spellcaster's. Thus, a 7-th level wizard can transer 8-11 hp from himself to another creature. The caster can tranfer only as many hit points as he currently has; if he purposefully or accidentally tranfers mor , his current hit points total plus 1-4 hp are transferred to the target, while taht amount is subracted from the caster's total (and the caster begins to die). The target creature cannot gain more hit points than its full normal total; such extra hit points are merely lost. The wizard's hit point losses can be regained by normal healing or magic.</w:t>
      </w:r>
    </w:p>
    <w:p>
      <w:pPr>
        <w:pStyle w:val="NormaleDesc"/>
        <w:rPr/>
      </w:pPr>
      <w:r>
        <w:rPr/>
        <w:t>After the Transfer is complete, the wizard loses 4 points of constitution temporarily; each point may be recovered by siz turns of rest. If the caster's consitution drops below 3, unconsciosness results and full constitution is not regained for 24 hours. The material component of this spell is a glass tube filled with the caster's blood, which disappears when the spell is cast. (Dragon # 148)</w:t>
      </w:r>
    </w:p>
    <w:p>
      <w:pPr>
        <w:pStyle w:val="Heading3"/>
        <w:rPr/>
      </w:pPr>
      <w:r>
        <w:rPr>
          <w:b/>
          <w:bCs/>
        </w:rPr>
        <w:t>Locate Creatur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0 yards/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is similar to the 2</w:t>
      </w:r>
      <w:r>
        <w:rPr>
          <w:vertAlign w:val="superscript"/>
        </w:rPr>
        <w:t>nd</w:t>
      </w:r>
      <w:r>
        <w:rPr/>
        <w:t>-rank locate object spell. Instead of finding an inanimate object, however, it allows the wizard to find a creature. The wizard casts the spell, slowly turns, and is able to sense the direction of the person or creature, provided the subject is within range. The wizard learns how far away the creature is and in what direction it is moving (if at all).</w:t>
      </w:r>
    </w:p>
    <w:p>
      <w:pPr>
        <w:pStyle w:val="NormaleDesc"/>
        <w:rPr/>
      </w:pPr>
      <w:r>
        <w:rPr/>
        <w:t>This spell can locate a general species of creature or can be used to find a specific individual. The wizard must have physically seen the individual or the type of creature at least once from a distance of no more than 10 yards.</w:t>
      </w:r>
    </w:p>
    <w:p>
      <w:pPr>
        <w:pStyle w:val="NormaleDesc"/>
        <w:rPr/>
      </w:pPr>
      <w:r>
        <w:rPr/>
        <w:t>Unlike locate object, this spell is not blocked by lead. It is blocked, however, by running water. Objects cannot be found through the use of this spell. The material component is a bit of a bloodhound’s fur. (TOME???).</w:t>
      </w:r>
    </w:p>
    <w:p>
      <w:pPr>
        <w:pStyle w:val="Heading3"/>
        <w:rPr/>
      </w:pPr>
      <w:r>
        <w:rPr>
          <w:b/>
          <w:bCs/>
        </w:rPr>
        <w:t>Magic Mirror</w:t>
      </w:r>
      <w:r>
        <w:rPr/>
        <w:t xml:space="preserve"> (Enchantment,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cambia un normale specchio in uno strumento di osservazione simile ad una sfera di cristallo. I dettagli sull’uso di tale strumento di osservazione si trovano sulla DMG nella descrizione della crystal ball.</w:t>
      </w:r>
    </w:p>
    <w:p>
      <w:pPr>
        <w:pStyle w:val="NormaleDesc"/>
        <w:rPr/>
      </w:pPr>
      <w:r>
        <w:rPr/>
        <w:t>Lo specchio usato deve essere di argento finemente lavorato ed altamente levigato, con un costo minimo non inferiore a 1.000 gp. Questo specchio non viene danneggiato formulando l’incantesimo, ma gli altri componenti materiali —l’occhio di un falco, di un’aquila, o anche di un roc, ed acido nitrico, rame e zinco— vengono consumati.</w:t>
      </w:r>
    </w:p>
    <w:p>
      <w:pPr>
        <w:pStyle w:val="NormaleDesc"/>
        <w:rPr/>
      </w:pPr>
      <w:r>
        <w:rPr/>
        <w:t>I seguenti incantesimi possono essere formulati attraverso un Magic Mirror: Comprehend Language, Read Magic, Tongue e Infravision. I seguenti incantesimi hanno una probabilità del 5% per ogni livello del caster di funzionare correttamente: Detect Magic, Detect Good or Evil e Message.</w:t>
      </w:r>
    </w:p>
    <w:p>
      <w:pPr>
        <w:pStyle w:val="NormaleDesc"/>
        <w:rPr/>
      </w:pPr>
      <w:r>
        <w:rPr/>
        <w:t>Le probabilità base per il soggetto di scoprire qualsiasi incantesimo simile alla crystal ball sono elencate alla voce crystal ball sul DMG (si veda la sezione “Miscellanea”). (PHB).</w:t>
      </w:r>
    </w:p>
    <w:p>
      <w:pPr>
        <w:pStyle w:val="Heading3"/>
        <w:rPr/>
      </w:pPr>
      <w:r>
        <w:rPr>
          <w:b/>
          <w:bCs/>
        </w:rPr>
        <w:t xml:space="preserve">Magic Missile IV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feet + 10 feet/Lv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r more creatures</w:t>
            </w:r>
          </w:p>
        </w:tc>
      </w:tr>
    </w:tbl>
    <w:p>
      <w:pPr>
        <w:pStyle w:val="NormaleDesc"/>
        <w:rPr/>
      </w:pPr>
      <w:r>
        <w:rPr/>
        <w:t xml:space="preserve">This spell functions as the first-level Magic Missile spell except at 4 times the damage and without the damage limit. </w:t>
      </w:r>
    </w:p>
    <w:p>
      <w:pPr>
        <w:pStyle w:val="Heading3"/>
        <w:rPr/>
      </w:pPr>
      <w:r>
        <w:rPr>
          <w:b/>
          <w:bCs/>
        </w:rPr>
        <w:t>Mask of Deat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By casting this spell, a wizard can change a corpse’s features to make it appear to be someone else. The caster must possess an accurate portrait of the individual to be duplicated, or must have a clear mental image of the person based on personal experience.</w:t>
      </w:r>
    </w:p>
    <w:p>
      <w:pPr>
        <w:pStyle w:val="NormaleDesc"/>
        <w:rPr/>
      </w:pPr>
      <w:r>
        <w:rPr/>
        <w:t>If animate dead is cast on the body, it can be animate to become a zombie that looks exactly like the copied person. The double is a mindless automation, however, having all the characteristics of a normal zombie.</w:t>
      </w:r>
    </w:p>
    <w:p>
      <w:pPr>
        <w:pStyle w:val="NormaleDesc"/>
        <w:rPr/>
      </w:pPr>
      <w:r>
        <w:rPr/>
        <w:t>This spell may be cast on a creature that has already become a zombie. The wizard must successfully touch the zombie in combat, unless the zombie is controlled by the caster.</w:t>
      </w:r>
    </w:p>
    <w:p>
      <w:pPr>
        <w:pStyle w:val="NormaleDesc"/>
        <w:rPr/>
      </w:pPr>
      <w:r>
        <w:rPr/>
        <w:t>The material component of this spell is a drop of doppleganger’s blood. (TOME???).</w:t>
      </w:r>
    </w:p>
    <w:p>
      <w:pPr>
        <w:pStyle w:val="Heading3"/>
        <w:rPr/>
      </w:pPr>
      <w:r>
        <w:rPr>
          <w:b/>
          <w:bCs/>
        </w:rPr>
        <w:t>Massmorph</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10' (3 m) per livello</w:t>
            </w:r>
          </w:p>
        </w:tc>
      </w:tr>
    </w:tbl>
    <w:p>
      <w:pPr>
        <w:pStyle w:val="NormaleDesc"/>
        <w:rPr/>
      </w:pPr>
      <w:r>
        <w:rPr/>
        <w:t>Quando questo incantesimo viene formulato su creature consenzienti di taglia umana o più piccola, fino a 10 di tali creature per livello del caster possono essere alterate magicamente per apparire come alberi di qualsiasi tipo. Così una compagnia di creature può essere fatta apparire come un boschetto, un gruppo d’alberi o un frutteto. Inoltre, queste creature trasformate in massa possono essere attraversate —e persino toccate— da altre creature senza rivelare la loro vera natura. Si noti, comunque, che colpire le creature-albero causa danno e il sangue può essere visto.</w:t>
      </w:r>
    </w:p>
    <w:p>
      <w:pPr>
        <w:pStyle w:val="NormaleDesc"/>
        <w:rPr/>
      </w:pPr>
      <w:r>
        <w:rPr/>
        <w:t>Le creature che verranno trasformate devono essere entro l’area d’effetto dell’incantesimo e quelle riluttanti non saranno influenzate. Le creature affette rimangono immobili ma conscie, soggette al normale fabbisogno di sonno e capaci di vedere, udire e provare sensazioni fin tanto che l’incantesimo è attivo. L’incantesimo dura finché il caster non gli comanda di cessare o finché viene formulato sulle creature un Dispel Magic. Le creature lasciate per lungo tempo in questo stato sono soggette agli insetti, al clima, alle malattie, al fuoco e ad altri rischi naturali.</w:t>
      </w:r>
    </w:p>
    <w:p>
      <w:pPr>
        <w:pStyle w:val="NormaleDesc"/>
        <w:rPr/>
      </w:pPr>
      <w:r>
        <w:rPr/>
        <w:t>Il componente materiale per questo incantesimo è una manciata di frammenti di corteccia del tipo di albero in cui le creature devono essere trasformate. (PHB).</w:t>
      </w:r>
    </w:p>
    <w:p>
      <w:pPr>
        <w:pStyle w:val="Heading3"/>
        <w:rPr/>
      </w:pPr>
      <w:r>
        <w:rPr>
          <w:b/>
          <w:bCs/>
        </w:rPr>
        <w:t xml:space="preserve">Melt Meta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ollice Cubico/Lvl</w:t>
            </w:r>
          </w:p>
        </w:tc>
      </w:tr>
    </w:tbl>
    <w:p>
      <w:pPr>
        <w:pStyle w:val="NormaleDesc"/>
        <w:rPr/>
      </w:pPr>
      <w:r>
        <w:rPr/>
        <w:t>Using this spell, the wizard can gently touch a normal metal item causing a charge of fiery magical energy to pass from his fingertip to the metal. This creates such heat that the metal begins to melt and flow at the rate of one cubic inch per round. Bars and locks can be easily cut free with this spell. During the spell, the wizard must concentrate on focusing the energy and can take no other action. The spell affects only normal metallic items. (OA)</w:t>
      </w:r>
    </w:p>
    <w:p>
      <w:pPr>
        <w:pStyle w:val="Heading3"/>
        <w:rPr/>
      </w:pPr>
      <w:r>
        <w:rPr>
          <w:b/>
          <w:bCs/>
        </w:rPr>
        <w:t xml:space="preserve">Mimic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forces some humanoid creature in the caster's line of sight to begin mimicing his actions. The creature's actions will directly reflect those of the caster, regardless of position or orientation. The creature will be frozen momentarily at the onset of the spell, but after that segment of inaction, the creature begins mimicing the caster.</w:t>
      </w:r>
    </w:p>
    <w:p>
      <w:pPr>
        <w:pStyle w:val="NormaleDesc"/>
        <w:rPr/>
      </w:pPr>
      <w:r>
        <w:rPr/>
        <w:t>This can be potentially harmful for the target, if say for example, the caster waves his hand in the vicinity of his neck, and the target happens to be wielding a sword.</w:t>
      </w:r>
    </w:p>
    <w:p>
      <w:pPr>
        <w:pStyle w:val="NormaleDesc"/>
        <w:rPr/>
      </w:pPr>
      <w:r>
        <w:rPr/>
        <w:t>Once the spell is cast, the caster need not be able to see the target for the target to mimic his actions. The target does get a second save if forced to do actions that are obviously lethal, such as the aforementioned hand waving example. If the target passes outside of the range of the spell, the spell is broken.</w:t>
      </w:r>
    </w:p>
    <w:p>
      <w:pPr>
        <w:pStyle w:val="NormaleDesc"/>
        <w:rPr/>
      </w:pPr>
      <w:r>
        <w:rPr/>
        <w:t>The material component of the spell is a small ivory figurine, which is broken to bits in the casting of the spell.</w:t>
      </w:r>
    </w:p>
    <w:p>
      <w:pPr>
        <w:pStyle w:val="Heading3"/>
        <w:rPr/>
      </w:pPr>
      <w:r>
        <w:rPr>
          <w:b/>
          <w:bCs/>
        </w:rPr>
        <w:t>Minor Creation</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permette al Wizard di creare un oggetto di natura vegetale, non vivente —oggetti semplici, corda, legno, ecc. Il caster estrae effettivamente manciate di materiale del piano dell’Ombra dall’aria e le plasma nell’oggetto desiderato. Il volume dell’oggetto creato non può eccedere un piede cubico (28 dmc) per livello del caster. L’oggetto rimane in esistenza solo per la durata dell’incantesimo.</w:t>
      </w:r>
    </w:p>
    <w:p>
      <w:pPr>
        <w:pStyle w:val="NormaleDesc"/>
        <w:rPr/>
      </w:pPr>
      <w:r>
        <w:rPr/>
        <w:t>Il caster deve avere almeno un piccolo pezzo di materiale dello stesso tipo dell’oggetto che decide di creare per mezzo dell’incantesimo —un pezzo di canapa attorcigliata per creare una corda, un frammento di legno per creare una porta e così via. (PHB).</w:t>
      </w:r>
    </w:p>
    <w:p>
      <w:pPr>
        <w:pStyle w:val="Heading3"/>
        <w:rPr/>
      </w:pPr>
      <w:r>
        <w:rPr>
          <w:b/>
          <w:bCs/>
        </w:rPr>
        <w:t>Minor Globe of Invulnerability</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sfera di raggio 5' (4,5 m)</w:t>
            </w:r>
          </w:p>
        </w:tc>
      </w:tr>
    </w:tbl>
    <w:p>
      <w:pPr>
        <w:pStyle w:val="NormaleDesc"/>
        <w:rPr/>
      </w:pPr>
      <w:r>
        <w:rPr/>
        <w:t>Questo incantesimo crea attorno al caster una sfera magica immobile e lievemente luccicante che impedisce l’entrata agli effetti degli incantesimi di 1°, 2° o 3° livello (cioè, l’area d’effetto di detti incantesimi non include l’area del MInor Globe of Invulnerability); sono inclusi anche abilità innate ed effetti provocati da strumenti. Comunque, qualsiasi tipo di incantesimo può essere formulato dall’interno della sfera magica e questi passano dal caster del globo al loro bersaglio senza intaccare il globo. Gli incantesimi del quarto livello o di livello superiore non sono bloccati. Il globo può essere annullato con un incantesimo di Dispel Magic che abbia successo. Il caster può lasciare il globo e ritornarvici senza penalità. Si noti che gli effetti degli incantesimi non vengono realmente annullati dal globo, a meno che non vengano formulati direttamente attraverso esso o in esso: il caster vedrebbe lo stesso le immagini create con un Mirror Image fatto da un Wizard all’esterno del globo, immagini che sparirebbero se quel Wizard vi entrasse, per riapparire quando ne uscisse. Allo stesso modo, un Wizard che si trovi nell’area di un incantesimo di Light riceverebbe luce sufficiente per la visione, anche se la parte del volume dell’incantesimo di Light nel globo non sarebbe luminosa.</w:t>
      </w:r>
    </w:p>
    <w:p>
      <w:pPr>
        <w:pStyle w:val="NormaleDesc"/>
        <w:rPr/>
      </w:pPr>
      <w:r>
        <w:rPr/>
        <w:t>Il componente materiale dell’incantesimo è una pallina di vetro o di cristallo che si frantuma alla fine dell’incantesimo. (PHB).</w:t>
      </w:r>
    </w:p>
    <w:p>
      <w:pPr>
        <w:pStyle w:val="Heading3"/>
        <w:rPr/>
      </w:pPr>
      <w:r>
        <w:rPr>
          <w:b/>
          <w:bCs/>
        </w:rPr>
        <w:t>Minor Spell Turning</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Up to 3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is similar to the spell turning spell, which causes spells cast against the wizard to rebound on the original caster. This includes spells cast from scrolls and innate spell-like abilities, but specifically excludes the following: area of effects that are not centered directly on the protected wizard, spell effects delivered by touch, and spell effects from devices such as wands, staves, etc.</w:t>
      </w:r>
    </w:p>
    <w:p>
      <w:pPr>
        <w:pStyle w:val="NormaleDesc"/>
        <w:rPr/>
      </w:pPr>
      <w:r>
        <w:rPr/>
        <w:t>From one to four spell levels are affected by the turning. The exact number is secretly rolled by the DM; the player never knows for certain how effective the spell is.</w:t>
      </w:r>
    </w:p>
    <w:p>
      <w:pPr>
        <w:pStyle w:val="NormaleDesc"/>
        <w:rPr/>
      </w:pPr>
      <w:r>
        <w:rPr/>
        <w:t>Unlike the 7</w:t>
      </w:r>
      <w:r>
        <w:rPr>
          <w:vertAlign w:val="superscript"/>
        </w:rPr>
        <w:t>th</w:t>
      </w:r>
      <w:r>
        <w:rPr/>
        <w:t>-rank version of this spell, the minor spell turning is not capable of partially turning a spell. The wizard can in no way turn spells of 4</w:t>
      </w:r>
      <w:r>
        <w:rPr>
          <w:vertAlign w:val="superscript"/>
        </w:rPr>
        <w:t>th</w:t>
      </w:r>
      <w:r>
        <w:rPr/>
        <w:t xml:space="preserve"> level or above. If the caster is the target of a spell of a higher level than he is capable of turning, the caster receives the full brunt of the spell.</w:t>
      </w:r>
    </w:p>
    <w:p>
      <w:pPr>
        <w:pStyle w:val="NormaleDesc"/>
        <w:spacing w:before="0" w:after="120"/>
        <w:rPr/>
      </w:pPr>
      <w:r>
        <w:rPr/>
        <w:t>If the protected wizard and a spellcasting attacker both have spell turning effects operating, a resonating field is created that has the following effects:</w:t>
      </w:r>
    </w:p>
    <w:tbl>
      <w:tblPr>
        <w:tblW w:w="4690" w:type="dxa"/>
        <w:jc w:val="center"/>
        <w:tblInd w:w="0" w:type="dxa"/>
        <w:tblLayout w:type="fixed"/>
        <w:tblCellMar>
          <w:top w:w="0" w:type="dxa"/>
          <w:left w:w="70" w:type="dxa"/>
          <w:bottom w:w="0" w:type="dxa"/>
          <w:right w:w="70" w:type="dxa"/>
        </w:tblCellMar>
      </w:tblPr>
      <w:tblGrid>
        <w:gridCol w:w="921"/>
        <w:gridCol w:w="3769"/>
      </w:tblGrid>
      <w:tr>
        <w:trPr/>
        <w:tc>
          <w:tcPr>
            <w:tcW w:w="921" w:type="dxa"/>
            <w:tcBorders>
              <w:top w:val="double" w:sz="6" w:space="0" w:color="000000"/>
              <w:left w:val="double" w:sz="6" w:space="0" w:color="000000"/>
              <w:right w:val="single" w:sz="6" w:space="0" w:color="000000"/>
            </w:tcBorders>
          </w:tcPr>
          <w:p>
            <w:pPr>
              <w:pStyle w:val="TabellaT"/>
              <w:rPr/>
            </w:pPr>
            <w:r>
              <w:rPr/>
              <w:t>D100 Roll</w:t>
            </w:r>
          </w:p>
        </w:tc>
        <w:tc>
          <w:tcPr>
            <w:tcW w:w="3769" w:type="dxa"/>
            <w:tcBorders>
              <w:top w:val="double" w:sz="6" w:space="0" w:color="000000"/>
              <w:left w:val="single" w:sz="6" w:space="0" w:color="000000"/>
              <w:right w:val="double" w:sz="6" w:space="0" w:color="000000"/>
            </w:tcBorders>
          </w:tcPr>
          <w:p>
            <w:pPr>
              <w:pStyle w:val="TabellaT"/>
              <w:rPr/>
            </w:pPr>
            <w:r>
              <w:rPr/>
              <w:t>Effect</w:t>
            </w:r>
          </w:p>
        </w:tc>
      </w:tr>
      <w:tr>
        <w:trPr/>
        <w:tc>
          <w:tcPr>
            <w:tcW w:w="921" w:type="dxa"/>
            <w:tcBorders>
              <w:top w:val="double" w:sz="6" w:space="0" w:color="000000"/>
              <w:left w:val="double" w:sz="6" w:space="0" w:color="000000"/>
              <w:bottom w:val="single" w:sz="6" w:space="0" w:color="000000"/>
              <w:right w:val="single" w:sz="6" w:space="0" w:color="000000"/>
            </w:tcBorders>
          </w:tcPr>
          <w:p>
            <w:pPr>
              <w:pStyle w:val="TabellaR"/>
              <w:rPr/>
            </w:pPr>
            <w:r>
              <w:rPr/>
              <w:t>01</w:t>
              <w:noBreakHyphen/>
              <w:t>70</w:t>
            </w:r>
          </w:p>
        </w:tc>
        <w:tc>
          <w:tcPr>
            <w:tcW w:w="3769" w:type="dxa"/>
            <w:tcBorders>
              <w:top w:val="double" w:sz="6" w:space="0" w:color="000000"/>
              <w:left w:val="single" w:sz="6" w:space="0" w:color="000000"/>
              <w:bottom w:val="single" w:sz="6" w:space="0" w:color="000000"/>
              <w:right w:val="double" w:sz="6" w:space="0" w:color="000000"/>
            </w:tcBorders>
          </w:tcPr>
          <w:p>
            <w:pPr>
              <w:pStyle w:val="TabellaR"/>
              <w:jc w:val="left"/>
              <w:rPr/>
            </w:pPr>
            <w:r>
              <w:rPr/>
              <w:t>Spell drains away without effect</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71</w:t>
              <w:noBreakHyphen/>
              <w:t>80</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Spell affects both equally at full damage</w:t>
            </w:r>
          </w:p>
        </w:tc>
      </w:tr>
      <w:tr>
        <w:trPr/>
        <w:tc>
          <w:tcPr>
            <w:tcW w:w="921" w:type="dxa"/>
            <w:tcBorders>
              <w:top w:val="single" w:sz="6" w:space="0" w:color="000000"/>
              <w:left w:val="double" w:sz="6" w:space="0" w:color="000000"/>
              <w:bottom w:val="single" w:sz="6" w:space="0" w:color="000000"/>
              <w:right w:val="single" w:sz="6" w:space="0" w:color="000000"/>
            </w:tcBorders>
          </w:tcPr>
          <w:p>
            <w:pPr>
              <w:pStyle w:val="TabellaR"/>
              <w:rPr/>
            </w:pPr>
            <w:r>
              <w:rPr/>
              <w:t>81</w:t>
              <w:noBreakHyphen/>
              <w:t>97</w:t>
            </w:r>
          </w:p>
        </w:tc>
        <w:tc>
          <w:tcPr>
            <w:tcW w:w="3769" w:type="dxa"/>
            <w:tcBorders>
              <w:top w:val="single" w:sz="6" w:space="0" w:color="000000"/>
              <w:left w:val="single" w:sz="6" w:space="0" w:color="000000"/>
              <w:bottom w:val="single" w:sz="6" w:space="0" w:color="000000"/>
              <w:right w:val="double" w:sz="6" w:space="0" w:color="000000"/>
            </w:tcBorders>
          </w:tcPr>
          <w:p>
            <w:pPr>
              <w:pStyle w:val="TabellaR"/>
              <w:jc w:val="left"/>
              <w:rPr/>
            </w:pPr>
            <w:r>
              <w:rPr/>
              <w:t>Both turning effects are rendered non-functional for 1d4 turns</w:t>
            </w:r>
          </w:p>
        </w:tc>
      </w:tr>
      <w:tr>
        <w:trPr/>
        <w:tc>
          <w:tcPr>
            <w:tcW w:w="921" w:type="dxa"/>
            <w:tcBorders>
              <w:top w:val="single" w:sz="6" w:space="0" w:color="000000"/>
              <w:left w:val="double" w:sz="6" w:space="0" w:color="000000"/>
              <w:bottom w:val="double" w:sz="6" w:space="0" w:color="000000"/>
              <w:right w:val="single" w:sz="6" w:space="0" w:color="000000"/>
            </w:tcBorders>
          </w:tcPr>
          <w:p>
            <w:pPr>
              <w:pStyle w:val="TabellaR"/>
              <w:rPr/>
            </w:pPr>
            <w:r>
              <w:rPr/>
              <w:t>98</w:t>
              <w:noBreakHyphen/>
              <w:t>00</w:t>
            </w:r>
          </w:p>
        </w:tc>
        <w:tc>
          <w:tcPr>
            <w:tcW w:w="3769" w:type="dxa"/>
            <w:tcBorders>
              <w:top w:val="single" w:sz="6" w:space="0" w:color="000000"/>
              <w:left w:val="single" w:sz="6" w:space="0" w:color="000000"/>
              <w:bottom w:val="double" w:sz="6" w:space="0" w:color="000000"/>
              <w:right w:val="double" w:sz="6" w:space="0" w:color="000000"/>
            </w:tcBorders>
          </w:tcPr>
          <w:p>
            <w:pPr>
              <w:pStyle w:val="TabellaR"/>
              <w:jc w:val="left"/>
              <w:rPr/>
            </w:pPr>
            <w:r>
              <w:rPr/>
              <w:t>Both casters go through a rift into the Positive Material plane</w:t>
            </w:r>
          </w:p>
        </w:tc>
      </w:tr>
    </w:tbl>
    <w:p>
      <w:pPr>
        <w:pStyle w:val="NormaleDesc"/>
        <w:spacing w:before="120" w:after="0"/>
        <w:rPr/>
      </w:pPr>
      <w:r>
        <w:rPr/>
        <w:t>The material component for the spell is a smoothly polished silver coin. (TOME???).</w:t>
      </w:r>
    </w:p>
    <w:p>
      <w:pPr>
        <w:pStyle w:val="Heading3"/>
        <w:rPr/>
      </w:pPr>
      <w:r>
        <w:rPr>
          <w:b/>
          <w:bCs/>
        </w:rPr>
        <w:t xml:space="preserve">Missile Multiplication I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roiettile</w:t>
            </w:r>
          </w:p>
        </w:tc>
      </w:tr>
    </w:tbl>
    <w:p>
      <w:pPr>
        <w:pStyle w:val="NormaleDesc"/>
        <w:rPr/>
      </w:pPr>
      <w:r>
        <w:rPr/>
        <w:t>Missile must be fired within the next round. Makes 3-18 missiles out of one. Only normal missiles are affected. Stuff disappears one round after shooting, but effects stay. A nasty assassin in my game used the fifth-level version of this spell with sleep-poison darts to capture a PC. You have to roll to hit for each missile, by the way. However, if your first missile hits, you have a +3 on all thereafter.</w:t>
      </w:r>
    </w:p>
    <w:p>
      <w:pPr>
        <w:pStyle w:val="Heading3"/>
        <w:rPr/>
      </w:pPr>
      <w:r>
        <w:rPr>
          <w:b/>
          <w:bCs/>
        </w:rPr>
        <w:t>Monster Summoning II</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 (36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molto simile a quello di 3° livello Monster summoning I, con l’eccezione che richiama 1d6 mostri di 2° livello. Questi appaiono ovunque entro il raggio dell’incantesimo ed attaccano gli avversari del caster, finché non gli comanda di smettere, la durata dell’incantesimo termina o vengono uccisi. Queste creature non fanno tiri di controllo sulla morale e spariscono quando vengono uccise. Se non ci sono avversari ed il Wizard può comunicare con loro, i mostri chiamati possono svolgere altri servigi per chi li ha evocati.</w:t>
      </w:r>
    </w:p>
    <w:p>
      <w:pPr>
        <w:pStyle w:val="NormaleDesc"/>
        <w:rPr/>
      </w:pPr>
      <w:r>
        <w:rPr/>
        <w:t>I componenti materiali per questo incantesimo sono una piccola borsa ed una piccola candela (non necessariamente accesa). (PHB).</w:t>
      </w:r>
    </w:p>
    <w:p>
      <w:pPr>
        <w:pStyle w:val="Heading3"/>
        <w:rPr/>
      </w:pPr>
      <w:r>
        <w:rPr>
          <w:b/>
          <w:bCs/>
        </w:rPr>
        <w:t>Mordenkainen’s Celerity</w:t>
      </w:r>
      <w:r>
        <w:rPr/>
        <w:t xml:space="preserve"> (Alteration, In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Mordenkainen’s celerity affects spells of ranks 1-3 which alter the movement of the wizard such as feather fall, jump, spider climb, levitate, fly, and haste spells. Spells to be affected must be cast within 1 turn of the casting of the celerity. Spells do not expire when the celerity expires. Spells cast following the celerity receive a 25% bonus to duration. </w:t>
      </w:r>
    </w:p>
    <w:p>
      <w:pPr>
        <w:pStyle w:val="NormaleDesc"/>
        <w:rPr/>
      </w:pPr>
      <w:r>
        <w:rPr/>
        <w:t>This effect may not be gained in conjunction with other means of magically extending a spell’s duration. In addition, the caster’s movement rate is increased by 25%. Feather fall is an exception; the rate of descent may be reduced by 25% at the caster’s option.</w:t>
      </w:r>
    </w:p>
    <w:p>
      <w:pPr>
        <w:pStyle w:val="NormaleDesc"/>
        <w:rPr/>
      </w:pPr>
      <w:r>
        <w:rPr/>
        <w:t>The area of effect is always the caster, except in the case of the haste spell, for which the effects of the celerity will operate on 1d4 creatures in addition to the wizard. The celerity will not affect the other creatures in any other manner.</w:t>
      </w:r>
    </w:p>
    <w:p>
      <w:pPr>
        <w:pStyle w:val="NormaleDesc"/>
        <w:rPr/>
      </w:pPr>
      <w:r>
        <w:rPr/>
        <w:t>The celerity gives the wizard a +2 bonus to his saving throws against spells of ranks 1-3 which directly affect his movement. The wizard also gains a +2 bonus on all saving throws against magical paralysis attacks.</w:t>
      </w:r>
    </w:p>
    <w:p>
      <w:pPr>
        <w:pStyle w:val="NormaleDesc"/>
        <w:rPr/>
      </w:pPr>
      <w:r>
        <w:rPr/>
        <w:t>The material component is a small pouch or vessel containing centipede or millipede legs. (TOME???).</w:t>
      </w:r>
    </w:p>
    <w:p>
      <w:pPr>
        <w:pStyle w:val="Heading3"/>
        <w:rPr/>
      </w:pPr>
      <w:r>
        <w:rPr>
          <w:b/>
          <w:bCs/>
        </w:rPr>
        <w:t xml:space="preserve">Mordenkainen's Electric Arc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auses one or more small flashes of lightning to erupt from the caster's fingertips and strike one or more opponents. One arc of lightning will be evoked for every three Levels of the caster. Each electric arc will inflict 1d6 damage plus one point per Level of the caster. A saving throw verses magic reduces damage by one-half. The spell is most effective when each electric are is directed at a seperate oppenent. Only one arc may strike a target per combat round; others striking the same target have no effect. The material components for the spell are a bit of fur and a glass rod. (GHA)</w:t>
      </w:r>
    </w:p>
    <w:p>
      <w:pPr>
        <w:pStyle w:val="Heading3"/>
        <w:rPr/>
      </w:pPr>
      <w:r>
        <w:rPr>
          <w:b/>
          <w:bCs/>
        </w:rPr>
        <w:t xml:space="preserve">Mordenkainen's Faithful Phantom Shield-Maidens </w:t>
      </w:r>
      <w:r>
        <w:rPr/>
        <w:t>(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a pair of shimmering violet phantom beings that will stay on either side of the mage and protect him from all attackers. The shield-maidens are AC 4 (phantom chain-mail and large shield); Move 12”; HD 3; HP 20; Dmg 1d6 (phantom spear); THAC0 16; AL N. The shield-maidens stay close enough to the caster for their shields to help cover the mage. The shield of one maiden will provide the caster with a -1 armor class bonus. If both shield-maidens protect the same side of the caster with their shields, the armor class bonus is -2. While the shield-maidens can protect the caster from attacks from different directions, they will move no farther than 20 yards away from the caster, even if the mage orders them to move away. They follow magically wherever the caster goes. The material components are a pair of small crystal shields tied with string to a minture wooden figure of the caster. (GHA)</w:t>
      </w:r>
    </w:p>
    <w:p>
      <w:pPr>
        <w:pStyle w:val="Heading3"/>
        <w:rPr/>
      </w:pPr>
      <w:r>
        <w:rPr>
          <w:b/>
          <w:bCs/>
        </w:rPr>
        <w:t xml:space="preserve">Mordenkainen's Protection from Slim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helps protect a creature against attacks by all molds, slimes, puddings, oozes, and other formless, primordial beings. All attacks against the protected creature are made with a -2 penalty and the protected creature's saving throw has a +2 bonus. In addition, the creature's flesh is highly resistant to any corrosive attack by such monsters, and is treated as being solid stone for the purpose of withstanding a slime monster's corrosive attack. The spell negates up to 10d4 points of damage from slime before it collapses. The material components are a bit of food mold pressed between two flat stones, and a pinch of diamond dust. (GHA)</w:t>
      </w:r>
    </w:p>
    <w:p>
      <w:pPr>
        <w:pStyle w:val="Heading3"/>
        <w:rPr/>
      </w:pPr>
      <w:r>
        <w:rPr>
          <w:b/>
          <w:bCs/>
        </w:rPr>
        <w:t xml:space="preserve">Murlynd's Ogre </w:t>
      </w:r>
      <w:r>
        <w:rPr/>
        <w:t>(Evoc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9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Fino alla distruzione</w:t>
            </w:r>
          </w:p>
        </w:tc>
        <w:tc>
          <w:tcPr>
            <w:tcW w:w="1298" w:type="dxa"/>
            <w:tcBorders/>
          </w:tcPr>
          <w:p>
            <w:pPr>
              <w:pStyle w:val="DescIncT"/>
              <w:rPr/>
            </w:pPr>
            <w:r>
              <w:rPr/>
              <w:t>Tiro Salvezza:</w:t>
            </w:r>
          </w:p>
        </w:tc>
        <w:tc>
          <w:tcPr>
            <w:tcW w:w="851" w:type="dxa"/>
            <w:tcBorders/>
          </w:tcPr>
          <w:p>
            <w:pPr>
              <w:pStyle w:val="DescIncR"/>
              <w:rPr/>
            </w:pPr>
            <w:r>
              <w:rPr/>
              <w:t>Vedi Sot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edi Sotto</w:t>
            </w:r>
          </w:p>
        </w:tc>
      </w:tr>
    </w:tbl>
    <w:p>
      <w:pPr>
        <w:pStyle w:val="NormaleDesc"/>
        <w:rPr/>
      </w:pPr>
      <w:r>
        <w:rPr/>
        <w:t>When the spell caster brings this dweomer into play, a hissing veil of odd- colored vapors shoots upward, and from behind this screen of clashing, misty smoke steps an ogre-like figure of obscene bulk and hideous visage. All creatures of 4 or fewer hit dice or Lvls of experience will flee in fear from 1-4 Rounds and spend a like period recovering from trembling. They must save vs. spells before having sufficient courage to return. Creatures of 4+ hit dice/5th Lvl or greater must save vs. spells to avoid the fear reaction noted above, although those of 8+/8th Lvl save at +4 on the die. While it appears fearsome, the Ogre is but a wraith-like creature with no form or substance. It inflicts 1-4 points of damage when it attacks (as an ogre). Althought it can be struck only by magic weapons, the thing is destroyed by a mere six points of damage. (Dragon ???)</w:t>
      </w:r>
    </w:p>
    <w:p>
      <w:pPr>
        <w:pStyle w:val="Heading3"/>
        <w:rPr/>
      </w:pPr>
      <w:r>
        <w:rPr>
          <w:b/>
          <w:bCs/>
        </w:rPr>
        <w:t xml:space="preserve">Mystyk's Backlash </w:t>
      </w:r>
      <w:r>
        <w:rPr/>
        <w:t>(Abjuration,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2 level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When this spell is cast, the wizard is surrounded by an invisible shell of energy; this shell is invisible to the naked eye, but a True Seeing spell or similar magic will reveal it, and a Detect Magic spell will detect strong lines of abjuration magic with weaker evocation lines. While under the protection of this spell, if the wizard is hit in melee, the shell will emit a burst of pure energy that lashes out at the attacker. The energy will inflict an identical amount of damage as that inflicted on the wizard by the melee attack (the wizard still receives normal damage). If the attacker makes a successful save vs. spells, he will only suffer half damage. The shell will continue to emit energy bursts on attackers as long as the spell's duration lasts, or until the shell is dispelled. </w:t>
      </w:r>
    </w:p>
    <w:p>
      <w:pPr>
        <w:pStyle w:val="NormaleDesc"/>
        <w:rPr/>
      </w:pPr>
      <w:r>
        <w:rPr/>
        <w:t xml:space="preserve">The material component for this spell is a small, metal shield and a gem worth at least 400 GP. Both components are destroyed when the spell is cast. </w:t>
      </w:r>
    </w:p>
    <w:p>
      <w:pPr>
        <w:pStyle w:val="Heading3"/>
        <w:rPr/>
      </w:pPr>
      <w:r>
        <w:rPr>
          <w:b/>
          <w:bCs/>
        </w:rPr>
        <w:t xml:space="preserve">Necromantic Runes </w:t>
      </w:r>
      <w:r>
        <w:rPr/>
        <w:t>(Abjuration, 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 until discharged</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bject touched</w:t>
            </w:r>
          </w:p>
        </w:tc>
      </w:tr>
    </w:tbl>
    <w:p>
      <w:pPr>
        <w:pStyle w:val="NormaleDesc"/>
        <w:rPr/>
      </w:pPr>
      <w:r>
        <w:rPr/>
        <w:t xml:space="preserve">This spell mimics the fourth-level spell Fire Trap in many respects. Unless otherwise noted, follow the description of the Fire Trap spell for effects. This spell places mystical runes over the area to be warded. Chance for detection of these runes is as per detection of a Fire Trap spell. Anyone not attuned to these runes (as per the Fire Trap spell) who disturbs them will cause a violent explosion of negative planar energy which will sap life energy from all in the area of effect. Damage is thus the same as per Fire Trap, but as the damage is not fire-based it is damaging only to living creatures. This spell has no altered effects underwater as does fire trap. </w:t>
      </w:r>
    </w:p>
    <w:p>
      <w:pPr>
        <w:pStyle w:val="NormaleDesc"/>
        <w:rPr/>
      </w:pPr>
      <w:r>
        <w:rPr/>
        <w:t xml:space="preserve">The material component for this spell is a bit of wraith or spectre essence. </w:t>
      </w:r>
    </w:p>
    <w:p>
      <w:pPr>
        <w:pStyle w:val="Heading3"/>
        <w:rPr/>
      </w:pPr>
      <w:r>
        <w:rPr>
          <w:b/>
          <w:bCs/>
        </w:rPr>
        <w:t xml:space="preserve">Negative Bolt </w:t>
      </w:r>
      <w:r>
        <w:rPr/>
        <w:t>(Evocation)</w:t>
      </w:r>
    </w:p>
    <w:tbl>
      <w:tblPr>
        <w:tblW w:w="4994" w:type="dxa"/>
        <w:jc w:val="left"/>
        <w:tblInd w:w="-70" w:type="dxa"/>
        <w:tblLayout w:type="fixed"/>
        <w:tblCellMar>
          <w:top w:w="0" w:type="dxa"/>
          <w:left w:w="70" w:type="dxa"/>
          <w:bottom w:w="0" w:type="dxa"/>
          <w:right w:w="70" w:type="dxa"/>
        </w:tblCellMar>
      </w:tblPr>
      <w:tblGrid>
        <w:gridCol w:w="1167"/>
        <w:gridCol w:w="1798"/>
        <w:gridCol w:w="1298"/>
        <w:gridCol w:w="731"/>
      </w:tblGrid>
      <w:tr>
        <w:trPr/>
        <w:tc>
          <w:tcPr>
            <w:tcW w:w="1167" w:type="dxa"/>
            <w:tcBorders/>
          </w:tcPr>
          <w:p>
            <w:pPr>
              <w:pStyle w:val="DescIncT"/>
              <w:rPr/>
            </w:pPr>
            <w:r>
              <w:rPr/>
              <w:t>Livello:</w:t>
            </w:r>
          </w:p>
        </w:tc>
        <w:tc>
          <w:tcPr>
            <w:tcW w:w="1798" w:type="dxa"/>
            <w:tcBorders/>
          </w:tcPr>
          <w:p>
            <w:pPr>
              <w:pStyle w:val="DescIncR"/>
              <w:rPr/>
            </w:pPr>
            <w:r>
              <w:rPr/>
              <w:t>4</w:t>
            </w:r>
          </w:p>
        </w:tc>
        <w:tc>
          <w:tcPr>
            <w:tcW w:w="1298" w:type="dxa"/>
            <w:tcBorders/>
          </w:tcPr>
          <w:p>
            <w:pPr>
              <w:pStyle w:val="DescIncT"/>
              <w:rPr/>
            </w:pPr>
            <w:r>
              <w:rPr/>
              <w:t>Componenti:</w:t>
            </w:r>
          </w:p>
        </w:tc>
        <w:tc>
          <w:tcPr>
            <w:tcW w:w="731" w:type="dxa"/>
            <w:tcBorders/>
          </w:tcPr>
          <w:p>
            <w:pPr>
              <w:pStyle w:val="DescIncR"/>
              <w:rPr/>
            </w:pPr>
            <w:r>
              <w:rPr/>
              <w:t>VS</w:t>
            </w:r>
          </w:p>
        </w:tc>
      </w:tr>
      <w:tr>
        <w:trPr/>
        <w:tc>
          <w:tcPr>
            <w:tcW w:w="1167" w:type="dxa"/>
            <w:tcBorders/>
          </w:tcPr>
          <w:p>
            <w:pPr>
              <w:pStyle w:val="DescIncT"/>
              <w:rPr/>
            </w:pPr>
            <w:r>
              <w:rPr/>
              <w:t>Range:</w:t>
            </w:r>
          </w:p>
        </w:tc>
        <w:tc>
          <w:tcPr>
            <w:tcW w:w="1798" w:type="dxa"/>
            <w:tcBorders/>
          </w:tcPr>
          <w:p>
            <w:pPr>
              <w:pStyle w:val="DescIncR"/>
              <w:rPr/>
            </w:pPr>
            <w:r>
              <w:rPr/>
              <w:t>20 Yarde+10 Yarde/3 Lvl</w:t>
            </w:r>
          </w:p>
        </w:tc>
        <w:tc>
          <w:tcPr>
            <w:tcW w:w="1298" w:type="dxa"/>
            <w:tcBorders/>
          </w:tcPr>
          <w:p>
            <w:pPr>
              <w:pStyle w:val="DescIncT"/>
              <w:rPr/>
            </w:pPr>
            <w:r>
              <w:rPr/>
              <w:t>Tempo di Lancio</w:t>
            </w:r>
          </w:p>
        </w:tc>
        <w:tc>
          <w:tcPr>
            <w:tcW w:w="731" w:type="dxa"/>
            <w:tcBorders/>
          </w:tcPr>
          <w:p>
            <w:pPr>
              <w:pStyle w:val="DescIncR"/>
              <w:rPr/>
            </w:pPr>
            <w:r>
              <w:rPr/>
              <w:t>4</w:t>
            </w:r>
          </w:p>
        </w:tc>
      </w:tr>
      <w:tr>
        <w:trPr/>
        <w:tc>
          <w:tcPr>
            <w:tcW w:w="1167" w:type="dxa"/>
            <w:tcBorders/>
          </w:tcPr>
          <w:p>
            <w:pPr>
              <w:pStyle w:val="DescIncT"/>
              <w:rPr/>
            </w:pPr>
            <w:r>
              <w:rPr/>
              <w:t>Durata:</w:t>
            </w:r>
          </w:p>
        </w:tc>
        <w:tc>
          <w:tcPr>
            <w:tcW w:w="1798" w:type="dxa"/>
            <w:tcBorders/>
          </w:tcPr>
          <w:p>
            <w:pPr>
              <w:pStyle w:val="DescIncR"/>
              <w:rPr/>
            </w:pPr>
            <w:r>
              <w:rPr/>
              <w:t>Istantanea</w:t>
            </w:r>
          </w:p>
        </w:tc>
        <w:tc>
          <w:tcPr>
            <w:tcW w:w="1298" w:type="dxa"/>
            <w:tcBorders/>
          </w:tcPr>
          <w:p>
            <w:pPr>
              <w:pStyle w:val="DescIncT"/>
              <w:rPr/>
            </w:pPr>
            <w:r>
              <w:rPr/>
              <w:t>Tiro Salvezza:</w:t>
            </w:r>
          </w:p>
        </w:tc>
        <w:tc>
          <w:tcPr>
            <w:tcW w:w="73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1798" w:type="dxa"/>
            <w:tcBorders/>
          </w:tcPr>
          <w:p>
            <w:pPr>
              <w:pStyle w:val="Normal"/>
              <w:snapToGrid w:val="false"/>
              <w:rPr/>
            </w:pPr>
            <w:r>
              <w:rPr/>
              <w:t>Creatura Bersaglio</w:t>
            </w:r>
          </w:p>
        </w:tc>
        <w:tc>
          <w:tcPr>
            <w:tcW w:w="2029" w:type="dxa"/>
            <w:gridSpan w:val="2"/>
            <w:tcBorders/>
            <w:tcMar>
              <w:left w:w="0" w:type="dxa"/>
              <w:right w:w="0" w:type="dxa"/>
            </w:tcMar>
          </w:tcPr>
          <w:p>
            <w:pPr>
              <w:pStyle w:val="Normal"/>
              <w:snapToGrid w:val="false"/>
              <w:rPr/>
            </w:pPr>
            <w:r>
              <w:rPr/>
            </w:r>
          </w:p>
        </w:tc>
      </w:tr>
    </w:tbl>
    <w:p>
      <w:pPr>
        <w:pStyle w:val="NormaleDesc"/>
        <w:rPr/>
      </w:pPr>
      <w:r>
        <w:rPr/>
        <w:t>This combat spell projects a bolt of negative energy. Some practitioners believe it to be merely energy from the negative material plane... Said Spellcasters are wrong. The spell actually projects raw anti-matter in a bolt of anti- energy. Materials affected by the bolt tend to disintegrate and be consumed... Spell wards and defences tend to dissolve also. Specific defences exist for the genre of spells similar to this one but they are secrets kept for self-defence.</w:t>
      </w:r>
    </w:p>
    <w:p>
      <w:pPr>
        <w:pStyle w:val="NormaleDesc"/>
        <w:rPr/>
      </w:pPr>
      <w:r>
        <w:rPr/>
        <w:t>The bolt only does 1d3 per level of the caster but it also has the effect of dispelling first and second level defensive spells. Spells third through fifth need to make a saving throw based on that of the caster to save and sixth level spells only fail on a 1. Though the duration of any such affected spell is usually reduced on a ratio to the level of the spell (GM decision as to what, though I wouldn't suggest more than 1/2 duration).</w:t>
      </w:r>
    </w:p>
    <w:p>
      <w:pPr>
        <w:pStyle w:val="Heading3"/>
        <w:rPr/>
      </w:pPr>
      <w:r>
        <w:rPr>
          <w:b/>
          <w:bCs/>
        </w:rPr>
        <w:t>Noska Trades’ Endoplasmic Quagmire</w:t>
      </w:r>
      <w:r>
        <w:rPr/>
        <w:t xml:space="preserve"> (Con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One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80 foot diameter</w:t>
            </w:r>
          </w:p>
        </w:tc>
      </w:tr>
    </w:tbl>
    <w:p>
      <w:pPr>
        <w:pStyle w:val="NormaleDesc"/>
        <w:rPr/>
      </w:pPr>
      <w:r>
        <w:rPr/>
        <w:t>When this spell is cast a clear mucous-like substance rains down upon the area of effect for one round until it reaches a depth of four feet. Any creature in the area of effect must save vs spell or be knocked to the ground by globs of slime and must take 1-3 rounds to regain their feet. Movement through the slime is 10 feet per round and it is 50% probable that a creature trying to move in the area slips and falls. Creatures with their heads beneath the slime must save vs constitution each round or take 1d4 points of drowning damage.</w:t>
      </w:r>
    </w:p>
    <w:p>
      <w:pPr>
        <w:pStyle w:val="NormaleDesc"/>
        <w:rPr/>
      </w:pPr>
      <w:r>
        <w:rPr/>
        <w:t>Dispel magic, disintegrate, or transmute to dust will eliminate the endoplasmic quagmire. The material components are a piece of flesh, taken from a human within one round after death, and a vial of organic material rotten to the point of liquidification.</w:t>
      </w:r>
    </w:p>
    <w:p>
      <w:pPr>
        <w:pStyle w:val="Heading3"/>
        <w:rPr/>
      </w:pPr>
      <w:r>
        <w:rPr>
          <w:b/>
          <w:bCs/>
        </w:rPr>
        <w:t xml:space="preserve">Nystul's Blacklight Bur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 /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0 piedi di raggio</w:t>
            </w:r>
          </w:p>
        </w:tc>
      </w:tr>
    </w:tbl>
    <w:p>
      <w:pPr>
        <w:pStyle w:val="NormaleDesc"/>
        <w:rPr/>
      </w:pPr>
      <w:r>
        <w:rPr/>
        <w:t>This risky spell brings forth a blast of energy from the Negative Material Plane for an instant. Those within the area of effect suffer 1d4 points of damage per Level of the caster, or only one half damage is a save vs. death magic is successful. Affected creatures who fail their save will also be slowed (as the spell) for 1d4 rounds. Creature from the Positive Material Plane or upper outer planes take an additional point of damage per Level of the caster, and the saving throw is made at -2. Such creatures who fail their save will also be stunned for 1d4 rounds, rather than slowed. There is always a 10% chance that the mage will lose control of the spell and be affected by its attack, as a ray from the area of effect bounces back to strike the caster. Undead are never affected by the spell. The material component is a bit of earth taken from the grave of a ghoul or ghast. (GHA)</w:t>
      </w:r>
    </w:p>
    <w:p>
      <w:pPr>
        <w:pStyle w:val="Heading3"/>
        <w:rPr/>
      </w:pPr>
      <w:r>
        <w:rPr>
          <w:b/>
          <w:bCs/>
        </w:rPr>
        <w:t xml:space="preserve">Nystul's Grue Conjuration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which is actually a group of four risky spells, will summon one grue - harginn, ildriss, chaggrin, or varrdig - from one of the four elemental planes: Air: Incense, Earth: Soft Clay, Fire:Sulfur, Water: Sea Water. </w:t>
      </w:r>
    </w:p>
    <w:p>
      <w:pPr>
        <w:pStyle w:val="NormaleDesc"/>
        <w:rPr/>
      </w:pPr>
      <w:r>
        <w:rPr/>
        <w:t>These material components must be used when summoning the grue desired. The type of grue to be summoned must be decided before the caster memorizes the spell. Grue are notoriously untrustworthy and difficult to control, so the caster must rely on more than just concentration to keep the grue under his command. As soon as the grue is summoned, it will demand a payment from the caster for its service. The payment offered must be at least 500 g.p. worth of goods of interest to the grue, or the grue will be angered and immediately attack the caster. If the grue is satisfied with the offer, it will grudgingly perform one service for the caster for the duration of the spell. The grue will try to subvert or openly disobey the caster's orders if the grue finds them unpleasant. (GHA)</w:t>
      </w:r>
    </w:p>
    <w:p>
      <w:pPr>
        <w:pStyle w:val="Heading3"/>
        <w:rPr/>
      </w:pPr>
      <w:r>
        <w:rPr>
          <w:b/>
          <w:bCs/>
        </w:rPr>
        <w:t xml:space="preserve">Nystul's Lightbur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0 piedi di raggio</w:t>
            </w:r>
          </w:p>
        </w:tc>
      </w:tr>
    </w:tbl>
    <w:p>
      <w:pPr>
        <w:pStyle w:val="NormaleDesc"/>
        <w:rPr/>
      </w:pPr>
      <w:r>
        <w:rPr/>
        <w:t>This spell summons a burst of energy from the Positive Material Plane. All creatures within or facing the sudden blaze of energy are blinded for one round, with no saving throw. Creatures without eyes cannot be blinded. In addition, all undead, creatures from the Negative Material Plane, or beings from the lower outer planes within the area of effect take 1d6 points of damage per Level of the caster. Such creatures suffer only half damage if they make their saving throw, but all undead make their save at -2. The material component is a small, solid gold orb worth 500 g.p., it is destroyed after the spell dissipates. (GHA)</w:t>
      </w:r>
    </w:p>
    <w:p>
      <w:pPr>
        <w:pStyle w:val="Heading3"/>
        <w:rPr/>
      </w:pPr>
      <w:r>
        <w:rPr>
          <w:b/>
          <w:bCs/>
        </w:rPr>
        <w:t xml:space="preserve">Odeen's Impenetrable Lo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Odeen's Impenetrable Lock is cast upon any locking device or mechanism, that device may not be opened by any nonmagical means, nor may it be broken by any mundane force, for the lock is magically strengthened, and the locking mechanism is also caused to continually change shape. This foils any attempt to unlock or pick it. Further, the lock will be unaffected by a Knock spell since the Impenetrable Lock was specifically designed to counter Knock. The spell may be removed by a Dispel Magic spell cast either by the caster of the Impenetrable Lock or by a wizard of at least one level higher than the wizard who cast the Impenetrable Lock had attained at the time it cast it. The spell is not affected by extra-dimensional beings.</w:t>
      </w:r>
    </w:p>
    <w:p>
      <w:pPr>
        <w:pStyle w:val="NormaleDesc"/>
        <w:rPr/>
      </w:pPr>
      <w:r>
        <w:rPr/>
        <w:t>Note that while thieves cannot pick a lock with this dweomer on it, they are still able to detect that the spell exists as if it were a trap. Upon careful examination they can note the lock's magical shifting. If the spell is cast on a lock set in a door of some kind, fighters with a strenght of 18/91 or better will have 50% chance for opening magically held doors to open it. This chance reflects the possibility that the dodor might give way at the hinges or that the casing might crumble. Note too that if a magic key is used in a attempt to open the Impenetrable Lock, the key will be caught fast. Any attempt to remove the key without first dispelling the Impenetrable Lock will be unsuccessful, save for a Limited Wish or Wish spell, a Time Stop spell, or the act of a God, Demigod, or some other ultra-powerful being. (Needless to say, no ultra-powerfull being would normally even consider such a demeaning task).</w:t>
      </w:r>
    </w:p>
    <w:p>
      <w:pPr>
        <w:pStyle w:val="NormaleDesc"/>
        <w:rPr/>
      </w:pPr>
      <w:r>
        <w:rPr/>
        <w:t>Only one locking mechanism may be affected by this spell. Simple devices such as bars and wedges are merely strengthened by the spell, as they have no locking mechanism. Material components for this spell are three drams of mimic ichor and two drams of doppleganger blood, rubbed on a small gold key. The key is not destroyed in the casting of the spell and may be used by the caster alone to open the lock without first dispelling the magic. Note that if the gold key is used in the casting of any subsequent Impenetrable Lock spells, it can no longer be used to open previous Impenetrable Locks. (Dragon # 124)</w:t>
      </w:r>
    </w:p>
    <w:p>
      <w:pPr>
        <w:pStyle w:val="Heading3"/>
        <w:rPr/>
      </w:pPr>
      <w:r>
        <w:rPr>
          <w:b/>
          <w:bCs/>
        </w:rPr>
        <w:t xml:space="preserve">Orko's Gaseous For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allows the recipient and gear he carries to assume solid or gaseous form, at will, for the duration of the spell. Each change requires a full round, with no other actions permitted. Gaseous form is transparent and insubstantial and flows at a base speed of 3 per round. A creature in gaseous form cannot be harmed by magical fires or lightning, but air attacks cause double damage. </w:t>
      </w:r>
    </w:p>
    <w:p>
      <w:pPr>
        <w:pStyle w:val="Heading3"/>
        <w:rPr/>
      </w:pPr>
      <w:r>
        <w:rPr>
          <w:b/>
          <w:bCs/>
        </w:rPr>
        <w:t xml:space="preserve">Orko's Geys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yard wide, 60-yard long stream</w:t>
            </w:r>
          </w:p>
        </w:tc>
      </w:tr>
    </w:tbl>
    <w:p>
      <w:pPr>
        <w:pStyle w:val="NormaleDesc"/>
        <w:rPr/>
      </w:pPr>
      <w:r>
        <w:rPr/>
        <w:t xml:space="preserve">This spell creates a jet of steaming water, that extends 60 yards in a straight line and is 5 yards wide, from the wizards hand. All fires, normal and magical, will be extinguished. Any creature struck by the stream must save vs. petrification at a -1 or be blinded until the stream is moved or stopped. Regardless of the save there will be a substantial amount of damage done due to the heat (2d6 HP of damage). </w:t>
      </w:r>
    </w:p>
    <w:p>
      <w:pPr>
        <w:pStyle w:val="NormaleDesc"/>
        <w:rPr/>
      </w:pPr>
      <w:r>
        <w:rPr/>
        <w:t>The material component of this spell is a drop of water.</w:t>
      </w:r>
    </w:p>
    <w:p>
      <w:pPr>
        <w:pStyle w:val="Heading3"/>
        <w:rPr/>
      </w:pPr>
      <w:r>
        <w:rPr>
          <w:b/>
          <w:bCs/>
        </w:rPr>
        <w:t>Otiluke’s Resilient Sphere</w:t>
      </w:r>
      <w:r>
        <w:rPr/>
        <w:t xml:space="preserve"> (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 (18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iametro di 1' (30 cm) per livello</w:t>
            </w:r>
          </w:p>
        </w:tc>
      </w:tr>
    </w:tbl>
    <w:p>
      <w:pPr>
        <w:pStyle w:val="NormaleDesc"/>
        <w:rPr/>
      </w:pPr>
      <w:r>
        <w:rPr/>
        <w:t>Quando viene formulato questo incantesimo, il risultato è un globo di energia luccicante che avvolge la creatura soggetto —se essa è piccola abbastanza per stare entro il diametro della sfera e se fallisce un ST vs. spell. La sfera elastica contiene il soggetto per la durata dell’incantesimo, e non subisce nessun danno fuorché quello provocato da una rod of cancellation, una wand of negation o dagli incantesimi di Disintegrate o Dispel Magic, che ne provocano la distruzione senza ferire il soggetto. Niente può passare attraverso la sfera, all’interno o all’esterno, sebbene il soggetto possa respirare normalmente. Il soggetto può divincolarsi, ma tutto ciò che ottiene è il movimento della sfera. Il globo può essere fisicamente mosso sia da persone all’esterno sia dal divincolarsi di chi si trova all’interno.</w:t>
      </w:r>
    </w:p>
    <w:p>
      <w:pPr>
        <w:pStyle w:val="NormaleDesc"/>
        <w:rPr/>
      </w:pPr>
      <w:r>
        <w:rPr/>
        <w:t>I componenti materiali dell’incantesimo sono un pezzo semisferico di diamante (o una gemma di simile durezza e purezza) unito ad un pezzo semisferico di gomma arabica. (PHB).</w:t>
      </w:r>
    </w:p>
    <w:p>
      <w:pPr>
        <w:pStyle w:val="Heading3"/>
        <w:rPr/>
      </w:pPr>
      <w:r>
        <w:rPr>
          <w:b/>
          <w:bCs/>
        </w:rPr>
        <w:t xml:space="preserve">Otiluke's Dispelling Screen </w:t>
      </w:r>
      <w:r>
        <w:rPr/>
        <w:t>(Evoc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w:t>
            </w:r>
          </w:p>
        </w:tc>
      </w:tr>
    </w:tbl>
    <w:p>
      <w:pPr>
        <w:pStyle w:val="NormaleDesc"/>
        <w:rPr/>
      </w:pPr>
      <w:r>
        <w:rPr/>
        <w:t>This spell crates a shimmering screen of violet energy in any shape the caster desires. Any creature passing through the screen is affected by Dispel Magic with the same level of effectiveness as that spell cast by the wizard. The material components for this spells are a sheet of fine lead crystal and a chysolite gemstone worth 1000 gp.</w:t>
      </w:r>
    </w:p>
    <w:p>
      <w:pPr>
        <w:pStyle w:val="Heading3"/>
        <w:rPr/>
      </w:pPr>
      <w:r>
        <w:rPr>
          <w:b/>
          <w:bCs/>
        </w:rPr>
        <w:t xml:space="preserve">Otiluke's Steaming Sphe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30 piedi di raggio</w:t>
            </w:r>
          </w:p>
        </w:tc>
      </w:tr>
    </w:tbl>
    <w:p>
      <w:pPr>
        <w:pStyle w:val="NormaleDesc"/>
        <w:rPr/>
      </w:pPr>
      <w:r>
        <w:rPr/>
        <w:t xml:space="preserve">This spell creates a small crystalline sphere filled with hot steam in the caster's hand. The mist within the sphere will remain active for three rounds. The sphere can be hurled up to 60 yards away from the caster. When the sphere hits a solid surface, it instantly shatters, freeing the contents and filling an area 30 feet in radius with thick steam. It does 4d4 points of heat damage per round of exposure to the steam, with no save permitted. The steam totally obscures vision, reducing visibility to only 30 feet in front of an affect creature. </w:t>
      </w:r>
    </w:p>
    <w:p>
      <w:pPr>
        <w:pStyle w:val="NormaleDesc"/>
        <w:rPr/>
      </w:pPr>
      <w:r>
        <w:rPr/>
        <w:t>Creatures within the area of effect of the steam bath will also be disoriented, making it difficult for creatures to find their way out of the steam bath. Each round a creature is within the steam cloud, the creature must make a save versus spells to escape from the cloud. A creature who saves will emerge from the steam bath in a random direction; Imagine a clock face and roll 1d12 to find the direction in which the creature escapes. If the saving throw is failed, the creature stumbles around in the steam bath for another round. The material components are a few drops of pure water, a pinch of dust, and a bit of sulfur. (GHA)</w:t>
      </w:r>
    </w:p>
    <w:p>
      <w:pPr>
        <w:pStyle w:val="Heading3"/>
        <w:rPr/>
      </w:pPr>
      <w:r>
        <w:rPr>
          <w:b/>
          <w:bCs/>
        </w:rPr>
        <w:t xml:space="preserve">Otto's Drums of Despair </w:t>
      </w:r>
      <w:r>
        <w:rPr/>
        <w:t>(Enchantment/Charm)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0 piedi quadri/Lvl</w:t>
            </w:r>
          </w:p>
        </w:tc>
      </w:tr>
    </w:tbl>
    <w:p>
      <w:pPr>
        <w:pStyle w:val="NormaleDesc"/>
        <w:rPr/>
      </w:pPr>
      <w:r>
        <w:rPr/>
        <w:t>This spell will create the sound of oppressively loud war drums in a large area, filling all creatures in the area of effect with feelings of dread and despair. The spell will cover an area at the direction of the caster, so a 10th- Level mage could affect an area 200 feet by 20 feet, 100 feet by 40 feet, or 50 feet by 80 feet. All affected creatures will be -2 on all attack, damage, and saving throws, and will suffer a -2 morale penalty. Creatures of 2 hit dice or less are not entitled to a saving throw to avoid the enchantment. Creatures of 2+1 to 4 hit dice make their save at -2, and creatures of 4+1 hit dice and higher roll an unmodified save. The material components are a pair of miniature bronze drums with onyx decorations, worth 1,000 gp in materials and workmanship, that vanish after the spell is cast.</w:t>
      </w:r>
    </w:p>
    <w:p>
      <w:pPr>
        <w:pStyle w:val="NormaleDesc"/>
        <w:rPr/>
      </w:pPr>
      <w:r>
        <w:rPr/>
        <w:t xml:space="preserve">The reverse of the spell, `Otto's rousing anthem', produces a loud trumpet call that raises the spirits of all allied creatures in the same-sized area of effect. All affected creatures will be +1 on attack and saving throws, and NPCs will receive a two-point bonus on morale checks. The material component for the anthem is a set of four miniature silver trumpets trimmed with lapis lazuli, worth a total of 5,000 gp, which canish after the spell is cast. (GHA) </w:t>
      </w:r>
    </w:p>
    <w:p>
      <w:pPr>
        <w:pStyle w:val="Heading3"/>
        <w:rPr/>
      </w:pPr>
      <w:r>
        <w:rPr>
          <w:b/>
          <w:bCs/>
        </w:rPr>
        <w:t xml:space="preserve">Otto's Silver Tongu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When this spell is cast, the mage's voice takes on an enthralling sing- song tone that instantly catches the ear of any listener. Anything said by the caster will sound very convincing, as if the mage had a 19 charisma (+40% reaction adjustment). Any half-truth spoken by the caster has a 75% chance of sneaking past the notice of a listener using a `detect lie' spell and an outright lie has a 50% chance of not being discovered by `detect lie'. (GHA)</w:t>
      </w:r>
    </w:p>
    <w:p>
      <w:pPr>
        <w:pStyle w:val="Heading3"/>
        <w:rPr/>
      </w:pPr>
      <w:r>
        <w:rPr>
          <w:b/>
          <w:bCs/>
        </w:rPr>
        <w:t xml:space="preserve">Otto's Tin Soldier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nd+ 1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o use this spell, the caster must have a pair of small, tin soldiers appropriate for one of the four versions of the spell. When the spell is cast, rousting martial music fills the air as the time soldiers grow to human size and come to life. The tin soldiers will obey all orders faithfully, even to the death. The type of soldiers that can be conjured into existence depends on the Level of the caster, as follows.</w:t>
      </w:r>
    </w:p>
    <w:p>
      <w:pPr>
        <w:pStyle w:val="NormaleDesc"/>
        <w:rPr/>
      </w:pPr>
      <w:r>
        <w:rPr/>
        <w:t>7th Level caster -- two heavy infantryman: AC 4 (chain mail and large shield); Move 9”; HD 1+2; hp 8; #AT 1; Dmg 1d6 (spear or short sword); THAC0 18; AL N.</w:t>
      </w:r>
    </w:p>
    <w:p>
      <w:pPr>
        <w:pStyle w:val="NormaleDesc"/>
        <w:rPr/>
      </w:pPr>
      <w:r>
        <w:rPr/>
        <w:t>9th Level caster -- two heavy foot archers: AC 5 (chain mail); Move 9”; HD 2+2; hp 15; #AT 2 or 1 (long bow or short sword); Dmg 1d6 (arrow or short sword); THAC0 16; AL N.</w:t>
      </w:r>
    </w:p>
    <w:p>
      <w:pPr>
        <w:pStyle w:val="NormaleDesc"/>
        <w:rPr/>
      </w:pPr>
      <w:r>
        <w:rPr/>
        <w:t xml:space="preserve">12th Level caster -- two light calvarymen (if there is room for the horses): AC 6 (ring mail); Move </w:t>
      </w:r>
    </w:p>
    <w:p>
      <w:pPr>
        <w:pStyle w:val="NormaleDesc"/>
        <w:rPr/>
      </w:pPr>
      <w:r>
        <w:rPr/>
        <w:t>12”; HD 3+2; hp 23; #AT 2 or 1 (composite short bow or broad sword); Dmg 1d6 or 2d4 (arrow or broad sword); THAC0 16; AL N. They are riding light warhorses: AC 6 (leather barding); Move 21”; HD 2; hp 14; #AT 2; Dmg 1d4/1d4; THAC0 16; AL N.</w:t>
      </w:r>
    </w:p>
    <w:p>
      <w:pPr>
        <w:pStyle w:val="NormaleDesc"/>
        <w:rPr/>
      </w:pPr>
      <w:r>
        <w:rPr/>
        <w:t>14th Level caster -- two foot knights: AC 2 (plate mail and large shield); Move 6”; HD 4+2; hp 30;#AT 1;Dmg 1d10+3; THAC0 15; AL N.</w:t>
      </w:r>
    </w:p>
    <w:p>
      <w:pPr>
        <w:pStyle w:val="NormaleDesc"/>
        <w:rPr/>
      </w:pPr>
      <w:r>
        <w:rPr/>
        <w:t>The material components are the pair of soldiers worth 100 gp in workmanship and a miniature brass bugle worth 50 gp, which vanish after the spell is cast. (GHA)</w:t>
      </w:r>
    </w:p>
    <w:p>
      <w:pPr>
        <w:pStyle w:val="Heading3"/>
        <w:rPr/>
      </w:pPr>
      <w:r>
        <w:rPr>
          <w:b/>
          <w:bCs/>
        </w:rPr>
        <w:t xml:space="preserve">Otto's Tonal Attack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will cause a spell-using creature to temporarily lose the knowledge of how to cast spells unless a saving throw is made. Clerics and druids make their saves at +2. If the save is successful, then any spell cast by the affected creature is reduced in effectiveness, as if the spell were cast by a character two experience Levels lower for figuring spell range, area of effect, duration, or damage. The material components are a sitar string and a crystal mallet (1,000 gp), which vanish after the spell is cast. (GHA)</w:t>
      </w:r>
    </w:p>
    <w:p>
      <w:pPr>
        <w:pStyle w:val="Heading3"/>
        <w:rPr/>
      </w:pPr>
      <w:r>
        <w:rPr>
          <w:b/>
          <w:bCs/>
        </w:rPr>
        <w:t xml:space="preserve">Otto's Warding Tones </w:t>
      </w:r>
      <w:r>
        <w:rPr/>
        <w:t xml:space="preserve">(Enchantment/Charm)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50 piedi quadri</w:t>
            </w:r>
          </w:p>
        </w:tc>
      </w:tr>
    </w:tbl>
    <w:p>
      <w:pPr>
        <w:pStyle w:val="NormaleDesc"/>
        <w:rPr/>
      </w:pPr>
      <w:r>
        <w:rPr/>
        <w:t>All creatures affected by this spell will have their ears filled with loud tomes only they can hear. The notes will drown out all other sounds, effectively making the creature deaf, but also rendering the creature immune to all sonic attacks, such as siren's song, a banshee's wail, drums of panic, drums of deafening, or the first use of a horn of blasting. The material components are two lumps of bee's wax and a string from any orchestral string instrument. (GHA)</w:t>
      </w:r>
    </w:p>
    <w:p>
      <w:pPr>
        <w:pStyle w:val="Heading3"/>
        <w:rPr/>
      </w:pPr>
      <w:r>
        <w:rPr>
          <w:b/>
          <w:bCs/>
        </w:rPr>
        <w:t xml:space="preserve">Pander's Whirlwind Travel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888"/>
        <w:gridCol w:w="1483"/>
        <w:gridCol w:w="1300"/>
      </w:tblGrid>
      <w:tr>
        <w:trPr/>
        <w:tc>
          <w:tcPr>
            <w:tcW w:w="1167" w:type="dxa"/>
            <w:tcBorders/>
          </w:tcPr>
          <w:p>
            <w:pPr>
              <w:pStyle w:val="DescIncT"/>
              <w:rPr/>
            </w:pPr>
            <w:r>
              <w:rPr/>
              <w:t>Livello:</w:t>
            </w:r>
          </w:p>
        </w:tc>
        <w:tc>
          <w:tcPr>
            <w:tcW w:w="888" w:type="dxa"/>
            <w:tcBorders/>
          </w:tcPr>
          <w:p>
            <w:pPr>
              <w:pStyle w:val="DescIncR"/>
              <w:rPr/>
            </w:pPr>
            <w:r>
              <w:rPr/>
              <w:t>4</w:t>
            </w:r>
          </w:p>
        </w:tc>
        <w:tc>
          <w:tcPr>
            <w:tcW w:w="1483" w:type="dxa"/>
            <w:tcBorders/>
          </w:tcPr>
          <w:p>
            <w:pPr>
              <w:pStyle w:val="DescIncT"/>
              <w:rPr/>
            </w:pPr>
            <w:r>
              <w:rPr/>
              <w:t>Componenti:</w:t>
            </w:r>
          </w:p>
        </w:tc>
        <w:tc>
          <w:tcPr>
            <w:tcW w:w="1300" w:type="dxa"/>
            <w:tcBorders/>
          </w:tcPr>
          <w:p>
            <w:pPr>
              <w:pStyle w:val="DescIncR"/>
              <w:rPr/>
            </w:pPr>
            <w:r>
              <w:rPr/>
              <w:t>VSM</w:t>
            </w:r>
          </w:p>
        </w:tc>
      </w:tr>
      <w:tr>
        <w:trPr/>
        <w:tc>
          <w:tcPr>
            <w:tcW w:w="1167" w:type="dxa"/>
            <w:tcBorders/>
          </w:tcPr>
          <w:p>
            <w:pPr>
              <w:pStyle w:val="DescIncT"/>
              <w:rPr/>
            </w:pPr>
            <w:r>
              <w:rPr/>
              <w:t>Range:</w:t>
            </w:r>
          </w:p>
        </w:tc>
        <w:tc>
          <w:tcPr>
            <w:tcW w:w="888" w:type="dxa"/>
            <w:tcBorders/>
          </w:tcPr>
          <w:p>
            <w:pPr>
              <w:pStyle w:val="DescIncR"/>
              <w:rPr/>
            </w:pPr>
            <w:r>
              <w:rPr/>
              <w:t>0</w:t>
            </w:r>
          </w:p>
        </w:tc>
        <w:tc>
          <w:tcPr>
            <w:tcW w:w="1483" w:type="dxa"/>
            <w:tcBorders/>
          </w:tcPr>
          <w:p>
            <w:pPr>
              <w:pStyle w:val="DescIncT"/>
              <w:rPr/>
            </w:pPr>
            <w:r>
              <w:rPr/>
              <w:t>Tempo di Lancio:</w:t>
            </w:r>
          </w:p>
        </w:tc>
        <w:tc>
          <w:tcPr>
            <w:tcW w:w="1300" w:type="dxa"/>
            <w:tcBorders/>
          </w:tcPr>
          <w:p>
            <w:pPr>
              <w:pStyle w:val="DescIncR"/>
              <w:rPr/>
            </w:pPr>
            <w:r>
              <w:rPr/>
              <w:t>1 round</w:t>
            </w:r>
          </w:p>
        </w:tc>
      </w:tr>
      <w:tr>
        <w:trPr/>
        <w:tc>
          <w:tcPr>
            <w:tcW w:w="1167" w:type="dxa"/>
            <w:tcBorders/>
          </w:tcPr>
          <w:p>
            <w:pPr>
              <w:pStyle w:val="DescIncT"/>
              <w:rPr/>
            </w:pPr>
            <w:r>
              <w:rPr/>
              <w:t>Durata:</w:t>
            </w:r>
          </w:p>
        </w:tc>
        <w:tc>
          <w:tcPr>
            <w:tcW w:w="888" w:type="dxa"/>
            <w:tcBorders/>
          </w:tcPr>
          <w:p>
            <w:pPr>
              <w:pStyle w:val="DescIncR"/>
              <w:rPr/>
            </w:pPr>
            <w:r>
              <w:rPr/>
              <w:t>Special</w:t>
            </w:r>
          </w:p>
        </w:tc>
        <w:tc>
          <w:tcPr>
            <w:tcW w:w="1483" w:type="dxa"/>
            <w:tcBorders/>
          </w:tcPr>
          <w:p>
            <w:pPr>
              <w:pStyle w:val="DescIncT"/>
              <w:rPr/>
            </w:pPr>
            <w:r>
              <w:rPr/>
              <w:t>Tiro Salvezza:</w:t>
            </w:r>
          </w:p>
        </w:tc>
        <w:tc>
          <w:tcPr>
            <w:tcW w:w="1300" w:type="dxa"/>
            <w:tcBorders/>
          </w:tcPr>
          <w:p>
            <w:pPr>
              <w:pStyle w:val="DescIncR"/>
              <w:rPr/>
            </w:pPr>
            <w:r>
              <w:rPr/>
              <w:t>None or 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encapsulates the wizard and possibly more people and/or equipment inside a conjured whirlwind. One of two variations of this spell may be cast without prior preparation at the option of the wizard. </w:t>
      </w:r>
    </w:p>
    <w:p>
      <w:pPr>
        <w:pStyle w:val="NormaleDesc"/>
        <w:rPr/>
      </w:pPr>
      <w:r>
        <w:rPr/>
        <w:t xml:space="preserve">The first variation is used by the wizar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whether moving uphill, downhill, or on stairs. Over loose sand or marsh the movement rate is 2/3 of normal and over water the movement rate is 1/2 of normal. Wind velocities can affect the rate of speed. Although the wizard may cast any spell from within the eye, none will breach the barrier of the winds and spells such as Magic Missile, Fireball, or Lightning Bolt will bounce back towards the wizard, possibly ruining an otherwise fine day. </w:t>
      </w:r>
    </w:p>
    <w:p>
      <w:pPr>
        <w:pStyle w:val="NormaleDesc"/>
        <w:rPr/>
      </w:pPr>
      <w:r>
        <w:rPr/>
        <w:t xml:space="preserve">This variation's duration is 1 turn per level and can be turned on and off any time during the duration. It takes 5 segments to turn the winds on or off (a good wizard would calculate a spell so that it goes off the segment after the whirlwind stops). The wizard is still susceptible to outside damage from spells, but only takes 1/2 or no damage if saving throws are made while inside the whirlwind. Projectiles of a small nature will not penetrate the winds and the wizard's armour class and saving throws vs. dodging have a +4 bonus while inside the eye of the whirlwind. </w:t>
      </w:r>
    </w:p>
    <w:p>
      <w:pPr>
        <w:pStyle w:val="NormaleDesc"/>
        <w:rPr/>
      </w:pPr>
      <w:r>
        <w:rPr/>
        <w:t xml:space="preserve">The second variation is not as fast and cannot be turned on and off (it is only good for a one-way trip). But, its area of effect is a 20-foot diameter column which is 10 feet high (cente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C bonus since they cannot be seen but there are no dodging bonuses and saves v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s. spell at a penalty of 1 for every two levels of the wizard, rounded down. Flying creatures who enter or exit from the top have no penalty on their save. Creatures larger than the area of effect will simply push the whirlwind away if they try to enter it. The wizard may stop the winds at any time. </w:t>
      </w:r>
    </w:p>
    <w:p>
      <w:pPr>
        <w:pStyle w:val="NormaleDesc"/>
        <w:rPr/>
      </w:pPr>
      <w:r>
        <w:rPr/>
        <w:t>The material component of this spell is a piper's flute which is played to bring the whirlwind from the elemental plane of air. The source of this spell is Pander Pillma.</w:t>
      </w:r>
    </w:p>
    <w:p>
      <w:pPr>
        <w:pStyle w:val="Heading3"/>
        <w:rPr/>
      </w:pPr>
      <w:r>
        <w:rPr>
          <w:b/>
          <w:bCs/>
        </w:rPr>
        <w:t xml:space="preserve">Paranoia </w:t>
      </w:r>
      <w:r>
        <w:rPr/>
        <w:t>(Enchantment,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hour + 3 turns/Lv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Paranoia is a spell used to unnerve and frighten humanoid creatures. If the target makes a saving throw vs. spell with a -3 penalty (adjusted for Wisdom), then he will greatly desire to leave his present location, but will suffer no other ill effects. Elves have a 5% chance to resist the effects of the spell, but still get a saving throw. </w:t>
      </w:r>
    </w:p>
    <w:p>
      <w:pPr>
        <w:pStyle w:val="NormaleDesc"/>
        <w:rPr/>
      </w:pPr>
      <w:r>
        <w:rPr/>
        <w:t xml:space="preserve">Creatures who fail the saving throw are convinced that “everyone is out to get them”. The spell creates a hallucinatory person who follows the target everywhere, but disappears when looked for. The target also has the feeling that he is being watched, and in fact has a chance (5% per wizard level) of thinking someone nearby is spying on him. The target believes that everyone is talking about him, especially those whose conversations he can't hear. Remove Curse or Heal will restore the person's mind, but Dispel Magic will not. Furthermore, any action that requires concentration (spellcasting, turning undead, using a psionic ability or thief skill, etc) has a chance to fail to the victim's highly emotional state. The chance of failure is: (level Paranoia's wizard * 5%) - 30%. </w:t>
      </w:r>
    </w:p>
    <w:p>
      <w:pPr>
        <w:pStyle w:val="NormaleDesc"/>
        <w:rPr/>
      </w:pPr>
      <w:r>
        <w:rPr/>
        <w:t xml:space="preserve">The final result of this spell is that anyone who fails their saving throw will be branded insane or bewitched, and treated appropriately. NPC's who are subjected to this spell will spend at least the next day sulking, still afraid of everyone (this is not a magical effect, simply an after-effect). If an NPC knows who cast the spell, they will either be afraid of the wizard (for weaker NPC's) or very angry (stronger NPC's). </w:t>
      </w:r>
    </w:p>
    <w:p>
      <w:pPr>
        <w:pStyle w:val="NormaleDesc"/>
        <w:rPr/>
      </w:pPr>
      <w:r>
        <w:rPr/>
        <w:t xml:space="preserve">For example: Two wizards cast Paranoia at Strongarm and Bloodaxe, who are in a large dining room. Bloodaxe makes his saving throw, and becomes aware of something being “wrong” in the room. He leaves, wary of what might be out there, but more afraid of what is inside. Bloodaxe suffers no other ill effects. Strongarm fails his saving throw, and becomes convinced that everyone in the room is either plotting against him, or spying on him. In fact, he's certain that the Duke is spying on him. Not willing to fight everyone in the room (“they're all out to get me!”), Strongarm flees. As he runs down an empty hallway, he gets the feeling he's being followed, and actually sees someone in the corner of his eye. When Strongarm tries to confront his shadow, he finds nothing. Once the spell expires, he will still feel uneasy (memories of having everyone against you are not easily forgotten!), but will no longer act abnormally. </w:t>
      </w:r>
    </w:p>
    <w:p>
      <w:pPr>
        <w:pStyle w:val="NormaleDesc"/>
        <w:rPr/>
      </w:pPr>
      <w:r>
        <w:rPr/>
        <w:t xml:space="preserve">This spell was developed by Vanquil as a response to another wizard's powerful mental spell, which caused great pain in its victims (specifically, Corinna and her Psiblade. Corinna has yet to experience a Paranoia spell...). This spell does not carry Vanquil's name since he does not wish it to be traced back to him (for good reason). </w:t>
      </w:r>
    </w:p>
    <w:p>
      <w:pPr>
        <w:pStyle w:val="NormaleDesc"/>
        <w:rPr/>
      </w:pPr>
      <w:r>
        <w:rPr/>
        <w:t xml:space="preserve">The material components are either a lock of hair from a madman or a drop of blood from an assassinated noble or official. </w:t>
      </w:r>
    </w:p>
    <w:p>
      <w:pPr>
        <w:pStyle w:val="Heading3"/>
        <w:rPr/>
      </w:pPr>
      <w:r>
        <w:rPr>
          <w:b/>
          <w:bCs/>
        </w:rPr>
        <w:t xml:space="preserve">Peace and Quiet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diameter sphere</w:t>
            </w:r>
          </w:p>
        </w:tc>
      </w:tr>
    </w:tbl>
    <w:p>
      <w:pPr>
        <w:pStyle w:val="NormaleDesc"/>
        <w:rPr/>
      </w:pPr>
      <w:r>
        <w:rPr/>
        <w:t xml:space="preserve">To cast the spell, the wizard places a piece of unspun cotton and a piece of grey glass (the material components) within his hands and casts the spell. </w:t>
      </w:r>
    </w:p>
    <w:p>
      <w:pPr>
        <w:pStyle w:val="NormaleDesc"/>
        <w:rPr/>
      </w:pPr>
      <w:r>
        <w:rPr/>
        <w:t xml:space="preserve">The spell is centered upon the wizard's hand, which contains the components. The sphere is a hazy grey which cuts out most, but not all, of the light. The sphere also cuts out most, but not all, of the sound. It creates the effect of being in a darkened room with the doors and windows closed. Once cast, the sphere does not move. </w:t>
      </w:r>
    </w:p>
    <w:p>
      <w:pPr>
        <w:pStyle w:val="NormaleDesc"/>
        <w:rPr/>
      </w:pPr>
      <w:r>
        <w:rPr/>
        <w:t xml:space="preserve">Notes: Great for sleeping in after a late party. </w:t>
      </w:r>
    </w:p>
    <w:p>
      <w:pPr>
        <w:pStyle w:val="Heading3"/>
        <w:rPr/>
      </w:pPr>
      <w:r>
        <w:rPr>
          <w:b/>
          <w:bCs/>
        </w:rPr>
        <w:t>Phantasmal Kille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ando il Wizard formula questo incantesimo, crea la più spaventosa cosa immaginabile dalla vittima, semplicemente trasformandone le paure del subconscio in qualcosa che la mente cosciente può visualizzare —la più orribile bestia. Solo il destinatario dell’incantesimo può vedere il Phantasmal Killer (il caster vede solo una forma oscura), ma se esso riesce a colpire, il soggetto muore per la paura. La bestia attacca come un mostro di 4 HD, è invulnerabile a qualsiasi attacco, può passare attraverso qualsiasi barriera e perseguita inesorabilmente il soggetto, in quanto esiste solo nella sua mente.</w:t>
      </w:r>
    </w:p>
    <w:p>
      <w:pPr>
        <w:pStyle w:val="NormaleDesc"/>
        <w:rPr/>
      </w:pPr>
      <w:r>
        <w:rPr/>
        <w:t>Le uniche difese contro un Phantasmal Killer è il tentativo di non crederci (che può essere fatto una volta), l’uccidere o lo stordire il Wizard che ha formulato l’incantesimo o stordire il bersaglio per la durata dell’incantesimo . Per non credere al Phantasmal Killer, il soggetto deve specificatamente dichiarare il tentativo e poi tirare un ST vs. spell, con una penalità di -1 per ogni quattro livelli del caster.</w:t>
      </w:r>
    </w:p>
    <w:p>
      <w:pPr>
        <w:pStyle w:val="NormaleDesc"/>
        <w:spacing w:before="0" w:after="120"/>
        <w:rPr/>
      </w:pPr>
      <w:r>
        <w:rPr/>
        <w:t>Speciali modificatori vengono applicati a questo attacco:</w:t>
      </w:r>
    </w:p>
    <w:tbl>
      <w:tblPr>
        <w:tblW w:w="4961" w:type="dxa"/>
        <w:jc w:val="center"/>
        <w:tblInd w:w="0" w:type="dxa"/>
        <w:tblLayout w:type="fixed"/>
        <w:tblCellMar>
          <w:top w:w="0" w:type="dxa"/>
          <w:left w:w="80" w:type="dxa"/>
          <w:bottom w:w="0" w:type="dxa"/>
          <w:right w:w="80" w:type="dxa"/>
        </w:tblCellMar>
      </w:tblPr>
      <w:tblGrid>
        <w:gridCol w:w="3827"/>
        <w:gridCol w:w="1134"/>
      </w:tblGrid>
      <w:tr>
        <w:trPr/>
        <w:tc>
          <w:tcPr>
            <w:tcW w:w="3827" w:type="dxa"/>
            <w:tcBorders>
              <w:top w:val="double" w:sz="6" w:space="0" w:color="000000"/>
              <w:left w:val="double" w:sz="6" w:space="0" w:color="000000"/>
              <w:right w:val="single" w:sz="6" w:space="0" w:color="000000"/>
            </w:tcBorders>
          </w:tcPr>
          <w:p>
            <w:pPr>
              <w:pStyle w:val="TabellaT"/>
              <w:rPr/>
            </w:pPr>
            <w:r>
              <w:rPr/>
              <w:t>Condizione</w:t>
            </w:r>
          </w:p>
        </w:tc>
        <w:tc>
          <w:tcPr>
            <w:tcW w:w="1134" w:type="dxa"/>
            <w:tcBorders>
              <w:top w:val="double" w:sz="6" w:space="0" w:color="000000"/>
              <w:left w:val="single" w:sz="6" w:space="0" w:color="000000"/>
              <w:right w:val="double" w:sz="6" w:space="0" w:color="000000"/>
            </w:tcBorders>
          </w:tcPr>
          <w:p>
            <w:pPr>
              <w:pStyle w:val="TabellaT"/>
              <w:rPr/>
            </w:pPr>
            <w:r>
              <w:rPr/>
              <w:t>Modificatore</w:t>
            </w:r>
          </w:p>
        </w:tc>
      </w:tr>
      <w:tr>
        <w:trPr/>
        <w:tc>
          <w:tcPr>
            <w:tcW w:w="3827" w:type="dxa"/>
            <w:tcBorders>
              <w:top w:val="double" w:sz="6" w:space="0" w:color="000000"/>
              <w:left w:val="double" w:sz="6" w:space="0" w:color="000000"/>
              <w:bottom w:val="single" w:sz="6" w:space="0" w:color="000000"/>
              <w:right w:val="single" w:sz="6" w:space="0" w:color="000000"/>
            </w:tcBorders>
          </w:tcPr>
          <w:p>
            <w:pPr>
              <w:pStyle w:val="TabellaR"/>
              <w:rPr/>
            </w:pPr>
            <w:r>
              <w:rPr/>
              <w:t>Sorpresa</w:t>
            </w:r>
          </w:p>
        </w:tc>
        <w:tc>
          <w:tcPr>
            <w:tcW w:w="1134" w:type="dxa"/>
            <w:tcBorders>
              <w:top w:val="double" w:sz="6" w:space="0" w:color="000000"/>
              <w:left w:val="single" w:sz="6" w:space="0" w:color="000000"/>
              <w:bottom w:val="single" w:sz="6" w:space="0" w:color="000000"/>
              <w:right w:val="double" w:sz="6" w:space="0" w:color="000000"/>
            </w:tcBorders>
          </w:tcPr>
          <w:p>
            <w:pPr>
              <w:pStyle w:val="TabellaR"/>
              <w:rPr/>
            </w:pPr>
            <w:r>
              <w:rPr/>
              <w:t>-2</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TabellaR"/>
              <w:rPr/>
            </w:pPr>
            <w:r>
              <w:rPr/>
              <w:t>Soggetto precedentemente attaccato da questo incantesimo</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TabellaR"/>
              <w:rPr/>
            </w:pPr>
            <w:r>
              <w:rPr/>
              <w:t>Il soggetto è un illusionista</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3827" w:type="dxa"/>
            <w:tcBorders>
              <w:top w:val="single" w:sz="6" w:space="0" w:color="000000"/>
              <w:left w:val="double" w:sz="6" w:space="0" w:color="000000"/>
              <w:bottom w:val="double" w:sz="6" w:space="0" w:color="000000"/>
              <w:right w:val="single" w:sz="6" w:space="0" w:color="000000"/>
            </w:tcBorders>
          </w:tcPr>
          <w:p>
            <w:pPr>
              <w:pStyle w:val="TabellaR"/>
              <w:rPr/>
            </w:pPr>
            <w:r>
              <w:rPr/>
              <w:t>Il soggetto indossa un helm of telepathy</w:t>
            </w:r>
          </w:p>
        </w:tc>
        <w:tc>
          <w:tcPr>
            <w:tcW w:w="1134"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Inoltre, si applicano la Magic Resistance, i bonus sui ST vs. fear e gli aggiustamenti per la Saggezza; prima si fa un tiro di controllo sulla MR per stabilire se l’incantesimo agisce, poi si applicano i bonus contro fear e dovuti alla Saggezza, sottraendoli al risultato del dado (D20) cercando di ottenere un punteggio uguale o inferiore all’intelligenza.</w:t>
      </w:r>
    </w:p>
    <w:p>
      <w:pPr>
        <w:pStyle w:val="NormaleDesc"/>
        <w:rPr/>
      </w:pPr>
      <w:r>
        <w:rPr/>
        <w:t>Se il soggetto di un attacco del Phantasmal Killer riesce a non crederci e sta indossando un helm of telepathy, la bestia può essere rivolta contro il Wizard, che deve non crederci o essere soggetto ai suoi attacchi e alle possibili conseguenze.</w:t>
      </w:r>
    </w:p>
    <w:p>
      <w:pPr>
        <w:pStyle w:val="NormaleDesc"/>
        <w:rPr/>
      </w:pPr>
      <w:r>
        <w:rPr/>
        <w:t>Se il soggetto ignora il Phantasmal Killer per compiere altre azioni, come attaccare il caster, il Phantasmal Killer potrebbe, a discrezione del DM, guadagnare bonus per colpire (per attacco ai fianchi o alle spalle, ecc.). Incantesimi come remove fear o cloak of bravery, formulati dopo l’attacco del Phantasmal Killer, garantiscono un altro tiro di controllo per non credere all’effetto. (PHB).</w:t>
      </w:r>
    </w:p>
    <w:p>
      <w:pPr>
        <w:pStyle w:val="Heading3"/>
        <w:rPr/>
      </w:pPr>
      <w:r>
        <w:rPr>
          <w:b/>
          <w:bCs/>
        </w:rPr>
        <w:t>Phase Trap</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Upon casting this spell, the wizard deprives a creature with the ability to exist in multiple planes from that ability for the duration of the spell, in effect “locking” the creature in the Prime Material plane. The caster must have the creature in sight at the time of casting.</w:t>
      </w:r>
    </w:p>
    <w:p>
      <w:pPr>
        <w:pStyle w:val="NormaleDesc"/>
        <w:rPr/>
      </w:pPr>
      <w:r>
        <w:rPr/>
        <w:t>When subject to this spell, phase spiders and similar creatures are immediately put “in phase” and can be attacked normally. Blink dogs cannot blink and displacer beasts cannot use their displacement power. Xorn lose their invulnerable walk through solid objects and, if in a solid object, take 2d10 points of damage per round until they can free themselves.</w:t>
      </w:r>
    </w:p>
    <w:p>
      <w:pPr>
        <w:pStyle w:val="NormaleDesc"/>
        <w:rPr/>
      </w:pPr>
      <w:r>
        <w:rPr/>
        <w:t>Magical items that put individuals into the Ethereal plane or open holes into pocket dimensions (such as a portable hole) will not function while this spell is in operation. Magic spells of 4</w:t>
      </w:r>
      <w:r>
        <w:rPr>
          <w:vertAlign w:val="superscript"/>
        </w:rPr>
        <w:t>th</w:t>
      </w:r>
      <w:r>
        <w:rPr/>
        <w:t xml:space="preserve"> level or lower (such as rope trick or blink) will not function and if already functioning, will cease to exist, bringing the individual back into the Prime Material plane immediately. Spells of 5</w:t>
      </w:r>
      <w:r>
        <w:rPr>
          <w:vertAlign w:val="superscript"/>
        </w:rPr>
        <w:t>th</w:t>
      </w:r>
      <w:r>
        <w:rPr/>
        <w:t xml:space="preserve"> level or higher that access other dimensions function normally and are unaffected.</w:t>
      </w:r>
    </w:p>
    <w:p>
      <w:pPr>
        <w:pStyle w:val="NormaleDesc"/>
        <w:rPr/>
      </w:pPr>
      <w:r>
        <w:rPr/>
        <w:t>The creature or individual this spell is cast upon gains a saving throw vs. spells to void its When a fear spell is cast, the wizard sends forth an invisible cone of terror that causes creatures within its area of effect to turn away from the caster and flee in panic. Affected creatures are likely to drop whatever they are holding when struck by the spell; the base chance of this is 60% at 1</w:t>
      </w:r>
      <w:r>
        <w:rPr>
          <w:vertAlign w:val="superscript"/>
        </w:rPr>
        <w:t>st</w:t>
      </w:r>
      <w:r>
        <w:rPr/>
        <w:t xml:space="preserve"> level, and each level above this reduces the probability by 5%. Creatures affected by fear flee at their fastest rate for a number of melee rounds equal to the level of experience of the spellcaster. Undead and creatures that successfully roll their saving throws vs. the spell are not affected.</w:t>
      </w:r>
    </w:p>
    <w:p>
      <w:pPr>
        <w:pStyle w:val="NormaleDesc"/>
        <w:rPr/>
      </w:pPr>
      <w:r>
        <w:rPr/>
        <w:t>The material component of this spell is either the heart of a hen or a white feather. (FR4)</w:t>
      </w:r>
    </w:p>
    <w:p>
      <w:pPr>
        <w:pStyle w:val="Heading3"/>
        <w:rPr/>
      </w:pPr>
      <w:r>
        <w:rPr>
          <w:b/>
          <w:bCs/>
        </w:rPr>
        <w:t>Pilpin’s Band</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½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summons into existence up to 50 instruments that will play any piece of music for which sheet music is present. The specific instruments summoned are decided by the caster, so the nonweapon proficiency of artistic ability, or musical instrument is required by the caster, or a consultant. The sheet music is placed on a music stand before the band, as the music is played the pages are flipped automatically. When the piece of music is over, placing new music or flipping the present one to the beginning will start the band playing again. The sound volume of the band is controlled by the caster.</w:t>
      </w:r>
    </w:p>
    <w:p>
      <w:pPr>
        <w:pStyle w:val="NormaleDesc"/>
        <w:rPr/>
      </w:pPr>
      <w:r>
        <w:rPr/>
        <w:t>The material components are a single, golden, miniature replica for every type of instrument summoned, a full sized silver music stand, and the appropriate sheet music.</w:t>
      </w:r>
    </w:p>
    <w:p>
      <w:pPr>
        <w:pStyle w:val="Heading3"/>
        <w:rPr/>
      </w:pPr>
      <w:r>
        <w:rPr>
          <w:b/>
          <w:bCs/>
        </w:rPr>
        <w:t>Pilpin’s Fire Carpe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Concentration,. or 1 Rnd/Lvl</w:t>
            </w:r>
          </w:p>
        </w:tc>
        <w:tc>
          <w:tcPr>
            <w:tcW w:w="1350" w:type="dxa"/>
            <w:tcBorders/>
          </w:tcPr>
          <w:p>
            <w:pPr>
              <w:pStyle w:val="DescIncT"/>
              <w:rPr/>
            </w:pPr>
            <w:r>
              <w:rPr/>
              <w:t>Tiro Salvezza:</w:t>
            </w:r>
          </w:p>
        </w:tc>
        <w:tc>
          <w:tcPr>
            <w:tcW w:w="799" w:type="dxa"/>
            <w:tcBorders/>
          </w:tcPr>
          <w:p>
            <w:pPr>
              <w:pStyle w:val="DescIncR"/>
              <w:rPr/>
            </w:pPr>
            <w:r>
              <w:rPr/>
              <w:t>½ damage or 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foot-square/level</w:t>
            </w:r>
          </w:p>
        </w:tc>
      </w:tr>
    </w:tbl>
    <w:p>
      <w:pPr>
        <w:pStyle w:val="NormaleDesc"/>
        <w:rPr/>
      </w:pPr>
      <w:r>
        <w:rPr/>
        <w:t>The fire carpet brings forth an immobile, blazing carpet of magical fire of shimmering colour—violet or reddish-blue. The spell covers an area of the ground equal to one 20 foot square per level of the caster and the flames are 4 feet high.</w:t>
      </w:r>
    </w:p>
    <w:p>
      <w:pPr>
        <w:pStyle w:val="NormaleDesc"/>
        <w:rPr/>
      </w:pPr>
      <w:r>
        <w:rPr/>
        <w:t>The carpet sends forth waves of heat, inflicting 1d4 points of damage upon creatures within 10 feet. In addition the carpet inflict 2d6 points of damage, plus 1 point of damage per level of the caster, upon any creature within the area of effect. For creatures moving through the area, the fire inflicts 2d6 points of damage per 20 feet of the area of effect crossed. A successful saving throw vs. spell (modified by dexterity bonus) will reduce damage to half, or none if the creature was close to the edge of the area of effect. For example; a 10</w:t>
      </w:r>
      <w:r>
        <w:rPr>
          <w:vertAlign w:val="superscript"/>
        </w:rPr>
        <w:t>th</w:t>
      </w:r>
      <w:r>
        <w:rPr/>
        <w:t xml:space="preserve"> level mage centres the spell on a fighter. The area of effect is 50x40 feet. The fighter fails her save and takes 2d6+10 points of damage. The warrior then runs out of the area toward the closest edge which is 20 feet away. If the warrior was surprised she must again roll a saving throw. She again fails her save and takes another 2d6+10 points of damage.</w:t>
      </w:r>
    </w:p>
    <w:p>
      <w:pPr>
        <w:pStyle w:val="NormaleDesc"/>
        <w:rPr/>
      </w:pPr>
      <w:r>
        <w:rPr/>
        <w:t>Creatures more than 8 feet tall take half damage. Creatures especially subject to fire may take additional damage, and undead always take twice normal damage. The wall of fire lasts as long as the wizard concentrates on maintaining it, or one round per level of experience of the wizard, in the event he does not wish to concentrate upon it.</w:t>
      </w:r>
    </w:p>
    <w:p>
      <w:pPr>
        <w:pStyle w:val="NormaleDesc"/>
        <w:rPr/>
      </w:pPr>
      <w:r>
        <w:rPr/>
        <w:t>The material component of the spell is phosphorus.</w:t>
      </w:r>
    </w:p>
    <w:p>
      <w:pPr>
        <w:pStyle w:val="Heading3"/>
        <w:rPr/>
      </w:pPr>
      <w:r>
        <w:rPr>
          <w:b/>
          <w:bCs/>
        </w:rPr>
        <w:t xml:space="preserve">Pilpin's Ban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2 hour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summons into existence up to 50 instruments that will play any piece of music for which sheet music is present. The specific instruments summoned are decided by the wizard, so the non-weapon proficiency of artistic ability, or musical instrument is required by the wizard, or a consultant. The sheet music is placed on a music stand before the band, and as the music is played the pages are flipped automatically. When the piece of music is over, placing new music or flipping the present one to the first page will start the band playing again. The sound volume of the band is controlled by the wizard. </w:t>
      </w:r>
    </w:p>
    <w:p>
      <w:pPr>
        <w:pStyle w:val="NormaleDesc"/>
        <w:rPr/>
      </w:pPr>
      <w:r>
        <w:rPr/>
        <w:t xml:space="preserve">The material components are a single, golden, miniature replica for every type of instrument summoned, a full sized silver music stand, and the appropriate sheet music. Everything but the sheet music is consumed in the casting. </w:t>
      </w:r>
    </w:p>
    <w:p>
      <w:pPr>
        <w:pStyle w:val="Heading3"/>
        <w:rPr/>
      </w:pPr>
      <w:r>
        <w:rPr>
          <w:b/>
          <w:bCs/>
        </w:rPr>
        <w:t>Plague</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7 days/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When cast, this spell causes the recipient to suffer from a powerful illusion spell which causes him to appear to be suffering from some loathsome (and likely contagious) disease. The illusion is very good, covering appearance, smell, and tactile manifestations of the disease. The recipient is unaware of his own illusory appearnance, but others will react as if the individual is a plague-carrier.</w:t>
      </w:r>
    </w:p>
    <w:p>
      <w:pPr>
        <w:pStyle w:val="NormaleDesc"/>
        <w:rPr/>
      </w:pPr>
      <w:r>
        <w:rPr/>
        <w:t>For maximum effect, the disease should be one that the caster is familiar with. If the disease is well known to the caster, then the chance of detecting it as an illusion on reasonable examination is 6%. If the caster is creating a new disease or trying to duplicate a disease he has heard of, the chance of detection is raised to 30%.</w:t>
      </w:r>
    </w:p>
    <w:p>
      <w:pPr>
        <w:pStyle w:val="NormaleDesc"/>
        <w:rPr/>
      </w:pPr>
      <w:r>
        <w:rPr/>
        <w:t>Cure disease has no effect on this illusory plague, but a dispel magic will bring it down with the standard chances. The caster can also lift the plauge at will, though he might also make some other demand of service or item for his “healing.” The material component of this spell is a pinch of soot or fungus. (FR4).</w:t>
      </w:r>
    </w:p>
    <w:p>
      <w:pPr>
        <w:pStyle w:val="Heading3"/>
        <w:rPr/>
      </w:pPr>
      <w:r>
        <w:rPr>
          <w:b/>
          <w:bCs/>
        </w:rPr>
        <w:t xml:space="preserve">Plant Grow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rea di 10' (3 m) per lato per livello</w:t>
            </w:r>
          </w:p>
        </w:tc>
      </w:tr>
    </w:tbl>
    <w:p>
      <w:pPr>
        <w:pStyle w:val="NormaleDesc"/>
        <w:rPr/>
      </w:pPr>
      <w:r>
        <w:rPr/>
        <w:t>Quando viene formulato un incantesimo di Plant Growth, il Wizard fa si che la normale vegetazione cresca, si intrecci, e si aggrovigli per formare un boschetto o una giungla attraverso cui le creature devono aprirsi una strada ad una velocità di movimento di 1 per round (2 se più grandi di taglia umana). L’area deve contenere cespugli ed alberi perché l’incantesimo possa funzionare. Rovi, cespugli, piante rampicanti, liane, radici, alberelli, cardi, biancospini, alberi, viti, ed erbacce diventano spesse e crescono fino a formare una barriera. L’area d’effetto è di 10 piedi per lato per ogni livello del caster, in ogni forma quadrata o rettangolare che il caster desidera. Così un Wizard dell’8° livello può influenzare un quadrato di 80' x 80' (24 x 24 m), un rettangolo di 160' x 40' (48 x 12 m), o un rettangolo di 640' x 10' (192 x 3 m), ecc. La circonferenza e l’altezza di una singola pianta vengono generalmente influenzate meno che una consistenza di boscaglia, frasche e sottobosco.</w:t>
      </w:r>
    </w:p>
    <w:p>
      <w:pPr>
        <w:pStyle w:val="NormaleDesc"/>
        <w:rPr/>
      </w:pPr>
      <w:r>
        <w:rPr/>
        <w:t>Gli effetti dell’incantesimo persistono nell’area finché non vengono cancellati dal lavoro, dal fuoco, o con mezzi magici come l’incantesimo di Dispel Magic. (PHB).</w:t>
      </w:r>
    </w:p>
    <w:p>
      <w:pPr>
        <w:pStyle w:val="Heading3"/>
        <w:rPr/>
      </w:pPr>
      <w:r>
        <w:rPr>
          <w:b/>
          <w:bCs/>
        </w:rPr>
        <w:t xml:space="preserve">Pobithakor's Alarm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Personal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Nessuno (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This spell, when cast, will detect and instantly alert the caster whenever the caster is the subject of information gathering spells or divination spells such as ESP or know alignment. The caster will have a general idea of what is being used (mind reading, truth detection, etc.) upon him.</w:t>
      </w:r>
    </w:p>
    <w:p>
      <w:pPr>
        <w:pStyle w:val="NormaleDesc"/>
        <w:rPr/>
      </w:pPr>
      <w:r>
        <w:rPr/>
        <w:t>The reverse of the spell will cause the caster to have no chance to discover that such spells are being used upon him, i.e. the caster would not be able to detect someone scrying upon him.</w:t>
      </w:r>
    </w:p>
    <w:p>
      <w:pPr>
        <w:pStyle w:val="NormaleDesc"/>
        <w:rPr/>
      </w:pPr>
      <w:r>
        <w:rPr/>
        <w:t>The material components of the spell is an eye from a very keen eyed creature such as a hawk or a dragon. The reverse of the spell requires that the eye be punctured.</w:t>
      </w:r>
    </w:p>
    <w:p>
      <w:pPr>
        <w:pStyle w:val="Heading3"/>
        <w:rPr/>
      </w:pPr>
      <w:r>
        <w:rPr>
          <w:b/>
          <w:bCs/>
        </w:rPr>
        <w:t>Polymorph Oth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di Polymorph Other è una potente magia che altera completamente la forma e le abilità, e possibilmente la personalità e la mentalità del destinatario. La creatura trasformata deve riuscire in un tiro di system shock (vedi Tab. 3) per vedere se sopravvive al cambiamento. Dopo di ciò, deve fare un tiro speciale di verifica sull’Intelligenza per vedere se mantiene la sua personalità (vedi di seguito).</w:t>
      </w:r>
    </w:p>
    <w:p>
      <w:pPr>
        <w:pStyle w:val="NormaleDesc"/>
        <w:rPr/>
      </w:pPr>
      <w:r>
        <w:rPr/>
        <w:t>La creatura trasformata assume la forma e le capacità fisiche della creatura nella quale è stata trasformata, mentre mantiene le proprie capacità mentali. La forma include la AC naturale (che è dovuta allo spessore della pelle, ma non alla velocità, alla natura magica, ecc.), le capacità fisiche di movimento (camminare, nuotare, volare con ali, ma non spostarsi fra i piani, scomparire e comparire, teleportarsi, ecc.), e le azioni d’attacco (artiglio/artiglio/morso, colpo, graffio, stritolamento, ma non pietrificazione, breath weapon, risucchio d’energia, ecc.). I punti ferita e i saving non cambiano dalla forma originale. Non possono essere assunte forme incorporee. Quelli che cambiano forma naturalmente (licantropi, doppleganger, druidi di alto livello, ecc.) vengono affetti per un solo round e dopo possono riprendere la loro forma normale.</w:t>
      </w:r>
    </w:p>
    <w:p>
      <w:pPr>
        <w:pStyle w:val="NormaleDesc"/>
        <w:rPr/>
      </w:pPr>
      <w:r>
        <w:rPr/>
        <w:t>Se uccise, le creature trasformate ritornano alla loro forma originale (e sono ancora morte, comunque). (Notate che la maggior parte delle creature generalmente preferisce la propria forma e non si sottoporrà volontariamente al rischio di questo incantesimo!) Poiché la classe ed il livello non sono attributi della forma, le abilità derivanti da entrambi non possono essere guadagnate con questo incantesimo, né possono essere specificati esattamente i punteggi di abilità.</w:t>
      </w:r>
    </w:p>
    <w:p>
      <w:pPr>
        <w:pStyle w:val="NormaleDesc"/>
        <w:rPr/>
      </w:pPr>
      <w:r>
        <w:rPr/>
        <w:t>Quando la creatura viene trasformata, il suo equipaggiamento, se c’è, si fonde nella nuova forma (in campagne particolarmente difficili, il DM potrebbe permettere che gli strumenti di protezione, come un ring of protection, continuino a funzionare efficacemente). La creatura mantiene le sue abilità mentali, incluso l’uso di incantesimi, supponendo che la nuova forma permetta il compimento dei componenti verbali e somatici ed i componenti materiali siano disponibili. Le creature non abituate alla nuova forma potrebbero essere penalizzate a discrezione del DM (es., -2 ai To Hit) finché non si impratichiscono sufficientemente per governarla.</w:t>
      </w:r>
    </w:p>
    <w:p>
      <w:pPr>
        <w:pStyle w:val="NormaleDesc"/>
        <w:rPr/>
      </w:pPr>
      <w:r>
        <w:rPr/>
        <w:t>Quando avviene il cambiamento fisico, c’è una percentuale base del 100% che la personalità e la mentalità del soggetto cambino in quella della nuova forma (cioè un tiro di 20 o meno su 1d20). Per ogni punto di Intelligenza del soggetto, si sottrae 1 dalla probabilità base su 1d20. In aggiunta per ogni HD di differenza fra la forma originale e la forma da assumere, si aggiunge o si sottrae 1 (a seconda che la nuova forma abbia, rispettivamente, più o meno HD [o livelli] di quella originale). La probabilità di assumere la personalità e la mentalità della nuova forma viene verificata giornalmente finché il cambiamento ha luogo.</w:t>
      </w:r>
    </w:p>
    <w:p>
      <w:pPr>
        <w:pStyle w:val="NormaleDesc"/>
        <w:rPr/>
      </w:pPr>
      <w:r>
        <w:rPr/>
        <w:t>Un soggetto che acquista la mentalità della nuova forma diventa effettivamente la creatura la cui forma è stata assunta e viene controllato dal DM finché non viene ricuperato con un’incantesimo di wish o una magia simile. Una volta che il cambiamento finale ha luogo, la creatura acquista tutte le abilità magiche e speciali della nuova forma.</w:t>
      </w:r>
    </w:p>
    <w:p>
      <w:pPr>
        <w:pStyle w:val="NormaleDesc"/>
        <w:rPr/>
      </w:pPr>
      <w:r>
        <w:rPr/>
        <w:t>Esempio: Se un orc con 1 HD e un’Intelligenza di 8 viene trasformato in un white dragon con 6 HD, per esempio, c’è una possibilità dell’85% (20 - 8 Intelligenza + 5 livelli di differenza [6-1] = 17 su 20 = 85%) che lo diventi sotto ogni aspetto, ma in ogni caso possiede le capacità fisiche e mentali del drago. Se non assume la personalità e la mentalità del white dragon, sa ciò che sapeva precedentemente, né più né meno.</w:t>
      </w:r>
    </w:p>
    <w:p>
      <w:pPr>
        <w:pStyle w:val="NormaleDesc"/>
        <w:rPr/>
      </w:pPr>
      <w:r>
        <w:rPr/>
        <w:t>Il Wizard può usare un incantesimo di Dispel Magic per far tornare la creatura trasformata alla sua forma originale, e ciò richiede un tiro di controllo sul system shock. Quelli che hanno perso la loro individualità e vengono riconvertiti nella loro forma mantengono la convinzione di essere realmente la creatura trasformata e cercano di ritornare a quella forma. Così l’orc che crede di essere diventato un white dragon, quando viene riconvertito alla sua forma di orc, ritiene fermamente di essere realmente un white dragon trasformato nella forma di un orc. I suoi compagni molto probabilmente lo riterranno matto.</w:t>
      </w:r>
    </w:p>
    <w:p>
      <w:pPr>
        <w:pStyle w:val="NormaleDesc"/>
        <w:rPr/>
      </w:pPr>
      <w:r>
        <w:rPr/>
        <w:t>Il componente materiale di questo incantesimo è un bozzolo di bruco. (PHB).</w:t>
      </w:r>
    </w:p>
    <w:p>
      <w:pPr>
        <w:pStyle w:val="Heading3"/>
        <w:rPr/>
      </w:pPr>
      <w:r>
        <w:rPr>
          <w:b/>
          <w:bCs/>
        </w:rPr>
        <w:t>Polymorph Self</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turni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Quando viene formulato questo incantesimo, il Wizard è in grado di assumere la forma di qualsiasi creatura, salvo quelle incorporee, da piccola come un insetto a grande quanto un ippopotamo, guadagnandone modo fisico di locomozione e di respirazione. Non è necessario un tiro di controllo su system shock. L’incantesimo non dà le altre abilità della nuova forma (attacco, magia, movimento speciale, ecc.), né fa incorrere nel rischio di cambiare personalità e mentalità.</w:t>
      </w:r>
    </w:p>
    <w:p>
      <w:pPr>
        <w:pStyle w:val="NormaleDesc"/>
        <w:rPr/>
      </w:pPr>
      <w:r>
        <w:rPr/>
        <w:t>Quando avviene la trasformazione, l’equipaggiamento del caster, se esiste, si fonde nella nuova forma (in campagne particolarmente difficili, il DM potrebbe permettere che gli strumenti di protezione, come un ring of protection, continuino a funzionare efficacemente). Il caster mantiene tutte le abilità mentali, incluso l’uso di incantesimi, supponendo che la nuova forma permetta il compimento dei componenti verbali e somatici propri ed i componenti materiali siano disponibili. Un caster non abituato alla nuova forma potrebbe essere penalizzato a discrezione del DM (per esempio, -2 sui To Hit) finché non si impratichisce sufficientemente per governarla.</w:t>
      </w:r>
    </w:p>
    <w:p>
      <w:pPr>
        <w:pStyle w:val="NormaleDesc"/>
        <w:rPr/>
      </w:pPr>
      <w:r>
        <w:rPr/>
        <w:t>Così un Wizard cambiato in un vecchio gufo volerà, ma la sua visione sarà umana; un cambiamento in un black pudding renderebbe possibile il movimento sotto le porte o lungo i corridoi ed i soffitti, ma non fornisce le capacità offensive (acido) o difensive del pudding. Naturalmente, la forza della nuova forma è sufficiente per permettere il normale movimento. Il caster può cambiare la sua forma tutte le volte che vuole, per la durata dell’incantesimo, e ogni cambiamento richiede un round. Il Wizard mantiene i propri punti ferita, To Hit e Saving Throw. Il Wizard può far finire gli effetti dell’incantesimo quando vuole; quando ritorna volontariamente nella sua forma e termina l’incantesimo, riguadagna 1d12 HP. Il Wizard ritorna nella sua forma anche quando viene ucciso o quando l’effetto viene dissipato, ma in questo caso non viene recuperato nessun HP. (PHB).</w:t>
      </w:r>
    </w:p>
    <w:p>
      <w:pPr>
        <w:pStyle w:val="Heading3"/>
        <w:rPr/>
      </w:pPr>
      <w:r>
        <w:rPr>
          <w:b/>
          <w:bCs/>
        </w:rPr>
        <w:t>Presper’s Moonbow</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4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can only be cast at night when the moon is visible in the sky. Creating the moonbow causes 1d4 small glowing motes of light to collect and spin around the caster, resemblin dancing lights in appearance. The number of moon motes which appear is random.</w:t>
      </w:r>
    </w:p>
    <w:p>
      <w:pPr>
        <w:pStyle w:val="NormaleDesc"/>
        <w:rPr/>
      </w:pPr>
      <w:r>
        <w:rPr/>
        <w:t>On each of the following rounds, the caster can direct any or all of the motes to attack a specific target within range. The motes pursue the target at a movement rate of 26 and will follow around corners and obstacles. The motes are not confused by illusions or invisibility. They strike as the caster with a +3 to hit. Should they hit, they discharge an electrical bolt. Should they miss, they flicker out without inflicting further damage.</w:t>
      </w:r>
    </w:p>
    <w:p>
      <w:pPr>
        <w:pStyle w:val="NormaleDesc"/>
        <w:rPr/>
      </w:pPr>
      <w:r>
        <w:rPr/>
        <w:t>The damage inflicted by a moon mote is determined by the number of other motes that were created at the same time.</w:t>
      </w:r>
    </w:p>
    <w:tbl>
      <w:tblPr>
        <w:tblW w:w="3402" w:type="dxa"/>
        <w:jc w:val="left"/>
        <w:tblInd w:w="709" w:type="dxa"/>
        <w:tblLayout w:type="fixed"/>
        <w:tblCellMar>
          <w:top w:w="0" w:type="dxa"/>
          <w:left w:w="70" w:type="dxa"/>
          <w:bottom w:w="0" w:type="dxa"/>
          <w:right w:w="70" w:type="dxa"/>
        </w:tblCellMar>
      </w:tblPr>
      <w:tblGrid>
        <w:gridCol w:w="1477"/>
        <w:gridCol w:w="1925"/>
      </w:tblGrid>
      <w:tr>
        <w:trPr/>
        <w:tc>
          <w:tcPr>
            <w:tcW w:w="1477" w:type="dxa"/>
            <w:tcBorders/>
          </w:tcPr>
          <w:p>
            <w:pPr>
              <w:pStyle w:val="TabellaR"/>
              <w:rPr/>
            </w:pPr>
            <w:r>
              <w:rPr/>
              <w:t xml:space="preserve">1 mote </w:t>
            </w:r>
          </w:p>
        </w:tc>
        <w:tc>
          <w:tcPr>
            <w:tcW w:w="1925" w:type="dxa"/>
            <w:tcBorders/>
          </w:tcPr>
          <w:p>
            <w:pPr>
              <w:pStyle w:val="TabellaR"/>
              <w:rPr/>
            </w:pPr>
            <w:r>
              <w:rPr/>
              <w:t>4d6 points damage</w:t>
            </w:r>
          </w:p>
        </w:tc>
      </w:tr>
      <w:tr>
        <w:trPr/>
        <w:tc>
          <w:tcPr>
            <w:tcW w:w="1477" w:type="dxa"/>
            <w:tcBorders/>
          </w:tcPr>
          <w:p>
            <w:pPr>
              <w:pStyle w:val="TabellaR"/>
              <w:rPr/>
            </w:pPr>
            <w:r>
              <w:rPr/>
              <w:t>2 motes:</w:t>
            </w:r>
          </w:p>
        </w:tc>
        <w:tc>
          <w:tcPr>
            <w:tcW w:w="1925" w:type="dxa"/>
            <w:tcBorders/>
          </w:tcPr>
          <w:p>
            <w:pPr>
              <w:pStyle w:val="TabellaR"/>
              <w:rPr/>
            </w:pPr>
            <w:r>
              <w:rPr/>
              <w:t>3d6 points each</w:t>
            </w:r>
          </w:p>
        </w:tc>
      </w:tr>
      <w:tr>
        <w:trPr/>
        <w:tc>
          <w:tcPr>
            <w:tcW w:w="1477" w:type="dxa"/>
            <w:tcBorders/>
          </w:tcPr>
          <w:p>
            <w:pPr>
              <w:pStyle w:val="TabellaR"/>
              <w:rPr/>
            </w:pPr>
            <w:r>
              <w:rPr/>
              <w:t>3 motes:</w:t>
            </w:r>
          </w:p>
        </w:tc>
        <w:tc>
          <w:tcPr>
            <w:tcW w:w="1925" w:type="dxa"/>
            <w:tcBorders/>
          </w:tcPr>
          <w:p>
            <w:pPr>
              <w:pStyle w:val="TabellaR"/>
              <w:rPr/>
            </w:pPr>
            <w:r>
              <w:rPr/>
              <w:t>2d6 points each</w:t>
            </w:r>
          </w:p>
        </w:tc>
      </w:tr>
      <w:tr>
        <w:trPr/>
        <w:tc>
          <w:tcPr>
            <w:tcW w:w="1477" w:type="dxa"/>
            <w:tcBorders/>
          </w:tcPr>
          <w:p>
            <w:pPr>
              <w:pStyle w:val="TabellaR"/>
              <w:rPr/>
            </w:pPr>
            <w:r>
              <w:rPr/>
              <w:t>4 motes:</w:t>
            </w:r>
          </w:p>
        </w:tc>
        <w:tc>
          <w:tcPr>
            <w:tcW w:w="1925" w:type="dxa"/>
            <w:tcBorders/>
          </w:tcPr>
          <w:p>
            <w:pPr>
              <w:pStyle w:val="TabellaR"/>
              <w:rPr/>
            </w:pPr>
            <w:r>
              <w:rPr/>
              <w:t>2d4 points each</w:t>
            </w:r>
          </w:p>
        </w:tc>
      </w:tr>
    </w:tbl>
    <w:p>
      <w:pPr>
        <w:pStyle w:val="NormaleDesc"/>
        <w:rPr/>
      </w:pPr>
      <w:r>
        <w:rPr/>
        <w:t>There is no saving throw vs. the electricity damage; the motes must hit in order to harm the target.</w:t>
      </w:r>
    </w:p>
    <w:p>
      <w:pPr>
        <w:pStyle w:val="NormaleDesc"/>
        <w:rPr/>
      </w:pPr>
      <w:r>
        <w:rPr/>
        <w:t>No more than all motes and no less than one mote can attack per round. The remaining motes hang spinning around the spellcaster until they are sent off. The spellcaster can move or cast other spells in addition to firing off a moon mote in the same turn. The casting time of all spells, and the weapon speeds of any attacks made by the mage, are increased by 2 because of sending off the moon mote for that round. It is possible for a wizard to summon, through several moonbow spells, a constellation of moon motes orbiting around him.</w:t>
      </w:r>
    </w:p>
    <w:p>
      <w:pPr>
        <w:pStyle w:val="NormaleDesc"/>
        <w:rPr/>
      </w:pPr>
      <w:r>
        <w:rPr/>
        <w:t>If a round passes where no moon motes are shot off at targets, all moon motes in existence wink out, even if they have been created by different spells. Similarly, if the caster is slain, rendered unconscious, or unable to mentally direct the moon motes, the moon motes wink out of existence.</w:t>
      </w:r>
    </w:p>
    <w:p>
      <w:pPr>
        <w:pStyle w:val="NormaleDesc"/>
        <w:rPr/>
      </w:pPr>
      <w:r>
        <w:rPr/>
        <w:t>The moon motes can by physically attacked. They have an Armour Class of -6. If struck they immediately discharge and inflict the listed damage to all targets within 10 feet. If the moon motes are struck by a lightning bolt spell or similar magic, they will discharge as well, inflicting their damage to all within 10 feet.</w:t>
      </w:r>
    </w:p>
    <w:p>
      <w:pPr>
        <w:pStyle w:val="NormaleDesc"/>
        <w:rPr/>
      </w:pPr>
      <w:r>
        <w:rPr/>
        <w:t>The material components for this spell are a wisp of cobweb, an amber rod, and a scarp of fur. (FR4)</w:t>
      </w:r>
    </w:p>
    <w:p>
      <w:pPr>
        <w:pStyle w:val="Heading3"/>
        <w:rPr/>
      </w:pPr>
      <w:r>
        <w:rPr>
          <w:b/>
          <w:bCs/>
        </w:rPr>
        <w:t xml:space="preserve">Protection from All Elementals ,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attorno al soggetto</w:t>
            </w:r>
          </w:p>
        </w:tc>
      </w:tr>
    </w:tbl>
    <w:p>
      <w:pPr>
        <w:pStyle w:val="NormaleDesc"/>
        <w:rPr/>
      </w:pPr>
      <w:r>
        <w:rPr/>
        <w:t>This spell protects against all elementals. The sphere of protection, which moves with the subject, protects all within from the direct attacks of all type of elementals, (see Protection from Specific Elemental). The circle of protection affects a maximum of 16 HD of elemental creatures. There is nothing stopping the elementals from hurling objects past the circle, if they are capable of doing that, and attacks can go out of the circle.</w:t>
      </w:r>
    </w:p>
    <w:p>
      <w:pPr>
        <w:pStyle w:val="NormaleDesc"/>
        <w:rPr/>
      </w:pPr>
      <w:r>
        <w:rPr/>
        <w:t>The material component of this spell is a piece of a substance that came from neither the Prime Material Plane nor any of the Elemental Planes. (FR 4)</w:t>
      </w:r>
    </w:p>
    <w:p>
      <w:pPr>
        <w:pStyle w:val="Heading3"/>
        <w:rPr/>
      </w:pPr>
      <w:r>
        <w:rPr>
          <w:b/>
          <w:bCs/>
        </w:rPr>
        <w:t xml:space="preserve">Protection from All Undead,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attorno al soggetto</w:t>
            </w:r>
          </w:p>
        </w:tc>
      </w:tr>
    </w:tbl>
    <w:p>
      <w:pPr>
        <w:pStyle w:val="NormaleDesc"/>
        <w:rPr/>
      </w:pPr>
      <w:r>
        <w:rPr/>
        <w:t>This spell works against all forms of undead. All within the circumference of this sphere of protection that moves with the subject are protected from all physical attracks from the undead, but not magic spells or other atttack forms. If a creature leaves the protected area it is then subject to physical attack. The protection restrains up to 35 HD or Levels of undead. The material component for this spell is dust taken from a vampire's casket. (FR 4)</w:t>
      </w:r>
    </w:p>
    <w:p>
      <w:pPr>
        <w:pStyle w:val="Heading3"/>
        <w:rPr/>
      </w:pPr>
      <w:r>
        <w:rPr>
          <w:b/>
          <w:bCs/>
        </w:rPr>
        <w:t xml:space="preserve">Protection from Cold, 15'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 piedi attorno al soggetto</w:t>
            </w:r>
          </w:p>
        </w:tc>
      </w:tr>
    </w:tbl>
    <w:p>
      <w:pPr>
        <w:pStyle w:val="NormaleDesc"/>
        <w:rPr/>
      </w:pPr>
      <w:r>
        <w:rPr/>
        <w:t>All within this sphere of protection that moves with the subject are protected from the effect as they are under the effects of a Resist Cold spell. i.e. +4 to save vs. Cold and half damage. (FR 4)</w:t>
      </w:r>
    </w:p>
    <w:p>
      <w:pPr>
        <w:pStyle w:val="Heading3"/>
        <w:rPr/>
      </w:pPr>
      <w:r>
        <w:rPr>
          <w:b/>
          <w:bCs/>
        </w:rPr>
        <w:t xml:space="preserve">Protection from Dominati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protects the effected creature from all sorts of domination attacks. This includes psionics and spells which do domination.</w:t>
      </w:r>
    </w:p>
    <w:p>
      <w:pPr>
        <w:pStyle w:val="Heading3"/>
        <w:rPr/>
      </w:pPr>
      <w:r>
        <w:rPr>
          <w:b/>
          <w:bCs/>
        </w:rPr>
        <w:t xml:space="preserve">Protection from Fire, 15'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 piedi attorno al soggetto</w:t>
            </w:r>
          </w:p>
        </w:tc>
      </w:tr>
    </w:tbl>
    <w:p>
      <w:pPr>
        <w:pStyle w:val="NormaleDesc"/>
        <w:rPr/>
      </w:pPr>
      <w:r>
        <w:rPr/>
        <w:t>All within this sphere of protection that moves with the subject are protected from the effect as they are under the effects of a Resist Fire spell. i.e. +4 to save vs. Fire and half damage. (FR 4)</w:t>
      </w:r>
    </w:p>
    <w:p>
      <w:pPr>
        <w:pStyle w:val="Heading3"/>
        <w:rPr/>
      </w:pPr>
      <w:r>
        <w:rPr>
          <w:b/>
          <w:bCs/>
        </w:rPr>
        <w:t xml:space="preserve">Protection from Magical Weap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2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e recipient of this spell cannot be touched by weapon, normal or magical of less than +3 enchantment, but note that this protection does not apply to spells such as Magic Missile or Mordenkainen's Sword which simulate the effects of weapons. The material component for this spell is a piece of a broken magical weapon. (FR 4)</w:t>
      </w:r>
    </w:p>
    <w:p>
      <w:pPr>
        <w:pStyle w:val="Heading3"/>
        <w:rPr/>
      </w:pPr>
      <w:r>
        <w:rPr>
          <w:b/>
          <w:bCs/>
        </w:rPr>
        <w:t xml:space="preserve">Protection from Mechanical Trap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raps of mechanical nature (see Detect Traps spell) do not function against the subject of this spell, but they are not revealed. The material component for this spell is a thimbleful of axle grease. (FR 4)</w:t>
      </w:r>
    </w:p>
    <w:p>
      <w:pPr>
        <w:pStyle w:val="Heading3"/>
        <w:rPr/>
      </w:pPr>
      <w:r>
        <w:rPr>
          <w:b/>
          <w:bCs/>
        </w:rPr>
        <w:t xml:space="preserve">Quell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HD o Livelli pari a quelli del caster</w:t>
            </w:r>
          </w:p>
        </w:tc>
      </w:tr>
    </w:tbl>
    <w:p>
      <w:pPr>
        <w:pStyle w:val="NormaleDesc"/>
        <w:rPr/>
      </w:pPr>
      <w:r>
        <w:rPr/>
        <w:t>When the Quell spell is cast, the wizard points his finger at the target and uttters a few mystic words, attempting to instantly subdue the victim. The victim must be intelligent but does not need to understand the language of the caster. The victim must make a successful saving throw vs. spell to avoid the effect. If the saving throw is failed, the victim instantly surrenders, just as if he had been subdued in combat or any other means.</w:t>
      </w:r>
    </w:p>
    <w:p>
      <w:pPr>
        <w:pStyle w:val="NormaleDesc"/>
        <w:rPr/>
      </w:pPr>
      <w:r>
        <w:rPr/>
        <w:t>In addition, the wizard can demand some service of the subdued creature, if it understands the speech of the wizard. If attempted, the creature is allowed a second saving throw vs. spell. If this is successful, the effects of the Quell spell are broken. If the save is unsuccessful, the victim agrees to the service and attempts to complete it. The service can be anything that does not cause the death or injury of the creature and must have hope of success in a short time. The affected creature will not leap into a fire (unless immune to fire) but it will risk dashing into a burning building to recover some object or rescue someone, since there is a reasonable chance it will succeed. Furthermore, it attempts to complete its service by the safest, easiest, and most efficient method. It also makes whatever preparations its intelligence allows. In the above example, the creature would probably soaks itself with water and cover itself with wet blankets before making the attempt (if it were smart enough to think of this).</w:t>
      </w:r>
    </w:p>
    <w:p>
      <w:pPr>
        <w:pStyle w:val="NormaleDesc"/>
        <w:rPr/>
      </w:pPr>
      <w:r>
        <w:rPr/>
        <w:t>Once the service is completed, the creature is freed from the Quell spell. If the creature feels it is powerful enough, it may attempt to wreak its vengeance on the caster as soon as the spell is lifted. If the service has no set completion (“guard and protect me”), the creature is allowed a new saving throw every week to break the spell. This saving throw can be increased by +2 if the spellcaster and his friends seem especially weakened in the eyes of the creature. (OA)</w:t>
      </w:r>
    </w:p>
    <w:p>
      <w:pPr>
        <w:pStyle w:val="Heading3"/>
        <w:rPr/>
      </w:pPr>
      <w:r>
        <w:rPr>
          <w:b/>
          <w:bCs/>
        </w:rPr>
        <w:t>Rainbow Pattern</w:t>
      </w:r>
      <w:r>
        <w:rPr/>
        <w:t xml:space="preserve"> (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30' (9 m)</w:t>
            </w:r>
          </w:p>
        </w:tc>
      </w:tr>
    </w:tbl>
    <w:p>
      <w:pPr>
        <w:pStyle w:val="NormaleDesc"/>
        <w:rPr/>
      </w:pPr>
      <w:r>
        <w:rPr/>
        <w:t>Per mezzo di questo incantesimo, il Wizard crea una splendente banda, colorata come l’arcobaleno, di forme intrecciate. Qualsiasi creatura catturata in essa può esserne affascinata e guardarla finché l’effetto dura. L’incantesimo può catturare un massimo di 24 livelli, o HD, di creature —24 creature con 1 HD ciascuna, 12 con 2 HD, ecc. Tutte le creature affette devono trovarsi entro l’area d’effetto e ad ognuna è garantito un ST vs. spell. Un attacco ad una creatura affetta che causa del danno la libera immediatamente dall’incantesimo. Le creature che vengono trattenute e rimosse dall’area cercano ancora di seguire la forma.</w:t>
      </w:r>
    </w:p>
    <w:p>
      <w:pPr>
        <w:pStyle w:val="NormaleDesc"/>
        <w:rPr/>
      </w:pPr>
      <w:r>
        <w:rPr/>
        <w:t>Una volta creato l’arcobaleno, il Wizard deve solo di gesticolare nella direzione prescelta e la forma di colori si muove lentamente verso quella direzione, alla velocità di 30' (9 m) per round. Persiste, senza altra attenzione da parte del Wizard, per 1d3 round. Tutte le creature affette seguono l’arcobaleno di luci semovente; se la forma le guida in un’area pericolosa (attraverso le fiamme, giù da una scarpata, ecc.), hanno diritto ad un secondo saving. Se la vista delle luci viene completamente bloccata (con un incantesimo di Obscurement, per esempio), l’incantesimo viene negato.</w:t>
      </w:r>
    </w:p>
    <w:p>
      <w:pPr>
        <w:pStyle w:val="NormaleDesc"/>
        <w:rPr/>
      </w:pPr>
      <w:r>
        <w:rPr/>
        <w:t>Il Wizard non ha bisogno di emettere suoni, ma deve gesticolare appropriatamente tenendo un prisma di cristallo ed il componente materiale, un pezzo di fosforo. (PHB).</w:t>
      </w:r>
    </w:p>
    <w:p>
      <w:pPr>
        <w:pStyle w:val="Heading3"/>
        <w:rPr/>
      </w:pPr>
      <w:r>
        <w:rPr>
          <w:b/>
          <w:bCs/>
        </w:rPr>
        <w:t>Rary’s Mnemonic Enhanc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giorn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Per mezzo di questo incantesimo, il Wizard è capace di memorizzare, o mantenere in memoria, tre livelli addizionali di incantesimi (tre incantesimi di 1° livello, o uno di 1° e uno di 2°, oppure uno di 3° livello). Il Wizard ha due scelte:</w:t>
      </w:r>
    </w:p>
    <w:p>
      <w:pPr>
        <w:pStyle w:val="NormaleDesc"/>
        <w:rPr/>
      </w:pPr>
      <w:r>
        <w:rPr>
          <w:b/>
          <w:bCs/>
        </w:rPr>
        <w:t xml:space="preserve">A) </w:t>
      </w:r>
      <w:r>
        <w:rPr/>
        <w:t>Memorizzare gli incantesimi addizionali. Questa decisione viene presa al momento di formulare l’incantesimo. Gli incantesimi addizionali vanno memorizzati normalmente e devono essere acquisiti i componenti materiali.</w:t>
      </w:r>
    </w:p>
    <w:p>
      <w:pPr>
        <w:pStyle w:val="NormaleDesc"/>
        <w:rPr/>
      </w:pPr>
      <w:r>
        <w:rPr>
          <w:b/>
          <w:bCs/>
        </w:rPr>
        <w:t xml:space="preserve">B) </w:t>
      </w:r>
      <w:r>
        <w:rPr/>
        <w:t>Mantenere in memoria qualsiasi incantesimo (entro i limiti di livello) lanciato nel round immediatamente precedente. Il round successivo alla formulazione di un incantesimo, deve essere eseguito questo, che riporta alla mente l’incantesimo lanciato precedentemente. Qualsiasi componente materiale, comunque, deve essere acquisito dal caster.</w:t>
      </w:r>
    </w:p>
    <w:p>
      <w:pPr>
        <w:pStyle w:val="NormaleDesc"/>
        <w:rPr/>
      </w:pPr>
      <w:r>
        <w:rPr/>
        <w:t>I componenti materiali di questo incantesimo sono un pezzo di corda, una placca d’avorio del valore di almeno 100 gp e un inchiostro, costituito da secrezione di seppia con sangue di black dragon o succo gastrico di giant slug (lumaca gigante), che spariscono quando l’incantesimo viene formulato. (PHB).</w:t>
      </w:r>
    </w:p>
    <w:p>
      <w:pPr>
        <w:pStyle w:val="Heading3"/>
        <w:rPr/>
      </w:pPr>
      <w:r>
        <w:rPr>
          <w:b/>
          <w:bCs/>
        </w:rPr>
        <w:t xml:space="preserve">Rary's Memory Alteration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more powerful version of the `forget' spell allows the mage to actively alter a part of a creature's memory. The portion of memory the caster can affect is limited to one specific event in the creature's life. The memory of a real event can be altered as the caster wishes. The mage could replace real facts about the event with false ones, or even place a completely new memory into the creature's mind, causing the creature to remember an event that never happened. The caster, however, is unable to remove a memory of an event in its entirety. </w:t>
      </w:r>
    </w:p>
    <w:p>
      <w:pPr>
        <w:pStyle w:val="NormaleDesc"/>
        <w:rPr/>
      </w:pPr>
      <w:r>
        <w:rPr/>
        <w:t>There is no time limit on how far into the past an event can be altered. The creature is entitled to a save versus spells to avoid having his memory changed. A heal, restoration, or wish will correct any alterations made to a creature's memory. (GHA)</w:t>
      </w:r>
    </w:p>
    <w:p>
      <w:pPr>
        <w:pStyle w:val="Heading3"/>
        <w:rPr/>
      </w:pPr>
      <w:r>
        <w:rPr>
          <w:b/>
          <w:bCs/>
        </w:rPr>
        <w:t xml:space="preserve">Rary's Mind Sca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Sondaggio</w:t>
            </w:r>
          </w:p>
        </w:tc>
      </w:tr>
    </w:tbl>
    <w:p>
      <w:pPr>
        <w:pStyle w:val="NormaleDesc"/>
        <w:rPr/>
      </w:pPr>
      <w:r>
        <w:rPr/>
        <w:t>This spell allows for deeper study of an unshielded mind than ESP can accomplish. The caster can pick up the surface thoughts or emotions of a creature on the first round of the probe, read deeper thoughts or memories on the second through fourth rounds of study (allow save vs. spells), and all beginning with the fifth round. The caster may learn of a creature's dreams, supressed memories, or primal desires. One major fact or subject can be learned or studied per round of deep probing. The limits on which topics can be probed are the same as for the ESP spell. (GHA)</w:t>
      </w:r>
    </w:p>
    <w:p>
      <w:pPr>
        <w:pStyle w:val="Heading3"/>
        <w:rPr/>
      </w:pPr>
      <w:r>
        <w:rPr>
          <w:b/>
          <w:bCs/>
        </w:rPr>
        <w:t xml:space="preserve">Rary's Spell Enhanc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one-word spell will focus and increase the effectiveness of a spell cast by the mage. The `spell enhancer' is cast first, followed immediately by the spell to be enhanced, during the same round. The enhanced spell will strike with greater power, resulting in a -2 penalty to all saving throws made against the spell. (GHA)</w:t>
      </w:r>
    </w:p>
    <w:p>
      <w:pPr>
        <w:pStyle w:val="Heading3"/>
        <w:rPr/>
      </w:pPr>
      <w:r>
        <w:rPr>
          <w:b/>
          <w:bCs/>
        </w:rPr>
        <w:t xml:space="preserve">Rathe's Mage Lo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ortale</w:t>
            </w:r>
          </w:p>
        </w:tc>
      </w:tr>
    </w:tbl>
    <w:p>
      <w:pPr>
        <w:pStyle w:val="NormaleDesc"/>
        <w:rPr/>
      </w:pPr>
      <w:r>
        <w:rPr/>
        <w:t>The Mage Lock spell is an advanced form of the Wizard Lock spell. There are two main changes from the latter. First, while the spell is in effect, the portal cannot be damaged or destroyed by any physical (not magical) means short of an elemental. Note, however, that magical means of destroying the door (e.g. Fireball, disintegrate, etc) still work as normal, and if the door is destroyed, the spell is broken. If the spell is dispelled or negated by any means whatsoever (even temporarily), the portal will crumble into dust.</w:t>
      </w:r>
    </w:p>
    <w:p>
      <w:pPr>
        <w:pStyle w:val="NormaleDesc"/>
        <w:rPr/>
      </w:pPr>
      <w:r>
        <w:rPr/>
        <w:t>Second, the spell has another application; it can be placed upon an object. The effect of this is to allow anyone wearing or carrying the object to open any Mage Locks by the same caster. For example, if one of Rathe's Mage Locked bracelets was worn, the wearer could open any door Mage Locked by Rathe (but not by any other mage). The material component is half a pound of iron filings for the first application and 100 GP worth of diamond dust for the second.</w:t>
      </w:r>
    </w:p>
    <w:p>
      <w:pPr>
        <w:pStyle w:val="Heading3"/>
        <w:rPr/>
      </w:pPr>
      <w:r>
        <w:rPr>
          <w:b/>
          <w:bCs/>
        </w:rPr>
        <w:t xml:space="preserve">Recharge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 xml:space="preserve"> </w:t>
            </w:r>
            <w:r>
              <w:rPr/>
              <w:t>Tocco</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acchetta, Bastone o Verga</w:t>
            </w:r>
          </w:p>
        </w:tc>
      </w:tr>
    </w:tbl>
    <w:p>
      <w:pPr>
        <w:pStyle w:val="NormaleDesc"/>
        <w:rPr/>
      </w:pPr>
      <w:r>
        <w:rPr/>
        <w:t>This spells acts as a funnel that draws upon spells to charge rods, staves, and wands that have spell-like powers. Throughout the duration of this spell, the spells that are cast at the wand are absorbed as charges rather than affecting the wand. For each spell cast, the wand regain a number of charges equal to the number of charges it takes to employ that power through the wand. The wand in question must be held by the spellcaster casting the Recharge spell and the subsequent charging spells. Those wands that cannot be recharged are not affected by this spell.</w:t>
      </w:r>
    </w:p>
    <w:p>
      <w:pPr>
        <w:pStyle w:val="NormaleDesc"/>
        <w:rPr/>
      </w:pPr>
      <w:r>
        <w:rPr/>
        <w:t>A spell that does not resemble one of the powers of the wand is not absorbed. Instead, it affects the wand and dispels the Recharge spell. Similarly, if the wand is recharged up to the point where the number of charges currently in the item is greater than the original number of charges, the spell also affects the wand and dispels the Recharge spell. The sole exception to this case comes in overcharging a Staff of Power, wich explodes in the same manner as if a retributive strike was made by that staff. Spells cannot be placed into the wand by anyone other than the spellcaster holding the wand and casting the Recharge spell; such spells affect the wand (and everyone nearby) and dispel the Recharge spell.</w:t>
      </w:r>
    </w:p>
    <w:p>
      <w:pPr>
        <w:pStyle w:val="NormaleDesc"/>
        <w:rPr/>
      </w:pPr>
      <w:r>
        <w:rPr/>
        <w:t>Fortunely, each time this spell is cast over a wand, the caster gains a relative idea of how many charges may be placed within the wand before it is fully charged. Roll 1d6. On a roll of 1-2 the spellcaster believes the actual number of charges the wand can still receive is 10% less the actual number. On a roll of 3-4, the spellcaster knows the exact number of charges that can still be added. On a roll of 5-6, the spell caster believes the number of charge that can be added is 10% above the actual number (the most dangerous situation, of course).</w:t>
      </w:r>
    </w:p>
    <w:p>
      <w:pPr>
        <w:pStyle w:val="NormaleDesc"/>
        <w:rPr/>
      </w:pPr>
      <w:r>
        <w:rPr/>
        <w:t>The material components of this spell are a cubic inch of the basic material from which the wand was fabricated (iron, silver, oak, etc. ) and a sapphire through which the spell is focused. The command word of the wand must also be known in order to cast this spell. Of course, material components needed for casting spells to fill the wand must also be on hand.</w:t>
      </w:r>
    </w:p>
    <w:p>
      <w:pPr>
        <w:pStyle w:val="NormaleDesc"/>
        <w:rPr/>
      </w:pPr>
      <w:r>
        <w:rPr/>
        <w:t>In orde to avoid confusion when using this spell, a table of the rods, staves, and wands from the DMG that may be recharged, and the spells that recharge them, is provided. Note that Recharge spell turns spells into “charge energy”; the spells are not stored in the wand as actual spells. Thus, if a player casts five Fireball spells to charge a Wand of Fire, he has added 10 charges to the wand, not 10 charges that can only be discharged as Fireballs from the wands.</w:t>
      </w:r>
    </w:p>
    <w:p>
      <w:pPr>
        <w:pStyle w:val="NormaleDesc"/>
        <w:rPr/>
      </w:pPr>
      <w:r>
        <w:rPr/>
        <w:t>Since may of the wands can be recharged by more than one spell, wizard will probably want to recharge wands with spells having the lowest level or the shortest duration. They also might want to use extra spells from scrolls, Rings of Spell Storing, Rary's Mnemonic Enhancer, and similar spell sources. (Dragon # 136)</w:t>
      </w:r>
    </w:p>
    <w:p>
      <w:pPr>
        <w:pStyle w:val="NormaleDesc"/>
        <w:spacing w:before="0" w:after="120"/>
        <w:rPr/>
      </w:pPr>
      <w:r>
        <w:rPr/>
        <w:t xml:space="preserve">Spells Used in Recharging Wands, Staves, and Rods for Wizard </w:t>
      </w:r>
    </w:p>
    <w:tbl>
      <w:tblPr>
        <w:tblW w:w="5064" w:type="dxa"/>
        <w:jc w:val="center"/>
        <w:tblInd w:w="0" w:type="dxa"/>
        <w:tblLayout w:type="fixed"/>
        <w:tblCellMar>
          <w:top w:w="0" w:type="dxa"/>
          <w:left w:w="70" w:type="dxa"/>
          <w:bottom w:w="0" w:type="dxa"/>
          <w:right w:w="70" w:type="dxa"/>
        </w:tblCellMar>
      </w:tblPr>
      <w:tblGrid>
        <w:gridCol w:w="1536"/>
        <w:gridCol w:w="3528"/>
      </w:tblGrid>
      <w:tr>
        <w:trPr/>
        <w:tc>
          <w:tcPr>
            <w:tcW w:w="1536" w:type="dxa"/>
            <w:tcBorders>
              <w:top w:val="double" w:sz="6" w:space="0" w:color="000000"/>
              <w:left w:val="double" w:sz="6" w:space="0" w:color="000000"/>
              <w:bottom w:val="double" w:sz="6" w:space="0" w:color="000000"/>
              <w:right w:val="single" w:sz="6" w:space="0" w:color="000000"/>
            </w:tcBorders>
          </w:tcPr>
          <w:p>
            <w:pPr>
              <w:pStyle w:val="TabellaT"/>
              <w:rPr/>
            </w:pPr>
            <w:r>
              <w:rPr/>
              <w:t>ITEM</w:t>
            </w:r>
          </w:p>
        </w:tc>
        <w:tc>
          <w:tcPr>
            <w:tcW w:w="3528" w:type="dxa"/>
            <w:tcBorders>
              <w:top w:val="double" w:sz="6" w:space="0" w:color="000000"/>
              <w:left w:val="single" w:sz="6" w:space="0" w:color="000000"/>
              <w:bottom w:val="double" w:sz="6" w:space="0" w:color="000000"/>
              <w:right w:val="double" w:sz="6" w:space="0" w:color="000000"/>
            </w:tcBorders>
          </w:tcPr>
          <w:p>
            <w:pPr>
              <w:pStyle w:val="TabellaT"/>
              <w:rPr/>
            </w:pPr>
            <w:r>
              <w:rPr/>
              <w:t>SPELL USED TO RECHARGE</w:t>
            </w:r>
          </w:p>
        </w:tc>
      </w:tr>
      <w:tr>
        <w:trPr/>
        <w:tc>
          <w:tcPr>
            <w:tcW w:w="1536" w:type="dxa"/>
            <w:tcBorders>
              <w:left w:val="double" w:sz="6" w:space="0" w:color="000000"/>
              <w:bottom w:val="single" w:sz="6" w:space="0" w:color="000000"/>
              <w:right w:val="single" w:sz="6" w:space="0" w:color="000000"/>
            </w:tcBorders>
          </w:tcPr>
          <w:p>
            <w:pPr>
              <w:pStyle w:val="TabellaR"/>
              <w:jc w:val="left"/>
              <w:rPr/>
            </w:pPr>
            <w:r>
              <w:rPr/>
              <w:t>Rod of Beguiling</w:t>
            </w:r>
          </w:p>
        </w:tc>
        <w:tc>
          <w:tcPr>
            <w:tcW w:w="3528" w:type="dxa"/>
            <w:tcBorders>
              <w:left w:val="single" w:sz="6" w:space="0" w:color="000000"/>
              <w:bottom w:val="single" w:sz="6" w:space="0" w:color="000000"/>
              <w:right w:val="double" w:sz="6" w:space="0" w:color="000000"/>
            </w:tcBorders>
          </w:tcPr>
          <w:p>
            <w:pPr>
              <w:pStyle w:val="TabellaR"/>
              <w:jc w:val="left"/>
              <w:rPr/>
            </w:pPr>
            <w:r>
              <w:rPr/>
              <w:t>Charm Monster, Charm Pers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Staff of Command</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Charm Monster, Charm Person, Friends (1/2 charge), Sugges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Staff of Power</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Cone of Cold, Continual Darkness, Continual Light, Fireball, Globe of Invulnerability (2 charges) Hold Monsters (2 charges), Hold Person, Levitate, Lighting Bolt, Magic Missile, Ray of enfeeblement, Shield (1/2 charg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Staff of Striking</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Special*</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Conjura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Continual Darkness (1/2 charge), Monster Summoning#, Prismatic Sphere (7 charges), Unseen Servan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Enemy Detec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Detect Evil, Detect Good, Detect Invisibility, ESP, Know Alignmen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Fear</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Fear</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Fire</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Burning Hands, Fireball (2 charges), Pyrotechnics, Wall of Fire (2 charges)</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Frost</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Cone of Cold (2 charges), Ice Storms, Wall of Ic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Illumina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Continual Light (2 charges), Dancing Lights, Ligh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Illus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Audible Glamer, Phantasmal Forc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Lightining</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Shocking Grasp, Lighting Bolt (2 charges)</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Magic Detec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Detect Magic</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Metal and Mineral Detec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Locate Objec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Magic Missiles</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Magic Missil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Paralyzation</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Hold Monsters (2 charges), Hold Pers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ellaR"/>
              <w:jc w:val="left"/>
              <w:rPr/>
            </w:pPr>
            <w:r>
              <w:rPr/>
              <w:t>Wand of Polymorphing</w:t>
            </w:r>
          </w:p>
        </w:tc>
        <w:tc>
          <w:tcPr>
            <w:tcW w:w="3528" w:type="dxa"/>
            <w:tcBorders>
              <w:top w:val="single" w:sz="6" w:space="0" w:color="000000"/>
              <w:left w:val="single" w:sz="6" w:space="0" w:color="000000"/>
              <w:bottom w:val="single" w:sz="6" w:space="0" w:color="000000"/>
              <w:right w:val="double" w:sz="6" w:space="0" w:color="000000"/>
            </w:tcBorders>
          </w:tcPr>
          <w:p>
            <w:pPr>
              <w:pStyle w:val="TabellaR"/>
              <w:jc w:val="left"/>
              <w:rPr/>
            </w:pPr>
            <w:r>
              <w:rPr/>
              <w:t>Polymorph other, Polymorph any object (2 charge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ellaR"/>
              <w:jc w:val="left"/>
              <w:rPr/>
            </w:pPr>
            <w:r>
              <w:rPr/>
              <w:t>Wand of Secret Door and Trap Location</w:t>
            </w:r>
          </w:p>
        </w:tc>
        <w:tc>
          <w:tcPr>
            <w:tcW w:w="3528" w:type="dxa"/>
            <w:tcBorders>
              <w:top w:val="single" w:sz="6" w:space="0" w:color="000000"/>
              <w:left w:val="single" w:sz="6" w:space="0" w:color="000000"/>
              <w:bottom w:val="double" w:sz="6" w:space="0" w:color="000000"/>
              <w:right w:val="double" w:sz="6" w:space="0" w:color="000000"/>
            </w:tcBorders>
          </w:tcPr>
          <w:p>
            <w:pPr>
              <w:pStyle w:val="TabellaR"/>
              <w:jc w:val="left"/>
              <w:rPr/>
            </w:pPr>
            <w:r>
              <w:rPr/>
              <w:t>Locate Object</w:t>
            </w:r>
          </w:p>
        </w:tc>
      </w:tr>
    </w:tbl>
    <w:p>
      <w:pPr>
        <w:pStyle w:val="NormaleDesc"/>
        <w:spacing w:before="120" w:after="0"/>
        <w:rPr/>
      </w:pPr>
      <w:r>
        <w:rPr/>
        <w:t>* This staff is recharged by wizard using the Enchanted Weapon spell, which restores one charge to item for every two levels of caster.</w:t>
      </w:r>
    </w:p>
    <w:p>
      <w:pPr>
        <w:pStyle w:val="NormaleDesc"/>
        <w:rPr/>
      </w:pPr>
      <w:r>
        <w:rPr/>
        <w:t xml:space="preserve"># This spell restores one charge for each level of the summoning spell. </w:t>
      </w:r>
    </w:p>
    <w:p>
      <w:pPr>
        <w:pStyle w:val="Heading3"/>
        <w:rPr/>
      </w:pPr>
      <w:r>
        <w:rPr>
          <w:b/>
          <w:bCs/>
        </w:rPr>
        <w:t>Remove Curse</w:t>
      </w:r>
      <w:r>
        <w:rPr/>
        <w:t xml:space="preserve"> (Abju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Nel formulare questo incantesimo, il Wizard è solitamente capace di rimuovere una maledizione —sia su un oggetto, o una persona, o nella forma di qualche indesiderata apparizione o presenza malvagia. Si noti che non può influenzare uno scudo, un’arma o un’armatura maledetti, per esempio, sebbene solitamente permetta ad una persona in possesso di un oggetto maledetto di sbarazzarsene. Certe speciali maledizioni non possono essere curate da questo incantesimo, o potrebbero esserlo solamente da maghi da un certo livello in poi. Un caster del 12° livello o più può curare la licantropia formulando questo incantesimo sulla forma animale. La creatura mannara ha diritto ad un ST vs. spell e, se riesce, l’incantesimo fallisce ed il Wizard deve guadagnare un livello prima di poter tentare ancora.</w:t>
      </w:r>
    </w:p>
    <w:p>
      <w:pPr>
        <w:pStyle w:val="NormaleDesc"/>
        <w:spacing w:before="0" w:after="120"/>
        <w:rPr/>
      </w:pPr>
      <w:r>
        <w:rPr/>
        <w:t>Il contrario dell’incantesimo non è permanente; il Bestow Curse dura per un turno per ogni livello d’esperienza del Wizard che lo ha formulato e provoca uno dei seguenti effetti (si tiri un dado percentuale):</w:t>
      </w:r>
    </w:p>
    <w:tbl>
      <w:tblPr>
        <w:tblW w:w="4668" w:type="dxa"/>
        <w:jc w:val="center"/>
        <w:tblInd w:w="0" w:type="dxa"/>
        <w:tblLayout w:type="fixed"/>
        <w:tblCellMar>
          <w:top w:w="0" w:type="dxa"/>
          <w:left w:w="80" w:type="dxa"/>
          <w:bottom w:w="0" w:type="dxa"/>
          <w:right w:w="80" w:type="dxa"/>
        </w:tblCellMar>
      </w:tblPr>
      <w:tblGrid>
        <w:gridCol w:w="573"/>
        <w:gridCol w:w="4095"/>
      </w:tblGrid>
      <w:tr>
        <w:trPr/>
        <w:tc>
          <w:tcPr>
            <w:tcW w:w="573" w:type="dxa"/>
            <w:tcBorders>
              <w:top w:val="double" w:sz="6" w:space="0" w:color="000000"/>
              <w:left w:val="double" w:sz="6" w:space="0" w:color="000000"/>
              <w:right w:val="single" w:sz="6" w:space="0" w:color="000000"/>
            </w:tcBorders>
          </w:tcPr>
          <w:p>
            <w:pPr>
              <w:pStyle w:val="TabellaT"/>
              <w:rPr/>
            </w:pPr>
            <w:r>
              <w:rPr/>
              <w:t>d100</w:t>
            </w:r>
          </w:p>
        </w:tc>
        <w:tc>
          <w:tcPr>
            <w:tcW w:w="4095" w:type="dxa"/>
            <w:tcBorders>
              <w:top w:val="double" w:sz="6" w:space="0" w:color="000000"/>
              <w:left w:val="single" w:sz="6" w:space="0" w:color="000000"/>
              <w:right w:val="double" w:sz="6" w:space="0" w:color="000000"/>
            </w:tcBorders>
          </w:tcPr>
          <w:p>
            <w:pPr>
              <w:pStyle w:val="TabellaT"/>
              <w:rPr/>
            </w:pPr>
            <w:r>
              <w:rPr/>
              <w:t>Risultato</w:t>
            </w:r>
          </w:p>
        </w:tc>
      </w:tr>
      <w:tr>
        <w:trPr/>
        <w:tc>
          <w:tcPr>
            <w:tcW w:w="573" w:type="dxa"/>
            <w:tcBorders>
              <w:top w:val="double" w:sz="6" w:space="0" w:color="000000"/>
              <w:left w:val="double" w:sz="6" w:space="0" w:color="000000"/>
              <w:bottom w:val="single" w:sz="6" w:space="0" w:color="000000"/>
              <w:right w:val="single" w:sz="6" w:space="0" w:color="000000"/>
            </w:tcBorders>
          </w:tcPr>
          <w:p>
            <w:pPr>
              <w:pStyle w:val="TabellaR"/>
              <w:rPr/>
            </w:pPr>
            <w:r>
              <w:rPr/>
              <w:t>1-50</w:t>
            </w:r>
          </w:p>
        </w:tc>
        <w:tc>
          <w:tcPr>
            <w:tcW w:w="4095" w:type="dxa"/>
            <w:tcBorders>
              <w:top w:val="double" w:sz="6" w:space="0" w:color="000000"/>
              <w:left w:val="single" w:sz="6" w:space="0" w:color="000000"/>
              <w:bottom w:val="single" w:sz="6" w:space="0" w:color="000000"/>
              <w:right w:val="double" w:sz="6" w:space="0" w:color="000000"/>
            </w:tcBorders>
          </w:tcPr>
          <w:p>
            <w:pPr>
              <w:pStyle w:val="TabellaR"/>
              <w:rPr/>
            </w:pPr>
            <w:r>
              <w:rPr/>
              <w:t>Abbassa una abilità del soggetto di 3 (il DM determina casualmente quale).</w:t>
            </w:r>
          </w:p>
        </w:tc>
      </w:tr>
      <w:tr>
        <w:trPr/>
        <w:tc>
          <w:tcPr>
            <w:tcW w:w="573" w:type="dxa"/>
            <w:tcBorders>
              <w:top w:val="single" w:sz="6" w:space="0" w:color="000000"/>
              <w:left w:val="double" w:sz="6" w:space="0" w:color="000000"/>
              <w:bottom w:val="single" w:sz="6" w:space="0" w:color="000000"/>
              <w:right w:val="single" w:sz="6" w:space="0" w:color="000000"/>
            </w:tcBorders>
          </w:tcPr>
          <w:p>
            <w:pPr>
              <w:pStyle w:val="TabellaR"/>
              <w:rPr/>
            </w:pPr>
            <w:r>
              <w:rPr/>
              <w:t>51-75</w:t>
            </w:r>
          </w:p>
        </w:tc>
        <w:tc>
          <w:tcPr>
            <w:tcW w:w="4095" w:type="dxa"/>
            <w:tcBorders>
              <w:top w:val="single" w:sz="6" w:space="0" w:color="000000"/>
              <w:left w:val="single" w:sz="6" w:space="0" w:color="000000"/>
              <w:bottom w:val="single" w:sz="6" w:space="0" w:color="000000"/>
              <w:right w:val="double" w:sz="6" w:space="0" w:color="000000"/>
            </w:tcBorders>
          </w:tcPr>
          <w:p>
            <w:pPr>
              <w:pStyle w:val="TabellaR"/>
              <w:rPr/>
            </w:pPr>
            <w:r>
              <w:rPr/>
              <w:t>Peggiora di -4 i To Hit e i saving del soggetto.</w:t>
            </w:r>
          </w:p>
        </w:tc>
      </w:tr>
      <w:tr>
        <w:trPr/>
        <w:tc>
          <w:tcPr>
            <w:tcW w:w="573" w:type="dxa"/>
            <w:tcBorders>
              <w:top w:val="single" w:sz="6" w:space="0" w:color="000000"/>
              <w:left w:val="double" w:sz="6" w:space="0" w:color="000000"/>
              <w:bottom w:val="double" w:sz="6" w:space="0" w:color="000000"/>
              <w:right w:val="single" w:sz="6" w:space="0" w:color="000000"/>
            </w:tcBorders>
          </w:tcPr>
          <w:p>
            <w:pPr>
              <w:pStyle w:val="TabellaR"/>
              <w:rPr/>
            </w:pPr>
            <w:r>
              <w:rPr/>
              <w:t>76-00</w:t>
            </w:r>
          </w:p>
        </w:tc>
        <w:tc>
          <w:tcPr>
            <w:tcW w:w="4095" w:type="dxa"/>
            <w:tcBorders>
              <w:top w:val="single" w:sz="6" w:space="0" w:color="000000"/>
              <w:left w:val="single" w:sz="6" w:space="0" w:color="000000"/>
              <w:bottom w:val="double" w:sz="6" w:space="0" w:color="000000"/>
              <w:right w:val="double" w:sz="6" w:space="0" w:color="000000"/>
            </w:tcBorders>
          </w:tcPr>
          <w:p>
            <w:pPr>
              <w:pStyle w:val="TabellaR"/>
              <w:rPr/>
            </w:pPr>
            <w:r>
              <w:rPr/>
              <w:t>Fa si che il soggetto abbia una percentuale del 50% per turno di far cadere ciò che sta tenendo (o, semplicemente, non fa nulla, nel caso in cui non stia usando attrezzi).</w:t>
            </w:r>
          </w:p>
        </w:tc>
      </w:tr>
    </w:tbl>
    <w:p>
      <w:pPr>
        <w:pStyle w:val="NormaleDesc"/>
        <w:spacing w:before="120" w:after="0"/>
        <w:rPr/>
      </w:pPr>
      <w:r>
        <w:rPr/>
        <w:t>E’ possibile per un Wizard escogitare una propria maledizione, che dovrebbe essere simile, come potere, a quelle date (il DM ha l’ultima parola). Il soggetto di un incantesimo di Bestow Curse deve essere toccato ed ha diritto ad un saving; che, se ha successo, nega l’effetto. La maledizione così conferita non può essere dissipata. (PHB).</w:t>
      </w:r>
    </w:p>
    <w:p>
      <w:pPr>
        <w:pStyle w:val="Heading3"/>
        <w:rPr/>
      </w:pPr>
      <w:r>
        <w:rPr>
          <w:b/>
          <w:bCs/>
        </w:rPr>
        <w:t xml:space="preserve">Revers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pell</w:t>
            </w:r>
          </w:p>
        </w:tc>
      </w:tr>
    </w:tbl>
    <w:p>
      <w:pPr>
        <w:pStyle w:val="NormaleDesc"/>
        <w:rPr/>
      </w:pPr>
      <w:r>
        <w:rPr/>
        <w:t xml:space="preserve">This spell will change any reversible spell up to fifth level previously cast into its reversed form. Spells cast by the wizard are automatically reversed, but those cast by others can resist the spell's effects as per Dispel Magic. The material component is a small silver mirror. </w:t>
      </w:r>
    </w:p>
    <w:p>
      <w:pPr>
        <w:pStyle w:val="Heading3"/>
        <w:rPr/>
      </w:pPr>
      <w:r>
        <w:rPr>
          <w:b/>
          <w:bCs/>
        </w:rPr>
        <w:t>Reverse Flow</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6 turn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¼ square mile/level</w:t>
            </w:r>
          </w:p>
        </w:tc>
      </w:tr>
    </w:tbl>
    <w:p>
      <w:pPr>
        <w:pStyle w:val="NormaleDesc"/>
        <w:rPr/>
      </w:pPr>
      <w:r>
        <w:rPr/>
        <w:t>This spell allows the wizard to reverse the flow of any body of water within the area of effect. A stream or river would run upstream, an ocean current would flow in the opposite direction, even a waterfall would fall up. The change of direction of has no ill effect on the body of water. If the area is no sufficient to affect all of the body of water, where the two opposing currents meet a resonant wave is set up, allowing no passage in either direction across the gap. The primary use of this spell is to aid the travel of vessels against the prevailing current or upstream. However, the spell also reverses the flow of pumps, drains, water traps, and the like. A successful dispel magic spell cast anywhere on the body of water restores the original flow of water. (OA)</w:t>
      </w:r>
    </w:p>
    <w:p>
      <w:pPr>
        <w:pStyle w:val="Heading3"/>
        <w:rPr/>
      </w:pPr>
      <w:r>
        <w:rPr>
          <w:b/>
          <w:bCs/>
        </w:rPr>
        <w:t xml:space="preserve">Rhuva's Counter-Scry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8 Or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20 Yarde</w:t>
            </w:r>
          </w:p>
        </w:tc>
      </w:tr>
    </w:tbl>
    <w:p>
      <w:pPr>
        <w:pStyle w:val="NormaleDesc"/>
        <w:rPr/>
      </w:pPr>
      <w:r>
        <w:rPr/>
        <w:t>The caster will automatically detect any scrying attempt in the area of effect. The scryer must make a save vs spells to realise that the scrying is being tampered with. If he does not immediately terminate the scrying, the caster of the counter-scry gets a clear image of the spy and a general location. He can cast any ranged spells through the link at the scryer, who receives all normal saves. The caster of the counter-scry can also simply jolt the scryer, causing the connection to be terminated. The detection of a scrying attempt will interrupt spell-casting. (It is suggested that “detect scrying” be made a second level spell, with a more limited duration and vaguer description of the scryer.)</w:t>
      </w:r>
    </w:p>
    <w:p>
      <w:pPr>
        <w:pStyle w:val="Heading3"/>
        <w:rPr/>
      </w:pPr>
      <w:r>
        <w:rPr>
          <w:b/>
          <w:bCs/>
        </w:rPr>
        <w:t xml:space="preserve">Rhuva's Tracker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Giorno</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The mage casts this spell, and hurls a small carved scarab at a target within range. A creature or object in a creature's possession gets a save to avoid the scarab. It clings invisibly to its victim, noticed only in a determined search. The caster then always knows where the victim is (distance &amp; direction), provided it is within one mile per level, and the target is not enclosed in lead. The tracker can be renewed each morning by recasting the spell.</w:t>
      </w:r>
    </w:p>
    <w:p>
      <w:pPr>
        <w:pStyle w:val="Heading3"/>
        <w:rPr/>
      </w:pPr>
      <w:r>
        <w:rPr>
          <w:b/>
          <w:bCs/>
        </w:rPr>
        <w:t xml:space="preserve">Rune I </w:t>
      </w:r>
      <w:r>
        <w:rPr/>
        <w:t>(Enchantment)</w:t>
      </w:r>
    </w:p>
    <w:tbl>
      <w:tblPr>
        <w:tblW w:w="4838" w:type="dxa"/>
        <w:jc w:val="left"/>
        <w:tblInd w:w="-70" w:type="dxa"/>
        <w:tblLayout w:type="fixed"/>
        <w:tblCellMar>
          <w:top w:w="0" w:type="dxa"/>
          <w:left w:w="70" w:type="dxa"/>
          <w:bottom w:w="0" w:type="dxa"/>
          <w:right w:w="70" w:type="dxa"/>
        </w:tblCellMar>
      </w:tblPr>
      <w:tblGrid>
        <w:gridCol w:w="1167"/>
        <w:gridCol w:w="1313"/>
        <w:gridCol w:w="1418"/>
        <w:gridCol w:w="940"/>
      </w:tblGrid>
      <w:tr>
        <w:trPr/>
        <w:tc>
          <w:tcPr>
            <w:tcW w:w="1167" w:type="dxa"/>
            <w:tcBorders/>
          </w:tcPr>
          <w:p>
            <w:pPr>
              <w:pStyle w:val="DescIncT"/>
              <w:rPr/>
            </w:pPr>
            <w:r>
              <w:rPr/>
              <w:t>Livello:</w:t>
            </w:r>
          </w:p>
        </w:tc>
        <w:tc>
          <w:tcPr>
            <w:tcW w:w="1313" w:type="dxa"/>
            <w:tcBorders/>
          </w:tcPr>
          <w:p>
            <w:pPr>
              <w:pStyle w:val="DescIncR"/>
              <w:rPr/>
            </w:pPr>
            <w:r>
              <w:rPr/>
              <w:t>4</w:t>
            </w:r>
          </w:p>
        </w:tc>
        <w:tc>
          <w:tcPr>
            <w:tcW w:w="1418" w:type="dxa"/>
            <w:tcBorders/>
          </w:tcPr>
          <w:p>
            <w:pPr>
              <w:pStyle w:val="DescIncT"/>
              <w:rPr/>
            </w:pPr>
            <w:r>
              <w:rPr/>
              <w:t>Componenti:</w:t>
            </w:r>
          </w:p>
        </w:tc>
        <w:tc>
          <w:tcPr>
            <w:tcW w:w="940" w:type="dxa"/>
            <w:tcBorders/>
          </w:tcPr>
          <w:p>
            <w:pPr>
              <w:pStyle w:val="DescIncR"/>
              <w:rPr/>
            </w:pPr>
            <w:r>
              <w:rPr/>
              <w:t>VSM</w:t>
            </w:r>
          </w:p>
        </w:tc>
      </w:tr>
      <w:tr>
        <w:trPr/>
        <w:tc>
          <w:tcPr>
            <w:tcW w:w="1167" w:type="dxa"/>
            <w:tcBorders/>
          </w:tcPr>
          <w:p>
            <w:pPr>
              <w:pStyle w:val="DescIncT"/>
              <w:rPr/>
            </w:pPr>
            <w:r>
              <w:rPr/>
              <w:t>Range:</w:t>
            </w:r>
          </w:p>
        </w:tc>
        <w:tc>
          <w:tcPr>
            <w:tcW w:w="1313" w:type="dxa"/>
            <w:tcBorders/>
          </w:tcPr>
          <w:p>
            <w:pPr>
              <w:pStyle w:val="DescIncR"/>
              <w:rPr/>
            </w:pPr>
            <w:r>
              <w:rPr/>
              <w:t>Special</w:t>
            </w:r>
          </w:p>
        </w:tc>
        <w:tc>
          <w:tcPr>
            <w:tcW w:w="1418" w:type="dxa"/>
            <w:tcBorders/>
          </w:tcPr>
          <w:p>
            <w:pPr>
              <w:pStyle w:val="DescIncT"/>
              <w:rPr/>
            </w:pPr>
            <w:r>
              <w:rPr/>
              <w:t>Tempo di Lancio:</w:t>
            </w:r>
          </w:p>
        </w:tc>
        <w:tc>
          <w:tcPr>
            <w:tcW w:w="940" w:type="dxa"/>
            <w:tcBorders/>
          </w:tcPr>
          <w:p>
            <w:pPr>
              <w:pStyle w:val="DescIncR"/>
              <w:rPr/>
            </w:pPr>
            <w:r>
              <w:rPr/>
              <w:t>1 turn per spell level</w:t>
            </w:r>
          </w:p>
        </w:tc>
      </w:tr>
      <w:tr>
        <w:trPr/>
        <w:tc>
          <w:tcPr>
            <w:tcW w:w="1167" w:type="dxa"/>
            <w:tcBorders/>
          </w:tcPr>
          <w:p>
            <w:pPr>
              <w:pStyle w:val="DescIncT"/>
              <w:rPr/>
            </w:pPr>
            <w:r>
              <w:rPr/>
              <w:t>Durata:</w:t>
            </w:r>
          </w:p>
        </w:tc>
        <w:tc>
          <w:tcPr>
            <w:tcW w:w="1313" w:type="dxa"/>
            <w:tcBorders/>
          </w:tcPr>
          <w:p>
            <w:pPr>
              <w:pStyle w:val="DescIncR"/>
              <w:rPr/>
            </w:pPr>
            <w:r>
              <w:rPr/>
              <w:t>Until Discharged</w:t>
            </w:r>
          </w:p>
        </w:tc>
        <w:tc>
          <w:tcPr>
            <w:tcW w:w="1418" w:type="dxa"/>
            <w:tcBorders/>
          </w:tcPr>
          <w:p>
            <w:pPr>
              <w:pStyle w:val="DescIncT"/>
              <w:rPr/>
            </w:pPr>
            <w:r>
              <w:rPr/>
              <w:t>Tiro Salvezza:</w:t>
            </w:r>
          </w:p>
        </w:tc>
        <w:tc>
          <w:tcPr>
            <w:tcW w:w="940" w:type="dxa"/>
            <w:tcBorders/>
          </w:tcPr>
          <w:p>
            <w:pPr>
              <w:pStyle w:val="DescIncR"/>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ariable</w:t>
            </w:r>
          </w:p>
        </w:tc>
      </w:tr>
    </w:tbl>
    <w:p>
      <w:pPr>
        <w:pStyle w:val="NormaleDesc"/>
        <w:rPr/>
      </w:pPr>
      <w:r>
        <w:rPr/>
        <w:t xml:space="preserve">This spell allows the wizard to inscribe a rune containing the energies of one spell up to third level. Instructions of up to 1 word per level may be given to control the Rune. The material component is 100 GP worth of gems and inks per level of the spell contained in the rune. </w:t>
      </w:r>
    </w:p>
    <w:p>
      <w:pPr>
        <w:pStyle w:val="Heading3"/>
        <w:rPr/>
      </w:pPr>
      <w:r>
        <w:rPr>
          <w:b/>
          <w:bCs/>
        </w:rPr>
        <w:t xml:space="preserve">Sanh's Sunra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80 yard +10 yard/Lv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Sanh's Sunray is a special spell designed for use against undead and other foul creatures of darkness. This ray exactly matches the radiation mix of pure sunlight; it inflicts 1d4 hit points per level of the wizard against living beings, not all that impressive at first glance. Undead and other negative matter creatures fare far worse, sustaining a whopping 1d12 per level of the wizard. </w:t>
      </w:r>
    </w:p>
    <w:p>
      <w:pPr>
        <w:pStyle w:val="NormaleDesc"/>
        <w:rPr/>
      </w:pPr>
      <w:r>
        <w:rPr/>
        <w:t xml:space="preserve">Saving throws are the same as per Sanh's Ray of light, except that undead save at -4, and undead which are specifically harmed by sunlight suffer the effects of 1 round in the sun per level of the wizard in lieu of a normal damage roll (unless, of course, the normal roll would be more damaging). For fumbled saves, the victim loses one eye, is blinded for 1d6 rounds followed by 2d6 rounds in a dazzled state. The reason this is so is because of the large amount of ultraviolet light in the ray. Since only the source of the light, not the light itself is magical, magic resistance is ineffective against this spell. </w:t>
      </w:r>
    </w:p>
    <w:p>
      <w:pPr>
        <w:pStyle w:val="Heading3"/>
        <w:rPr/>
      </w:pPr>
      <w:r>
        <w:rPr>
          <w:b/>
          <w:bCs/>
        </w:rPr>
        <w:t xml:space="preserve">Sarius' Golden Triangles of Protectio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loating 2-foot high triangle plate per level</w:t>
            </w:r>
          </w:p>
        </w:tc>
      </w:tr>
    </w:tbl>
    <w:p>
      <w:pPr>
        <w:pStyle w:val="NormaleDesc"/>
        <w:rPr/>
      </w:pPr>
      <w:r>
        <w:rPr/>
        <w:t xml:space="preserve">This spell creates golden, shimmering triangular plates of force which move around the wizard in a constant motion, deflecting any missile, hand, or weapon attacks directed at the wizard. The armour class of the wizard is improved by a factor of 1 for every three circles still active and any successful physical melee attack (including boulders, ballista, or attack forms similar to dragon's belly flop maneuver) will be deflected automatically. Deflected creatures of large-size (or higher) who are deflected must still land somewhere, possibly injuring friend or foe. Non-missile attacks by creatures with an effective Strength of 23 or greater require a saving throw versus breath weapons to deflect. </w:t>
      </w:r>
    </w:p>
    <w:p>
      <w:pPr>
        <w:pStyle w:val="NormaleDesc"/>
        <w:rPr/>
      </w:pPr>
      <w:r>
        <w:rPr/>
        <w:t xml:space="preserve">Each triangle is able to sustain 8 hit points of damage before disrupting, so if a deflected attack does not cause enough damage to disrupt a triangle (chosen randomly) the triangle will remain active. For every 5 triangles active, the effects of breath weapons directed at the wizard will be reduced by 1 hit point per damage die, with total protection from breath attacks becoming a possibility, though, unless the breath weapon causes less damage than the current hit points of a triangle it will assuredly disrupt the entire field of triangles in the process. </w:t>
      </w:r>
    </w:p>
    <w:p>
      <w:pPr>
        <w:pStyle w:val="NormaleDesc"/>
        <w:rPr/>
      </w:pPr>
      <w:r>
        <w:rPr/>
        <w:t xml:space="preserve">While the triangles orbit the wizard he is at a -1 to hit penalty for every triangle active whenever a to hit roll is needed, including spells. The wizard may create fewer triangles than the maximum possible. The material component(s) of this spell is a single gold piece for every triangle created. All pieces are thrown into the air where they disappear and are replaced by the floating triangles. </w:t>
      </w:r>
    </w:p>
    <w:p>
      <w:pPr>
        <w:pStyle w:val="Heading3"/>
        <w:rPr/>
      </w:pPr>
      <w:r>
        <w:rPr>
          <w:b/>
          <w:bCs/>
        </w:rPr>
        <w:t xml:space="preserve">Sarius' Mage Ward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amulet</w:t>
            </w:r>
          </w:p>
        </w:tc>
      </w:tr>
    </w:tbl>
    <w:p>
      <w:pPr>
        <w:pStyle w:val="NormaleDesc"/>
        <w:rPr/>
      </w:pPr>
      <w:r>
        <w:rPr/>
        <w:t xml:space="preserve">This spell is used to create a magical amulet which, when worn or possessed by a creature, will cause all spells cast by the amulet's creator to affect the creature with different variables of power. All defensive or beneficial spells will have a +2 (on any applicable die or 10% if a percentage die) bonus applied to durations, areas of effect, ranges, or any increases in which the bonus would benefit the creature. All attack or detrimental spells from the wizard would apply with a -2 (or -10%) penalty applied to their operation against the creature. For example, if the wizard accidentally caught an ally (in possession of his Mage Ward) in the area of effect of his Fireball the creature would have his needed save reduced by 2 and all damage dice against the creature would suffer a -2 penalty, possibly negating the effect on that creature. </w:t>
      </w:r>
    </w:p>
    <w:p>
      <w:pPr>
        <w:pStyle w:val="NormaleDesc"/>
        <w:rPr/>
      </w:pPr>
      <w:r>
        <w:rPr/>
        <w:t xml:space="preserve">Also, having the amulet in their possession (knowingly or unknowingly, but not forcibly against their will) a creature's base magic resistance will automatically be reduced by 2% per level of the wizard (at the time of the wards creation). Possession is considered to be within 2 inches of the creature's body. </w:t>
      </w:r>
    </w:p>
    <w:p>
      <w:pPr>
        <w:pStyle w:val="NormaleDesc"/>
        <w:rPr/>
      </w:pPr>
      <w:r>
        <w:rPr/>
        <w:t xml:space="preserve">The amulet may also be used to negate any portal or device protections created or cast by the wizard for a one round period. After 10 uses of this nature the amulet crumbles to dust. The material component of this spell is 10 GP weight of platinum, and a special mold made of wax and a crushed sapphire worth at least 500 GP. Once molten, the platinum is poured into the mold and then the spell is cast on the cooling metal. Note that the amulet does not have to be any certain shape, and can later have gems (whether magical or not) mounted into it through shaping and/or settings made at the time of molding, but the amulet must not be injured by this or 1d6 of the charges will be used. </w:t>
      </w:r>
    </w:p>
    <w:p>
      <w:pPr>
        <w:pStyle w:val="Heading3"/>
        <w:rPr/>
      </w:pPr>
      <w:r>
        <w:rPr>
          <w:b/>
          <w:bCs/>
        </w:rPr>
        <w:t xml:space="preserve">Secure [1]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piedi quadri per Livello</w:t>
            </w:r>
          </w:p>
        </w:tc>
      </w:tr>
    </w:tbl>
    <w:p>
      <w:pPr>
        <w:pStyle w:val="NormaleDesc"/>
        <w:rPr/>
      </w:pPr>
      <w:r>
        <w:rPr/>
        <w:t>By means of this spell, and a small piece of iron (or filings) and a tiny gem (or a like amount of gem fragments or powdered remnants), the spellcaster can make a door, chest, or portal Secure. An object or area that is Secured cannot be opened or passed through by any means except physical destruction of the object or area, or by Dispel Magic (or a Limited Wish, Alter Reality, etc., so worded as to achieve the same effect). Unlike one affected by a Wizard Lock, a portal that is Secured cannot be passed through by wizard of any level (including the spellcaster), and can be passed otherwise only by avoiding it through astral, ethereal, of dimension-altering means such as Blink, and Dimension Door. The dweomer will resist fire, cold, and electrical attacks of natural or magical origin without allowing any damage to the Secured item or area. Thus, a closed and Secure door will deflect a magical Lightning Bolt back upon its caster, and will escape unscathed from a Fireball blast. Physical attacks upon a Secured area will be ineffective - totally negated - for one round per level of the cater (beginning with the round after casting). At the end of this time the Secured spell remains, but no longer affords any protection from physical attack.</w:t>
      </w:r>
    </w:p>
    <w:p>
      <w:pPr>
        <w:pStyle w:val="NormaleDesc"/>
        <w:rPr/>
      </w:pPr>
      <w:r>
        <w:rPr/>
        <w:t>When a Secured area is touched, tested, or attacked in any way, it will flash with a white radiance on all sides and surfaces of the area. A Knock spell is ineffective against a Secured portal. Any spell, spell-like natural power, or magical item effect that attempts to alter the shape and nature of a Secured area will be reflected back upon the caster/user with full effects. If the power affects an area rather than an individual, the user of the power will immediately become the central point of the area of effect. Magical powers that are “reversed” in this fashion include, but are not limited to : Enlarge, Reduce, Levitate, Shatter, Dig, Passwall, Stone Shape, Transmute Rock to Mud, Move Earth, Stone to Flesh, Vanish, Turn Wood, and Animate Rock. If the magic does not affect living creatures (such as Animate Rock or Move Earth), the usage of that magic is simply wasted. Powers that are directly under the control of the user (such as psionic or spell-like natural powers, but not spellcasting) will have no effect on a Secured area or object, but the power is counted as having been used. In all cases where magic can be “reversed” back upon the user, all those who could be affected are entitled to saving throws if a save is normally allowed against the type of magic in question.</w:t>
      </w:r>
    </w:p>
    <w:p>
      <w:pPr>
        <w:pStyle w:val="NormaleDesc"/>
        <w:rPr/>
      </w:pPr>
      <w:r>
        <w:rPr/>
        <w:t>Light magics, Magic Mouth, Nystul's Magic Aura, and Leomund's Trap cannot successfully be cast within, or upon any surface of, a secured area. Any Glyph (of Warding), Explosive Runes, of Symbol written upon any surface within a Secured area will discharge immediately upon completion, possibly harming the writer and/or companions or other nearby creatures. A Disintegrate spell that destroys a Secured area will have the effect of negating th Secure spell. A Glassee spell will have its normal effect on a Secured area. Find Traps will not reveal the presence of a Secure spell, but Detect Magic will reveal the extent of its dweomer. Illusions and other spells of concealment can be successfully cast upon a Secured area. (FR0)</w:t>
      </w:r>
    </w:p>
    <w:p>
      <w:pPr>
        <w:pStyle w:val="Heading3"/>
        <w:rPr/>
      </w:pPr>
      <w:r>
        <w:rPr>
          <w:b/>
          <w:bCs/>
        </w:rPr>
        <w:t>Shadow Monste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w:t>
            </w:r>
          </w:p>
        </w:tc>
      </w:tr>
    </w:tbl>
    <w:p>
      <w:pPr>
        <w:pStyle w:val="NormaleDesc"/>
        <w:rPr/>
      </w:pPr>
      <w:r>
        <w:rPr/>
        <w:t>Un Wizard che sta formulando un incantesimo di Shadow Monster usa materiale del piano dell’Ombra per creare illusioni semireali di uno o più mostri. Gli HD totali del mostro o dei mostri ombra così creati non possono eccedere il livello di esperienza del Wizard; così un Wizard del 10° livello può creare una creatura con 10 HD, due con 5 HD, ecc. Tutti i mostri ombra creati da un incantesimo devono essere dello stesso tipo. Gli HP reali per ogni mostro sono il 20% di quelli totali che avrebbe normalmente. (per determinarli, tirate gli appropriati HD e moltiplicate i punti ferita per 0,2. Ogni resto inferiore a 0,4 viene tralasciato —nel caso di mostri con 1 HD o meno, ciò indica che il mostro non è stato creato con successo— ed i punteggi fra 0,4 e 1 vengono arrotondati ad 1 punto ferita).</w:t>
      </w:r>
    </w:p>
    <w:p>
      <w:pPr>
        <w:pStyle w:val="NormaleDesc"/>
        <w:rPr/>
      </w:pPr>
      <w:r>
        <w:rPr/>
        <w:t>Quelli che vedono i mostri ombra possono non crederci come per le normali illusioni, sebbene ci sia una penalità di -2 sul tentativo. I mostri ombra agiscono come i mostri reali con rispetto alla AC e alle forme d’attacco. Quelli che ci credono subiscono danno reale dai loro attacchi. Le forme d’attacco speciali, come petrification o energy drain, non avvengono realmente, ma un soggetto che ci crede reagirà appropriatamente.</w:t>
      </w:r>
    </w:p>
    <w:p>
      <w:pPr>
        <w:pStyle w:val="NormaleDesc"/>
        <w:rPr/>
      </w:pPr>
      <w:r>
        <w:rPr/>
        <w:t>Quelli che tirano con successo un saving vedono i mostri ombra come immagini trasparenti sovrapposte a forme vagamente ombrose. Queste hanno AC 10 e infliggono solo il 20% del normale danno da combattimento corpo a corpo (mordendo, artigliando, con arma, ecc.), lasciando perdere le frazioni di danno minori a 0,4, come fatto per gli HP.</w:t>
      </w:r>
    </w:p>
    <w:p>
      <w:pPr>
        <w:pStyle w:val="NormaleDesc"/>
        <w:rPr/>
      </w:pPr>
      <w:r>
        <w:rPr/>
        <w:t>Esempio: Un mostro ombra grifone attacca una persona che conosce la sua vera natura e colpisce con due attacchi di artiglio ed un morso, colpendo come un mostro con 7 HD. Tutti e tre gli attacchi colpiscono e i dadi per il danno normale vengono tirati, moltiplicati per 0,2 separatamente, arrotondati per eccesso o per difetto, e poi sommati fra di loro per ottenere il danno totale. Così se gli attacchi provocavano 4, 2, e 11 HP di danno, viene inflitto un danno totale di 4 punti (4 x 0,2 = 0,8 [arrotondato a 1], 2 x 0,2 = 0,4 [arrotondato a 1], 11 x 0,2 = 2,2 [arrotondato a 2]. La somma è 1 + 1 + 2 = 4). (PHB).</w:t>
      </w:r>
    </w:p>
    <w:p>
      <w:pPr>
        <w:pStyle w:val="Heading3"/>
        <w:rPr/>
      </w:pPr>
      <w:r>
        <w:rPr>
          <w:b/>
          <w:bCs/>
        </w:rPr>
        <w:t xml:space="preserve">Shadow Wall </w:t>
      </w:r>
      <w:r>
        <w:rPr/>
        <w:t>(Abjur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Yarda/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 piedi quadri/Lvl</w:t>
            </w:r>
          </w:p>
        </w:tc>
      </w:tr>
    </w:tbl>
    <w:p>
      <w:pPr>
        <w:pStyle w:val="NormaleDesc"/>
        <w:rPr/>
      </w:pPr>
      <w:r>
        <w:rPr/>
        <w:t>This spell is exactly like Astral Wall, except that it additionally forbids magical or mystical sensing through the wall. Thus, clairvoyance, detect spells, mystical detection abilities, a basilisk's gaze, etc. will not be able to pass through a shadow wall. Other effects (including the duration increase) are as Astral Wall. The material component is a piece of paper with a Blindness Glyph of Warding or Symbol inscribed thereupon.</w:t>
      </w:r>
    </w:p>
    <w:p>
      <w:pPr>
        <w:pStyle w:val="Heading3"/>
        <w:rPr/>
      </w:pPr>
      <w:r>
        <w:rPr>
          <w:b/>
          <w:bCs/>
        </w:rPr>
        <w:t>Shou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 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ono di 10' (3 m) x 30' (9 m)</w:t>
            </w:r>
          </w:p>
        </w:tc>
      </w:tr>
    </w:tbl>
    <w:p>
      <w:pPr>
        <w:pStyle w:val="NormaleDesc"/>
        <w:rPr/>
      </w:pPr>
      <w:r>
        <w:rPr/>
        <w:t>Quando viene formulato un incantesimo di Shout, il Wizard si dà dei poteri vocali tremendi; può emettere un rumore assordante che ha effetto principale in una forma conica che si irradia dalla sua bocca fino a 30' (9 m) più avanti. Qualsiasi creatura entro quest’area è assordata per 2d6 round e subisce 2d6 HP di danno. Un ST vs. spell riuscito nega la sordità e riduce a metà il danno. Qualsiasi sostanza fragile o di cristallo esposta, soggetta alle vibrazioni soniche, viene infranta dall’urlo, mentre gli oggetti fragili in possesso di una creatura ricevono il saving di questa. Le creature sorde subiscono una penalità di -1 sul tiro per la sorpresa, e quelle che formulano incantesimi con componenti verbali hanno il 20% di probabilità di fallimento.</w:t>
      </w:r>
    </w:p>
    <w:p>
      <w:pPr>
        <w:pStyle w:val="NormaleDesc"/>
        <w:rPr/>
      </w:pPr>
      <w:r>
        <w:rPr/>
        <w:t>L’incantesimo di Shout non può penetrare l’incantesimo da cleric di 2° livello, Silence, 10' Radius. Questo incantesimo può essere impiegato solo una volta al giorno, altrimenti il caster stesso potrebbe diventare permanentemente sordo.</w:t>
      </w:r>
    </w:p>
    <w:p>
      <w:pPr>
        <w:pStyle w:val="NormaleDesc"/>
        <w:rPr/>
      </w:pPr>
      <w:r>
        <w:rPr/>
        <w:t>I componenti materiali per questo incantesimo sono una goccia di miele, una goccia di acido citrico ed un piccolo cono fatto di corno di toro o di ariete. (PHB).</w:t>
      </w:r>
    </w:p>
    <w:p>
      <w:pPr>
        <w:pStyle w:val="Heading3"/>
        <w:rPr/>
      </w:pPr>
      <w:r>
        <w:rPr>
          <w:b/>
          <w:bCs/>
        </w:rPr>
        <w:t xml:space="preserve">Silhouette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affected person's shadow to rebel, for the duration of the spell. The shadow will not act properly, will disappear at will, reappear in the wrong place and in general do everything in its power to make the affected creature look really bad. </w:t>
      </w:r>
    </w:p>
    <w:p>
      <w:pPr>
        <w:pStyle w:val="NormaleDesc"/>
        <w:rPr/>
      </w:pPr>
      <w:r>
        <w:rPr/>
        <w:t xml:space="preserve">The material component for this spell is a doll, which is not consumed in the casting. </w:t>
      </w:r>
    </w:p>
    <w:p>
      <w:pPr>
        <w:pStyle w:val="Heading3"/>
        <w:rPr/>
      </w:pPr>
      <w:r>
        <w:rPr>
          <w:b/>
          <w:bCs/>
        </w:rPr>
        <w:t xml:space="preserve">Sillvatar's Dragon Wings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When this spell is cast, the wizard conjures a shadowy pair of dragon wings that appear on his body; these wings provide the wizard with the movement (flying) rate of the dragon that produced the material component. For example, if the material component was taken from a blue dragon, the wizard would be able to fly at a rate of 30 with an MC of C. The colour of the wings' scales will also correspond to the appropriate type. The wings will last for 2 rounds per level of the wizard, or until dispelled. </w:t>
      </w:r>
    </w:p>
    <w:p>
      <w:pPr>
        <w:pStyle w:val="NormaleDesc"/>
        <w:rPr/>
      </w:pPr>
      <w:r>
        <w:rPr/>
        <w:t xml:space="preserve">The material component for this spell is the wing muscle from any type of dragon; this component is consumed when the spell is cast. </w:t>
      </w:r>
    </w:p>
    <w:p>
      <w:pPr>
        <w:pStyle w:val="Heading3"/>
        <w:rPr/>
      </w:pPr>
      <w:r>
        <w:rPr>
          <w:b/>
          <w:bCs/>
        </w:rPr>
        <w:t xml:space="preserve">Silver Tongue's Secret Servan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4 Trn+ 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00 piedi quadri attorno al Caster</w:t>
            </w:r>
          </w:p>
        </w:tc>
      </w:tr>
    </w:tbl>
    <w:p>
      <w:pPr>
        <w:pStyle w:val="NormaleDesc"/>
        <w:rPr/>
      </w:pPr>
      <w:r>
        <w:rPr/>
        <w:t>The Secret Servant is a non-visible aid. The major difference between Silver Tongue's Secret Servant and the 1st level magic-user spell, Unseen Servant, is that this summoned force can fight at the order of the magic-user who created it. Its armor class is figured by subtracting the level of the magic-user from 10. The Secret Servant has hit points equal to the level of the magic-user who created it. It inflicts 1-8 hit points of damage. The force is not affected by magic of any kind, therefore only mundane weaponry can harm it. The material components needed for this spell are a bit of wood, some string, some clay, and a drop of blood.</w:t>
      </w:r>
    </w:p>
    <w:p>
      <w:pPr>
        <w:pStyle w:val="Heading3"/>
        <w:rPr/>
      </w:pPr>
      <w:r>
        <w:rPr>
          <w:b/>
          <w:bCs/>
        </w:rPr>
        <w:t xml:space="preserve">Sinous Horror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d6+ 4 Rnd</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transforms each of the wizard's arms into a writhing, hissing serpent that can strike at any opponent within arm's reach. Each snakelike tentacle can attack once per round as a monster with as many hit dice as the wizard has levels of experience. The snakes each do 1d3 hp damage with their fangs, and there is 3% chance per level of the spellcaster that the serpents are poisonous to humanoid creatures. Anyone bitten by a venomous snake must make a saving throw vs poison at -2 or go into violent convulsions for a number of rounds equal to the caster's level. A convulsing creature suffers 1 hp damage per round and is incapable of any action (treat as a stunned opponent).</w:t>
      </w:r>
    </w:p>
    <w:p>
      <w:pPr>
        <w:pStyle w:val="NormaleDesc"/>
        <w:rPr/>
      </w:pPr>
      <w:r>
        <w:rPr/>
        <w:t>The wizard cannot cast this spell while holding any object or while wearing any thing upon the hands (e.g., rings and gloves). Similarly, the wizard cannot grasp anything while under the influence of this transformation, nor can he cast spells with somatic components. A Snake Charm can pacify the tentacles for 5-8 rounds if the wizard fails a saving throws vs spells. Note that the Sinous Horrors can never be compelled to attack their host, and that they remain in effect until the expiration of the spell, regardless of the wizard's desire. (Dragon # 162)</w:t>
      </w:r>
    </w:p>
    <w:p>
      <w:pPr>
        <w:pStyle w:val="Heading3"/>
        <w:rPr/>
      </w:pPr>
      <w:r>
        <w:rPr>
          <w:b/>
          <w:bCs/>
        </w:rPr>
        <w:t xml:space="preserve">Sleep II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the same as the first level sleep except as noted. All creatures to be effected by the sleep spell must be within the 40' radius sphere created upon completion of casting. The sphere must be centered on a creature or object within sight and not an area; in addition the area of effect can not be reduced, although the caster can specify during its casting that creatures closest to the center be effected first dependent upon the hit dice of those creatures.</w:t>
      </w:r>
    </w:p>
    <w:p>
      <w:pPr>
        <w:pStyle w:val="NormaleDesc"/>
        <w:rPr/>
      </w:pPr>
      <w:r>
        <w:rPr/>
        <w:t>The number of creatures that can be effected is a function of the caster's level: for every 2 levels of the caster, 1d6 hit dice, rounded up, can be effected. Example: A fifth level wizard could affect 3d6 hit dice of monsters. Monsters with 6 + 1 hit dice or more are uneffected. The center of effect is determined by the caster although the caster may not be in the area of effect upon spell completion or risk its effects. The creatures with the least hit dice are affected first (dependent upon the casters wishes, additionally creatures below a certain hit dice may be excluded), and partial effects are ignored. The material components for this spell is a pinch of fine sand and rose pedals, or a live cricket.</w:t>
      </w:r>
    </w:p>
    <w:p>
      <w:pPr>
        <w:pStyle w:val="Heading3"/>
        <w:rPr/>
      </w:pPr>
      <w:r>
        <w:rPr>
          <w:b/>
          <w:bCs/>
        </w:rPr>
        <w:t xml:space="preserve">Sleepclou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x20x20 feet cloud</w:t>
            </w:r>
          </w:p>
        </w:tc>
      </w:tr>
    </w:tbl>
    <w:p>
      <w:pPr>
        <w:pStyle w:val="NormaleDesc"/>
        <w:rPr/>
      </w:pPr>
      <w:r>
        <w:rPr/>
        <w:t xml:space="preserve">This spell is identical in every way to Cloudkill, except that instead of slaying its victims, they are put to sleep for 1 hour per level of the wizard, up to a maximum of 12 hours. They cannot be awakened by any normal means until at least 1/4 of the sleep time has passed. </w:t>
      </w:r>
    </w:p>
    <w:p>
      <w:pPr>
        <w:pStyle w:val="NormaleDesc"/>
        <w:rPr/>
      </w:pPr>
      <w:r>
        <w:rPr/>
        <w:t xml:space="preserve">There is an up side to it, however: if the victims are not disturbed, they will awaken completely refreshed, and will have healed at double the normal rate due to the depth of their rest. Consequently, this spell has many beneficial uses. </w:t>
      </w:r>
    </w:p>
    <w:p>
      <w:pPr>
        <w:pStyle w:val="NormaleDesc"/>
        <w:rPr/>
      </w:pPr>
      <w:r>
        <w:rPr/>
        <w:t xml:space="preserve">The gas created by this spell is a deep indigo, and has a pleasant sweet smell as opposed to Cloudkill's vile green fumes. </w:t>
      </w:r>
    </w:p>
    <w:p>
      <w:pPr>
        <w:pStyle w:val="Heading3"/>
        <w:rPr/>
      </w:pPr>
      <w:r>
        <w:rPr>
          <w:b/>
          <w:bCs/>
        </w:rPr>
        <w:t xml:space="preserve">Slumber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a wizard casts a Slumber spell, he causes a comatose sleep to come upon one or more creatures (other than undead and certain other creatures with immunity to sleep effects). All creatures to be affected must be within 50 feet of each other.</w:t>
      </w:r>
    </w:p>
    <w:p>
      <w:pPr>
        <w:pStyle w:val="NormaleDesc"/>
        <w:rPr/>
      </w:pPr>
      <w:r>
        <w:rPr/>
        <w:t>The number of creatures that can be affected is a function of Hit Dice or levels. This spell affects 4d10 Hit Dice (or Levels) of monsters. Monsters from other planes of existence and monsters with more than 9 HD are unaffected. The center of the spell is determined by the spellcaster. Creatures with the least HD in the area of effect are affected first; creatures that would be only partially affected are not affected at all. The material component is a pinch of dust. (FR 10)</w:t>
      </w:r>
    </w:p>
    <w:p>
      <w:pPr>
        <w:pStyle w:val="Heading3"/>
        <w:rPr/>
      </w:pPr>
      <w:r>
        <w:rPr>
          <w:b/>
          <w:bCs/>
        </w:rPr>
        <w:t xml:space="preserve">Solid Fog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d4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lungo 6 yarde/Lvl</w:t>
            </w:r>
          </w:p>
        </w:tc>
      </w:tr>
    </w:tbl>
    <w:p>
      <w:pPr>
        <w:pStyle w:val="NormaleDesc"/>
        <w:rPr/>
      </w:pPr>
      <w:r>
        <w:rPr/>
        <w:t>When this spell is cast, the wizard crates an area of fog similar to the effect of a Wall of Fog spell. However while these rolling, billowing vapors conform to a Wall of Fog in most respects, only a very strong wind can move them, and any creature attempting to move through the Solid Fog will progress at a rate of 1/10 of normal movement rate. A Gust of Wind spell cannot affect it. A Fireball, Flame Strike, or a Wall of Fire will burn it away in a single round. The material components for the spell are a pinch of dried, powdered peas combined with powdered animal hoof. (UA)</w:t>
      </w:r>
    </w:p>
    <w:p>
      <w:pPr>
        <w:pStyle w:val="Heading3"/>
        <w:rPr/>
      </w:pPr>
      <w:r>
        <w:rPr>
          <w:b/>
          <w:bCs/>
        </w:rPr>
        <w:t>Solid Fog</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d4 round + 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volume di 20' x 10' x 10' (6 x 3 x 3 m) per livello del caster</w:t>
            </w:r>
          </w:p>
        </w:tc>
      </w:tr>
    </w:tbl>
    <w:p>
      <w:pPr>
        <w:pStyle w:val="NormaleDesc"/>
        <w:rPr/>
      </w:pPr>
      <w:r>
        <w:rPr/>
        <w:t>Quando questo incantesimo viene formulato, il Wizard crea una massa ondeggiante di vapori nebulosi simili ad un incantesimo di Wall of Fog. Il caster, se lo desidera, può creare meno vapore, purché venga creata una massa rettangolare o cubica di almeno 10' (3 m) su un lato. La nebbia impedisce la visibilità, normale o con l’infravisione, oltre due piedi (60 cm). Comunque a differenza della nebbia normale, solo un vento molto forte può muovere questi vapori ed ogni creatura che tenti di muoversi attraverso la nebbia solida avanza ad una velocità di 1 piede a round per ogni unità di movimento. Un incantesimo di Gust of Wind non la influenza, mentre una Fireball, un Flame Strike o un Wall of Fire possono bruciarla in un singolo round.</w:t>
      </w:r>
    </w:p>
    <w:p>
      <w:pPr>
        <w:pStyle w:val="NormaleDesc"/>
        <w:rPr/>
      </w:pPr>
      <w:r>
        <w:rPr/>
        <w:t>I componenti materiali per l’incantesimo sono un pizzico di polvere di piselli essiccati combinata con polvere di zoccolo animale. (PHB).</w:t>
      </w:r>
    </w:p>
    <w:p>
      <w:pPr>
        <w:pStyle w:val="Heading3"/>
        <w:rPr/>
      </w:pPr>
      <w:r>
        <w:rPr>
          <w:b/>
          <w:bCs/>
        </w:rPr>
        <w:t xml:space="preserve">Song of Fear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foot radius</w:t>
            </w:r>
          </w:p>
        </w:tc>
      </w:tr>
    </w:tbl>
    <w:p>
      <w:pPr>
        <w:pStyle w:val="NormaleDesc"/>
        <w:rPr/>
      </w:pPr>
      <w:r>
        <w:rPr/>
        <w:t xml:space="preserve">By use of this spell, the wizard sings a song of blood-curdling horror, inspiring terror within a hundred feet his person. All creatures within earshot (including allies) must save vs. spell or flee in panic until beyond the radius of effect. The material component for this spell is a piece of wood that must be broken. </w:t>
      </w:r>
    </w:p>
    <w:p>
      <w:pPr>
        <w:pStyle w:val="Heading3"/>
        <w:rPr/>
      </w:pPr>
      <w:r>
        <w:rPr>
          <w:b/>
          <w:bCs/>
        </w:rPr>
        <w:t xml:space="preserve">Sonoric's Animal Awareness </w:t>
      </w:r>
      <w:r>
        <w:rPr/>
        <w:t>(Divin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Animale</w:t>
            </w:r>
          </w:p>
        </w:tc>
      </w:tr>
    </w:tbl>
    <w:p>
      <w:pPr>
        <w:pStyle w:val="NormaleDesc"/>
        <w:rPr/>
      </w:pPr>
      <w:r>
        <w:rPr/>
        <w:t>With this spell, the caster is able to take control any any small (size Tiny) creature of less than 1+ HD in his line of sight. If the creature is above animal intelligence, it gets a saving throw versus spells, a successful save indicating spell failure. The creature is at -4 to save if the caster has a good grip on it for the duration of the spells casting. Those creatures of a non-magical nature of less then animal intelligence do not get a save. Those of a magical nature get a save at -4.</w:t>
      </w:r>
    </w:p>
    <w:p>
      <w:pPr>
        <w:pStyle w:val="NormaleDesc"/>
        <w:rPr/>
      </w:pPr>
      <w:r>
        <w:rPr/>
        <w:t>Once the caster has control of the animal, while concentrating he can see, hear, etc through the animal's senses. He can also control the animal's actions, even special movement, such as flying, swimming and burrowing, although the if the caster attempts to get the creature to attack something not below itself on the food chain, the animal has a (75 - minus caster's level) percent chance of escaping the grip of the spell. While concentrating on the animal, the caster is incapable of any other action.</w:t>
      </w:r>
    </w:p>
    <w:p>
      <w:pPr>
        <w:pStyle w:val="NormaleDesc"/>
        <w:rPr/>
      </w:pPr>
      <w:r>
        <w:rPr/>
        <w:t>The caster can maintain control of the animal up to 100 yards away, per level of the caster. Those seeing the controlled animal will notice any strange behaviour it may be exhibiting, if they make the appropriate perception checks (i.e. INT check, or save versus paralysation). The spell is broken if the caster ceases concentration, or if the animal takes more than 4 HP of damage. Otherwise, the spell lasts for a turn per three levels of the caster (i.e. two turns at fourth, three at seventh, etc).</w:t>
      </w:r>
    </w:p>
    <w:p>
      <w:pPr>
        <w:pStyle w:val="NormaleDesc"/>
        <w:rPr/>
      </w:pPr>
      <w:r>
        <w:rPr/>
        <w:t>The material component of the spell is a bit of food, which the target animal would find appetising, which is consumed by the caster in the casting of the spell.</w:t>
      </w:r>
    </w:p>
    <w:p>
      <w:pPr>
        <w:pStyle w:val="Heading3"/>
        <w:rPr/>
      </w:pPr>
      <w:r>
        <w:rPr>
          <w:b/>
          <w:bCs/>
        </w:rPr>
        <w:t xml:space="preserve">Sonoric's Fly on the Wall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spying device out of an ordinary flying insect. Upon casting the spell upon an insect, living or dead, the spell grants the abilities of limited clairaudience and clairvoyance, centered on the insect. The mage, while concentrating on the insect, can hear any noise within 15' of the insect. Clairvoyance through the insect, however, is rather disorientating, and the mage is -2 to hit and AC for three rounds after breaking concentration. The insect has a flying movement rate of 6”, and its movement is controlled by the concentrating mage. If concentration is broken before the end of the spell duration, the fly drops to the ground, and there is a 75% chance that, if the mage resumes concentration, it will be too damaged to fly again, although the clairaudience and clairvoyance will still work for the remainder of the duration. If the fly takes any damage during the spell, such as being swatted or stepped on, the insect will no longer fly, but, provided that at least half of the fly remains, the clairaudience and clairvoyance will still work.</w:t>
      </w:r>
    </w:p>
    <w:p>
      <w:pPr>
        <w:pStyle w:val="NormaleDesc"/>
        <w:rPr/>
      </w:pPr>
      <w:r>
        <w:rPr/>
        <w:t>The material component of the spell is the body of a winged insect, living or deed, which is slain in the casting of the spell.</w:t>
      </w:r>
    </w:p>
    <w:p>
      <w:pPr>
        <w:pStyle w:val="Heading3"/>
        <w:rPr/>
      </w:pPr>
      <w:r>
        <w:rPr>
          <w:b/>
          <w:bCs/>
        </w:rPr>
        <w:t xml:space="preserve">Sonoric's Spying Minions </w:t>
      </w:r>
      <w:r>
        <w:rPr/>
        <w:t>(Divin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minor etherlings from the Ethereal Plane, to serve the caster's wishes. Etherlings, being rather stupid and weak, are only suited for simple tasks, such as spying. Upon summoning the creatures, the caster must detail, in simple language, what he service he wishes the etherlings to perform. The etherlings, in their stupidity, will be honoured by the request for service, and will perform the task to the best of their abilities and comprehension.</w:t>
      </w:r>
    </w:p>
    <w:p>
      <w:pPr>
        <w:pStyle w:val="NormaleDesc"/>
        <w:rPr/>
      </w:pPr>
      <w:r>
        <w:rPr/>
        <w:t>A minor etherling (AC:2 MV:60 HD:2 #AT:1 D:1-3), is a small, vaguely humanoid appearing creature, formed of the stuff of the plane ethereal. On the prime material plane, it appears as a hazy, humanoid- shape ghostly apparition, about 3' tall. It moves by flying, and is unobstructed by walls and solid objects, save lead, the touch of which sends it back to the ethereal plane. It is fairly stupid (INT: 5), although extremely talkative, and puppyish in its affection of the caster. The etherling will do its best to please the caster, to the point of becoming annoying. It does have some special abilities, making it particularly useful, however. It has a photographic memory, and will never forget what it saw and heard during its period of service. It also has the ability to turn small objects (one at a time), weighing less than five pounds, ethereal, allowing it to transport the item. It can also turn itself invisible at will, although those able to see onto the ethereal plane will be able to see it clearly. It can push its movement rate up to 120, for up to a turn at a time. It can only attack things on the ethereal plane, and even there not very effectively. Finally, the fact that it only partially exists on the Prime Material plane during the spell means that it is only hit by magic weapons, and spells.</w:t>
      </w:r>
    </w:p>
    <w:p>
      <w:pPr>
        <w:pStyle w:val="NormaleDesc"/>
        <w:rPr/>
      </w:pPr>
      <w:r>
        <w:rPr/>
        <w:t>The spell summons one etherling per three levels of the caster, one at first, two at fourth, three at seventh, etc. The caster can detail separate task for each individual etherling summoned, and may cast the spell more than once during its duration (allowing him to summon a virtual horde), as the spell requires no concentration after the initial casting. An etherlings instructions can be facilitated by pictures (as in “Follow THIS *point* man... The one in the painting” or “Follow her *point*... The one in this Phantasmal Force”). It is up to the DM to decide the chance of the etherling getting confused, and screwing up the task. I suggest that it has a 100% chance of getting the task right, -1% for each word in the description (ie 10 words, 70% chance), giving a bonus for things such as pictures, and other helpful examples. If the etherling should encounter any mentally straining problems, such as if its “mark” (he whom it is tailing or spying upon) teleports away, or disguises its features, casts illusions, etc, make an intelligence check for the etherling, modified by the situation. If the etherling fails, it is hopelessly confused, and returns to the Ethereal plane. The caster must take care to give the etherling tasks which it can complete within the duration of the spell, as the etherling returns to the Ethereal Plane at the end of the spells duration.</w:t>
      </w:r>
    </w:p>
    <w:p>
      <w:pPr>
        <w:pStyle w:val="NormaleDesc"/>
        <w:rPr/>
      </w:pPr>
      <w:r>
        <w:rPr/>
        <w:t>Some examples of tasks given to etherlings would be “Go to the chamber at the end of the hall, stay there, and return to me in 20 minutes, to tell me what you heard and saw.”, or “Go to this room in the tower of the castle, and bring me back a book that looks like this...”, or “Find this man, follow him for half an hour, and return to me, telling me what you witnessed.”, or “Find this man, and tell him 'Va banque. The game is thick' “, and similar such things. Etherlings are intelligent enough to follow the spirit of the commands, provided they are simple enough. Etherlings have an innate sense of direction, and will not get lost on the Prime Material plane. They have the mentalities of young children. They will only perform service on the material plane.</w:t>
      </w:r>
    </w:p>
    <w:p>
      <w:pPr>
        <w:pStyle w:val="NormaleDesc"/>
        <w:rPr>
          <w:sz w:val="24"/>
          <w:szCs w:val="24"/>
        </w:rPr>
      </w:pPr>
      <w:r>
        <w:rPr/>
        <w:t>The material components of the spell are small figurines, one for each etherling to be summoned. They must be fairly detailed, and are consumed in the casting of the spell.</w:t>
      </w:r>
    </w:p>
    <w:p>
      <w:pPr>
        <w:pStyle w:val="Heading3"/>
        <w:rPr/>
      </w:pPr>
      <w:r>
        <w:rPr>
          <w:b/>
          <w:bCs/>
        </w:rPr>
        <w:t xml:space="preserve">Speak with the Dea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spacing w:before="0" w:after="120"/>
        <w:rPr/>
      </w:pPr>
      <w:r>
        <w:rPr/>
        <w:t>Like the third-level priest spell, this magic allows the caster to ask questions of dead (not undead) creatures and receive audible replies. Caster and dead must share a common language, and the spell must be cast on the remains or a portion thereof. The material components are a flame (of any source), a drop of the caster's blood, and the tongue of any creature (which may be dried or powdered). Number of questions answered, time allowed for questioning, and length of time after the creature's death that it may be successfully questioned all depend on the caster's level, as follow: (RE 5)</w:t>
      </w:r>
    </w:p>
    <w:tbl>
      <w:tblPr>
        <w:tblW w:w="3984" w:type="dxa"/>
        <w:jc w:val="center"/>
        <w:tblInd w:w="0" w:type="dxa"/>
        <w:tblLayout w:type="fixed"/>
        <w:tblCellMar>
          <w:top w:w="0" w:type="dxa"/>
          <w:left w:w="70" w:type="dxa"/>
          <w:bottom w:w="0" w:type="dxa"/>
          <w:right w:w="70" w:type="dxa"/>
        </w:tblCellMar>
      </w:tblPr>
      <w:tblGrid>
        <w:gridCol w:w="960"/>
        <w:gridCol w:w="1020"/>
        <w:gridCol w:w="960"/>
        <w:gridCol w:w="1044"/>
      </w:tblGrid>
      <w:tr>
        <w:trPr/>
        <w:tc>
          <w:tcPr>
            <w:tcW w:w="960" w:type="dxa"/>
            <w:tcBorders>
              <w:top w:val="double" w:sz="6" w:space="0" w:color="000000"/>
              <w:left w:val="double" w:sz="6" w:space="0" w:color="000000"/>
              <w:bottom w:val="double" w:sz="6" w:space="0" w:color="000000"/>
              <w:right w:val="single" w:sz="6" w:space="0" w:color="000000"/>
            </w:tcBorders>
          </w:tcPr>
          <w:p>
            <w:pPr>
              <w:pStyle w:val="TabellaT"/>
              <w:rPr/>
            </w:pPr>
            <w:r>
              <w:rPr/>
              <w:t>Caster's Level</w:t>
            </w:r>
          </w:p>
        </w:tc>
        <w:tc>
          <w:tcPr>
            <w:tcW w:w="1020" w:type="dxa"/>
            <w:tcBorders>
              <w:top w:val="double" w:sz="6" w:space="0" w:color="000000"/>
              <w:left w:val="single" w:sz="6" w:space="0" w:color="000000"/>
              <w:bottom w:val="double" w:sz="6" w:space="0" w:color="000000"/>
              <w:right w:val="single" w:sz="6" w:space="0" w:color="000000"/>
            </w:tcBorders>
          </w:tcPr>
          <w:p>
            <w:pPr>
              <w:pStyle w:val="TabellaT"/>
              <w:rPr/>
            </w:pPr>
            <w:r>
              <w:rPr/>
              <w:t>Maximum Time Dead</w:t>
            </w:r>
          </w:p>
        </w:tc>
        <w:tc>
          <w:tcPr>
            <w:tcW w:w="960" w:type="dxa"/>
            <w:tcBorders>
              <w:top w:val="double" w:sz="6" w:space="0" w:color="000000"/>
              <w:left w:val="single" w:sz="6" w:space="0" w:color="000000"/>
              <w:bottom w:val="double" w:sz="6" w:space="0" w:color="000000"/>
              <w:right w:val="single" w:sz="6" w:space="0" w:color="000000"/>
            </w:tcBorders>
          </w:tcPr>
          <w:p>
            <w:pPr>
              <w:pStyle w:val="TabellaT"/>
              <w:rPr/>
            </w:pPr>
            <w:r>
              <w:rPr/>
              <w:t>Time Questioned</w:t>
            </w:r>
          </w:p>
        </w:tc>
        <w:tc>
          <w:tcPr>
            <w:tcW w:w="1044" w:type="dxa"/>
            <w:tcBorders>
              <w:top w:val="double" w:sz="6" w:space="0" w:color="000000"/>
              <w:left w:val="single" w:sz="6" w:space="0" w:color="000000"/>
              <w:bottom w:val="double" w:sz="6" w:space="0" w:color="000000"/>
              <w:right w:val="double" w:sz="6" w:space="0" w:color="000000"/>
            </w:tcBorders>
          </w:tcPr>
          <w:p>
            <w:pPr>
              <w:pStyle w:val="TabellaT"/>
              <w:rPr/>
            </w:pPr>
            <w:r>
              <w:rPr/>
              <w:t>Number of Questions</w:t>
            </w:r>
          </w:p>
        </w:tc>
      </w:tr>
      <w:tr>
        <w:trPr/>
        <w:tc>
          <w:tcPr>
            <w:tcW w:w="960" w:type="dxa"/>
            <w:tcBorders>
              <w:left w:val="double" w:sz="6" w:space="0" w:color="000000"/>
              <w:bottom w:val="single" w:sz="6" w:space="0" w:color="000000"/>
              <w:right w:val="single" w:sz="6" w:space="0" w:color="000000"/>
            </w:tcBorders>
          </w:tcPr>
          <w:p>
            <w:pPr>
              <w:pStyle w:val="TabellaR"/>
              <w:rPr/>
            </w:pPr>
            <w:r>
              <w:rPr/>
              <w:t>Up to 7th</w:t>
            </w:r>
          </w:p>
        </w:tc>
        <w:tc>
          <w:tcPr>
            <w:tcW w:w="1020" w:type="dxa"/>
            <w:tcBorders>
              <w:left w:val="single" w:sz="6" w:space="0" w:color="000000"/>
              <w:bottom w:val="single" w:sz="6" w:space="0" w:color="000000"/>
              <w:right w:val="single" w:sz="6" w:space="0" w:color="000000"/>
            </w:tcBorders>
          </w:tcPr>
          <w:p>
            <w:pPr>
              <w:pStyle w:val="TabellaR"/>
              <w:rPr/>
            </w:pPr>
            <w:r>
              <w:rPr/>
              <w:t>1 Week</w:t>
            </w:r>
          </w:p>
        </w:tc>
        <w:tc>
          <w:tcPr>
            <w:tcW w:w="960" w:type="dxa"/>
            <w:tcBorders>
              <w:left w:val="single" w:sz="6" w:space="0" w:color="000000"/>
              <w:bottom w:val="single" w:sz="6" w:space="0" w:color="000000"/>
              <w:right w:val="single" w:sz="6" w:space="0" w:color="000000"/>
            </w:tcBorders>
          </w:tcPr>
          <w:p>
            <w:pPr>
              <w:pStyle w:val="TabellaR"/>
              <w:rPr/>
            </w:pPr>
            <w:r>
              <w:rPr/>
              <w:t>1 round</w:t>
            </w:r>
          </w:p>
        </w:tc>
        <w:tc>
          <w:tcPr>
            <w:tcW w:w="1044" w:type="dxa"/>
            <w:tcBorders>
              <w:left w:val="single" w:sz="6" w:space="0" w:color="000000"/>
              <w:bottom w:val="single" w:sz="6" w:space="0" w:color="000000"/>
              <w:right w:val="double" w:sz="6" w:space="0" w:color="000000"/>
            </w:tcBorders>
          </w:tcPr>
          <w:p>
            <w:pPr>
              <w:pStyle w:val="TabellaR"/>
              <w:rPr/>
            </w:pPr>
            <w:r>
              <w:rPr/>
              <w:t>2</w:t>
            </w:r>
          </w:p>
        </w:tc>
      </w:tr>
      <w:tr>
        <w:trPr/>
        <w:tc>
          <w:tcPr>
            <w:tcW w:w="960" w:type="dxa"/>
            <w:tcBorders>
              <w:top w:val="single" w:sz="6" w:space="0" w:color="000000"/>
              <w:left w:val="double" w:sz="6" w:space="0" w:color="000000"/>
              <w:bottom w:val="single" w:sz="6" w:space="0" w:color="000000"/>
              <w:right w:val="single" w:sz="6" w:space="0" w:color="000000"/>
            </w:tcBorders>
          </w:tcPr>
          <w:p>
            <w:pPr>
              <w:pStyle w:val="TabellaR"/>
              <w:rPr/>
            </w:pPr>
            <w:r>
              <w:rPr/>
              <w:t>7-8</w:t>
            </w:r>
          </w:p>
        </w:tc>
        <w:tc>
          <w:tcPr>
            <w:tcW w:w="1020" w:type="dxa"/>
            <w:tcBorders>
              <w:top w:val="single" w:sz="6" w:space="0" w:color="000000"/>
              <w:left w:val="single" w:sz="6" w:space="0" w:color="000000"/>
              <w:bottom w:val="single" w:sz="6" w:space="0" w:color="000000"/>
              <w:right w:val="single" w:sz="6" w:space="0" w:color="000000"/>
            </w:tcBorders>
          </w:tcPr>
          <w:p>
            <w:pPr>
              <w:pStyle w:val="TabellaR"/>
              <w:rPr/>
            </w:pPr>
            <w:r>
              <w:rPr/>
              <w:t>1 Month</w:t>
            </w:r>
          </w:p>
        </w:tc>
        <w:tc>
          <w:tcPr>
            <w:tcW w:w="960" w:type="dxa"/>
            <w:tcBorders>
              <w:top w:val="single" w:sz="6" w:space="0" w:color="000000"/>
              <w:left w:val="single" w:sz="6" w:space="0" w:color="000000"/>
              <w:bottom w:val="single" w:sz="6" w:space="0" w:color="000000"/>
              <w:right w:val="single" w:sz="6" w:space="0" w:color="000000"/>
            </w:tcBorders>
          </w:tcPr>
          <w:p>
            <w:pPr>
              <w:pStyle w:val="TabellaR"/>
              <w:rPr/>
            </w:pPr>
            <w:r>
              <w:rPr/>
              <w:t>3 rounds</w:t>
            </w:r>
          </w:p>
        </w:tc>
        <w:tc>
          <w:tcPr>
            <w:tcW w:w="1044"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960" w:type="dxa"/>
            <w:tcBorders>
              <w:top w:val="single" w:sz="6" w:space="0" w:color="000000"/>
              <w:left w:val="double" w:sz="6" w:space="0" w:color="000000"/>
              <w:bottom w:val="single" w:sz="6" w:space="0" w:color="000000"/>
              <w:right w:val="single" w:sz="6" w:space="0" w:color="000000"/>
            </w:tcBorders>
          </w:tcPr>
          <w:p>
            <w:pPr>
              <w:pStyle w:val="TabellaR"/>
              <w:rPr/>
            </w:pPr>
            <w:r>
              <w:rPr/>
              <w:t>9-12</w:t>
            </w:r>
          </w:p>
        </w:tc>
        <w:tc>
          <w:tcPr>
            <w:tcW w:w="1020" w:type="dxa"/>
            <w:tcBorders>
              <w:top w:val="single" w:sz="6" w:space="0" w:color="000000"/>
              <w:left w:val="single" w:sz="6" w:space="0" w:color="000000"/>
              <w:bottom w:val="single" w:sz="6" w:space="0" w:color="000000"/>
              <w:right w:val="single" w:sz="6" w:space="0" w:color="000000"/>
            </w:tcBorders>
          </w:tcPr>
          <w:p>
            <w:pPr>
              <w:pStyle w:val="TabellaR"/>
              <w:rPr/>
            </w:pPr>
            <w:r>
              <w:rPr/>
              <w:t>1 Year</w:t>
            </w:r>
          </w:p>
        </w:tc>
        <w:tc>
          <w:tcPr>
            <w:tcW w:w="960" w:type="dxa"/>
            <w:tcBorders>
              <w:top w:val="single" w:sz="6" w:space="0" w:color="000000"/>
              <w:left w:val="single" w:sz="6" w:space="0" w:color="000000"/>
              <w:bottom w:val="single" w:sz="6" w:space="0" w:color="000000"/>
              <w:right w:val="single" w:sz="6" w:space="0" w:color="000000"/>
            </w:tcBorders>
          </w:tcPr>
          <w:p>
            <w:pPr>
              <w:pStyle w:val="TabellaR"/>
              <w:rPr/>
            </w:pPr>
            <w:r>
              <w:rPr/>
              <w:t>1 turn</w:t>
            </w:r>
          </w:p>
        </w:tc>
        <w:tc>
          <w:tcPr>
            <w:tcW w:w="1044"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960" w:type="dxa"/>
            <w:tcBorders>
              <w:top w:val="single" w:sz="6" w:space="0" w:color="000000"/>
              <w:left w:val="double" w:sz="6" w:space="0" w:color="000000"/>
              <w:bottom w:val="single" w:sz="6" w:space="0" w:color="000000"/>
              <w:right w:val="single" w:sz="6" w:space="0" w:color="000000"/>
            </w:tcBorders>
          </w:tcPr>
          <w:p>
            <w:pPr>
              <w:pStyle w:val="TabellaR"/>
              <w:rPr/>
            </w:pPr>
            <w:r>
              <w:rPr/>
              <w:t>13-15</w:t>
            </w:r>
          </w:p>
        </w:tc>
        <w:tc>
          <w:tcPr>
            <w:tcW w:w="1020" w:type="dxa"/>
            <w:tcBorders>
              <w:top w:val="single" w:sz="6" w:space="0" w:color="000000"/>
              <w:left w:val="single" w:sz="6" w:space="0" w:color="000000"/>
              <w:bottom w:val="single" w:sz="6" w:space="0" w:color="000000"/>
              <w:right w:val="single" w:sz="6" w:space="0" w:color="000000"/>
            </w:tcBorders>
          </w:tcPr>
          <w:p>
            <w:pPr>
              <w:pStyle w:val="TabellaR"/>
              <w:rPr/>
            </w:pPr>
            <w:r>
              <w:rPr/>
              <w:t>10 Years</w:t>
            </w:r>
          </w:p>
        </w:tc>
        <w:tc>
          <w:tcPr>
            <w:tcW w:w="960" w:type="dxa"/>
            <w:tcBorders>
              <w:top w:val="single" w:sz="6" w:space="0" w:color="000000"/>
              <w:left w:val="single" w:sz="6" w:space="0" w:color="000000"/>
              <w:bottom w:val="single" w:sz="6" w:space="0" w:color="000000"/>
              <w:right w:val="single" w:sz="6" w:space="0" w:color="000000"/>
            </w:tcBorders>
          </w:tcPr>
          <w:p>
            <w:pPr>
              <w:pStyle w:val="TabellaR"/>
              <w:rPr/>
            </w:pPr>
            <w:r>
              <w:rPr/>
              <w:t>2 turns</w:t>
            </w:r>
          </w:p>
        </w:tc>
        <w:tc>
          <w:tcPr>
            <w:tcW w:w="1044"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960" w:type="dxa"/>
            <w:tcBorders>
              <w:top w:val="single" w:sz="6" w:space="0" w:color="000000"/>
              <w:left w:val="double" w:sz="6" w:space="0" w:color="000000"/>
              <w:bottom w:val="single" w:sz="6" w:space="0" w:color="000000"/>
              <w:right w:val="single" w:sz="6" w:space="0" w:color="000000"/>
            </w:tcBorders>
          </w:tcPr>
          <w:p>
            <w:pPr>
              <w:pStyle w:val="TabellaR"/>
              <w:rPr/>
            </w:pPr>
            <w:r>
              <w:rPr/>
              <w:t>16-20</w:t>
            </w:r>
          </w:p>
        </w:tc>
        <w:tc>
          <w:tcPr>
            <w:tcW w:w="1020" w:type="dxa"/>
            <w:tcBorders>
              <w:top w:val="single" w:sz="6" w:space="0" w:color="000000"/>
              <w:left w:val="single" w:sz="6" w:space="0" w:color="000000"/>
              <w:bottom w:val="single" w:sz="6" w:space="0" w:color="000000"/>
              <w:right w:val="single" w:sz="6" w:space="0" w:color="000000"/>
            </w:tcBorders>
          </w:tcPr>
          <w:p>
            <w:pPr>
              <w:pStyle w:val="TabellaR"/>
              <w:rPr/>
            </w:pPr>
            <w:r>
              <w:rPr/>
              <w:t>100 Years</w:t>
            </w:r>
          </w:p>
        </w:tc>
        <w:tc>
          <w:tcPr>
            <w:tcW w:w="960" w:type="dxa"/>
            <w:tcBorders>
              <w:top w:val="single" w:sz="6" w:space="0" w:color="000000"/>
              <w:left w:val="single" w:sz="6" w:space="0" w:color="000000"/>
              <w:bottom w:val="single" w:sz="6" w:space="0" w:color="000000"/>
              <w:right w:val="single" w:sz="6" w:space="0" w:color="000000"/>
            </w:tcBorders>
          </w:tcPr>
          <w:p>
            <w:pPr>
              <w:pStyle w:val="TabellaR"/>
              <w:rPr/>
            </w:pPr>
            <w:r>
              <w:rPr/>
              <w:t>3 turns</w:t>
            </w:r>
          </w:p>
        </w:tc>
        <w:tc>
          <w:tcPr>
            <w:tcW w:w="1044" w:type="dxa"/>
            <w:tcBorders>
              <w:top w:val="single" w:sz="6" w:space="0" w:color="000000"/>
              <w:left w:val="single" w:sz="6" w:space="0" w:color="000000"/>
              <w:bottom w:val="single" w:sz="6" w:space="0" w:color="000000"/>
              <w:right w:val="double" w:sz="6" w:space="0" w:color="000000"/>
            </w:tcBorders>
          </w:tcPr>
          <w:p>
            <w:pPr>
              <w:pStyle w:val="TabellaR"/>
              <w:rPr/>
            </w:pPr>
            <w:r>
              <w:rPr/>
              <w:t>6</w:t>
            </w:r>
          </w:p>
        </w:tc>
      </w:tr>
      <w:tr>
        <w:trPr/>
        <w:tc>
          <w:tcPr>
            <w:tcW w:w="960" w:type="dxa"/>
            <w:tcBorders>
              <w:top w:val="single" w:sz="6" w:space="0" w:color="000000"/>
              <w:left w:val="double" w:sz="6" w:space="0" w:color="000000"/>
              <w:bottom w:val="double" w:sz="6" w:space="0" w:color="000000"/>
              <w:right w:val="single" w:sz="6" w:space="0" w:color="000000"/>
            </w:tcBorders>
          </w:tcPr>
          <w:p>
            <w:pPr>
              <w:pStyle w:val="TabellaR"/>
              <w:rPr/>
            </w:pPr>
            <w:r>
              <w:rPr/>
              <w:t>21st and up</w:t>
            </w:r>
          </w:p>
        </w:tc>
        <w:tc>
          <w:tcPr>
            <w:tcW w:w="1020" w:type="dxa"/>
            <w:tcBorders>
              <w:top w:val="single" w:sz="6" w:space="0" w:color="000000"/>
              <w:left w:val="single" w:sz="6" w:space="0" w:color="000000"/>
              <w:bottom w:val="double" w:sz="6" w:space="0" w:color="000000"/>
              <w:right w:val="single" w:sz="6" w:space="0" w:color="000000"/>
            </w:tcBorders>
          </w:tcPr>
          <w:p>
            <w:pPr>
              <w:pStyle w:val="TabellaR"/>
              <w:rPr/>
            </w:pPr>
            <w:r>
              <w:rPr/>
              <w:t>1000 Years</w:t>
            </w:r>
          </w:p>
        </w:tc>
        <w:tc>
          <w:tcPr>
            <w:tcW w:w="960" w:type="dxa"/>
            <w:tcBorders>
              <w:top w:val="single" w:sz="6" w:space="0" w:color="000000"/>
              <w:left w:val="single" w:sz="6" w:space="0" w:color="000000"/>
              <w:bottom w:val="double" w:sz="6" w:space="0" w:color="000000"/>
              <w:right w:val="single" w:sz="6" w:space="0" w:color="000000"/>
            </w:tcBorders>
          </w:tcPr>
          <w:p>
            <w:pPr>
              <w:pStyle w:val="TabellaR"/>
              <w:rPr/>
            </w:pPr>
            <w:r>
              <w:rPr/>
              <w:t>6 turns</w:t>
            </w:r>
          </w:p>
        </w:tc>
        <w:tc>
          <w:tcPr>
            <w:tcW w:w="1044" w:type="dxa"/>
            <w:tcBorders>
              <w:top w:val="single" w:sz="6" w:space="0" w:color="000000"/>
              <w:left w:val="single" w:sz="6" w:space="0" w:color="000000"/>
              <w:bottom w:val="double" w:sz="6" w:space="0" w:color="000000"/>
              <w:right w:val="double" w:sz="6" w:space="0" w:color="000000"/>
            </w:tcBorders>
          </w:tcPr>
          <w:p>
            <w:pPr>
              <w:pStyle w:val="TabellaR"/>
              <w:rPr/>
            </w:pPr>
            <w:r>
              <w:rPr/>
              <w:t>7</w:t>
            </w:r>
          </w:p>
        </w:tc>
      </w:tr>
    </w:tbl>
    <w:p>
      <w:pPr>
        <w:pStyle w:val="Heading3"/>
        <w:rPr/>
      </w:pPr>
      <w:r>
        <w:rPr>
          <w:b/>
          <w:bCs/>
        </w:rPr>
        <w:t>Spectral Wings</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creates a misty, gray, largely intangible flying steed. The spectral wings appear as a set of gray, ghostly wings, 12 feet long, with a wingspan of 26 feet. The mount is visible to others, but seems foglike and insubstantial. Those who are riding on the spectral wings feel it as a solid object.</w:t>
      </w:r>
    </w:p>
    <w:p>
      <w:pPr>
        <w:pStyle w:val="NormaleDesc"/>
        <w:rPr/>
      </w:pPr>
      <w:r>
        <w:rPr/>
        <w:t>The spectral wings are a magical force under the mental control of the caster. It is not a living thing and cannot be slain or affected by normal weapons. It can be dispelled normally. The caster must remain in contact with the wings in order to control them. If the caster is taken out of contact with the wings or is slain or rendered unconscious, the wings will perfrom the last order they received.</w:t>
      </w:r>
    </w:p>
    <w:p>
      <w:pPr>
        <w:pStyle w:val="NormaleDesc"/>
        <w:rPr/>
      </w:pPr>
      <w:r>
        <w:rPr/>
        <w:t>The spectral wings are utterly silent and have maneuverability class B and a speed of 16. They may pass through solid objects, but that ability is not passed along to the individuals and equipment that wings carrys. The wings can carry up to 100 lbs. per level of the caster. If overloaded, the additional weight falls through the wings. The wings provide a solid base for spellcasting and missile fire. The caster can engage in other actions while riding the spectral wings, but the wings will continue to move according to their last orders if this is the case.</w:t>
      </w:r>
    </w:p>
    <w:p>
      <w:pPr>
        <w:pStyle w:val="NormaleDesc"/>
        <w:rPr/>
      </w:pPr>
      <w:r>
        <w:rPr/>
        <w:t>The material component of this spell is a wing bone from any type of flying creature. The wings resemble the wings of that particular creature. (TOME???)</w:t>
      </w:r>
    </w:p>
    <w:p>
      <w:pPr>
        <w:pStyle w:val="Heading3"/>
        <w:rPr/>
      </w:pPr>
      <w:r>
        <w:rPr>
          <w:b/>
          <w:bCs/>
        </w:rPr>
        <w:t xml:space="preserve">Spendelard's Chase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negates the adverse effects of all drugs (including alcohol) in the recipient creature. Dexterity and mental impairments are instantly “cured”, leaving the recipient clear-headed and free of pain, able to undertake complex tasks requiring intense concentration, such as spellcasting. The pain of even mortal wounds will be removed, although the Chase in no way heals any damage extant in mind or body. If the condition has not righted itself by the time the spell wears off, its effects will return. But, natural body processes continue while a creature is under the influence of the Chaser, so that a hangover or other temporary discomfort may well vanish before the spell expires. The Chaser will have no effect on insanity or magical conditions (such as Feeblemind), but does give a +4 saving throw versus any poisons present in the recipient at any time when the spell is in effect. (If a saving throw versus the poison has already been failed, application of the Chaser will permit a second, unmodified saving throw: it will not be at a +4 bonus, but will not have any subtractions, either). The material component of this spell is a drop of holy water, touched to the tongue or skin of the recipient (the spell may be cast on oneself). (FR0).</w:t>
      </w:r>
    </w:p>
    <w:p>
      <w:pPr>
        <w:pStyle w:val="Heading3"/>
        <w:rPr/>
      </w:pPr>
      <w:r>
        <w:rPr>
          <w:b/>
          <w:bCs/>
        </w:rPr>
        <w:t xml:space="preserve">Spirit Skill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 Toccata</w:t>
            </w:r>
          </w:p>
        </w:tc>
      </w:tr>
    </w:tbl>
    <w:p>
      <w:pPr>
        <w:pStyle w:val="NormaleDesc"/>
        <w:rPr/>
      </w:pPr>
      <w:r>
        <w:rPr/>
        <w:t>This spell transfers skills from a specially prepared vessel into a willing recipient. The material component is a symbol prepared using Steal Skill, which must be carried by the recipient and disappears upon completion of the spell.</w:t>
      </w:r>
    </w:p>
    <w:p>
      <w:pPr>
        <w:pStyle w:val="Heading3"/>
        <w:rPr/>
      </w:pPr>
      <w:r>
        <w:rPr>
          <w:b/>
          <w:bCs/>
        </w:rPr>
        <w:t xml:space="preserve">Steal Skill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lets a wizard steal the class-related skills of a willing humanoid victim and transfer them either to the wizard or to a special container. The victim drops to first level, and regains levels at the rate of 1 per four hours thereafter. The caster gains 1/2 the class-related skills of the victim (if stealing from a fighter, the caster will gain the ability to wear armour and attack with a THAC0 halfway between the fighter's and the default 20 with any weapon with which the fighter is proficient; if stealing from a thief the caster will gain thief abilities which are the average of the thief's abilities and the base of 4; in no case will abilities go down because of this). Abilities which are granted by a diety cannot be transferred this way, nor can spellcasting abilities. The transferred abilities fade after one turn per level.</w:t>
      </w:r>
    </w:p>
    <w:p>
      <w:pPr>
        <w:pStyle w:val="NormaleDesc"/>
        <w:rPr/>
      </w:pPr>
      <w:r>
        <w:rPr/>
        <w:t>The material component is a symbol of the class to be transferred, specially prepared and costing not less than 10 GP per level of the target. If the caster wishes, he or she may imbue the symbol with these skills rather than using them at the time (in which case it will not disappear). The primary purpose of this use is to provide the material component for Spirit Skill.</w:t>
      </w:r>
    </w:p>
    <w:p>
      <w:pPr>
        <w:pStyle w:val="Heading3"/>
        <w:rPr/>
      </w:pPr>
      <w:r>
        <w:rPr>
          <w:b/>
          <w:bCs/>
        </w:rPr>
        <w:t xml:space="preserve">Stone Bridg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bridge of up to 50 square feet + 25 square feet per level, across any gap the wizard desires. It is sturdy and safe to walk across, and can bear the weight of an elephant. </w:t>
      </w:r>
    </w:p>
    <w:p>
      <w:pPr>
        <w:pStyle w:val="NormaleDesc"/>
        <w:rPr/>
      </w:pPr>
      <w:r>
        <w:rPr/>
        <w:t xml:space="preserve">The material component of this spell is a piece of rope, which should be knotted together when the spell is cast. </w:t>
      </w:r>
    </w:p>
    <w:p>
      <w:pPr>
        <w:pStyle w:val="Heading3"/>
        <w:rPr/>
      </w:pPr>
      <w:r>
        <w:rPr>
          <w:b/>
          <w:bCs/>
        </w:rPr>
        <w:t>Stoneski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ando questo incantesimo viene formulato, la creatura affetta guadagna una virtuale immunità a proiettili ed agli attacchi portati con lame o mazze e simili. Anche una sword of sharpness non può influenzare una creatura protetta da Stoneskin e non possono farlo nemmeno una roccia scagliata da un gigante, il morso di un serpente, ecc. Comunque gli attacchi magici di incantesimi come Fireball, Magic Missile, Lightning Bolt e così via hanno i loro normali effetti. L’incantesimo blocca 1d4 di attacchi, più un attacco per ogni due livelli di esperienza del caster. Questo limite si applica senza riguardo ai To Hit ed indipendentemente dal tipo, fisico o magico. Per esempio, un incantesimo di Stoneskin formulato da un Wizard del 9° livello può proteggere da cinque a otto attacchi. Un grifone potrebbe ridurre la protezione di tre ogni round; quattro Magic Missile conterebbero come quattro attacchi ed infliggerebbero il loro danno normale.</w:t>
      </w:r>
    </w:p>
    <w:p>
      <w:pPr>
        <w:pStyle w:val="NormaleDesc"/>
        <w:rPr/>
      </w:pPr>
      <w:r>
        <w:rPr/>
        <w:t>I componenti materiali dell’incantesimo sono polvere di granito e diamante spruzzata sulla pelle del beneficiario. (PHB).</w:t>
      </w:r>
    </w:p>
    <w:p>
      <w:pPr>
        <w:pStyle w:val="Heading3"/>
        <w:rPr/>
      </w:pPr>
      <w:r>
        <w:rPr>
          <w:b/>
          <w:bCs/>
        </w:rPr>
        <w:t>Summon Lycanthrope</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is effective only on the night of a full moon and one night immediately preceding and following it. For the spell to be effective, the caster and the lycanthrope must be on the same plane of existence; there is no other range limitation. When the spell is cast, the nearest lycanthrope of the chosen species must attempt a saving throw. If successful, the creature is unaffected. If it fails, the lycanthrope instantly appears near the caster.</w:t>
      </w:r>
    </w:p>
    <w:p>
      <w:pPr>
        <w:pStyle w:val="NormaleDesc"/>
        <w:rPr/>
      </w:pPr>
      <w:r>
        <w:rPr/>
        <w:t>Upon arrival, the creature can freely attack the wizard unless the caster has create a warding circle. If a circle is present, the lycanthrope appears in the circle; otherwise, it appears 1d10 feet away from the caster in a random direction.</w:t>
      </w:r>
    </w:p>
    <w:p>
      <w:pPr>
        <w:pStyle w:val="NormaleDesc"/>
        <w:rPr/>
      </w:pPr>
      <w:r>
        <w:rPr/>
        <w:t>The warding circle is a temporary prison drawn with specially prepared pigments laced with silver filings. These pigments cost 100 sp for each foot of diameter; if smaller, the lycanthrope is automatically freed. Preparing the circle takes one turn per foot of diameter. Even with such protection, the lycanthrope can break out of the circle and wreak vengeance upon the summoner. The creature’ based chance of success is 20%, modified by the difference between its Hit Dice and the wizard’s experience level. Each creature is allowed only one attempt to escape.</w:t>
      </w:r>
    </w:p>
    <w:p>
      <w:pPr>
        <w:pStyle w:val="NormaleDesc"/>
        <w:rPr/>
      </w:pPr>
      <w:r>
        <w:rPr/>
        <w:t>Any break in the circle spoils the power of the spell and enables the lycanthrope to break free. Even a straw dropped across the line of a magic circle destroys its power. Fortunately, the creature cannot take any action against any portion of the ward, for the magic of the barrier absolutely prevents this.</w:t>
      </w:r>
    </w:p>
    <w:p>
      <w:pPr>
        <w:pStyle w:val="NormaleDesc"/>
        <w:rPr/>
      </w:pPr>
      <w:r>
        <w:rPr/>
        <w:t>Once safely ensnared, the lycanthrope can be held for as long as the summoner dares. The creature cannot leave the circle, nor can any of its attack or power penetrate the magical barrier. When the full moon sets, the lycanthrope reverts to its human form. At this time, it is free of the spell and may leave the circle.</w:t>
      </w:r>
    </w:p>
    <w:p>
      <w:pPr>
        <w:pStyle w:val="NormaleDesc"/>
        <w:rPr/>
      </w:pPr>
      <w:r>
        <w:rPr/>
        <w:t>The material components are a drop of blood from any animal, a human hair, and a moonstone worth at least 150 sp. If the caster elects to create the warding circle, the components described above are also required. (TOME???).</w:t>
      </w:r>
    </w:p>
    <w:p>
      <w:pPr>
        <w:pStyle w:val="Heading3"/>
        <w:rPr/>
      </w:pPr>
      <w:r>
        <w:rPr>
          <w:b/>
          <w:bCs/>
        </w:rPr>
        <w:t xml:space="preserve">Suppress Magic Resistanc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ource of magic resistance</w:t>
            </w:r>
          </w:p>
        </w:tc>
      </w:tr>
    </w:tbl>
    <w:p>
      <w:pPr>
        <w:pStyle w:val="NormaleDesc"/>
        <w:rPr/>
      </w:pPr>
      <w:r>
        <w:rPr/>
        <w:t xml:space="preserve">By means of this spell, the wizard can temporarily suppress the magic resistance emanating from one creature or object, thus allowing other spells and magical effects to have an increased chance of effect. The spell affects one creature or object and the area that its magic resistance protects. For example, this spell can be cast a paladin wielding a holy sword that provides magic resistance in a 5-foot radius, and the magic resistance can be suppressed in the entire area of effect. If there are multiple sources of magic resistance affecting the same area, this spell may only target one of them. </w:t>
      </w:r>
    </w:p>
    <w:p>
      <w:pPr>
        <w:pStyle w:val="NormaleDesc"/>
        <w:rPr/>
      </w:pPr>
      <w:r>
        <w:rPr/>
        <w:t xml:space="preserve">This spell can suppress up to 5% magic resistance per level of the wizard. Partial effects are possible. For example, if a tenth-level wizard is casting the spell at a creature with 80% magic resistance, that creature's magic resistance will be lowered to 30% while this spell is in effect. Of course, this spell will not go into effect unless the creature fails its magic resistance roll. </w:t>
      </w:r>
    </w:p>
    <w:p>
      <w:pPr>
        <w:pStyle w:val="NormaleDesc"/>
        <w:rPr/>
      </w:pPr>
      <w:r>
        <w:rPr/>
        <w:t xml:space="preserve">The wizard must maintain some concentration in order to preserve the spell's effect. The wizard may not perform any actions except moving at up to half his normal movement rate. If the wizard is successfully attacked, then his concentration is also broken. If concentration is broken, the spell's effects terminate immediately. </w:t>
      </w:r>
    </w:p>
    <w:p>
      <w:pPr>
        <w:pStyle w:val="NormaleDesc"/>
        <w:rPr/>
      </w:pPr>
      <w:r>
        <w:rPr/>
        <w:t xml:space="preserve">The wizard, however, may choose to terminate the spell in a controlled manner, and during the last round before the spell is terminated, the wizard, in addition to moving at up to half his normal movement rate, may also cast one spell whose casting time is up to one round. The target's magic resistance remains lowered when making its resistance check against this spell. Of course, other wizards and devices may also cast spells while the target's magic resistance is lowered, and such magic does not terminate the suppress magic resistance spell. </w:t>
      </w:r>
    </w:p>
    <w:p>
      <w:pPr>
        <w:pStyle w:val="NormaleDesc"/>
        <w:rPr/>
      </w:pPr>
      <w:r>
        <w:rPr/>
        <w:t xml:space="preserve">This spell will totally negate a magic resistance spell if it is successful at suppressing magic resistance of a percentage at least as high as the percentage given by the magic resistance spell. In such a case, concentration by the wizard is not necessary. </w:t>
      </w:r>
    </w:p>
    <w:p>
      <w:pPr>
        <w:pStyle w:val="Heading3"/>
        <w:rPr/>
      </w:pPr>
      <w:r>
        <w:rPr>
          <w:b/>
          <w:bCs/>
        </w:rPr>
        <w:t>Teleport Dead</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6</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undead creature</w:t>
            </w:r>
          </w:p>
        </w:tc>
      </w:tr>
    </w:tbl>
    <w:p>
      <w:pPr>
        <w:pStyle w:val="NormaleDesc"/>
        <w:rPr/>
      </w:pPr>
      <w:r>
        <w:rPr/>
        <w:t>By means of this spell, the caster can instantly teleport a single dead or undead creature to any location desired on the same plane as the caster. Weight is not a factor, but only one creature and its immediate belongings can be teleported by use of the spell.</w:t>
      </w:r>
    </w:p>
    <w:p>
      <w:pPr>
        <w:pStyle w:val="NormaleDesc"/>
        <w:spacing w:before="0" w:after="120"/>
        <w:rPr/>
      </w:pPr>
      <w:r>
        <w:rPr/>
        <w:t>Success in teleportation depends on how familiar the destination is to the caster of the spell. Undead with spell abiltiies and access to this spell can use the spell to teleport themselves. Teleporting chances are:</w:t>
      </w:r>
    </w:p>
    <w:tbl>
      <w:tblPr>
        <w:tblW w:w="4253" w:type="dxa"/>
        <w:jc w:val="center"/>
        <w:tblInd w:w="0" w:type="dxa"/>
        <w:tblLayout w:type="fixed"/>
        <w:tblCellMar>
          <w:top w:w="0" w:type="dxa"/>
          <w:left w:w="70" w:type="dxa"/>
          <w:bottom w:w="0" w:type="dxa"/>
          <w:right w:w="70" w:type="dxa"/>
        </w:tblCellMar>
      </w:tblPr>
      <w:tblGrid>
        <w:gridCol w:w="1282"/>
        <w:gridCol w:w="811"/>
        <w:gridCol w:w="938"/>
        <w:gridCol w:w="1222"/>
      </w:tblGrid>
      <w:tr>
        <w:trPr/>
        <w:tc>
          <w:tcPr>
            <w:tcW w:w="4253" w:type="dxa"/>
            <w:gridSpan w:val="4"/>
            <w:tcBorders>
              <w:top w:val="double" w:sz="6" w:space="0" w:color="000000"/>
              <w:left w:val="double" w:sz="6" w:space="0" w:color="000000"/>
              <w:bottom w:val="single" w:sz="6" w:space="0" w:color="000000"/>
              <w:right w:val="double" w:sz="6" w:space="0" w:color="000000"/>
            </w:tcBorders>
          </w:tcPr>
          <w:p>
            <w:pPr>
              <w:pStyle w:val="TabellaT"/>
              <w:rPr/>
            </w:pPr>
            <w:r>
              <w:rPr/>
              <w:t>Probability of Teleporting</w:t>
            </w:r>
          </w:p>
        </w:tc>
      </w:tr>
      <w:tr>
        <w:trPr/>
        <w:tc>
          <w:tcPr>
            <w:tcW w:w="1282" w:type="dxa"/>
            <w:tcBorders>
              <w:top w:val="single" w:sz="6" w:space="0" w:color="000000"/>
              <w:left w:val="double" w:sz="6" w:space="0" w:color="000000"/>
              <w:right w:val="single" w:sz="6" w:space="0" w:color="000000"/>
            </w:tcBorders>
          </w:tcPr>
          <w:p>
            <w:pPr>
              <w:pStyle w:val="TabellaT"/>
              <w:rPr/>
            </w:pPr>
            <w:r>
              <w:rPr/>
              <w:t>Destination is:</w:t>
            </w:r>
          </w:p>
        </w:tc>
        <w:tc>
          <w:tcPr>
            <w:tcW w:w="811" w:type="dxa"/>
            <w:tcBorders>
              <w:top w:val="single" w:sz="6" w:space="0" w:color="000000"/>
              <w:left w:val="single" w:sz="6" w:space="0" w:color="000000"/>
              <w:right w:val="single" w:sz="6" w:space="0" w:color="000000"/>
            </w:tcBorders>
          </w:tcPr>
          <w:p>
            <w:pPr>
              <w:pStyle w:val="TabellaT"/>
              <w:rPr/>
            </w:pPr>
            <w:r>
              <w:rPr/>
              <w:t>High</w:t>
            </w:r>
          </w:p>
        </w:tc>
        <w:tc>
          <w:tcPr>
            <w:tcW w:w="938" w:type="dxa"/>
            <w:tcBorders>
              <w:top w:val="single" w:sz="6" w:space="0" w:color="000000"/>
              <w:left w:val="single" w:sz="6" w:space="0" w:color="000000"/>
              <w:right w:val="single" w:sz="6" w:space="0" w:color="000000"/>
            </w:tcBorders>
          </w:tcPr>
          <w:p>
            <w:pPr>
              <w:pStyle w:val="TabellaT"/>
              <w:rPr/>
            </w:pPr>
            <w:r>
              <w:rPr/>
              <w:t>Target</w:t>
            </w:r>
          </w:p>
        </w:tc>
        <w:tc>
          <w:tcPr>
            <w:tcW w:w="1222" w:type="dxa"/>
            <w:tcBorders>
              <w:top w:val="single" w:sz="6" w:space="0" w:color="000000"/>
              <w:left w:val="single" w:sz="6" w:space="0" w:color="000000"/>
              <w:right w:val="double" w:sz="6" w:space="0" w:color="000000"/>
            </w:tcBorders>
          </w:tcPr>
          <w:p>
            <w:pPr>
              <w:pStyle w:val="TabellaT"/>
              <w:rPr/>
            </w:pPr>
            <w:r>
              <w:rPr/>
              <w:t>Low</w:t>
            </w:r>
          </w:p>
        </w:tc>
      </w:tr>
      <w:tr>
        <w:trPr/>
        <w:tc>
          <w:tcPr>
            <w:tcW w:w="1282" w:type="dxa"/>
            <w:tcBorders>
              <w:top w:val="double" w:sz="6" w:space="0" w:color="000000"/>
              <w:left w:val="double" w:sz="6" w:space="0" w:color="000000"/>
              <w:bottom w:val="single" w:sz="6" w:space="0" w:color="000000"/>
              <w:right w:val="single" w:sz="6" w:space="0" w:color="000000"/>
            </w:tcBorders>
          </w:tcPr>
          <w:p>
            <w:pPr>
              <w:pStyle w:val="TabellaR"/>
              <w:jc w:val="left"/>
              <w:rPr/>
            </w:pPr>
            <w:r>
              <w:rPr/>
              <w:t>Very familiar</w:t>
            </w:r>
          </w:p>
        </w:tc>
        <w:tc>
          <w:tcPr>
            <w:tcW w:w="811" w:type="dxa"/>
            <w:tcBorders>
              <w:top w:val="double" w:sz="6" w:space="0" w:color="000000"/>
              <w:left w:val="single" w:sz="6" w:space="0" w:color="000000"/>
              <w:bottom w:val="single" w:sz="6" w:space="0" w:color="000000"/>
              <w:right w:val="single" w:sz="6" w:space="0" w:color="000000"/>
            </w:tcBorders>
          </w:tcPr>
          <w:p>
            <w:pPr>
              <w:pStyle w:val="TabellaR"/>
              <w:rPr/>
            </w:pPr>
            <w:r>
              <w:rPr/>
              <w:t>01</w:t>
              <w:noBreakHyphen/>
              <w:t>02</w:t>
            </w:r>
          </w:p>
        </w:tc>
        <w:tc>
          <w:tcPr>
            <w:tcW w:w="938" w:type="dxa"/>
            <w:tcBorders>
              <w:top w:val="double" w:sz="6" w:space="0" w:color="000000"/>
              <w:left w:val="single" w:sz="6" w:space="0" w:color="000000"/>
              <w:bottom w:val="single" w:sz="6" w:space="0" w:color="000000"/>
              <w:right w:val="single" w:sz="6" w:space="0" w:color="000000"/>
            </w:tcBorders>
          </w:tcPr>
          <w:p>
            <w:pPr>
              <w:pStyle w:val="TabellaR"/>
              <w:rPr/>
            </w:pPr>
            <w:r>
              <w:rPr/>
              <w:t>03</w:t>
              <w:noBreakHyphen/>
              <w:t>99</w:t>
            </w:r>
          </w:p>
        </w:tc>
        <w:tc>
          <w:tcPr>
            <w:tcW w:w="1222" w:type="dxa"/>
            <w:tcBorders>
              <w:top w:val="double" w:sz="6" w:space="0" w:color="000000"/>
              <w:left w:val="single" w:sz="6" w:space="0" w:color="000000"/>
              <w:bottom w:val="single" w:sz="6" w:space="0" w:color="000000"/>
              <w:right w:val="double" w:sz="6" w:space="0" w:color="000000"/>
            </w:tcBorders>
          </w:tcPr>
          <w:p>
            <w:pPr>
              <w:pStyle w:val="TabellaR"/>
              <w:rPr/>
            </w:pPr>
            <w:r>
              <w:rPr/>
              <w:t>00</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TabellaR"/>
              <w:jc w:val="left"/>
              <w:rPr/>
            </w:pPr>
            <w:r>
              <w:rPr/>
              <w:t>Studied carefully</w:t>
            </w:r>
          </w:p>
        </w:tc>
        <w:tc>
          <w:tcPr>
            <w:tcW w:w="811" w:type="dxa"/>
            <w:tcBorders>
              <w:top w:val="single" w:sz="6" w:space="0" w:color="000000"/>
              <w:left w:val="single" w:sz="6" w:space="0" w:color="000000"/>
              <w:bottom w:val="single" w:sz="6" w:space="0" w:color="000000"/>
              <w:right w:val="single" w:sz="6" w:space="0" w:color="000000"/>
            </w:tcBorders>
          </w:tcPr>
          <w:p>
            <w:pPr>
              <w:pStyle w:val="TabellaR"/>
              <w:rPr/>
            </w:pPr>
            <w:r>
              <w:rPr/>
              <w:t>01</w:t>
              <w:noBreakHyphen/>
              <w:t>04</w:t>
            </w:r>
          </w:p>
        </w:tc>
        <w:tc>
          <w:tcPr>
            <w:tcW w:w="938" w:type="dxa"/>
            <w:tcBorders>
              <w:top w:val="single" w:sz="6" w:space="0" w:color="000000"/>
              <w:left w:val="single" w:sz="6" w:space="0" w:color="000000"/>
              <w:bottom w:val="single" w:sz="6" w:space="0" w:color="000000"/>
              <w:right w:val="single" w:sz="6" w:space="0" w:color="000000"/>
            </w:tcBorders>
          </w:tcPr>
          <w:p>
            <w:pPr>
              <w:pStyle w:val="TabellaR"/>
              <w:rPr/>
            </w:pPr>
            <w:r>
              <w:rPr/>
              <w:t>05</w:t>
              <w:noBreakHyphen/>
              <w:t>98</w:t>
            </w:r>
          </w:p>
        </w:tc>
        <w:tc>
          <w:tcPr>
            <w:tcW w:w="1222" w:type="dxa"/>
            <w:tcBorders>
              <w:top w:val="single" w:sz="6" w:space="0" w:color="000000"/>
              <w:left w:val="single" w:sz="6" w:space="0" w:color="000000"/>
              <w:bottom w:val="single" w:sz="6" w:space="0" w:color="000000"/>
              <w:right w:val="double" w:sz="6" w:space="0" w:color="000000"/>
            </w:tcBorders>
          </w:tcPr>
          <w:p>
            <w:pPr>
              <w:pStyle w:val="TabellaR"/>
              <w:rPr/>
            </w:pPr>
            <w:r>
              <w:rPr/>
              <w:t>99</w:t>
              <w:noBreakHyphen/>
              <w:t>00</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TabellaR"/>
              <w:jc w:val="left"/>
              <w:rPr/>
            </w:pPr>
            <w:r>
              <w:rPr/>
              <w:t>Seen casually</w:t>
            </w:r>
          </w:p>
        </w:tc>
        <w:tc>
          <w:tcPr>
            <w:tcW w:w="811" w:type="dxa"/>
            <w:tcBorders>
              <w:top w:val="single" w:sz="6" w:space="0" w:color="000000"/>
              <w:left w:val="single" w:sz="6" w:space="0" w:color="000000"/>
              <w:bottom w:val="single" w:sz="6" w:space="0" w:color="000000"/>
              <w:right w:val="single" w:sz="6" w:space="0" w:color="000000"/>
            </w:tcBorders>
          </w:tcPr>
          <w:p>
            <w:pPr>
              <w:pStyle w:val="TabellaR"/>
              <w:rPr/>
            </w:pPr>
            <w:r>
              <w:rPr/>
              <w:t>01</w:t>
              <w:noBreakHyphen/>
              <w:t>08</w:t>
            </w:r>
          </w:p>
        </w:tc>
        <w:tc>
          <w:tcPr>
            <w:tcW w:w="938" w:type="dxa"/>
            <w:tcBorders>
              <w:top w:val="single" w:sz="6" w:space="0" w:color="000000"/>
              <w:left w:val="single" w:sz="6" w:space="0" w:color="000000"/>
              <w:bottom w:val="single" w:sz="6" w:space="0" w:color="000000"/>
              <w:right w:val="single" w:sz="6" w:space="0" w:color="000000"/>
            </w:tcBorders>
          </w:tcPr>
          <w:p>
            <w:pPr>
              <w:pStyle w:val="TabellaR"/>
              <w:rPr/>
            </w:pPr>
            <w:r>
              <w:rPr/>
              <w:t>09</w:t>
              <w:noBreakHyphen/>
              <w:t>96</w:t>
            </w:r>
          </w:p>
        </w:tc>
        <w:tc>
          <w:tcPr>
            <w:tcW w:w="1222" w:type="dxa"/>
            <w:tcBorders>
              <w:top w:val="single" w:sz="6" w:space="0" w:color="000000"/>
              <w:left w:val="single" w:sz="6" w:space="0" w:color="000000"/>
              <w:bottom w:val="single" w:sz="6" w:space="0" w:color="000000"/>
              <w:right w:val="double" w:sz="6" w:space="0" w:color="000000"/>
            </w:tcBorders>
          </w:tcPr>
          <w:p>
            <w:pPr>
              <w:pStyle w:val="TabellaR"/>
              <w:rPr/>
            </w:pPr>
            <w:r>
              <w:rPr/>
              <w:t>97</w:t>
              <w:noBreakHyphen/>
              <w:t>00</w:t>
            </w:r>
          </w:p>
        </w:tc>
      </w:tr>
      <w:tr>
        <w:trPr/>
        <w:tc>
          <w:tcPr>
            <w:tcW w:w="1282" w:type="dxa"/>
            <w:tcBorders>
              <w:top w:val="single" w:sz="6" w:space="0" w:color="000000"/>
              <w:left w:val="double" w:sz="6" w:space="0" w:color="000000"/>
              <w:bottom w:val="single" w:sz="6" w:space="0" w:color="000000"/>
              <w:right w:val="single" w:sz="6" w:space="0" w:color="000000"/>
            </w:tcBorders>
          </w:tcPr>
          <w:p>
            <w:pPr>
              <w:pStyle w:val="TabellaR"/>
              <w:jc w:val="left"/>
              <w:rPr/>
            </w:pPr>
            <w:r>
              <w:rPr/>
              <w:t>Viewed once</w:t>
            </w:r>
          </w:p>
        </w:tc>
        <w:tc>
          <w:tcPr>
            <w:tcW w:w="811" w:type="dxa"/>
            <w:tcBorders>
              <w:top w:val="single" w:sz="6" w:space="0" w:color="000000"/>
              <w:left w:val="single" w:sz="6" w:space="0" w:color="000000"/>
              <w:bottom w:val="single" w:sz="6" w:space="0" w:color="000000"/>
              <w:right w:val="single" w:sz="6" w:space="0" w:color="000000"/>
            </w:tcBorders>
          </w:tcPr>
          <w:p>
            <w:pPr>
              <w:pStyle w:val="TabellaR"/>
              <w:rPr/>
            </w:pPr>
            <w:r>
              <w:rPr/>
              <w:t>01</w:t>
              <w:noBreakHyphen/>
              <w:t>16</w:t>
            </w:r>
          </w:p>
        </w:tc>
        <w:tc>
          <w:tcPr>
            <w:tcW w:w="938" w:type="dxa"/>
            <w:tcBorders>
              <w:top w:val="single" w:sz="6" w:space="0" w:color="000000"/>
              <w:left w:val="single" w:sz="6" w:space="0" w:color="000000"/>
              <w:bottom w:val="single" w:sz="6" w:space="0" w:color="000000"/>
              <w:right w:val="single" w:sz="6" w:space="0" w:color="000000"/>
            </w:tcBorders>
          </w:tcPr>
          <w:p>
            <w:pPr>
              <w:pStyle w:val="TabellaR"/>
              <w:rPr/>
            </w:pPr>
            <w:r>
              <w:rPr/>
              <w:t>17</w:t>
              <w:noBreakHyphen/>
              <w:t>92</w:t>
            </w:r>
          </w:p>
        </w:tc>
        <w:tc>
          <w:tcPr>
            <w:tcW w:w="1222" w:type="dxa"/>
            <w:tcBorders>
              <w:top w:val="single" w:sz="6" w:space="0" w:color="000000"/>
              <w:left w:val="single" w:sz="6" w:space="0" w:color="000000"/>
              <w:bottom w:val="single" w:sz="6" w:space="0" w:color="000000"/>
              <w:right w:val="double" w:sz="6" w:space="0" w:color="000000"/>
            </w:tcBorders>
          </w:tcPr>
          <w:p>
            <w:pPr>
              <w:pStyle w:val="TabellaR"/>
              <w:rPr/>
            </w:pPr>
            <w:r>
              <w:rPr/>
              <w:t>93</w:t>
              <w:noBreakHyphen/>
              <w:t>00</w:t>
            </w:r>
          </w:p>
        </w:tc>
      </w:tr>
      <w:tr>
        <w:trPr/>
        <w:tc>
          <w:tcPr>
            <w:tcW w:w="1282" w:type="dxa"/>
            <w:tcBorders>
              <w:top w:val="single" w:sz="6" w:space="0" w:color="000000"/>
              <w:left w:val="double" w:sz="6" w:space="0" w:color="000000"/>
              <w:bottom w:val="double" w:sz="6" w:space="0" w:color="000000"/>
              <w:right w:val="single" w:sz="6" w:space="0" w:color="000000"/>
            </w:tcBorders>
          </w:tcPr>
          <w:p>
            <w:pPr>
              <w:pStyle w:val="TabellaR"/>
              <w:jc w:val="left"/>
              <w:rPr/>
            </w:pPr>
            <w:r>
              <w:rPr/>
              <w:t>Never seen</w:t>
            </w:r>
          </w:p>
        </w:tc>
        <w:tc>
          <w:tcPr>
            <w:tcW w:w="811" w:type="dxa"/>
            <w:tcBorders>
              <w:top w:val="single" w:sz="6" w:space="0" w:color="000000"/>
              <w:left w:val="single" w:sz="6" w:space="0" w:color="000000"/>
              <w:bottom w:val="double" w:sz="6" w:space="0" w:color="000000"/>
              <w:right w:val="single" w:sz="6" w:space="0" w:color="000000"/>
            </w:tcBorders>
          </w:tcPr>
          <w:p>
            <w:pPr>
              <w:pStyle w:val="TabellaR"/>
              <w:rPr/>
            </w:pPr>
            <w:r>
              <w:rPr/>
              <w:t>01</w:t>
              <w:noBreakHyphen/>
              <w:t>32</w:t>
            </w:r>
          </w:p>
        </w:tc>
        <w:tc>
          <w:tcPr>
            <w:tcW w:w="938" w:type="dxa"/>
            <w:tcBorders>
              <w:top w:val="single" w:sz="6" w:space="0" w:color="000000"/>
              <w:left w:val="single" w:sz="6" w:space="0" w:color="000000"/>
              <w:bottom w:val="double" w:sz="6" w:space="0" w:color="000000"/>
              <w:right w:val="single" w:sz="6" w:space="0" w:color="000000"/>
            </w:tcBorders>
          </w:tcPr>
          <w:p>
            <w:pPr>
              <w:pStyle w:val="TabellaR"/>
              <w:rPr/>
            </w:pPr>
            <w:r>
              <w:rPr/>
              <w:t>33</w:t>
              <w:noBreakHyphen/>
              <w:t>84</w:t>
            </w:r>
          </w:p>
        </w:tc>
        <w:tc>
          <w:tcPr>
            <w:tcW w:w="1222" w:type="dxa"/>
            <w:tcBorders>
              <w:top w:val="single" w:sz="6" w:space="0" w:color="000000"/>
              <w:left w:val="single" w:sz="6" w:space="0" w:color="000000"/>
              <w:bottom w:val="double" w:sz="6" w:space="0" w:color="000000"/>
              <w:right w:val="double" w:sz="6" w:space="0" w:color="000000"/>
            </w:tcBorders>
          </w:tcPr>
          <w:p>
            <w:pPr>
              <w:pStyle w:val="TabellaR"/>
              <w:rPr/>
            </w:pPr>
            <w:r>
              <w:rPr/>
              <w:t>85</w:t>
              <w:noBreakHyphen/>
              <w:t>00</w:t>
            </w:r>
          </w:p>
        </w:tc>
      </w:tr>
    </w:tbl>
    <w:p>
      <w:pPr>
        <w:pStyle w:val="NormaleDesc"/>
        <w:spacing w:before="120" w:after="0"/>
        <w:rPr/>
      </w:pPr>
      <w:r>
        <w:rPr/>
        <w:t>Teleporting high means the undead arrives ten feet above ground for every 1% he is below the lowest “On Target” probability. A low result means that the undead has appeared 10 feet below the location chosen. This is often, though not always, fatal to the undead involved. It is not possible to purposefully “teleport high”; the location chosen must be on a hard surface.</w:t>
      </w:r>
    </w:p>
    <w:p>
      <w:pPr>
        <w:pStyle w:val="NormaleDesc"/>
        <w:rPr/>
      </w:pPr>
      <w:r>
        <w:rPr/>
        <w:t>The caster must touch the undead to be teleported, and if the teleportation is involuntary, the undead gains a saving throw vs. spells to resist the effect. Undead that can use spells gain a +3 to these saving throws to avoid teleportation.</w:t>
      </w:r>
    </w:p>
    <w:p>
      <w:pPr>
        <w:pStyle w:val="NormaleDesc"/>
        <w:rPr/>
      </w:pPr>
      <w:r>
        <w:rPr/>
        <w:t>This spell is used primarily to send the recently-deceased back to a safe haven or friendly church for care and eventual resurrection. It can also be used to send particularly nasty single undead away, with the chance that they will not return. Teleporting undead into the houses and castles of enemies is considered to be an evil act, and those who are affected will take steps to track down the individuals responsible. (REF5).</w:t>
      </w:r>
    </w:p>
    <w:p>
      <w:pPr>
        <w:pStyle w:val="Heading3"/>
        <w:rPr/>
      </w:pPr>
      <w:r>
        <w:rPr>
          <w:b/>
          <w:bCs/>
        </w:rPr>
        <w:t xml:space="preserve">Teleport Trac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0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e wizard casts this spell on a character or creature who is likely to teleport or employ similar magic in the near future. If the recipient does cast teleport (or dimension door, word of recall, etc.), then the wizard who placed the teleport trace will receive a mental image of the target location. The caster of the trace will then know his location relative to that of the teleporter, and he will be able to use his own teleportation or scrying magic with maximum accuracy.</w:t>
      </w:r>
    </w:p>
    <w:p>
      <w:pPr>
        <w:pStyle w:val="Heading3"/>
        <w:rPr/>
      </w:pPr>
      <w:r>
        <w:rPr>
          <w:b/>
          <w:bCs/>
        </w:rPr>
        <w:t xml:space="preserve">Tenser's Flaming Blad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ugnale</w:t>
            </w:r>
          </w:p>
        </w:tc>
      </w:tr>
    </w:tbl>
    <w:p>
      <w:pPr>
        <w:pStyle w:val="NormaleDesc"/>
        <w:rPr/>
      </w:pPr>
      <w:r>
        <w:rPr/>
        <w:t>This spell will endow a dagger with the power of flame or frost, as chosen by the caster. Each power has an effect as described below.</w:t>
      </w:r>
    </w:p>
    <w:p>
      <w:pPr>
        <w:pStyle w:val="NormaleDesc"/>
        <w:rPr/>
      </w:pPr>
      <w:r>
        <w:rPr>
          <w:b/>
          <w:bCs/>
        </w:rPr>
        <w:t xml:space="preserve">Flame: </w:t>
      </w:r>
      <w:r>
        <w:rPr/>
        <w:t>The blade ignites like a torch, casting light in a 30-foot radius. The flame will ignite any combustibles which the blade contacts. The blade gains no magical bonuses, but will inflict an three point of damage in melee. The blade does three additional points of damage against a cold-based creature, so a flaming dagger will inflict 1d4+3 damage to a yeti.</w:t>
      </w:r>
    </w:p>
    <w:p>
      <w:pPr>
        <w:pStyle w:val="NormaleDesc"/>
        <w:rPr/>
      </w:pPr>
      <w:r>
        <w:rPr>
          <w:b/>
          <w:bCs/>
        </w:rPr>
        <w:t xml:space="preserve">Frost: </w:t>
      </w:r>
      <w:r>
        <w:rPr/>
        <w:t>The blade glows with a cold blue aura that sheds light in a 10-foot radius. The blade has no magical bonus, but will do three extra point of damage against a fire-based creature, such as a salamander or fire grue. The blade can also freeze up to one cubic foot of water per round when the blade is in contact with water.This spell will have no effect on a weapon that already has a flame or frost capability.</w:t>
      </w:r>
    </w:p>
    <w:p>
      <w:pPr>
        <w:pStyle w:val="NormaleDesc"/>
        <w:rPr/>
      </w:pPr>
      <w:r>
        <w:rPr/>
        <w:t>The material component for the spell is phosphorous to produce a flame blade or quartz crystla to create a frost blade. (GHA)</w:t>
      </w:r>
    </w:p>
    <w:p>
      <w:pPr>
        <w:pStyle w:val="Heading3"/>
        <w:rPr/>
      </w:pPr>
      <w:r>
        <w:rPr>
          <w:b/>
          <w:bCs/>
        </w:rPr>
        <w:t xml:space="preserve">Tenser's Giant Streng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 Toccata</w:t>
            </w:r>
          </w:p>
        </w:tc>
      </w:tr>
    </w:tbl>
    <w:p>
      <w:pPr>
        <w:pStyle w:val="NormaleDesc"/>
        <w:spacing w:before="0" w:after="120"/>
        <w:rPr/>
      </w:pPr>
      <w:r>
        <w:rPr/>
        <w:t>This improvement of the strength spell empowers the recipient with superhuman physical strength. The strength gained depends on the experience Level of the caster, as shown below.</w:t>
      </w:r>
    </w:p>
    <w:tbl>
      <w:tblPr>
        <w:tblW w:w="3264" w:type="dxa"/>
        <w:jc w:val="center"/>
        <w:tblInd w:w="0" w:type="dxa"/>
        <w:tblLayout w:type="fixed"/>
        <w:tblCellMar>
          <w:top w:w="0" w:type="dxa"/>
          <w:left w:w="70" w:type="dxa"/>
          <w:bottom w:w="0" w:type="dxa"/>
          <w:right w:w="70" w:type="dxa"/>
        </w:tblCellMar>
      </w:tblPr>
      <w:tblGrid>
        <w:gridCol w:w="1092"/>
        <w:gridCol w:w="2172"/>
      </w:tblGrid>
      <w:tr>
        <w:trPr/>
        <w:tc>
          <w:tcPr>
            <w:tcW w:w="1092" w:type="dxa"/>
            <w:tcBorders>
              <w:top w:val="double" w:sz="6" w:space="0" w:color="000000"/>
              <w:left w:val="double" w:sz="6" w:space="0" w:color="000000"/>
              <w:bottom w:val="double" w:sz="6" w:space="0" w:color="000000"/>
              <w:right w:val="single" w:sz="6" w:space="0" w:color="000000"/>
            </w:tcBorders>
          </w:tcPr>
          <w:p>
            <w:pPr>
              <w:pStyle w:val="TabellaT"/>
              <w:rPr/>
            </w:pPr>
            <w:r>
              <w:rPr/>
              <w:t>Mage Level</w:t>
            </w:r>
          </w:p>
        </w:tc>
        <w:tc>
          <w:tcPr>
            <w:tcW w:w="2172" w:type="dxa"/>
            <w:tcBorders>
              <w:top w:val="double" w:sz="6" w:space="0" w:color="000000"/>
              <w:left w:val="single" w:sz="6" w:space="0" w:color="000000"/>
              <w:bottom w:val="double" w:sz="6" w:space="0" w:color="000000"/>
              <w:right w:val="double" w:sz="6" w:space="0" w:color="000000"/>
            </w:tcBorders>
          </w:tcPr>
          <w:p>
            <w:pPr>
              <w:pStyle w:val="TabellaT"/>
              <w:rPr/>
            </w:pPr>
            <w:r>
              <w:rPr/>
              <w:t xml:space="preserve">Increase Strength To: </w:t>
            </w:r>
          </w:p>
        </w:tc>
      </w:tr>
      <w:tr>
        <w:trPr/>
        <w:tc>
          <w:tcPr>
            <w:tcW w:w="1092" w:type="dxa"/>
            <w:tcBorders>
              <w:left w:val="double" w:sz="6" w:space="0" w:color="000000"/>
              <w:bottom w:val="single" w:sz="6" w:space="0" w:color="000000"/>
              <w:right w:val="single" w:sz="6" w:space="0" w:color="000000"/>
            </w:tcBorders>
          </w:tcPr>
          <w:p>
            <w:pPr>
              <w:pStyle w:val="TabellaR"/>
              <w:rPr/>
            </w:pPr>
            <w:r>
              <w:rPr/>
              <w:t>7th</w:t>
            </w:r>
          </w:p>
        </w:tc>
        <w:tc>
          <w:tcPr>
            <w:tcW w:w="2172" w:type="dxa"/>
            <w:tcBorders>
              <w:left w:val="single" w:sz="6" w:space="0" w:color="000000"/>
              <w:bottom w:val="single" w:sz="6" w:space="0" w:color="000000"/>
              <w:right w:val="double" w:sz="6" w:space="0" w:color="000000"/>
            </w:tcBorders>
          </w:tcPr>
          <w:p>
            <w:pPr>
              <w:pStyle w:val="TabellaR"/>
              <w:rPr/>
            </w:pPr>
            <w:r>
              <w:rPr/>
              <w:t>16</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rPr/>
            </w:pPr>
            <w:r>
              <w:rPr/>
              <w:t>9th</w:t>
            </w:r>
          </w:p>
        </w:tc>
        <w:tc>
          <w:tcPr>
            <w:tcW w:w="2172" w:type="dxa"/>
            <w:tcBorders>
              <w:top w:val="single" w:sz="6" w:space="0" w:color="000000"/>
              <w:left w:val="single" w:sz="6" w:space="0" w:color="000000"/>
              <w:bottom w:val="single" w:sz="6" w:space="0" w:color="000000"/>
              <w:right w:val="double" w:sz="6" w:space="0" w:color="000000"/>
            </w:tcBorders>
          </w:tcPr>
          <w:p>
            <w:pPr>
              <w:pStyle w:val="TabellaR"/>
              <w:rPr/>
            </w:pPr>
            <w:r>
              <w:rPr/>
              <w:t>17</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rPr/>
            </w:pPr>
            <w:r>
              <w:rPr/>
              <w:t>2th</w:t>
            </w:r>
          </w:p>
        </w:tc>
        <w:tc>
          <w:tcPr>
            <w:tcW w:w="2172" w:type="dxa"/>
            <w:tcBorders>
              <w:top w:val="single" w:sz="6" w:space="0" w:color="000000"/>
              <w:left w:val="single" w:sz="6" w:space="0" w:color="000000"/>
              <w:bottom w:val="single" w:sz="6" w:space="0" w:color="000000"/>
              <w:right w:val="double" w:sz="6" w:space="0" w:color="000000"/>
            </w:tcBorders>
          </w:tcPr>
          <w:p>
            <w:pPr>
              <w:pStyle w:val="TabellaR"/>
              <w:rPr/>
            </w:pPr>
            <w:r>
              <w:rPr/>
              <w:t>18/01</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rPr/>
            </w:pPr>
            <w:r>
              <w:rPr/>
              <w:t>13th</w:t>
            </w:r>
          </w:p>
        </w:tc>
        <w:tc>
          <w:tcPr>
            <w:tcW w:w="2172" w:type="dxa"/>
            <w:tcBorders>
              <w:top w:val="single" w:sz="6" w:space="0" w:color="000000"/>
              <w:left w:val="single" w:sz="6" w:space="0" w:color="000000"/>
              <w:bottom w:val="single" w:sz="6" w:space="0" w:color="000000"/>
              <w:right w:val="double" w:sz="6" w:space="0" w:color="000000"/>
            </w:tcBorders>
          </w:tcPr>
          <w:p>
            <w:pPr>
              <w:pStyle w:val="TabellaR"/>
              <w:rPr/>
            </w:pPr>
            <w:r>
              <w:rPr/>
              <w:t>18/75</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rPr/>
            </w:pPr>
            <w:r>
              <w:rPr/>
              <w:t>14th</w:t>
            </w:r>
          </w:p>
        </w:tc>
        <w:tc>
          <w:tcPr>
            <w:tcW w:w="2172" w:type="dxa"/>
            <w:tcBorders>
              <w:top w:val="single" w:sz="6" w:space="0" w:color="000000"/>
              <w:left w:val="single" w:sz="6" w:space="0" w:color="000000"/>
              <w:bottom w:val="single" w:sz="6" w:space="0" w:color="000000"/>
              <w:right w:val="double" w:sz="6" w:space="0" w:color="000000"/>
            </w:tcBorders>
          </w:tcPr>
          <w:p>
            <w:pPr>
              <w:pStyle w:val="TabellaR"/>
              <w:rPr/>
            </w:pPr>
            <w:r>
              <w:rPr/>
              <w:t>18/90</w:t>
            </w:r>
          </w:p>
        </w:tc>
      </w:tr>
      <w:tr>
        <w:trPr/>
        <w:tc>
          <w:tcPr>
            <w:tcW w:w="1092" w:type="dxa"/>
            <w:tcBorders>
              <w:top w:val="single" w:sz="6" w:space="0" w:color="000000"/>
              <w:left w:val="double" w:sz="6" w:space="0" w:color="000000"/>
              <w:bottom w:val="single" w:sz="6" w:space="0" w:color="000000"/>
              <w:right w:val="single" w:sz="6" w:space="0" w:color="000000"/>
            </w:tcBorders>
          </w:tcPr>
          <w:p>
            <w:pPr>
              <w:pStyle w:val="TabellaR"/>
              <w:rPr/>
            </w:pPr>
            <w:r>
              <w:rPr/>
              <w:t>15th</w:t>
            </w:r>
          </w:p>
        </w:tc>
        <w:tc>
          <w:tcPr>
            <w:tcW w:w="2172" w:type="dxa"/>
            <w:tcBorders>
              <w:top w:val="single" w:sz="6" w:space="0" w:color="000000"/>
              <w:left w:val="single" w:sz="6" w:space="0" w:color="000000"/>
              <w:bottom w:val="single" w:sz="6" w:space="0" w:color="000000"/>
              <w:right w:val="double" w:sz="6" w:space="0" w:color="000000"/>
            </w:tcBorders>
          </w:tcPr>
          <w:p>
            <w:pPr>
              <w:pStyle w:val="TabellaR"/>
              <w:rPr/>
            </w:pPr>
            <w:r>
              <w:rPr/>
              <w:t>18/00</w:t>
            </w:r>
          </w:p>
        </w:tc>
      </w:tr>
      <w:tr>
        <w:trPr/>
        <w:tc>
          <w:tcPr>
            <w:tcW w:w="1092" w:type="dxa"/>
            <w:tcBorders>
              <w:top w:val="single" w:sz="6" w:space="0" w:color="000000"/>
              <w:left w:val="double" w:sz="6" w:space="0" w:color="000000"/>
              <w:bottom w:val="double" w:sz="6" w:space="0" w:color="000000"/>
              <w:right w:val="single" w:sz="6" w:space="0" w:color="000000"/>
            </w:tcBorders>
          </w:tcPr>
          <w:p>
            <w:pPr>
              <w:pStyle w:val="TabellaR"/>
              <w:rPr/>
            </w:pPr>
            <w:r>
              <w:rPr/>
              <w:t>16th+</w:t>
            </w:r>
          </w:p>
        </w:tc>
        <w:tc>
          <w:tcPr>
            <w:tcW w:w="2172" w:type="dxa"/>
            <w:tcBorders>
              <w:top w:val="single" w:sz="6" w:space="0" w:color="000000"/>
              <w:left w:val="single" w:sz="6" w:space="0" w:color="000000"/>
              <w:bottom w:val="double" w:sz="6" w:space="0" w:color="000000"/>
              <w:right w:val="double" w:sz="6" w:space="0" w:color="000000"/>
            </w:tcBorders>
          </w:tcPr>
          <w:p>
            <w:pPr>
              <w:pStyle w:val="TabellaR"/>
              <w:rPr/>
            </w:pPr>
            <w:r>
              <w:rPr/>
              <w:t>19</w:t>
            </w:r>
          </w:p>
        </w:tc>
      </w:tr>
    </w:tbl>
    <w:p>
      <w:pPr>
        <w:pStyle w:val="NormaleDesc"/>
        <w:spacing w:before="120" w:after="0"/>
        <w:rPr/>
      </w:pPr>
      <w:r>
        <w:rPr/>
        <w:t>Those with strength already greater than the spell's effect get one more point of strength. Neither permanency nor a wish can make the strength permanent. The material component is a bit of hair from a giant or a titan. (GHA)</w:t>
      </w:r>
    </w:p>
    <w:p>
      <w:pPr>
        <w:pStyle w:val="Heading3"/>
        <w:rPr/>
      </w:pPr>
      <w:r>
        <w:rPr>
          <w:b/>
          <w:bCs/>
        </w:rPr>
        <w:t xml:space="preserve">Tenser's Master of Arm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ghter Toccato</w:t>
            </w:r>
          </w:p>
        </w:tc>
      </w:tr>
    </w:tbl>
    <w:p>
      <w:pPr>
        <w:pStyle w:val="NormaleDesc"/>
        <w:rPr/>
      </w:pPr>
      <w:r>
        <w:rPr/>
        <w:t>This spell, when bestowed upon a fighter, improves the fighter's skill with one melee weapon. A weapon with which the fighter is not proficient becomes a weapon of proficiency in the character's hands. A weapon of proficiency is treated as a weapon of specialization. There is no double weapon specialization allowed with the spell effect. The spell will only affect fighters and fighter sub-class characters. The material component for master of arms is a feather from a crane. (GHA)</w:t>
      </w:r>
    </w:p>
    <w:p>
      <w:pPr>
        <w:pStyle w:val="Heading3"/>
        <w:rPr/>
      </w:pPr>
      <w:r>
        <w:rPr>
          <w:b/>
          <w:bCs/>
        </w:rPr>
        <w:t xml:space="preserve">Tenser's Running Warrio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This spell will improve a person's ability in a running battle. First, the person is granted a movement rate of 150 yards, regardless of the encumbrance of armor or goods carried by the character. Second, no matter how far the person moves during a melee rounds, the person is still entitled to the same number of melee attacks as he or she normally receives. If the character was entitled to 2/1 attacks per round, the fighter could now move 60 yards, attack one foe, move another 90 yards and attack a second creature. The material component is a bit of fur from a live wolf. (GHA)</w:t>
      </w:r>
    </w:p>
    <w:p>
      <w:pPr>
        <w:pStyle w:val="Heading3"/>
        <w:rPr/>
      </w:pPr>
      <w:r>
        <w:rPr>
          <w:b/>
          <w:bCs/>
        </w:rPr>
        <w:t xml:space="preserve">Tenser's Staff of Smiting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o staff del mago</w:t>
            </w:r>
          </w:p>
        </w:tc>
      </w:tr>
    </w:tbl>
    <w:p>
      <w:pPr>
        <w:pStyle w:val="NormaleDesc"/>
        <w:rPr/>
      </w:pPr>
      <w:r>
        <w:rPr/>
        <w:t>This spell increases the effectiveness of the caster's staff when used in melee. The spell will work only on non- magical staves. The spell adds a +1 bonus to hit and a +4 on damage rolls. The material component is a small iron bar. (GHA)</w:t>
      </w:r>
    </w:p>
    <w:p>
      <w:pPr>
        <w:pStyle w:val="Heading3"/>
        <w:rPr/>
      </w:pPr>
      <w:r>
        <w:rPr>
          <w:b/>
          <w:bCs/>
        </w:rPr>
        <w:t xml:space="preserve">The Nimbleton Hold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day</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By means of this spell, the wizard places a number of spells “on hold” for the next day. The spell is intended for casting at night, before sleep. The held spells are stored in the wizard's memory for the evening undisturbed. If the wizard is awoke, the spells are available to him, and are used up normally when cast. In the morning, the spells are still retained, and will remain with the wizard as though he had spent the time to memorise them that morning. </w:t>
      </w:r>
    </w:p>
    <w:p>
      <w:pPr>
        <w:pStyle w:val="NormaleDesc"/>
        <w:rPr/>
      </w:pPr>
      <w:r>
        <w:rPr/>
        <w:t xml:space="preserve">The wizard may retain a number of spell levels equal to 9 + 2 per wizard level. (i.e. a ninth-level wizard may retain 27 spell levels worth of spells). The material component is any form of headpiece (hat, hairnet, comb, skull cap, whatever) and must be specially enchanted by the caster of the spell. The cost to construct this item is 500 GP. The item must be worn both while memorising the spells to be retained, and when the Hold spell is cast, though not while casting the spells. </w:t>
      </w:r>
    </w:p>
    <w:p>
      <w:pPr>
        <w:pStyle w:val="NormaleDesc"/>
        <w:rPr/>
      </w:pPr>
      <w:r>
        <w:rPr/>
        <w:t xml:space="preserve">Note that because a cast spell is lost as per usual, the Nimbleton Hold must itself be memorised and cast every day. (Therefore, a ninth-level wizard saves himself 270 minutes memorisation time in the morning, but at some other time during the day spend 50 minutes to memorise and cast the Hold. Thus, his total savings are 220 minutes, or three hours forty minutes. In addition, the wizard may defend himself with the held spells during the night or morning before memorising the next day's list). </w:t>
      </w:r>
    </w:p>
    <w:p>
      <w:pPr>
        <w:pStyle w:val="Heading3"/>
        <w:rPr/>
      </w:pPr>
      <w:r>
        <w:rPr>
          <w:b/>
          <w:bCs/>
        </w:rPr>
        <w:t>There/Not The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d6 turn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cube</w:t>
            </w:r>
          </w:p>
        </w:tc>
      </w:tr>
    </w:tbl>
    <w:p>
      <w:pPr>
        <w:pStyle w:val="NormaleDesc"/>
        <w:rPr/>
      </w:pPr>
      <w:r>
        <w:rPr/>
        <w:t>This peculiar wild magic creates a random fluctuation in the probabilities of existence. The spell can be cast only upon nonliving objects and can affect only materials within a 10’ x 10’ x 10’ cube. Objects in the area of effect either remain normal and visible or they disappear (50% chance). The state of existence for any object is determined randomly and changes with each viewing and viewer. Thus, a single object could appear and disappear several times during the course of the spell. Furthermore, it might be “there” for one onlooker, but “not there” for another.</w:t>
      </w:r>
    </w:p>
    <w:p>
      <w:pPr>
        <w:pStyle w:val="NormaleDesc"/>
        <w:rPr/>
      </w:pPr>
      <w:r>
        <w:rPr/>
        <w:t>Objects that are “there” are normal in all respects. Doors can be opened, chests can be picked up and carried, and rocks can be used as barricades. Objects that are “not there” are gone, although their absence does not cause ceilings to collapse or other damage. A wizard could walk through a “not there” wall without difficulty.</w:t>
      </w:r>
    </w:p>
    <w:p>
      <w:pPr>
        <w:pStyle w:val="NormaleDesc"/>
        <w:rPr/>
      </w:pPr>
      <w:r>
        <w:rPr/>
        <w:t>When two parties perceive a there/not there object differently, the object functions for each party according to its own perceptions. After the spell is cast, any objects removed form the area of effect retain their uncertain existence for the duration of the spell.</w:t>
      </w:r>
    </w:p>
    <w:p>
      <w:pPr>
        <w:pStyle w:val="NormaleDesc"/>
        <w:rPr/>
      </w:pPr>
      <w:r>
        <w:rPr/>
        <w:t>The material component is a small piece of cat fur sealed inside a small box. (TOME???).</w:t>
      </w:r>
    </w:p>
    <w:p>
      <w:pPr>
        <w:pStyle w:val="Heading3"/>
        <w:rPr/>
      </w:pPr>
      <w:r>
        <w:rPr>
          <w:b/>
          <w:bCs/>
        </w:rPr>
        <w:t xml:space="preserve">Thorgon's Faithful Stee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cast, this spell creates a horse within 10 feet of the wizard. The horse can pass over nearly any surface and even fly short distances (wizard's level*20 feet). The horse lasts 1/4 day per level of the wizard, or until the wizard loses consciousness. The horse can run at speeds up to 40. The steed will respond perfectly to the wizard. It has 10 hit points + 2 per level of wizard, and can be hit only by +2 or better weapons. </w:t>
      </w:r>
    </w:p>
    <w:p>
      <w:pPr>
        <w:pStyle w:val="NormaleDesc"/>
        <w:rPr/>
      </w:pPr>
      <w:r>
        <w:rPr/>
        <w:t xml:space="preserve">As the power of the wizard increases, so does the appearance of the steed change, i.e. a ninth-level wizard would get a good steed, a 20th-level wizard would get a pegasus or similar creature. It can kick for 1 to the wizard's level hit points in damage. The steed is immune to normal magical attacks such as fireball, lightning and magical ice. </w:t>
      </w:r>
    </w:p>
    <w:p>
      <w:pPr>
        <w:pStyle w:val="Heading3"/>
        <w:rPr/>
      </w:pPr>
      <w:r>
        <w:rPr>
          <w:b/>
          <w:bCs/>
        </w:rPr>
        <w:t>Thunder Staff</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x 40’ cone</w:t>
            </w:r>
          </w:p>
        </w:tc>
      </w:tr>
    </w:tbl>
    <w:p>
      <w:pPr>
        <w:pStyle w:val="NormaleDesc"/>
        <w:rPr/>
      </w:pPr>
      <w:r>
        <w:rPr/>
        <w:t>Upon completion of this spell, the wizard raps his staff on the ground and produces a thundering cone of force 5’ wide at the apex, 20’ wide at the base, and 40’ long. All creatures wholly or partially within this cone must roll a successful saving throw or be stunned for 1d3 rounds. Stunned creatures are unable to think coherently or act during this time and are deafened for 1d3+1 rounds. Additionally, those who fail the save are hurled 4d4+4 feet by the wave of force, suffering 1 point of damage per two feet thrown. Intervening faces may restrict this distance but damage remains the same.If the save is successful, the victim is not stunned, but is deafened for 1d3+1 rounds and is hurled only half the distance.</w:t>
      </w:r>
    </w:p>
    <w:p>
      <w:pPr>
        <w:pStyle w:val="NormaleDesc"/>
        <w:rPr/>
      </w:pPr>
      <w:r>
        <w:rPr/>
        <w:t>Giant-sized or larger creature who succeed at their saving throws are deafened but are not thrown, suffer no loss of hit points, and are not stunned. If the saving throw is failed, such creatures are hurled 2d4+2 feet, suffer one point of damage per two feet thrown, and are deafened and stunned. The cone of force is considered to have a Strength of 19 for purposes of opening locked, barred, or magically held doors. This spell can move objects weighing up to 640 pounds a maximum distance of 4d4+4 feet. Fragile items must make a saving throw vs. crushing blow or be destroyed.</w:t>
      </w:r>
    </w:p>
    <w:p>
      <w:pPr>
        <w:pStyle w:val="NormaleDesc"/>
        <w:rPr/>
      </w:pPr>
      <w:r>
        <w:rPr/>
        <w:t>The material components are a vial of rain gathered during a thunderstorm and the wizard’s staff, which must be made of oak. The staff is not destroyed in the casting. (TOME???).</w:t>
      </w:r>
    </w:p>
    <w:p>
      <w:pPr>
        <w:pStyle w:val="Heading3"/>
        <w:rPr/>
      </w:pPr>
      <w:r>
        <w:rPr>
          <w:b/>
          <w:bCs/>
        </w:rPr>
        <w:t xml:space="preserve">Thunderlance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Vedi Sott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Casting this spell brings into being a thin shaft of faint grey, shimmering force extending 2” from the caster's pointing finger. This “lance” is weightless and intangible, but if any creature touches or passes through any part of it, the lance vanishes with a loud clap of thunder, and the creature struck is dealt 4-24 hit points of damage. The lance may be willed out of existence by its caster at any time without and discharge or harm to the caster (although the spell is lost and disappears in any event if the caster dies, loses consciousness, or begins to cast another spell). The caster can employ the Thunderlance in many ways -- held steady as a barrier against some creature's passage or as a tripwire at ankle height to stop a pursuer. It is also highly effective when wielded as a weapon; the caster can move his arm and finger about to strike with the lance. In any combat situation against a Thunderlance, potential victims are regarded as having a base armor class of 10 (before any dexterity adjustments), the blow of the lance is transmitted through armor and shields, and the presence of such protection does not benefit the target of a Thunderlance attack. </w:t>
      </w:r>
    </w:p>
    <w:p>
      <w:pPr>
        <w:pStyle w:val="NormaleDesc"/>
        <w:rPr/>
      </w:pPr>
      <w:r>
        <w:rPr/>
        <w:t>However, the bonuses of magic armor are not negated, and will improve a target's effective AC by the amount of the bonus. The damage of the lance is a physical blow, as opposed to (for instance) a discharge of electricity. It is fully effective against creatures that are resistant or immune to either blunt weapons or edged weapons (since the lance is actually neither of those). The touch of a Thunderlance destroys a Shield spell, a Wall of Force, or Minor Globe of Invulnerability, but the lance itself discharges (vanishes, without damaging anyone) upon such contact. Stronger protective spells (such as Anti-Magic shell) will also cause the lance to discharge, but will themselves withstand the shock of its strike and remain in existence. A lance penetrates fire, water (including ice and snow), and electical discharges of natural or magical (e. g. , Wall Of Fire, Wall of Ice) origin without discharging, and thus the caster may strike through such phenomena at an enemy. Any wielding a Thunderlance (i.e., spellcasting is complete, but the lance has not yet discharged) cannot be harmed by Magic Missile spells, regardless of what direction this strike from -- their force passes harmlessly through the lance wielder to be absorbed by the lance, increasing the damage it does (by 2-5 hp per missile) when it discharges. This will not occur if the lance wielder has some other magical protection against Magic Missile. A lance does not confer any protection against other forms of magical attack, nor can it be passed to any other creature without discharging it --- an ally of the caster cannot wield the lance on the caster's behalf. (FR0).</w:t>
      </w:r>
    </w:p>
    <w:p>
      <w:pPr>
        <w:pStyle w:val="Heading3"/>
        <w:rPr/>
      </w:pPr>
      <w:r>
        <w:rPr>
          <w:b/>
          <w:bCs/>
        </w:rPr>
        <w:t xml:space="preserve">Time War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40 piedi di lato, 1 creatura/Lvl</w:t>
            </w:r>
          </w:p>
        </w:tc>
      </w:tr>
    </w:tbl>
    <w:p>
      <w:pPr>
        <w:pStyle w:val="NormaleDesc"/>
        <w:rPr/>
      </w:pPr>
      <w:r>
        <w:rPr/>
        <w:t>This is a combined haste and slow spell. At the time of casting, the caster chooses which application to use. The effects, as well as range, saving throw, and material components are as per the appropriate spell.</w:t>
      </w:r>
    </w:p>
    <w:p>
      <w:pPr>
        <w:pStyle w:val="Heading3"/>
        <w:rPr/>
      </w:pPr>
      <w:r>
        <w:rPr>
          <w:b/>
          <w:bCs/>
        </w:rPr>
        <w:t xml:space="preserve">Tortur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5 Piedi+5 Piedi/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w:t>
            </w:r>
          </w:p>
        </w:tc>
      </w:tr>
    </w:tbl>
    <w:p>
      <w:pPr>
        <w:pStyle w:val="NormaleDesc"/>
        <w:rPr/>
      </w:pPr>
      <w:r>
        <w:rPr/>
        <w:t xml:space="preserve">By using this spell, the caster can physically cause wounds of Torture. This spell only works on one man-sized or smaller humanoid per casting. Each Round the victim takes 1D8 points of damage, half damage if the character saves vs. Spells. If the victim fails to save, the quick, sharp and unexpected pains will make it necessary for him to save vs. his constitution. If he fails this save, the victim has a -5 to hit and damage. The save vs. constitution must be made every Round the spell is in effect. Any time a character takes over half of his hit points in cummulative damage while the spell is in effect, he will offer to surrender, or attempt to flee if the surrender is not accepted. </w:t>
      </w:r>
    </w:p>
    <w:p>
      <w:pPr>
        <w:pStyle w:val="NormaleDesc"/>
        <w:rPr/>
      </w:pPr>
      <w:r>
        <w:rPr/>
        <w:t xml:space="preserve">The material component is a knife, which is used to make a small cut on the thumb tip of the caster. Concentration is not required to continue the spell after the first round. (Undead suppliment (RA)) </w:t>
      </w:r>
    </w:p>
    <w:p>
      <w:pPr>
        <w:pStyle w:val="Heading3"/>
        <w:rPr/>
      </w:pPr>
      <w:r>
        <w:rPr>
          <w:b/>
          <w:bCs/>
        </w:rPr>
        <w:t xml:space="preserve">Tranfix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 Yarde quadre</w:t>
            </w:r>
          </w:p>
        </w:tc>
      </w:tr>
    </w:tbl>
    <w:p>
      <w:pPr>
        <w:pStyle w:val="NormaleDesc"/>
        <w:rPr/>
      </w:pPr>
      <w:r>
        <w:rPr/>
        <w:t>This spell is a more powerful version of the Hold Person spell. When cast, the wizard identifies the center point of the effect. All creatures within the area of effect at that time must make a saving throw vs. spell. If the save is successful, the spell has no effect on that creature. IF the saving throw is failed, that creature is tranfixed. Transfixed creatures cannot move, speak, cast spells, or take any action. Once creatures are transfixed, the wizard must state some condition that must be met to release the victims - “Wait here until I return”, or “Stay here for all eternity!”. The condition can be anythingf, however implausible. If this condition is met, the creatures are automatically released. For every six turns the creatures remain transfixed, they are allowed another saving throw vs. spell to escape the spell. Furthermore, creatures entering the area of the spell after it is cast must also make a saving throw vs. spell (at +4 on the die roll) or also be transfixed. A saving throw must be made each time a creature enters the area of effectr. Creatures removed from thre area of effect are instantly freed from the spell. The spell is considered to be active as long as at least one creature is tranfixed by it. The material component for this spell is a drop of pine resin. (OA)</w:t>
      </w:r>
    </w:p>
    <w:p>
      <w:pPr>
        <w:pStyle w:val="Heading3"/>
        <w:rPr/>
      </w:pPr>
      <w:r>
        <w:rPr>
          <w:b/>
          <w:bCs/>
        </w:rPr>
        <w:t xml:space="preserve">Tulrun's Tracer </w:t>
      </w:r>
      <w:r>
        <w:rPr/>
        <w:t>(Divin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4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this spell is cast, the Tracer - a continous, luminsescent pathway akin to light spell - comes into bein within a 10 yards radius of the caster. It shows the most recent path of any single creature whose path the caster wishes to trace, described verbally by the caster over the material component (a pinch of phosphorus or a glowing life-form such as a fungus or glowworm). The creature must have been present in the 10 yards radius area about the caster within a period o 1 day per level of the caster for the Tracer to appear. The Tracer will show the route of the creature within the 10 yards area, and the expand (at a rate of 60 yards/round) along the route taken by the creature, moving in that direction for the duration of the spell. Once beyond the 10 yards initial radius, it will only show the path of the creature -who need not have been seen bym or be known to, the spellcaster- as lon as it remains in physical contact with the ground. Pass without Trace and similar magics will not confuse the Tracer, and it will follow the creature's route through physical barriers (i.e., doors) and across gaps (i.e., the results of a Jump or Dimension Door, to purely physical acrobatics) of up to 140 yards. It will not otherwise show aerial travel, but will shine in and under water.</w:t>
      </w:r>
    </w:p>
    <w:p>
      <w:pPr>
        <w:pStyle w:val="NormaleDesc"/>
        <w:rPr/>
      </w:pPr>
      <w:r>
        <w:rPr/>
        <w:t>The path will end when the target creature is reached, when the spell expires, or at any place to which the target creature Teleported, left the plane of the caster, or embarked upon a mount or conveyance such as a cart, ship, or Carpet of Flying. In the latter case, an individual reaching the path's end will receive a clear mental picture of the destination traveled to, even if on another plane. If the target creature took a mount or conveyance, the mental picture will be of the destination reached. Portions of the Tracer can be negated by Dispel Magic, Continual Darkness, and the like, but it cannot be physically disturbed (i.e. a Gust of Wind would not shift it). When the spell expires, the Tracer will have slowly faded into nothingness; no one not having reached its end will receive any mental picture of the target's destination. The Tracer is intangible and cannot be walked upon. It may be passed through or traveled within without harm and does not activate magic upon contact or distort magic or physical phenomena passing through it. (FR0)</w:t>
      </w:r>
    </w:p>
    <w:p>
      <w:pPr>
        <w:pStyle w:val="Heading3"/>
        <w:rPr/>
      </w:pPr>
      <w:r>
        <w:rPr>
          <w:b/>
          <w:bCs/>
        </w:rPr>
        <w:t>Turn Boulder to Pebbl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boulder/level within 50 feet of caster</w:t>
            </w:r>
          </w:p>
        </w:tc>
      </w:tr>
    </w:tbl>
    <w:p>
      <w:pPr>
        <w:pStyle w:val="NormaleDesc"/>
        <w:rPr/>
      </w:pPr>
      <w:r>
        <w:rPr/>
        <w:t>By means of this spell, the wizard is able to shrink a boulder to the size of a pebble. It affects only naturally occurring rocks and cannot be used to shrink statues or a cut gemstone.</w:t>
      </w:r>
    </w:p>
    <w:p>
      <w:pPr>
        <w:pStyle w:val="NormaleDesc"/>
        <w:rPr/>
      </w:pPr>
      <w:r>
        <w:rPr/>
        <w:t>The number of rocks that may be affected is equal to the number of experience levels of the caster. Boulders must not exceed one cubic foot per level of the caster. All rocks are affected in the same round the spell is cast. Though they need not be touched, the boulders must be within 50 feet of the caster. Boulders that have been shrunk remain so until dispelled. (TOME???).</w:t>
      </w:r>
    </w:p>
    <w:p>
      <w:pPr>
        <w:pStyle w:val="Heading3"/>
        <w:rPr/>
      </w:pPr>
      <w:r>
        <w:rPr>
          <w:b/>
          <w:bCs/>
        </w:rPr>
        <w:t xml:space="preserve">Turn Magic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take two forms, but the form can be chosen on casting the spell. The spell works the same in either case, but the duration is different. The spell can either be cast to last for 1d6 turns, or last indefinitely unless it is triggered. If the latter form is used, the spell works once and then must be recast to be used again.</w:t>
      </w:r>
    </w:p>
    <w:p>
      <w:pPr>
        <w:pStyle w:val="NormaleDesc"/>
        <w:rPr/>
      </w:pPr>
      <w:r>
        <w:rPr/>
        <w:t>This spell distorts the three normal dimensions with regard to magic spells directed at its subject. Any spell cast at the subject usually rebounds, in part or in whole, upon the caster. The distance between, and area occupied by, the subject and the spellcaster are not as they seem when the magic activates the spell. Two important exceptions must be noted:</w:t>
      </w:r>
    </w:p>
    <w:p>
      <w:pPr>
        <w:pStyle w:val="NormaleDesc"/>
        <w:rPr/>
      </w:pPr>
      <w:r>
        <w:rPr/>
        <w:t>1) Spells affecting an area and not targetted specifically at the subject are not turned.</w:t>
      </w:r>
    </w:p>
    <w:p>
      <w:pPr>
        <w:pStyle w:val="NormaleDesc"/>
        <w:rPr/>
      </w:pPr>
      <w:r>
        <w:rPr/>
        <w:t>2) Spells delivered by touch are not turned.</w:t>
      </w:r>
    </w:p>
    <w:p>
      <w:pPr>
        <w:pStyle w:val="NormaleDesc"/>
        <w:rPr/>
      </w:pPr>
      <w:r>
        <w:rPr/>
        <w:t xml:space="preserve">When a spell is cast on the subject roll 1d10. The result is both the proportion of the spell returned to the caster and the bonus to the saving throw against the spell. If the spell is a damage spell, multiply the roll by 10 to get the percentage of damage that returns to the caster. The remainder hits the individual protected by the Turn Magic spell. </w:t>
      </w:r>
    </w:p>
    <w:p>
      <w:pPr>
        <w:pStyle w:val="NormaleDesc"/>
        <w:rPr/>
      </w:pPr>
      <w:r>
        <w:rPr/>
        <w:t>If the spell normally has no saving throw, the amount rolled on the d10 is the proportion of d20 for a save. In other words, if the roll is 5, both the subject and thr attacking spellcaster have saving throws of 16. If the roll was a 7, the Turn Magic user has a saving thros of 14 (20-7=13), and the attacker has a saving throw of 18 (20-3=17). This saving throw is not modifiable by any consideration of protection, race, etc...</w:t>
      </w:r>
    </w:p>
    <w:p>
      <w:pPr>
        <w:pStyle w:val="NormaleDesc"/>
        <w:rPr/>
      </w:pPr>
      <w:r>
        <w:rPr/>
        <w:t>If the attacking spell has a top limit of number of levels of character it can affect, then the total levels of the caster and the Turn Magic subject must not exceed the number of levels the spell can affect. Otherwise the spell is a failure.</w:t>
      </w:r>
    </w:p>
    <w:p>
      <w:pPr>
        <w:pStyle w:val="NormaleDesc"/>
        <w:rPr/>
      </w:pPr>
      <w:r>
        <w:rPr/>
        <w:t>As long the Turn Magic effect is on, the wearer cannot accept a spell volountarily. If both caster and subject are protected by Turn Magic or Rings of Spell Turning, then a resonance is set up that can negate the spell, make it affect both fully and equally or some other umpleasant possibilities, see Ring of Spell Turning on DMG. (FR 4)</w:t>
      </w:r>
    </w:p>
    <w:p>
      <w:pPr>
        <w:pStyle w:val="Heading3"/>
        <w:rPr/>
      </w:pPr>
      <w:r>
        <w:rPr>
          <w:b/>
          <w:bCs/>
        </w:rPr>
        <w:t>Turn Pebble to Bould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At the culmination of this spell, the caster hurls a pebble which grows and increases in speed, becoming a deadly boulder that inflicts 3d6+8 points of damage if it strikes the target. The caster’s THAC0 is used to determine success, and the caster is considered to be proficient with the thrown pebble and receives no penalty for range. The maximum range of attack is equal to 50 feet plus 10 feet per level of the caster. Only the caster may throw the pebble.</w:t>
      </w:r>
    </w:p>
    <w:p>
      <w:pPr>
        <w:pStyle w:val="NormaleDesc"/>
        <w:rPr/>
      </w:pPr>
      <w:r>
        <w:rPr/>
        <w:t>The wizard can enchant one stone at 7</w:t>
      </w:r>
      <w:r>
        <w:rPr>
          <w:vertAlign w:val="superscript"/>
        </w:rPr>
        <w:t>th</w:t>
      </w:r>
      <w:r>
        <w:rPr/>
        <w:t xml:space="preserve"> level and gains one stone per three levels of experience thereafter. Only one pebble may be thrown per round, and pebbles must be hurled in consecutive rounds. The spell has a duration in rounds equal to the number of pebbles enchanted. Each pebble requires a separate attack roll. Pebbles may be thrown at different targets within range.</w:t>
      </w:r>
    </w:p>
    <w:p>
      <w:pPr>
        <w:pStyle w:val="NormaleDesc"/>
        <w:rPr/>
      </w:pPr>
      <w:r>
        <w:rPr/>
        <w:t>The material components are pebbles, which revert to normal size when the spell expires. (TOME???).</w:t>
      </w:r>
    </w:p>
    <w:p>
      <w:pPr>
        <w:pStyle w:val="Heading3"/>
        <w:rPr/>
      </w:pPr>
      <w:r>
        <w:rPr>
          <w:b/>
          <w:bCs/>
        </w:rPr>
        <w:t xml:space="preserve">Uldark's Conjured Fireball </w:t>
      </w:r>
      <w:r>
        <w:rPr/>
        <w:t>(Conjuration/Summoning)</w:t>
      </w:r>
    </w:p>
    <w:tbl>
      <w:tblPr>
        <w:tblW w:w="4802" w:type="dxa"/>
        <w:jc w:val="left"/>
        <w:tblInd w:w="-70" w:type="dxa"/>
        <w:tblLayout w:type="fixed"/>
        <w:tblCellMar>
          <w:top w:w="0" w:type="dxa"/>
          <w:left w:w="70" w:type="dxa"/>
          <w:bottom w:w="0" w:type="dxa"/>
          <w:right w:w="70" w:type="dxa"/>
        </w:tblCellMar>
      </w:tblPr>
      <w:tblGrid>
        <w:gridCol w:w="1167"/>
        <w:gridCol w:w="1786"/>
        <w:gridCol w:w="1298"/>
        <w:gridCol w:w="551"/>
      </w:tblGrid>
      <w:tr>
        <w:trPr/>
        <w:tc>
          <w:tcPr>
            <w:tcW w:w="1167" w:type="dxa"/>
            <w:tcBorders/>
          </w:tcPr>
          <w:p>
            <w:pPr>
              <w:pStyle w:val="DescIncT"/>
              <w:rPr/>
            </w:pPr>
            <w:r>
              <w:rPr/>
              <w:t>Livello:</w:t>
            </w:r>
          </w:p>
        </w:tc>
        <w:tc>
          <w:tcPr>
            <w:tcW w:w="1786" w:type="dxa"/>
            <w:tcBorders/>
          </w:tcPr>
          <w:p>
            <w:pPr>
              <w:pStyle w:val="DescIncR"/>
              <w:rPr/>
            </w:pPr>
            <w:r>
              <w:rPr/>
              <w:t>4</w:t>
            </w:r>
          </w:p>
        </w:tc>
        <w:tc>
          <w:tcPr>
            <w:tcW w:w="1298" w:type="dxa"/>
            <w:tcBorders/>
          </w:tcPr>
          <w:p>
            <w:pPr>
              <w:pStyle w:val="DescIncT"/>
              <w:rPr/>
            </w:pPr>
            <w:r>
              <w:rPr/>
              <w:t>Componenti:</w:t>
            </w:r>
          </w:p>
        </w:tc>
        <w:tc>
          <w:tcPr>
            <w:tcW w:w="551" w:type="dxa"/>
            <w:tcBorders/>
          </w:tcPr>
          <w:p>
            <w:pPr>
              <w:pStyle w:val="DescIncR"/>
              <w:rPr/>
            </w:pPr>
            <w:r>
              <w:rPr/>
              <w:t>VSM</w:t>
            </w:r>
          </w:p>
        </w:tc>
      </w:tr>
      <w:tr>
        <w:trPr/>
        <w:tc>
          <w:tcPr>
            <w:tcW w:w="1167" w:type="dxa"/>
            <w:tcBorders/>
          </w:tcPr>
          <w:p>
            <w:pPr>
              <w:pStyle w:val="DescIncT"/>
              <w:rPr/>
            </w:pPr>
            <w:r>
              <w:rPr/>
              <w:t>Range:</w:t>
            </w:r>
          </w:p>
        </w:tc>
        <w:tc>
          <w:tcPr>
            <w:tcW w:w="1786" w:type="dxa"/>
            <w:tcBorders/>
          </w:tcPr>
          <w:p>
            <w:pPr>
              <w:pStyle w:val="DescIncR"/>
              <w:rPr/>
            </w:pPr>
            <w:r>
              <w:rPr/>
              <w:t>10 Yarde+10 Yarde/2 Lvl</w:t>
            </w:r>
          </w:p>
        </w:tc>
        <w:tc>
          <w:tcPr>
            <w:tcW w:w="1298" w:type="dxa"/>
            <w:tcBorders/>
          </w:tcPr>
          <w:p>
            <w:pPr>
              <w:pStyle w:val="DescIncT"/>
              <w:rPr/>
            </w:pPr>
            <w:r>
              <w:rPr/>
              <w:t>Tempo di Lancio</w:t>
            </w:r>
          </w:p>
        </w:tc>
        <w:tc>
          <w:tcPr>
            <w:tcW w:w="551" w:type="dxa"/>
            <w:tcBorders/>
          </w:tcPr>
          <w:p>
            <w:pPr>
              <w:pStyle w:val="DescIncR"/>
              <w:rPr/>
            </w:pPr>
            <w:r>
              <w:rPr/>
              <w:t>4</w:t>
            </w:r>
          </w:p>
        </w:tc>
      </w:tr>
      <w:tr>
        <w:trPr/>
        <w:tc>
          <w:tcPr>
            <w:tcW w:w="1167" w:type="dxa"/>
            <w:tcBorders/>
          </w:tcPr>
          <w:p>
            <w:pPr>
              <w:pStyle w:val="DescIncT"/>
              <w:rPr/>
            </w:pPr>
            <w:r>
              <w:rPr/>
              <w:t>Durata:</w:t>
            </w:r>
          </w:p>
        </w:tc>
        <w:tc>
          <w:tcPr>
            <w:tcW w:w="1786" w:type="dxa"/>
            <w:tcBorders/>
          </w:tcPr>
          <w:p>
            <w:pPr>
              <w:pStyle w:val="DescIncR"/>
              <w:rPr/>
            </w:pPr>
            <w:r>
              <w:rPr/>
              <w:t>Istantanea</w:t>
            </w:r>
          </w:p>
        </w:tc>
        <w:tc>
          <w:tcPr>
            <w:tcW w:w="1298" w:type="dxa"/>
            <w:tcBorders/>
          </w:tcPr>
          <w:p>
            <w:pPr>
              <w:pStyle w:val="DescIncT"/>
              <w:rPr/>
            </w:pPr>
            <w:r>
              <w:rPr/>
              <w:t>Tiro Salvezza:</w:t>
            </w:r>
          </w:p>
        </w:tc>
        <w:tc>
          <w:tcPr>
            <w:tcW w:w="5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786" w:type="dxa"/>
            <w:tcBorders/>
          </w:tcPr>
          <w:p>
            <w:pPr>
              <w:pStyle w:val="Normal"/>
              <w:snapToGrid w:val="false"/>
              <w:rPr/>
            </w:pPr>
            <w:r>
              <w:rPr/>
              <w:t>Raggio di 15 piedi</w:t>
            </w:r>
          </w:p>
        </w:tc>
        <w:tc>
          <w:tcPr>
            <w:tcW w:w="1849" w:type="dxa"/>
            <w:gridSpan w:val="2"/>
            <w:tcBorders/>
            <w:tcMar>
              <w:left w:w="0" w:type="dxa"/>
              <w:right w:w="0" w:type="dxa"/>
            </w:tcMar>
          </w:tcPr>
          <w:p>
            <w:pPr>
              <w:pStyle w:val="Normal"/>
              <w:snapToGrid w:val="false"/>
              <w:rPr/>
            </w:pPr>
            <w:r>
              <w:rPr/>
            </w:r>
          </w:p>
        </w:tc>
      </w:tr>
    </w:tbl>
    <w:p>
      <w:pPr>
        <w:pStyle w:val="NormaleDesc"/>
        <w:rPr/>
      </w:pPr>
      <w:r>
        <w:rPr/>
        <w:t>This spell duplicates the 3rd level spell Fireball in most respects; however, instead of shaping the Fireball from magical energy as the evocation version does, this spell actually conjures a ball of fire directly from the elemental plane of fire. When the spell is cast, a small interdimensional connection opens between the plane of fire and the caster's plane; the Fireball enters through this opening and strikes the targets as directed by the caster. There is a chance that an extraplanar creature may enter through the opening as well. The chance of this occurring is: 20% - 1% per level of the caster (to a minimum of 1%).</w:t>
      </w:r>
    </w:p>
    <w:p>
      <w:pPr>
        <w:pStyle w:val="NormaleDesc"/>
        <w:rPr/>
      </w:pPr>
      <w:r>
        <w:rPr/>
        <w:t>This spell has the same effects (including damage) as the evocation version, but it is slightly harder to produce these effects in this manner; this is reflected in the higher spell level and the reduced range and area of effect.</w:t>
      </w:r>
    </w:p>
    <w:p>
      <w:pPr>
        <w:pStyle w:val="NormaleDesc"/>
        <w:rPr/>
      </w:pPr>
      <w:r>
        <w:rPr/>
        <w:t>The material components for this spell are a piece of flint and a pinch of sulphur.</w:t>
      </w:r>
    </w:p>
    <w:p>
      <w:pPr>
        <w:pStyle w:val="Heading3"/>
        <w:rPr/>
      </w:pPr>
      <w:r>
        <w:rPr>
          <w:b/>
          <w:bCs/>
        </w:rPr>
        <w:t xml:space="preserve">Uldark's Conjured Frost Bol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4</w:t>
            </w:r>
          </w:p>
        </w:tc>
        <w:tc>
          <w:tcPr>
            <w:tcW w:w="1417" w:type="dxa"/>
            <w:tcBorders/>
          </w:tcPr>
          <w:p>
            <w:pPr>
              <w:pStyle w:val="DescIncT"/>
              <w:rPr/>
            </w:pPr>
            <w:r>
              <w:rPr/>
              <w:t>Componenti:</w:t>
            </w:r>
          </w:p>
        </w:tc>
        <w:tc>
          <w:tcPr>
            <w:tcW w:w="657" w:type="dxa"/>
            <w:tcBorders/>
          </w:tcPr>
          <w:p>
            <w:pPr>
              <w:pStyle w:val="DescIncR"/>
              <w:rPr/>
            </w:pPr>
            <w:r>
              <w:rPr/>
              <w:t>VSM</w:t>
            </w:r>
          </w:p>
        </w:tc>
      </w:tr>
      <w:tr>
        <w:trPr/>
        <w:tc>
          <w:tcPr>
            <w:tcW w:w="1167" w:type="dxa"/>
            <w:tcBorders/>
          </w:tcPr>
          <w:p>
            <w:pPr>
              <w:pStyle w:val="DescIncT"/>
              <w:rPr/>
            </w:pPr>
            <w:r>
              <w:rPr/>
              <w:t>Range:</w:t>
            </w:r>
          </w:p>
        </w:tc>
        <w:tc>
          <w:tcPr>
            <w:tcW w:w="1597" w:type="dxa"/>
            <w:tcBorders/>
          </w:tcPr>
          <w:p>
            <w:pPr>
              <w:pStyle w:val="DescIncR"/>
              <w:rPr/>
            </w:pPr>
            <w:r>
              <w:rPr/>
              <w:t>20 yard+10 yard/2 Lvl</w:t>
            </w:r>
          </w:p>
        </w:tc>
        <w:tc>
          <w:tcPr>
            <w:tcW w:w="1417" w:type="dxa"/>
            <w:tcBorders/>
          </w:tcPr>
          <w:p>
            <w:pPr>
              <w:pStyle w:val="DescIncT"/>
              <w:rPr/>
            </w:pPr>
            <w:r>
              <w:rPr/>
              <w:t>Tempo di Lancio:</w:t>
            </w:r>
          </w:p>
        </w:tc>
        <w:tc>
          <w:tcPr>
            <w:tcW w:w="657" w:type="dxa"/>
            <w:tcBorders/>
          </w:tcPr>
          <w:p>
            <w:pPr>
              <w:pStyle w:val="DescIncR"/>
              <w:rPr/>
            </w:pPr>
            <w:r>
              <w:rPr/>
              <w:t>4</w:t>
            </w:r>
          </w:p>
        </w:tc>
      </w:tr>
      <w:tr>
        <w:trPr/>
        <w:tc>
          <w:tcPr>
            <w:tcW w:w="1167" w:type="dxa"/>
            <w:tcBorders/>
          </w:tcPr>
          <w:p>
            <w:pPr>
              <w:pStyle w:val="DescIncT"/>
              <w:rPr/>
            </w:pPr>
            <w:r>
              <w:rPr/>
              <w:t>Durata:</w:t>
            </w:r>
          </w:p>
        </w:tc>
        <w:tc>
          <w:tcPr>
            <w:tcW w:w="1597" w:type="dxa"/>
            <w:tcBorders/>
          </w:tcPr>
          <w:p>
            <w:pPr>
              <w:pStyle w:val="DescIncR"/>
              <w:rPr/>
            </w:pPr>
            <w:r>
              <w:rPr/>
              <w:t>Instantaneous</w:t>
            </w:r>
          </w:p>
        </w:tc>
        <w:tc>
          <w:tcPr>
            <w:tcW w:w="1417" w:type="dxa"/>
            <w:tcBorders/>
          </w:tcPr>
          <w:p>
            <w:pPr>
              <w:pStyle w:val="DescIncT"/>
              <w:rPr/>
            </w:pPr>
            <w:r>
              <w:rPr/>
              <w:t>Tiro Salvezza:</w:t>
            </w:r>
          </w:p>
        </w:tc>
        <w:tc>
          <w:tcPr>
            <w:tcW w:w="657"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long, 10-foot wide bolt</w:t>
            </w:r>
          </w:p>
        </w:tc>
      </w:tr>
    </w:tbl>
    <w:p>
      <w:pPr>
        <w:pStyle w:val="NormaleDesc"/>
        <w:rPr/>
      </w:pPr>
      <w:r>
        <w:rPr/>
        <w:t xml:space="preserve">This spell is similar to Uldark's Conjured Lightning Bolt (q.v). It conjures a bolt of frost and ice from the para-elemental plane of ice. The chance that an extraplanar creature enters the wizard's plane is the same as that of the Conjured Lightning Bolt spell. The bolt is 50 feet long and 10 feet wide; anyone hit by the bolt suffers 1d6 points of damage per level of the wizard (up to a maximum of 10d6). A successful save vs. spells reduces the damage by half. </w:t>
      </w:r>
    </w:p>
    <w:p>
      <w:pPr>
        <w:pStyle w:val="NormaleDesc"/>
        <w:rPr/>
      </w:pPr>
      <w:r>
        <w:rPr/>
        <w:t xml:space="preserve">The material component for this spell is a large chunk of ice or snow; this is consumed with the casting. </w:t>
      </w:r>
    </w:p>
    <w:p>
      <w:pPr>
        <w:pStyle w:val="Heading3"/>
        <w:rPr/>
      </w:pPr>
      <w:r>
        <w:rPr>
          <w:b/>
          <w:bCs/>
        </w:rPr>
        <w:t xml:space="preserve">Uldark's Conjured Lightning Bol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10 Yarde/2 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similar to Uldark's Conjured Fireball except that it conjures a Lightning Bolt from the quasi-elemental plane of lightning, instead of a Fireball from the plane of fire. The chance that an extraplanar creature enters the caster's plane is the same as that of the Conjured Fireball spell. The effects of this spell are identical to that of the normal Lightning Bolt spell, but the area of effect is either a bolt 30' long and 10' wide, or a bolt 60' long and 5' wide.</w:t>
      </w:r>
    </w:p>
    <w:p>
      <w:pPr>
        <w:pStyle w:val="NormaleDesc"/>
        <w:rPr/>
      </w:pPr>
      <w:r>
        <w:rPr/>
        <w:t xml:space="preserve">The material components of this spell are a small metal rod and the skin of an electric eel. </w:t>
      </w:r>
    </w:p>
    <w:p>
      <w:pPr>
        <w:pStyle w:val="Heading3"/>
        <w:rPr/>
      </w:pPr>
      <w:r>
        <w:rPr>
          <w:b/>
          <w:bCs/>
        </w:rPr>
        <w:t xml:space="preserve">Understanding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 1 Rnd/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allows the wizard get use both ESP and Empathy on a creature if it fails a saving throw vs. spell with a -2 penalty. For more detailed information, like memories or motivations, someone else must ask the wizard the question. The wizard's player can under no circumstances supply questions for other people to ask! Doing so ends the spell immediately (forcing the wizard back into his own mind). One question per round is reasonable for easy questions, but long or complicated questions can take longer (up to the DM). A common language is not needed between wizard and target, and the wizard always replies in the tongue he uses most. While the spell is in effect, all the wizard can do is answer questions without ending the spell. The spell can be ended at any time, simply by willing it to end. </w:t>
      </w:r>
    </w:p>
    <w:p>
      <w:pPr>
        <w:pStyle w:val="NormaleDesc"/>
        <w:rPr/>
      </w:pPr>
      <w:r>
        <w:rPr/>
        <w:t xml:space="preserve">For example: a wizard casts Understanding on a dragon attacking a town, and learns (by ESP and Empathy) that it is angry and plans to destroy the town. The wizard's apprentice asks the wizard why the dragon is attacking, allowing the wizard to probe the dragon's memories, and to discover some humans stole the dragon's eggs. The wizard lets the spell end, to try to bargain with the dragon. </w:t>
      </w:r>
    </w:p>
    <w:p>
      <w:pPr>
        <w:pStyle w:val="Heading3"/>
        <w:rPr/>
      </w:pPr>
      <w:r>
        <w:rPr>
          <w:b/>
          <w:bCs/>
        </w:rPr>
        <w:t>Unluck</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d10 round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With this spell, the wild mage creates a negative pattern in the random forces surrounding one creature. The creature is allowed a saving throw; if successful, the spell fails. If the saving throw is failed, random chance falls into an unlucky pattern. Any action involving random chance performed by the victim during the next 2-20 rounds requires two separate attempts; the worse result is always applied. A luckstone or similar magical device will negate unluck. Doing so, however, prevents the magical item from functioning for 2d10 rounds.</w:t>
      </w:r>
    </w:p>
    <w:p>
      <w:pPr>
        <w:pStyle w:val="NormaleDesc"/>
        <w:rPr/>
      </w:pPr>
      <w:r>
        <w:rPr/>
        <w:t>The material component is piece of broken mirror. (TOME???).</w:t>
      </w:r>
    </w:p>
    <w:p>
      <w:pPr>
        <w:pStyle w:val="Heading3"/>
        <w:rPr/>
      </w:pPr>
      <w:r>
        <w:rPr>
          <w:b/>
          <w:bCs/>
        </w:rPr>
        <w:t>Vacancy</w:t>
      </w:r>
      <w:r>
        <w:rPr/>
        <w:t xml:space="preserve"> (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3 m) di raggio per livello</w:t>
            </w:r>
          </w:p>
        </w:tc>
      </w:tr>
    </w:tbl>
    <w:p>
      <w:pPr>
        <w:pStyle w:val="NormaleDesc"/>
        <w:rPr/>
      </w:pPr>
      <w:r>
        <w:rPr/>
        <w:t>Quando viene formulato un incantesimo di Vacancy, il Wizard fa sì che un’area appaia vuota, trascurata ed inutilizzata. Quelli che la osservano vedono polvere sul pavimento, ragnatele, sporco ed altre condizioni tipiche di un luogo da lungo abbandonato. Se passano attraverso l’area d’effetto, credono di lasciare tracce, togliere ragnatele e così via. A meno che non vengano realmente a contatto con qualche oggetto mascherato dall’incantesimo, il posto appare vuoto. Lo sfiorare un oggetto invisibile non causa disturbi all’incantesimo: solo un contatto energico garantisce una possibilità di notare che tutto non è come sembra.</w:t>
      </w:r>
    </w:p>
    <w:p>
      <w:pPr>
        <w:pStyle w:val="NormaleDesc"/>
        <w:rPr/>
      </w:pPr>
      <w:r>
        <w:rPr/>
        <w:t>Se avviene un contatto energico con un oggetto dissimulato, le creature soggette all’incantesimo possono penetrare la magia solo se scoprono parecchi oggetti che non possono vedere, avendo così diritto ad un ST vs. spell. Il fallimento significa che credono che l’oggetto sia invisibile. Un incantesimo di Dispel Magic cancella questo incantesimo cosicché si vede la vera area, mentre uno di True Seeing, una gem of seeing, ed effetti simili possono penetrare l’inganno, cosa che non può fare un incantesimo di Detect Invisibility.</w:t>
      </w:r>
    </w:p>
    <w:p>
      <w:pPr>
        <w:pStyle w:val="NormaleDesc"/>
        <w:rPr/>
      </w:pPr>
      <w:r>
        <w:rPr/>
        <w:t>Questo incantesimo è una potente combinazione di invisibilità ed illusione, ma può dissimulare solo le cose inanimate. Le cose viventi non vengono rese invisibili, ma la loro presenza non disturba altrimenti l’incantesimo.</w:t>
      </w:r>
    </w:p>
    <w:p>
      <w:pPr>
        <w:pStyle w:val="NormaleDesc"/>
        <w:rPr/>
      </w:pPr>
      <w:r>
        <w:rPr/>
        <w:t>Il Wizard deve avere un quadrato di fine seta nera per formulare questo incantesimo. Questo componente materiale deve avere un valore di almeno 100 gp e viene consumato durante la formulazione. (PHB).</w:t>
      </w:r>
    </w:p>
    <w:p>
      <w:pPr>
        <w:pStyle w:val="Heading3"/>
        <w:rPr/>
      </w:pPr>
      <w:r>
        <w:rPr>
          <w:b/>
          <w:bCs/>
        </w:rPr>
        <w:t xml:space="preserve">Vampire Mi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Nuvola di 2 Yarde di diametro</w:t>
            </w:r>
          </w:p>
        </w:tc>
      </w:tr>
    </w:tbl>
    <w:p>
      <w:pPr>
        <w:pStyle w:val="NormaleDesc"/>
        <w:rPr/>
      </w:pPr>
      <w:r>
        <w:rPr/>
        <w:t>With this spell, the wizard causes a pale cloud of chilling vapor to form at any desired spot within a 9 yards radius. The vapor billows, shifts, and appears almost sentient even though it is not truly alive. It moves at a rate of 9 yards per round, seeking out and enveloping the nearest life-form within reach of its gaseous tendrils (possibly attacking the spellcaster if he does not take precautions). Once the spell is cast, the wizard does not need to concentrate upon the magic in order for its effects to persist.</w:t>
      </w:r>
    </w:p>
    <w:p>
      <w:pPr>
        <w:pStyle w:val="NormaleDesc"/>
        <w:rPr/>
      </w:pPr>
      <w:r>
        <w:rPr/>
        <w:t>The vapor can flow over 3 yards high walls and can seep through even the smallest openings and cracks. It cannot pass through airtight barriers (such as a Wall of Force or a hermetically sealed door), nor can the mist move across an area of fire. The gas avoids open flames, so a character could conceivably keep the vapor at bay with a torch.</w:t>
      </w:r>
    </w:p>
    <w:p>
      <w:pPr>
        <w:pStyle w:val="NormaleDesc"/>
        <w:rPr/>
      </w:pPr>
      <w:r>
        <w:rPr/>
        <w:t>The mist drains blood from any creature caught within its area of effect, doing 1d8 hp damage per round. The enveloped creature must make a saving throw vs death magic during the first round of damage or else fall down incapcitated, unable to leave the gaseous cloud without help. As the Vampire Mist “feeds”, it turns dull red and can drain up to 48 hp damage before being completely “satiated” (i.e., inactive) for the remaind of the spell duration. Acreature does not need to breathe the vapors in order for their effects to work.</w:t>
      </w:r>
    </w:p>
    <w:p>
      <w:pPr>
        <w:pStyle w:val="NormaleDesc"/>
        <w:rPr/>
      </w:pPr>
      <w:r>
        <w:rPr/>
        <w:t>The mist cannot harm an individual protected by an Anti-Magical Shell, and a Gust of Wind repels the vapor without dispersing it. Violent winds (such as those created by an air elemental) completely obliterate this gaseous horror, as do extremely hot fires (such as those created by a Fireball or Flame Strike). Vampire Mist does not harm fire-based creatures, undead, or monsters from a plane other than the Prime Material. When the duration of the spell expires, the cloud simply thins out into nothingness. (Dragon # 162)</w:t>
      </w:r>
    </w:p>
    <w:p>
      <w:pPr>
        <w:pStyle w:val="Heading3"/>
        <w:rPr/>
      </w:pPr>
      <w:r>
        <w:rPr>
          <w:b/>
          <w:bCs/>
        </w:rPr>
        <w:t xml:space="preserve">Vander's Librarian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1 minute</w:t>
            </w:r>
          </w:p>
        </w:tc>
      </w:tr>
      <w:tr>
        <w:trPr/>
        <w:tc>
          <w:tcPr>
            <w:tcW w:w="1167" w:type="dxa"/>
            <w:tcBorders/>
          </w:tcPr>
          <w:p>
            <w:pPr>
              <w:pStyle w:val="DescIncT"/>
              <w:rPr/>
            </w:pPr>
            <w:r>
              <w:rPr/>
              <w:t>Durata:</w:t>
            </w:r>
          </w:p>
        </w:tc>
        <w:tc>
          <w:tcPr>
            <w:tcW w:w="1522" w:type="dxa"/>
            <w:tcBorders/>
          </w:tcPr>
          <w:p>
            <w:pPr>
              <w:pStyle w:val="DescIncR"/>
              <w:rPr/>
            </w:pPr>
            <w:r>
              <w:rPr/>
              <w:t>6 hour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inor spirit</w:t>
            </w:r>
          </w:p>
        </w:tc>
      </w:tr>
    </w:tbl>
    <w:p>
      <w:pPr>
        <w:pStyle w:val="NormaleDesc"/>
        <w:rPr/>
      </w:pPr>
      <w:r>
        <w:rPr/>
        <w:t xml:space="preserve">This spell conjures a minor knowledge spirit to search for books and references for the wizard. It can search for titles, specific references, or general subject matter, finding books in the time it would take a reasonably skilled librarian (depends on case). The wizard is freed to concentrate on more interesting matters, so this spell roughly doubles a wizard's research efficiency. </w:t>
      </w:r>
    </w:p>
    <w:p>
      <w:pPr>
        <w:pStyle w:val="Heading3"/>
        <w:rPr/>
      </w:pPr>
      <w:r>
        <w:rPr>
          <w:b/>
          <w:bCs/>
        </w:rPr>
        <w:t xml:space="preserve">Vandergast's Forcetrap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this spell is cast, a shimmering, blue bolt shoots from the wizard's finger towards the target; when the target is struck, the bolt erupts into multiple bands of force that envelop the victim. If a successful save vs. spell is made, the spell dissipates and has no effect; otherwise, the bands of force will render the target completely immobile by normal means, as his hands, feet, etc. will be snuggly bound. The target may still levitate or employ other means of magical movement, but may not walk, cast spells requiring a somatic component, or fight. Any size target may be affected by this spell. </w:t>
      </w:r>
    </w:p>
    <w:p>
      <w:pPr>
        <w:pStyle w:val="NormaleDesc"/>
        <w:rPr/>
      </w:pPr>
      <w:r>
        <w:rPr/>
        <w:t xml:space="preserve">The bands of force may not be harmed by weapons or most spells, but may be dispelled; a Wish or Limited Wish will also destroy the bands. The only other way to escape the bands is to roll a successful bend bars check. The victim may make one such attempt each round; in addition, exactly one attempt may be made each round from an external source; if anyone touches the bands after the first external bend bars attempt (including another bend bars attempt, striking the bands with a weapon, etc.) the person touching the bands is immediately trapped as well, with no save. If two or more persons are trapped by this spell, each earns a bend bars roll each round; however, no external attempts may be made, or that person will also become trapped. In any case, if a bend bars roll is successful, the bands break, and the spells ends immediately. </w:t>
      </w:r>
    </w:p>
    <w:p>
      <w:pPr>
        <w:pStyle w:val="Heading3"/>
        <w:rPr/>
      </w:pPr>
      <w:r>
        <w:rPr>
          <w:b/>
          <w:bCs/>
        </w:rPr>
        <w:t xml:space="preserve">Vanquil's Backbiter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 rounds</w:t>
            </w:r>
          </w:p>
        </w:tc>
      </w:tr>
      <w:tr>
        <w:trPr/>
        <w:tc>
          <w:tcPr>
            <w:tcW w:w="1167" w:type="dxa"/>
            <w:tcBorders/>
          </w:tcPr>
          <w:p>
            <w:pPr>
              <w:pStyle w:val="DescIncT"/>
              <w:rPr/>
            </w:pPr>
            <w:r>
              <w:rPr/>
              <w:t>Durata:</w:t>
            </w:r>
          </w:p>
        </w:tc>
        <w:tc>
          <w:tcPr>
            <w:tcW w:w="1522" w:type="dxa"/>
            <w:tcBorders/>
          </w:tcPr>
          <w:p>
            <w:pPr>
              <w:pStyle w:val="DescIncR"/>
              <w:rPr/>
            </w:pPr>
            <w:r>
              <w:rPr/>
              <w:t>4 hours + 1 hour/Lvl or until use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Vanquil's Backbiter is a way of protecting against a thief's backstab attack. The spell is triggered when any non-missile, non-energy (i.e., magic, psionics, breath weapon, etc.) hits the wizard from behind without his knowledge. A backstabbing thief or an invisible or silenced fighter counts, so long as the wizard is surprised. The spell is considered activated when the weapon of such a person comes within 3 inches (1/4 of a foot) of the wizard's back. Activation requires no thought or effort from the wizard, but the Backbiter cannot be consciously activated. </w:t>
      </w:r>
    </w:p>
    <w:p>
      <w:pPr>
        <w:pStyle w:val="NormaleDesc"/>
        <w:rPr/>
      </w:pPr>
      <w:r>
        <w:rPr/>
        <w:t xml:space="preserve">When activated, the spell instantly creates a brief Stoneskin effect on the wizard's back, preventing the weapon from doing any damage (on the first attack). It then releases a burst of energy missiles (similar to a magic missile) at the backstabber, causing 1d2 HP of damage per level (up to a maximum of 10d2). The energy missiles never miss, and a Shield or Protection From Normal missiles will not prevent damage. </w:t>
      </w:r>
    </w:p>
    <w:p>
      <w:pPr>
        <w:pStyle w:val="NormaleDesc"/>
        <w:rPr/>
      </w:pPr>
      <w:r>
        <w:rPr/>
        <w:t xml:space="preserve">Only one Backbiter can be in effect at any one time. If another is cast before the first is used, it is lost. The material components are a small diamond of any size and the eyes of a common housefly. </w:t>
      </w:r>
    </w:p>
    <w:p>
      <w:pPr>
        <w:pStyle w:val="Heading3"/>
        <w:rPr/>
      </w:pPr>
      <w:r>
        <w:rPr>
          <w:b/>
          <w:bCs/>
        </w:rPr>
        <w:t xml:space="preserve">Vanquil's Cellular Regeneratio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4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spacing w:before="0" w:after="120"/>
        <w:rPr/>
      </w:pPr>
      <w:r>
        <w:rPr/>
        <w:t>Cellular Regeneration is a spell that increases the growth rate of the body's various tissues, causing them to mend together faster. Once the recipient is touched, the spell begins to work, restoring damage according to the table below:</w:t>
      </w:r>
    </w:p>
    <w:tbl>
      <w:tblPr>
        <w:tblW w:w="3260" w:type="dxa"/>
        <w:jc w:val="center"/>
        <w:tblInd w:w="0" w:type="dxa"/>
        <w:tblLayout w:type="fixed"/>
        <w:tblCellMar>
          <w:top w:w="0" w:type="dxa"/>
          <w:left w:w="108" w:type="dxa"/>
          <w:bottom w:w="0" w:type="dxa"/>
          <w:right w:w="108" w:type="dxa"/>
        </w:tblCellMar>
      </w:tblPr>
      <w:tblGrid>
        <w:gridCol w:w="1388"/>
        <w:gridCol w:w="1872"/>
      </w:tblGrid>
      <w:tr>
        <w:trPr/>
        <w:tc>
          <w:tcPr>
            <w:tcW w:w="1388" w:type="dxa"/>
            <w:tcBorders>
              <w:top w:val="double" w:sz="6" w:space="0" w:color="000000"/>
              <w:left w:val="double" w:sz="6" w:space="0" w:color="000000"/>
              <w:bottom w:val="double" w:sz="6" w:space="0" w:color="000000"/>
              <w:right w:val="single" w:sz="6" w:space="0" w:color="000000"/>
            </w:tcBorders>
          </w:tcPr>
          <w:p>
            <w:pPr>
              <w:pStyle w:val="TabellaT"/>
              <w:rPr/>
            </w:pPr>
            <w:r>
              <w:rPr/>
              <w:t>Round</w:t>
            </w:r>
          </w:p>
        </w:tc>
        <w:tc>
          <w:tcPr>
            <w:tcW w:w="1872" w:type="dxa"/>
            <w:tcBorders>
              <w:top w:val="double" w:sz="6" w:space="0" w:color="000000"/>
              <w:left w:val="single" w:sz="6" w:space="0" w:color="000000"/>
              <w:bottom w:val="double" w:sz="6" w:space="0" w:color="000000"/>
              <w:right w:val="double" w:sz="6" w:space="0" w:color="000000"/>
            </w:tcBorders>
          </w:tcPr>
          <w:p>
            <w:pPr>
              <w:pStyle w:val="TabellaT"/>
              <w:rPr/>
            </w:pPr>
            <w:r>
              <w:rPr/>
              <w:t>Healing</w:t>
            </w:r>
          </w:p>
        </w:tc>
      </w:tr>
      <w:tr>
        <w:trPr/>
        <w:tc>
          <w:tcPr>
            <w:tcW w:w="1388" w:type="dxa"/>
            <w:tcBorders>
              <w:top w:val="dashed" w:sz="6" w:space="0" w:color="auto"/>
              <w:left w:val="double" w:sz="6" w:space="0" w:color="000000"/>
              <w:bottom w:val="single" w:sz="6" w:space="0" w:color="000000"/>
              <w:right w:val="single" w:sz="6" w:space="0" w:color="000000"/>
            </w:tcBorders>
          </w:tcPr>
          <w:p>
            <w:pPr>
              <w:pStyle w:val="TabellaR"/>
              <w:rPr/>
            </w:pPr>
            <w:r>
              <w:rPr/>
              <w:t>1</w:t>
            </w:r>
          </w:p>
        </w:tc>
        <w:tc>
          <w:tcPr>
            <w:tcW w:w="1872" w:type="dxa"/>
            <w:tcBorders>
              <w:top w:val="dashed" w:sz="6" w:space="0" w:color="auto"/>
              <w:left w:val="single" w:sz="6" w:space="0" w:color="000000"/>
              <w:bottom w:val="single" w:sz="6" w:space="0" w:color="000000"/>
              <w:right w:val="double" w:sz="6" w:space="0" w:color="000000"/>
            </w:tcBorders>
          </w:tcPr>
          <w:p>
            <w:pPr>
              <w:pStyle w:val="TabellaR"/>
              <w:rPr/>
            </w:pPr>
            <w:r>
              <w:rPr/>
              <w:t>1 HP of damage</w:t>
            </w:r>
          </w:p>
        </w:tc>
      </w:tr>
      <w:tr>
        <w:trPr/>
        <w:tc>
          <w:tcPr>
            <w:tcW w:w="1388"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1872" w:type="dxa"/>
            <w:tcBorders>
              <w:top w:val="single" w:sz="6" w:space="0" w:color="000000"/>
              <w:left w:val="single" w:sz="6" w:space="0" w:color="000000"/>
              <w:bottom w:val="single" w:sz="6" w:space="0" w:color="000000"/>
              <w:right w:val="double" w:sz="6" w:space="0" w:color="000000"/>
            </w:tcBorders>
          </w:tcPr>
          <w:p>
            <w:pPr>
              <w:pStyle w:val="TabellaR"/>
              <w:rPr/>
            </w:pPr>
            <w:r>
              <w:rPr/>
              <w:t>1d4 HP of damage</w:t>
            </w:r>
          </w:p>
        </w:tc>
      </w:tr>
      <w:tr>
        <w:trPr/>
        <w:tc>
          <w:tcPr>
            <w:tcW w:w="1388"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1872" w:type="dxa"/>
            <w:tcBorders>
              <w:top w:val="single" w:sz="6" w:space="0" w:color="000000"/>
              <w:left w:val="single" w:sz="6" w:space="0" w:color="000000"/>
              <w:bottom w:val="single" w:sz="6" w:space="0" w:color="000000"/>
              <w:right w:val="double" w:sz="6" w:space="0" w:color="000000"/>
            </w:tcBorders>
          </w:tcPr>
          <w:p>
            <w:pPr>
              <w:pStyle w:val="TabellaR"/>
              <w:rPr/>
            </w:pPr>
            <w:r>
              <w:rPr/>
              <w:t>1d4 HP of damage</w:t>
            </w:r>
          </w:p>
        </w:tc>
      </w:tr>
      <w:tr>
        <w:trPr/>
        <w:tc>
          <w:tcPr>
            <w:tcW w:w="1388" w:type="dxa"/>
            <w:tcBorders>
              <w:top w:val="single" w:sz="6" w:space="0" w:color="000000"/>
              <w:left w:val="double" w:sz="6" w:space="0" w:color="000000"/>
              <w:bottom w:val="double" w:sz="6" w:space="0" w:color="000000"/>
              <w:right w:val="single" w:sz="6" w:space="0" w:color="000000"/>
            </w:tcBorders>
          </w:tcPr>
          <w:p>
            <w:pPr>
              <w:pStyle w:val="TabellaR"/>
              <w:rPr/>
            </w:pPr>
            <w:r>
              <w:rPr/>
              <w:t>4</w:t>
            </w:r>
          </w:p>
        </w:tc>
        <w:tc>
          <w:tcPr>
            <w:tcW w:w="1872" w:type="dxa"/>
            <w:tcBorders>
              <w:top w:val="single" w:sz="6" w:space="0" w:color="000000"/>
              <w:left w:val="single" w:sz="6" w:space="0" w:color="000000"/>
              <w:bottom w:val="double" w:sz="6" w:space="0" w:color="000000"/>
              <w:right w:val="double" w:sz="6" w:space="0" w:color="000000"/>
            </w:tcBorders>
          </w:tcPr>
          <w:p>
            <w:pPr>
              <w:pStyle w:val="TabellaR"/>
              <w:rPr/>
            </w:pPr>
            <w:r>
              <w:rPr/>
              <w:t>1 HP of damage</w:t>
            </w:r>
          </w:p>
        </w:tc>
      </w:tr>
    </w:tbl>
    <w:p>
      <w:pPr>
        <w:pStyle w:val="NormaleDesc"/>
        <w:spacing w:before="120" w:after="0"/>
        <w:rPr/>
      </w:pPr>
      <w:r>
        <w:rPr/>
        <w:t xml:space="preserve">If the recipient performs any strenuous activity during the spell duration (like combat, casting spells over third level, or using a psionic power that requires a Constitution check), the spell is immediately aborted. All hit points are gained at the end of the appropriate round. Due to the stress of regeneration, this spell cannot be cast more than once per person for increased healing. For the spell to be effective again, the recipient must take more damage. </w:t>
      </w:r>
    </w:p>
    <w:p>
      <w:pPr>
        <w:pStyle w:val="NormaleDesc"/>
        <w:rPr/>
      </w:pPr>
      <w:r>
        <w:rPr/>
        <w:t xml:space="preserve">The material component is a piece of troll flesh that has been burned in acid. </w:t>
      </w:r>
    </w:p>
    <w:p>
      <w:pPr>
        <w:pStyle w:val="NormaleDesc"/>
        <w:rPr/>
      </w:pPr>
      <w:r>
        <w:rPr/>
        <w:t xml:space="preserve">Note: this spell is intended to give wizards some curative abilities, not to replace priests. The spell is much less powerful that the equivalent Cure Serious Wound, both in terms of damage and limitations. I would suggest that DM's limit the spell to be useful to a single person only once per day (regardless of injuries). If you wish to increase the level of the spell, that's up to you. I would not recommend banning it - unless all the NPC necromancers in your world are murderous scum with an obsession for dead things. </w:t>
      </w:r>
    </w:p>
    <w:p>
      <w:pPr>
        <w:pStyle w:val="Heading3"/>
        <w:rPr/>
      </w:pPr>
      <w:r>
        <w:rPr>
          <w:b/>
          <w:bCs/>
        </w:rPr>
        <w:t xml:space="preserve">Vanquil's Iceball </w:t>
      </w:r>
      <w:r>
        <w:rPr/>
        <w:t>(Evocation or Conjuration)</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4</w:t>
            </w:r>
          </w:p>
        </w:tc>
        <w:tc>
          <w:tcPr>
            <w:tcW w:w="1417" w:type="dxa"/>
            <w:tcBorders/>
          </w:tcPr>
          <w:p>
            <w:pPr>
              <w:pStyle w:val="DescIncT"/>
              <w:rPr/>
            </w:pPr>
            <w:r>
              <w:rPr/>
              <w:t>Componenti:</w:t>
            </w:r>
          </w:p>
        </w:tc>
        <w:tc>
          <w:tcPr>
            <w:tcW w:w="657" w:type="dxa"/>
            <w:tcBorders/>
          </w:tcPr>
          <w:p>
            <w:pPr>
              <w:pStyle w:val="DescIncR"/>
              <w:rPr/>
            </w:pPr>
            <w:r>
              <w:rPr/>
              <w:t>VS</w:t>
            </w:r>
          </w:p>
        </w:tc>
      </w:tr>
      <w:tr>
        <w:trPr/>
        <w:tc>
          <w:tcPr>
            <w:tcW w:w="1167" w:type="dxa"/>
            <w:tcBorders/>
          </w:tcPr>
          <w:p>
            <w:pPr>
              <w:pStyle w:val="DescIncT"/>
              <w:rPr/>
            </w:pPr>
            <w:r>
              <w:rPr/>
              <w:t>Range:</w:t>
            </w:r>
          </w:p>
        </w:tc>
        <w:tc>
          <w:tcPr>
            <w:tcW w:w="1597" w:type="dxa"/>
            <w:tcBorders/>
          </w:tcPr>
          <w:p>
            <w:pPr>
              <w:pStyle w:val="DescIncR"/>
              <w:rPr/>
            </w:pPr>
            <w:r>
              <w:rPr/>
              <w:t>100 yard+10 yard/Lvl</w:t>
            </w:r>
          </w:p>
        </w:tc>
        <w:tc>
          <w:tcPr>
            <w:tcW w:w="1417" w:type="dxa"/>
            <w:tcBorders/>
          </w:tcPr>
          <w:p>
            <w:pPr>
              <w:pStyle w:val="DescIncT"/>
              <w:rPr/>
            </w:pPr>
            <w:r>
              <w:rPr/>
              <w:t>Tempo di Lancio:</w:t>
            </w:r>
          </w:p>
        </w:tc>
        <w:tc>
          <w:tcPr>
            <w:tcW w:w="657" w:type="dxa"/>
            <w:tcBorders/>
          </w:tcPr>
          <w:p>
            <w:pPr>
              <w:pStyle w:val="DescIncR"/>
              <w:rPr/>
            </w:pPr>
            <w:r>
              <w:rPr/>
              <w:t>4</w:t>
            </w:r>
          </w:p>
        </w:tc>
      </w:tr>
      <w:tr>
        <w:trPr/>
        <w:tc>
          <w:tcPr>
            <w:tcW w:w="1167" w:type="dxa"/>
            <w:tcBorders/>
          </w:tcPr>
          <w:p>
            <w:pPr>
              <w:pStyle w:val="DescIncT"/>
              <w:rPr/>
            </w:pPr>
            <w:r>
              <w:rPr/>
              <w:t>Durata:</w:t>
            </w:r>
          </w:p>
        </w:tc>
        <w:tc>
          <w:tcPr>
            <w:tcW w:w="1597" w:type="dxa"/>
            <w:tcBorders/>
          </w:tcPr>
          <w:p>
            <w:pPr>
              <w:pStyle w:val="DescIncR"/>
              <w:rPr/>
            </w:pPr>
            <w:r>
              <w:rPr/>
              <w:t>Instantaneous</w:t>
            </w:r>
          </w:p>
        </w:tc>
        <w:tc>
          <w:tcPr>
            <w:tcW w:w="1417" w:type="dxa"/>
            <w:tcBorders/>
          </w:tcPr>
          <w:p>
            <w:pPr>
              <w:pStyle w:val="DescIncT"/>
              <w:rPr/>
            </w:pPr>
            <w:r>
              <w:rPr/>
              <w:t>Tiro Salvezza:</w:t>
            </w:r>
          </w:p>
        </w:tc>
        <w:tc>
          <w:tcPr>
            <w:tcW w:w="657"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 sphere</w:t>
            </w:r>
          </w:p>
        </w:tc>
      </w:tr>
    </w:tbl>
    <w:p>
      <w:pPr>
        <w:pStyle w:val="NormaleDesc"/>
        <w:rPr/>
      </w:pPr>
      <w:r>
        <w:rPr/>
        <w:t xml:space="preserve">There are actually 2 different Iceball spells: an evocation version and a conjuration version. Both versions do 1d6 HP of damage per level, up to 10d6 of damage, with a saving throw for half damage. The area of effect is a sphere with a 20-foot radius. The spells differ as follows: </w:t>
      </w:r>
    </w:p>
    <w:p>
      <w:pPr>
        <w:pStyle w:val="NormaleDesc"/>
        <w:rPr/>
      </w:pPr>
      <w:r>
        <w:rPr/>
        <w:t xml:space="preserve">Evocation version: The spell drains thermal energy from the affected area, producing intense cold. There is no pressure caused by the Iceball, so unlike a Fireball, the chilled area conforms to the surroundings (like Snilloc's Snowball Swarm). Therefore, it can be used in confined areas without the danger of a backfire. The evocation Iceball will freeze all exposed liquids and, if cast underwater, will create a 40-foot diameter ball of ice (creatures inside the area may save vs. paralyzation to avoid entrapment). The ball of ice will immediately float to the surface. Creatures immune to cold take no damage from this version. </w:t>
      </w:r>
    </w:p>
    <w:p>
      <w:pPr>
        <w:pStyle w:val="NormaleDesc"/>
        <w:rPr/>
      </w:pPr>
      <w:r>
        <w:rPr/>
        <w:t xml:space="preserve">Conjuration version: This version draws forth ice and cold from the para-elemental plane of ice, causing a destructive blast of ice. The conjured Iceball will not conform to its surroundings, and will expand to its full area of effect, just like a Fireball. Underwater, this version does only 1d4 points of damage per level, and does not create any large pieces of ice. Fragile objects (vialSMirrors, etc) must save vs. crushing blow to survive the ice barrage. Creatures immune to cold will still take 1d2 HP of physical damage per level (unless immune to normal missiles). Because this version accesses an elemental plane, it will not function while spelljamming in the Flow or in other situations where access to the elemental planes is cut off. </w:t>
      </w:r>
    </w:p>
    <w:p>
      <w:pPr>
        <w:pStyle w:val="Heading3"/>
        <w:rPr/>
      </w:pPr>
      <w:r>
        <w:rPr>
          <w:b/>
          <w:bCs/>
        </w:rPr>
        <w:t xml:space="preserve">Vanquil's Lightshe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3 rounds</w:t>
            </w:r>
          </w:p>
        </w:tc>
      </w:tr>
      <w:tr>
        <w:trPr/>
        <w:tc>
          <w:tcPr>
            <w:tcW w:w="1167" w:type="dxa"/>
            <w:tcBorders/>
          </w:tcPr>
          <w:p>
            <w:pPr>
              <w:pStyle w:val="DescIncT"/>
              <w:rPr/>
            </w:pPr>
            <w:r>
              <w:rPr/>
              <w:t>Durata:</w:t>
            </w:r>
          </w:p>
        </w:tc>
        <w:tc>
          <w:tcPr>
            <w:tcW w:w="1522" w:type="dxa"/>
            <w:tcBorders/>
          </w:tcPr>
          <w:p>
            <w:pPr>
              <w:pStyle w:val="DescIncR"/>
              <w:rPr/>
            </w:pPr>
            <w:r>
              <w:rPr/>
              <w:t>1 turn/Lvl or until used up</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Lightshed is a spell that creates multiple Continual Light spheres, one per level. The wizard can create one Continual Light sphere per round, and can take any actions while the spell is in effect (except cast other spells). Continual Light spheres can be created as often as the wizard wishes, up to the spell's limits. The spheres created by Lightshed are permanent and essentially the same as Continual Light, but Lightshed cannot be used against a living creature (attempting to do so will end the spell). </w:t>
      </w:r>
    </w:p>
    <w:p>
      <w:pPr>
        <w:pStyle w:val="NormaleDesc"/>
        <w:rPr/>
      </w:pPr>
      <w:r>
        <w:rPr/>
        <w:t xml:space="preserve">Lightshed was created so that a wizard could quickly and easily “cast” multiple Continual Light spells per day, without wasting every second-level spell available. This spell is also useful for wizards who wish to earn money by lighting up local castles or dungeons, since the “average” price of a Continual Light is 50 GP per sphere. </w:t>
      </w:r>
    </w:p>
    <w:p>
      <w:pPr>
        <w:pStyle w:val="Heading3"/>
        <w:rPr/>
      </w:pPr>
      <w:r>
        <w:rPr>
          <w:b/>
          <w:bCs/>
        </w:rPr>
        <w:t xml:space="preserve">Vanquil's Milling Crow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ound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Milling Crowd summons people to enter a crowd and interact with the people in the crowd. The conjured people can try to impart one opinion or emotion of the wizard's choosing, thus changing the crowd's mood or opinion. Thus, a group of angry protestors could be made to riot, become less violent, or protest a different (but related) topic. The spell summons one “person” per level, who can only be used to influence crowd reactions. Any attempts by the wizard to attack the summoned people, use them as barriers, or use the in any way not associated with interaction will terminate the spell immediately. The people will be of the same racial mix as the crowd they must infiltrate (a crowd of 75% humans and 25% gnomes would result in 75% of the summoned people to be human, 25% to be gnomish). </w:t>
      </w:r>
    </w:p>
    <w:p>
      <w:pPr>
        <w:pStyle w:val="NormaleDesc"/>
        <w:rPr/>
      </w:pPr>
      <w:r>
        <w:rPr/>
        <w:t xml:space="preserve">The spell can influence a crowd in one of two ways: it can either change the reaction adjustment of the crowd by one factor, or it can be used to give the crowd another direction. For example, Milling Crowd can either make a group more hostile or less hostile, or it can change the group's focus in some minor way. If the group wanted to hang someone at noon, the spell could “suggest” an alternate means of execution, or a change in the time of execution, etc. </w:t>
      </w:r>
    </w:p>
    <w:p>
      <w:pPr>
        <w:pStyle w:val="NormaleDesc"/>
        <w:rPr/>
      </w:pPr>
      <w:r>
        <w:rPr/>
        <w:t xml:space="preserve">The saving throw for the crowd uses the average hit dice for the saving throw vs. spell. If the wizard is trying to influence reactions, the crowd has a -3 penalty on the saving throw. If the spell is trying to give the crowd other ideas, the saving throw is made without penalty. Depending on the nature of crowd and their focus of attention, it is not unreasonable to have saving throw modifiers from +5 to -5 (ranging from agreement with the wizard's purpose to considerable opposition). The spell is not guaranteed to work if it encounters some form of absolute resistance (for example, a local custom dictating the means and time of execution). If the crowd makes its saving throw, it is unaffected. If the roll is a natural 20, the crowd is aware of attempts to manipulate it. It is important to note that the spell does not directly affect the crowd in any way, so magic resistance is useless and spells like Detect Charm will reveal nothing. </w:t>
      </w:r>
    </w:p>
    <w:p>
      <w:pPr>
        <w:pStyle w:val="Heading3"/>
        <w:rPr/>
      </w:pPr>
      <w:r>
        <w:rPr>
          <w:b/>
          <w:bCs/>
        </w:rPr>
        <w:t xml:space="preserve">View Past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yard per level radius</w:t>
            </w:r>
          </w:p>
        </w:tc>
      </w:tr>
    </w:tbl>
    <w:p>
      <w:pPr>
        <w:pStyle w:val="NormaleDesc"/>
        <w:rPr/>
      </w:pPr>
      <w:r>
        <w:rPr/>
        <w:t xml:space="preserve">When this spell is cast on an area, it allows the wizard to create a three-dimensional image of the past in that location. The wizard specifies the time in the past through the use of the material component. </w:t>
      </w:r>
    </w:p>
    <w:p>
      <w:pPr>
        <w:pStyle w:val="NormaleDesc"/>
        <w:rPr/>
      </w:pPr>
      <w:r>
        <w:rPr/>
        <w:t xml:space="preserve">Ten gold pieces worth of gold dust is required for each hour back into the past the wizard wishes to go. Thus, if the wizard uses 240 GP worth of dust, then he will be able to view the period from 24 hours to the end of the duration of the spell (e.g., if the wizard was 10th level, then the duration of the spell would be from 24 hours in the past to 22 hours and 20 minutes into the past). </w:t>
      </w:r>
    </w:p>
    <w:p>
      <w:pPr>
        <w:pStyle w:val="NormaleDesc"/>
        <w:rPr/>
      </w:pPr>
      <w:r>
        <w:rPr/>
        <w:t xml:space="preserve">After the spell has been cast, the DM rolls 2d10-11 to determine the error in the time frame in turns from the specified time. </w:t>
      </w:r>
    </w:p>
    <w:p>
      <w:pPr>
        <w:pStyle w:val="NormaleDesc"/>
        <w:rPr/>
      </w:pPr>
      <w:r>
        <w:rPr/>
        <w:t xml:space="preserve">The wizard should roll 1d20 to determine the clarity of the casting. A die roll of one indicates that the scene comes through as shadows in a fog. A die roll of 20 indicates a crystal clear picture. This roll can be repeated in subsequent castings, and represents the difficulty in seeing through time. </w:t>
      </w:r>
    </w:p>
    <w:p>
      <w:pPr>
        <w:pStyle w:val="NormaleDesc"/>
        <w:spacing w:before="0" w:after="120"/>
        <w:rPr/>
      </w:pPr>
      <w:r>
        <w:rPr/>
        <w:t>Both the following dice rolls can be modified by the wizards desire based on the following modifiers:</w:t>
      </w:r>
    </w:p>
    <w:tbl>
      <w:tblPr>
        <w:tblW w:w="3931" w:type="dxa"/>
        <w:jc w:val="center"/>
        <w:tblInd w:w="0" w:type="dxa"/>
        <w:tblLayout w:type="fixed"/>
        <w:tblCellMar>
          <w:top w:w="0" w:type="dxa"/>
          <w:left w:w="108" w:type="dxa"/>
          <w:bottom w:w="0" w:type="dxa"/>
          <w:right w:w="108" w:type="dxa"/>
        </w:tblCellMar>
      </w:tblPr>
      <w:tblGrid>
        <w:gridCol w:w="2966"/>
        <w:gridCol w:w="965"/>
      </w:tblGrid>
      <w:tr>
        <w:trPr/>
        <w:tc>
          <w:tcPr>
            <w:tcW w:w="2966" w:type="dxa"/>
            <w:tcBorders>
              <w:top w:val="double" w:sz="6" w:space="0" w:color="000000"/>
              <w:left w:val="double" w:sz="6" w:space="0" w:color="000000"/>
              <w:bottom w:val="double" w:sz="6" w:space="0" w:color="000000"/>
              <w:right w:val="single" w:sz="6" w:space="0" w:color="000000"/>
            </w:tcBorders>
          </w:tcPr>
          <w:p>
            <w:pPr>
              <w:pStyle w:val="TabellaT"/>
              <w:rPr/>
            </w:pPr>
            <w:r>
              <w:rPr/>
              <w:t>Wizard ...</w:t>
            </w:r>
          </w:p>
        </w:tc>
        <w:tc>
          <w:tcPr>
            <w:tcW w:w="965" w:type="dxa"/>
            <w:tcBorders>
              <w:top w:val="double" w:sz="6" w:space="0" w:color="000000"/>
              <w:left w:val="single" w:sz="6" w:space="0" w:color="000000"/>
              <w:bottom w:val="double" w:sz="6" w:space="0" w:color="000000"/>
              <w:right w:val="double" w:sz="6" w:space="0" w:color="000000"/>
            </w:tcBorders>
          </w:tcPr>
          <w:p>
            <w:pPr>
              <w:pStyle w:val="TabellaT"/>
              <w:rPr/>
            </w:pPr>
            <w:r>
              <w:rPr/>
              <w:t>Modifier</w:t>
            </w:r>
          </w:p>
        </w:tc>
      </w:tr>
      <w:tr>
        <w:trPr/>
        <w:tc>
          <w:tcPr>
            <w:tcW w:w="2966" w:type="dxa"/>
            <w:tcBorders>
              <w:top w:val="dashed" w:sz="6" w:space="0" w:color="auto"/>
              <w:left w:val="double" w:sz="6" w:space="0" w:color="000000"/>
              <w:bottom w:val="single" w:sz="6" w:space="0" w:color="000000"/>
              <w:right w:val="single" w:sz="6" w:space="0" w:color="000000"/>
            </w:tcBorders>
          </w:tcPr>
          <w:p>
            <w:pPr>
              <w:pStyle w:val="TabellaR"/>
              <w:jc w:val="left"/>
              <w:rPr/>
            </w:pPr>
            <w:r>
              <w:rPr/>
              <w:t>participated in the event</w:t>
            </w:r>
          </w:p>
        </w:tc>
        <w:tc>
          <w:tcPr>
            <w:tcW w:w="965" w:type="dxa"/>
            <w:tcBorders>
              <w:top w:val="dashed" w:sz="6" w:space="0" w:color="auto"/>
              <w:left w:val="single" w:sz="6" w:space="0" w:color="000000"/>
              <w:bottom w:val="single" w:sz="6" w:space="0" w:color="000000"/>
              <w:right w:val="double" w:sz="6" w:space="0" w:color="000000"/>
            </w:tcBorders>
          </w:tcPr>
          <w:p>
            <w:pPr>
              <w:pStyle w:val="TabellaR"/>
              <w:rPr/>
            </w:pPr>
            <w:r>
              <w:rPr/>
              <w:t>+10</w:t>
            </w:r>
          </w:p>
        </w:tc>
      </w:tr>
      <w:tr>
        <w:trPr/>
        <w:tc>
          <w:tcPr>
            <w:tcW w:w="2966" w:type="dxa"/>
            <w:tcBorders>
              <w:top w:val="single" w:sz="6" w:space="0" w:color="000000"/>
              <w:left w:val="double" w:sz="6" w:space="0" w:color="000000"/>
              <w:bottom w:val="single" w:sz="6" w:space="0" w:color="000000"/>
              <w:right w:val="single" w:sz="6" w:space="0" w:color="000000"/>
            </w:tcBorders>
          </w:tcPr>
          <w:p>
            <w:pPr>
              <w:pStyle w:val="TabellaR"/>
              <w:jc w:val="left"/>
              <w:rPr/>
            </w:pPr>
            <w:r>
              <w:rPr/>
              <w:t>very well informed of the event</w:t>
            </w:r>
          </w:p>
        </w:tc>
        <w:tc>
          <w:tcPr>
            <w:tcW w:w="965" w:type="dxa"/>
            <w:tcBorders>
              <w:top w:val="single" w:sz="6" w:space="0" w:color="000000"/>
              <w:left w:val="single" w:sz="6" w:space="0" w:color="000000"/>
              <w:bottom w:val="single" w:sz="6" w:space="0" w:color="000000"/>
              <w:right w:val="double" w:sz="6" w:space="0" w:color="000000"/>
            </w:tcBorders>
          </w:tcPr>
          <w:p>
            <w:pPr>
              <w:pStyle w:val="TabellaR"/>
              <w:rPr/>
            </w:pPr>
            <w:r>
              <w:rPr/>
              <w:t>+6</w:t>
            </w:r>
          </w:p>
        </w:tc>
      </w:tr>
      <w:tr>
        <w:trPr/>
        <w:tc>
          <w:tcPr>
            <w:tcW w:w="2966" w:type="dxa"/>
            <w:tcBorders>
              <w:top w:val="single" w:sz="6" w:space="0" w:color="000000"/>
              <w:left w:val="double" w:sz="6" w:space="0" w:color="000000"/>
              <w:bottom w:val="single" w:sz="6" w:space="0" w:color="000000"/>
              <w:right w:val="single" w:sz="6" w:space="0" w:color="000000"/>
            </w:tcBorders>
          </w:tcPr>
          <w:p>
            <w:pPr>
              <w:pStyle w:val="TabellaR"/>
              <w:jc w:val="left"/>
              <w:rPr/>
            </w:pPr>
            <w:r>
              <w:rPr/>
              <w:t>knows an exact quote during the event</w:t>
            </w:r>
          </w:p>
        </w:tc>
        <w:tc>
          <w:tcPr>
            <w:tcW w:w="965"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2966" w:type="dxa"/>
            <w:tcBorders>
              <w:top w:val="single" w:sz="6" w:space="0" w:color="000000"/>
              <w:left w:val="double" w:sz="6" w:space="0" w:color="000000"/>
              <w:bottom w:val="double" w:sz="6" w:space="0" w:color="000000"/>
              <w:right w:val="single" w:sz="6" w:space="0" w:color="000000"/>
            </w:tcBorders>
          </w:tcPr>
          <w:p>
            <w:pPr>
              <w:pStyle w:val="TabellaR"/>
              <w:jc w:val="left"/>
              <w:rPr/>
            </w:pPr>
            <w:r>
              <w:rPr/>
              <w:t>knows something that was said at the time</w:t>
            </w:r>
          </w:p>
        </w:tc>
        <w:tc>
          <w:tcPr>
            <w:tcW w:w="965" w:type="dxa"/>
            <w:tcBorders>
              <w:top w:val="single" w:sz="6" w:space="0" w:color="000000"/>
              <w:left w:val="single" w:sz="6" w:space="0" w:color="000000"/>
              <w:bottom w:val="double" w:sz="6" w:space="0" w:color="000000"/>
              <w:right w:val="double" w:sz="6" w:space="0" w:color="000000"/>
            </w:tcBorders>
          </w:tcPr>
          <w:p>
            <w:pPr>
              <w:pStyle w:val="TabellaR"/>
              <w:rPr/>
            </w:pPr>
            <w:r>
              <w:rPr/>
              <w:t>+2</w:t>
            </w:r>
          </w:p>
        </w:tc>
      </w:tr>
    </w:tbl>
    <w:p>
      <w:pPr>
        <w:pStyle w:val="NormaleDesc"/>
        <w:spacing w:before="120" w:after="0"/>
        <w:rPr/>
      </w:pPr>
      <w:r>
        <w:rPr/>
        <w:t xml:space="preserve">Events that are cloaked by spells that hide themselves from Clairvoyance also mask out View Past, and thus cannot be seen by this spell. </w:t>
      </w:r>
    </w:p>
    <w:p>
      <w:pPr>
        <w:pStyle w:val="Heading3"/>
        <w:rPr/>
      </w:pPr>
      <w:r>
        <w:rPr>
          <w:b/>
          <w:bCs/>
        </w:rPr>
        <w:t xml:space="preserve">Wall of Bones </w:t>
      </w:r>
      <w:r>
        <w:rPr/>
        <w:t>(Con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Muro lungo 3 Yarde e spesso 1/2 inch/Lvl</w:t>
            </w:r>
          </w:p>
        </w:tc>
      </w:tr>
    </w:tbl>
    <w:p>
      <w:pPr>
        <w:pStyle w:val="NormaleDesc"/>
        <w:rPr/>
      </w:pPr>
      <w:r>
        <w:rPr/>
        <w:t>When cast, this spell causes a wall of bones to erupt form the earth in whatever shape the caster desires within the limits of the area of effect. The wall must be solidly based or it will collapse in a random pile. The wall is not solid, having many small openings and gaps. Missiles can be fired through these and those sheltering behind the wall are considered to have 50% cover. Creatures of small size can slip and wriggle through the openings in the wall at the rate of 10 feet per round. However, the wall is quite spiky and those moving through it suffer 1d8 hp for every 10 feet travelled.</w:t>
      </w:r>
    </w:p>
    <w:p>
      <w:pPr>
        <w:pStyle w:val="NormaleDesc"/>
        <w:rPr/>
      </w:pPr>
      <w:r>
        <w:rPr/>
        <w:t>The wall can be cast under the feet of creatures. When this is done, the wall appears everyshere execpt whre the creature is standing, possibly entrapping him within it. Creatures in the area of effect suffer 2d8 points of damage when the wall appears. The wall can be smashed down by creatures with an 18 or greather strenagth if they use a blunt weapon. Every 10 points of damage the creature inflicts on the wall causes the collapse of 5 foot x 5 foot x 1/2 foot section of the wall. The wall is composed of bones of many different types of creatures, fused in bizarre angles. It cannot be animated by an Animate Dead spell. The material component for this spell is the branch of withered peach tree taken from a cemetery. (OA)</w:t>
      </w:r>
    </w:p>
    <w:p>
      <w:pPr>
        <w:pStyle w:val="Heading3"/>
        <w:rPr/>
      </w:pPr>
      <w:r>
        <w:rPr>
          <w:b/>
          <w:bCs/>
        </w:rPr>
        <w:t>Wall of Fi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di Wall of Fire produce una cortina di fuoco magico immobile, ardente di colore scintillante —violetto o blu rossastro. L’incantesimo crea sia un opaco strato di fiamme fino ad un quadrato di 20' (18 m) per livello del caster, sia un anello con un raggio di 10' (9 m) + 5' (4,5 m) ogni due livelli di esperienza del Wizard. In ogni forma, il muro di fuoco è alto 20' (18 m).</w:t>
      </w:r>
    </w:p>
    <w:p>
      <w:pPr>
        <w:pStyle w:val="NormaleDesc"/>
        <w:rPr/>
      </w:pPr>
      <w:r>
        <w:rPr/>
        <w:t>Il muro di fuoco deve essere fatto in modo da essere in posizione verticale rispetto al caster. Un lato del muro, selezionato dal caster, emette ondate di calore, infliggendo 2d4 HP di danno alle creature entro 10' (9 m) e 1d4 HP di danno a quelle entro 20' (18 m). In più, infligge 2d6 HP di danno, più 1 HP per ogni livello del caster, alle creature che vi passano attraverso. Le creature particolarmente soggette al fuoco potrebbero subire danni addizionali mentre gli undead ricevono sempre il doppio del danno normale. Si noti che è difficile catturare, con un muro appena creato, una creatura che si sta muovendo; un saving riuscito permette alla creatura di evitare il muro, mentre la sua velocità e direzione di movimento determinano da quale lato del muro si trova. Il muro di fuoco permane finché il Wizard si concentra nel mantenerlo o per un round per livello di esperienza del Wizard, nel caso che egli non desideri concentrarsi su di esso.</w:t>
      </w:r>
    </w:p>
    <w:p>
      <w:pPr>
        <w:pStyle w:val="NormaleDesc"/>
        <w:rPr/>
      </w:pPr>
      <w:r>
        <w:rPr/>
        <w:t>Il componente materiale dell’incantesimo è il fosforo. (PHB).</w:t>
      </w:r>
    </w:p>
    <w:p>
      <w:pPr>
        <w:pStyle w:val="Heading3"/>
        <w:rPr/>
      </w:pPr>
      <w:r>
        <w:rPr>
          <w:b/>
          <w:bCs/>
        </w:rPr>
        <w:t>Wall of Ic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può essere formulato in uno dei tre modi seguenti: come un piano di ghiaccio ancorato, come un emisfero o come uno strato orizzontale di ghiacco da far cadere sulle creature provocando l’effetto di una tormenta di ghiaccio.</w:t>
      </w:r>
    </w:p>
    <w:p>
      <w:pPr>
        <w:pStyle w:val="NormaleDesc"/>
        <w:rPr/>
      </w:pPr>
      <w:r>
        <w:rPr>
          <w:b/>
          <w:bCs/>
        </w:rPr>
        <w:t xml:space="preserve">A) </w:t>
      </w:r>
      <w:r>
        <w:rPr/>
        <w:t>Piano di ghiaccio. Quando viene formulato questo incantesimo, viene creato uno strato di ghiaccio duro e forte. Il muro è principalmente difensivo, per fermare inseguitori e simili; è spesso un pollice (2,5 cm) per livello d’esperienza del Wizard; copre un’area di 10' quadrati (90 dmq) per livello (un Wizard di 10° livello può creare un muro di ghiaccio lungo fino a 100' [90 m] e alto 10' [9 m], o lungo 50' [45 m] e alto 20 [18 m], ecc.). Ogni creatura che urta il ghiaccio subisce 2 HP di danno per pollice di spessore del muro. Le creature che usano fuoco ne ricevono 3, mentre quelle che usano freddo solo 1 per pollice. Il piano può essere orientato in qualsiasi modo finché è ancorato lungo uno o più lati.</w:t>
      </w:r>
    </w:p>
    <w:p>
      <w:pPr>
        <w:pStyle w:val="NormaleDesc"/>
        <w:rPr/>
      </w:pPr>
      <w:r>
        <w:rPr>
          <w:b/>
          <w:bCs/>
        </w:rPr>
        <w:t xml:space="preserve">B) </w:t>
      </w:r>
      <w:r>
        <w:rPr/>
        <w:t>Emisfero. Questa formulazione dell’incantesimo crea un emisfero con raggio massimo di 3' (90 cm) più 1' (30 cm) per ogni livello del caster, quindi un Wizard del 7° livello può crearne uno di 10' (3 m) di raggio. L’emisfero permane finché non viene rotto, dissipato o fuso. Si noti che è possibile, ma difficile, intrappolare sotto l’emisfero un avversario in movimento.</w:t>
      </w:r>
    </w:p>
    <w:p>
      <w:pPr>
        <w:pStyle w:val="NormaleDesc"/>
        <w:rPr/>
      </w:pPr>
      <w:r>
        <w:rPr>
          <w:b/>
          <w:bCs/>
        </w:rPr>
        <w:t xml:space="preserve">C) </w:t>
      </w:r>
      <w:r>
        <w:rPr/>
        <w:t>Strato di ghiaccio. Questa formulazione dell’incantesimo fa sì che uno strato orizzontale di ghiaccio cada sopra gli avversari. Lo strato copre un’area di 10' quadrati (90 dmq) per livello del caster ed ha lo stesso effetto della grandine di una tormenta di ghiaccio —3d10 HP di danno inflitti alle creature che vi si trovano sotto.</w:t>
      </w:r>
    </w:p>
    <w:p>
      <w:pPr>
        <w:pStyle w:val="NormaleDesc"/>
        <w:rPr/>
      </w:pPr>
      <w:r>
        <w:rPr/>
        <w:t>Un muro di ghiaccio non può formarsi in un’area occupata da oggetti o creature; la sua superficie deve essere liscia e continua quando viene creato. I fuochi magici, come una Fireball ed il soffio ardente di un drago fondono un muro di ghiaccio in un round, sebbene ciò crei una grande nuvola di vapore che dura un turno. I fuochi normali o quelli meno magici non velocizzano la fusione del muro di ghiaccio.</w:t>
      </w:r>
    </w:p>
    <w:p>
      <w:pPr>
        <w:pStyle w:val="NormaleDesc"/>
        <w:rPr/>
      </w:pPr>
      <w:r>
        <w:rPr/>
        <w:t>Il componente materiale di questo incantesimo è un piccolo pezzo di quarzo o di un cristallo simile. (PHB).</w:t>
      </w:r>
    </w:p>
    <w:p>
      <w:pPr>
        <w:pStyle w:val="Heading3"/>
        <w:rPr/>
      </w:pPr>
      <w:r>
        <w:rPr>
          <w:b/>
          <w:bCs/>
        </w:rPr>
        <w:t>Wall of San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creates a wall of swirling opaque sand 1 foot thick per level of the caster, 12 feet high, and 4 feet long per level of the caster. The wall must be cast so that it rests upon a hard surface, and once cast it is immobile.</w:t>
      </w:r>
    </w:p>
    <w:p>
      <w:pPr>
        <w:pStyle w:val="NormaleDesc"/>
        <w:rPr/>
      </w:pPr>
      <w:r>
        <w:rPr/>
        <w:t>The sand is thick and viscous. While movement is possible through the sand (at half speed), all creatures who rely on normal sight or infravision to see are blinded while they are within the wall, and in addition they suffer a -3 penalty to their armour class the round after they leave the wall of sand. Creatures needing to breath air suffer one point of damage per round spent in the wall. Open flames and fires are extinguished once thrust into the wall of sand. Speech and spellcasting are impossible while within the wall. The wall blocks all sight through the sand to areas beyond. Magic can pass through the sand normally, though spells which require a visible target will not pass through the wall of sand.</w:t>
      </w:r>
    </w:p>
    <w:p>
      <w:pPr>
        <w:pStyle w:val="NormaleDesc"/>
        <w:rPr/>
      </w:pPr>
      <w:r>
        <w:rPr/>
        <w:t>The caster can create a wall of sand of smaller dimensions than those listed, but one cast, its dimensions cannot be changed. The wall of sand maintains itself with no concentration, but the caster can dispel it at will.</w:t>
      </w:r>
    </w:p>
    <w:p>
      <w:pPr>
        <w:pStyle w:val="NormaleDesc"/>
        <w:rPr/>
      </w:pPr>
      <w:r>
        <w:rPr/>
        <w:t>The material component of this spell is a handful of sand. (FR4)</w:t>
      </w:r>
    </w:p>
    <w:p>
      <w:pPr>
        <w:pStyle w:val="Heading3"/>
        <w:rPr/>
      </w:pPr>
      <w:r>
        <w:rPr>
          <w:b/>
          <w:bCs/>
        </w:rPr>
        <w:t>Watchwa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tem</w:t>
            </w:r>
          </w:p>
        </w:tc>
      </w:tr>
    </w:tbl>
    <w:p>
      <w:pPr>
        <w:pStyle w:val="NormaleDesc"/>
        <w:rPr/>
      </w:pPr>
      <w:r>
        <w:rPr/>
        <w:t>The wizard can place a watchware on any single nonliving, inanimate object, usually a book, staff, door, or item of treasure. If that item is disturbed or moved at any later time, the caster will be alerted. This alert occurs even if the wizard is asleep or unconscious, but not if the caster is turned to stone or otherwise unable to think.</w:t>
      </w:r>
    </w:p>
    <w:p>
      <w:pPr>
        <w:pStyle w:val="NormaleDesc"/>
        <w:rPr/>
      </w:pPr>
      <w:r>
        <w:rPr/>
        <w:t>The original caster will receive a mental image when the watchware is activated. This mental image is of the item and all items and creatures within 10 feet of it at the time of activation. The mental image generated by the watchware lasts only a single round and does not include any sound. The image interrupts concentration and disrupts spellcasting in progress, but does not disturb the mage in any other way.</w:t>
      </w:r>
    </w:p>
    <w:p>
      <w:pPr>
        <w:pStyle w:val="NormaleDesc"/>
        <w:rPr/>
      </w:pPr>
      <w:r>
        <w:rPr/>
        <w:t>The watchware is activated when the item is disturbed for any reason, whether someone touches it, poles it with a pole, a cat walks on it, or an earthquake knocks it over. The item protected by the watchware spell radiates a faint aura of magic. If a dispel magic is cast upon the watchware, it will activate. The watchware will function only once, then the spell is spent. A wizard can have as many active watchwares as he has levels, but in practice most mages keep only one or two to avoid the hassles of accidental activation.</w:t>
      </w:r>
    </w:p>
    <w:p>
      <w:pPr>
        <w:pStyle w:val="NormaleDesc"/>
        <w:rPr/>
      </w:pPr>
      <w:r>
        <w:rPr/>
        <w:t>The material components of this spell are a spiderweb, a small brass or silver bell, and a shard of glass. (FR4).</w:t>
      </w:r>
    </w:p>
    <w:p>
      <w:pPr>
        <w:pStyle w:val="Heading3"/>
        <w:rPr/>
      </w:pPr>
      <w:r>
        <w:rPr>
          <w:b/>
          <w:bCs/>
        </w:rPr>
        <w:t xml:space="preserve">Wax Impressions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s far as the sound carries</w:t>
            </w:r>
          </w:p>
        </w:tc>
      </w:tr>
    </w:tbl>
    <w:p>
      <w:pPr>
        <w:pStyle w:val="NormaleDesc"/>
        <w:rPr/>
      </w:pPr>
      <w:r>
        <w:rPr/>
        <w:t xml:space="preserve">To cast the spell, the wizard places a length of waxed string and some copper coins (the material components of this spell) in a cloth bag and casts the spell. All the sound heard after the spell is cast, during a time interval of 1 minute per copper coin is “recorded” on the string. The wizard can record on one string per level. </w:t>
      </w:r>
    </w:p>
    <w:p>
      <w:pPr>
        <w:pStyle w:val="NormaleDesc"/>
        <w:rPr/>
      </w:pPr>
      <w:r>
        <w:rPr/>
        <w:t xml:space="preserve">Burning the string will release the sounds in the same order, frequency, and decibel range in which they were recorded. </w:t>
      </w:r>
    </w:p>
    <w:p>
      <w:pPr>
        <w:pStyle w:val="NormaleDesc"/>
        <w:rPr/>
      </w:pPr>
      <w:r>
        <w:rPr/>
        <w:t xml:space="preserve">Note: Hmm, what a great way to make hidden recordings of confessions! Have to watch out for that. </w:t>
      </w:r>
    </w:p>
    <w:p>
      <w:pPr>
        <w:pStyle w:val="Heading3"/>
        <w:rPr/>
      </w:pPr>
      <w:r>
        <w:rPr>
          <w:b/>
          <w:bCs/>
        </w:rPr>
        <w:t xml:space="preserve">Wind Blast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ubic foot per level</w:t>
            </w:r>
          </w:p>
        </w:tc>
      </w:tr>
    </w:tbl>
    <w:p>
      <w:pPr>
        <w:pStyle w:val="NormaleDesc"/>
        <w:rPr/>
      </w:pPr>
      <w:r>
        <w:rPr/>
        <w:t xml:space="preserve">This spell creates a wall of wind. The wall moves forward at a base movement rate of two times the wizard's level. The wall will rip all loose materials along with it. This wall will pull along leaves, papers, twigs, small flying creatures, loose tapestry, and will cause an opponent to loose balance on a 3 in 6 (depending on size and weight). The wall of wind puts out fires in its path and will stop nearly any sort of breath weapon or similar area effect spell or spell-like effect. </w:t>
      </w:r>
    </w:p>
    <w:p>
      <w:pPr>
        <w:pStyle w:val="NormaleDesc"/>
        <w:rPr/>
      </w:pPr>
      <w:r>
        <w:rPr/>
        <w:t xml:space="preserve">If cast in an enclosed area it will cause an explosion (DM discretion on damage). If cast at a door, it will likely blow the door down and cause an explosion (treat as Strength = level of the wizard). When cast in an enclosed area, remember that walls and ceilings may collapse and cause further damage. If two walls of wind happen to be cast at each other add the levels of the wizards and roll 1d6 per level for damage as an explosion reducing in damage by 10 hit points per 5 feet from impact. </w:t>
      </w:r>
    </w:p>
    <w:p>
      <w:pPr>
        <w:pStyle w:val="NormaleDesc"/>
        <w:rPr/>
      </w:pPr>
      <w:r>
        <w:rPr/>
        <w:t xml:space="preserve">The wall of wind will last for 1 round per four levels of the wizard. The material component for this spell is a fan, which is not consumed in the casting. </w:t>
      </w:r>
    </w:p>
    <w:p>
      <w:pPr>
        <w:pStyle w:val="Heading3"/>
        <w:rPr/>
      </w:pPr>
      <w:r>
        <w:rPr>
          <w:b/>
          <w:bCs/>
        </w:rPr>
        <w:t xml:space="preserve">Wind Breat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4</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60 yarde e largo 30 yarde alla base</w:t>
            </w:r>
          </w:p>
        </w:tc>
      </w:tr>
    </w:tbl>
    <w:p>
      <w:pPr>
        <w:pStyle w:val="NormaleDesc"/>
        <w:rPr/>
      </w:pPr>
      <w:r>
        <w:rPr/>
        <w:t>This spell allows the wizard to fill his lungs and expel a mighty breath of air of tremendous strength. The strength of this wind is approximately 5 miles per hour for every level of the caster.</w:t>
      </w:r>
    </w:p>
    <w:p>
      <w:pPr>
        <w:pStyle w:val="NormaleDesc"/>
        <w:rPr/>
      </w:pPr>
      <w:r>
        <w:rPr/>
        <w:t>If the wind is blowing at 30 to 50 miles per hour (a strong gale), there is a 10% chance that small boat capsize, a 1% chance that ships capsize, a 10% chance that a man is knocked over. There is a 20% chance that brances snap, light articles are blown away, and tents or sails tear. A man receives 1 point of damage from sand ang grit.</w:t>
      </w:r>
    </w:p>
    <w:p>
      <w:pPr>
        <w:pStyle w:val="NormaleDesc"/>
        <w:rPr/>
      </w:pPr>
      <w:r>
        <w:rPr/>
        <w:t>If the wind blows at 60 to 70 miles per hour, the storm force winds create a 70% chance that small boats capsize, a 20% chance that ships capzize, and a 50% chance that a man is knocked down. In this wind, trees bend and there is a 70% chance that brances snap, and a 20% chance that trunk snaps. Medium size articles are blown away, and there is a 50% chance that tents or sails are torn in the winds, and a 40% chance that shacks are blown down. A man receives 1d4 points of damage from sand and grit. Flyng creatures are blown back 10 to 30 feet.</w:t>
      </w:r>
    </w:p>
    <w:p>
      <w:pPr>
        <w:pStyle w:val="NormaleDesc"/>
        <w:rPr/>
      </w:pPr>
      <w:r>
        <w:rPr/>
        <w:t>If the wind are hurricane force (80 to 130 miles per hour), there is a 100% chance that small boats capsize, a 70% chance that ships capzize. There is a 70% chance that a man is knocked down, a 30% chance he is knocked down and bowled 10 to 40 feet (1d6 damage/10 feet). In this wind, there is a 70% chance that trunk snaps and a 100% chance that branches are ripped from trees. Heavy articles are blown away, and medium articles are ripped from fastenings, and tents and sails are destroyed 70% of the time. There is a 20% chance that common buildings are blown down and a 60% chance that shacks are flattened. A man receives 1d8 points of damage from blown objects, and flyng creatures are blown back 50 to 100 feet.</w:t>
      </w:r>
    </w:p>
    <w:p>
      <w:pPr>
        <w:pStyle w:val="NormaleDesc"/>
        <w:rPr/>
      </w:pPr>
      <w:r>
        <w:rPr/>
        <w:t>During wind of 140 to 180 miles per hour, ships are capsized, men are knocked down and blown 10 to 60 feet (1d6 damage/10 feet), and they also receive 1d12 points of damage from blown stones. Flyng creatures are blown out of the sky (51% damage suffered). Trees are uprooted, large stones are flung into the air, tents and sails are destroyed, and shacks are flattened. There is a 70% chance that common byildings are blown in, a 50% chance that roofs are torn away, and a 10% chance that stone walls collapse. When winds are 190 miles per hour or more, ships are capsized and broken up, wooden buildings collapse, and roofs are torn away. There is a 50% chance that stone walls collapse. Men are blown 50 to 100 feet (1d6 damage/10 feet) and also suffer 3d10 points of damage from blown items. Flyng creatures are forcibly knocked from the sky (75% damage suffered).</w:t>
      </w:r>
    </w:p>
    <w:p>
      <w:pPr>
        <w:pStyle w:val="NormaleDesc"/>
        <w:rPr/>
      </w:pPr>
      <w:r>
        <w:rPr/>
        <w:t>The DM must adjudicate the effects of the wind on othe items, using the above effects as a guideleine. Those outside of the area of effect do not notice the tremendous wind, although objects bay be blown out of the spell's area into their path. The material component for this spell is a fan with an artistic value of 5 or more gp. (OA)</w:t>
      </w:r>
    </w:p>
    <w:p>
      <w:pPr>
        <w:pStyle w:val="Heading3"/>
        <w:rPr/>
      </w:pPr>
      <w:r>
        <w:rPr>
          <w:b/>
          <w:bCs/>
        </w:rPr>
        <w:t>Wizard Ey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viene impiegato questo incantesimo, il Wizard crea un organo sensorio invisibile che gli manda informazioni visuali e viaggia a 30' (27 m) per round se vede un area davanti come farebbe un umano (cioè, principalmente guardando il pavimento) o a 10' (9 m) per round se sta esaminando soffitto e muri tanto quanto il pavimento. Il Wizard Eye può vedere con l’infravisione fino a 10' (9 m), e con la visione normale fino a 60' (54 m) in un’area sufficientemente illuminata, può viaggiare in qualsiasi direzione fintanto che l’incantesimo dura ed ha una sostanza ed una forma che può essere scoperta (per esempio, da un incantesimo di Detect Invisibility). Le barriere solide gli impediscono il passaggio, sebbene possa passare attraverso uno spazio non più piccolo di un buco di topo (un pollice —2,5 cm— di diametro).</w:t>
      </w:r>
    </w:p>
    <w:p>
      <w:pPr>
        <w:pStyle w:val="NormaleDesc"/>
        <w:rPr/>
      </w:pPr>
      <w:r>
        <w:rPr/>
        <w:t>Usare l’occhio richiede al Wizard di concentrarsi. Comunque, se la sua concentrazione viene interrotta, l’incantesimo non finisce — l’occhio diventa solamente inerte finché il Wizard non si riconcentra, a meno che non finisca la durata dell’incantesimo. I poteri dell’occhio non possono essere aumentati con altri incantesimi od oggetti. Il caster è soggetto a qualsiasi attacco portato con lo sguardo fatto all’occhio. Un Dispel Magic formulato con successo sul caster o sull’occhio fa terminare l’incantesimo. Riguardo a cecità, tenebre magiche e così via, il Wizard Eye viene considerato un organo sensorio indipendente del caster.</w:t>
      </w:r>
    </w:p>
    <w:p>
      <w:pPr>
        <w:pStyle w:val="NormaleDesc"/>
        <w:rPr/>
      </w:pPr>
      <w:r>
        <w:rPr/>
        <w:t>Il componente materiale dell’incantesimo è un pezzo di pelliccia di pipistrello. (PHB).</w:t>
      </w:r>
    </w:p>
    <w:p>
      <w:pPr>
        <w:pStyle w:val="Heading3"/>
        <w:rPr/>
      </w:pPr>
      <w:r>
        <w:rPr>
          <w:b/>
          <w:bCs/>
        </w:rPr>
        <w:t>Wizard Sight</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Upon completion of this spell, the caster’s eyes glow blue and he is able to see the magical auras of spellcasters and enchanted objects. Only the auras of those things normally visible to the caster are seen; this spell does not grant the wizard the ability to see invisible objects, nor does it give him X-ray vision. This spell does not reveal the presence of good or evil or reveal alignment.</w:t>
      </w:r>
    </w:p>
    <w:p>
      <w:pPr>
        <w:pStyle w:val="NormaleDesc"/>
        <w:rPr/>
      </w:pPr>
      <w:r>
        <w:rPr/>
        <w:t>While wizard sight is in effect, a wizard is able to see whether someone is a spellcaster and whether that person is a priest or a wizard (and what type of specialist, if any). He can sense if a nonspellcaster has the potential to learn and cast wizard spells.</w:t>
      </w:r>
    </w:p>
    <w:p>
      <w:pPr>
        <w:pStyle w:val="NormaleDesc"/>
        <w:rPr/>
      </w:pPr>
      <w:r>
        <w:rPr/>
        <w:t>Although a spellcaster’s level cannot be discerned, the wizard can see the intensity of a spellcaster’s aura and guess at the individual’s magical power (dim, faint, moderate, strong, overwhelming). This can be extremely ambiguous even when a wizard has some method of comparison; the DM might announce that a subject’s intensity is roughly equivalent to that of a companion, or he might announce that a subject’s aura is the strongest the wizard has even encountered.</w:t>
      </w:r>
    </w:p>
    <w:p>
      <w:pPr>
        <w:pStyle w:val="NormaleDesc"/>
        <w:rPr/>
      </w:pPr>
      <w:r>
        <w:rPr/>
        <w:t>An object’s magical abilities cannot be discerned. The fact that it is magical and the type of magic are obvious. The wizard can see the intensity of an item’s magical aura and guess at its power, but cannot tell whether a magical item is cursed. (TOME???).</w:t>
      </w:r>
    </w:p>
    <w:p>
      <w:pPr>
        <w:pStyle w:val="Heading3"/>
        <w:rPr/>
      </w:pPr>
      <w:r>
        <w:rPr>
          <w:b/>
          <w:bCs/>
        </w:rPr>
        <w:t xml:space="preserve">X-Ray Visi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4</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spacing w:before="0" w:after="120"/>
        <w:rPr/>
      </w:pPr>
      <w:r>
        <w:rPr/>
        <w:t>The recipient of this spell gains the ability to see into or through substances which are impenetrable to normal sight. Vision range is 20 feet, with the viewer seeing as if it were normal light due to expanded vision capability. X-ray vision can scan 100 square feet of area per round. Secret compartments, recesses, drawers, and doors will be located by X-ray vision.</w:t>
      </w:r>
    </w:p>
    <w:tbl>
      <w:tblPr>
        <w:tblW w:w="4692" w:type="dxa"/>
        <w:jc w:val="center"/>
        <w:tblInd w:w="0" w:type="dxa"/>
        <w:tblLayout w:type="fixed"/>
        <w:tblCellMar>
          <w:top w:w="0" w:type="dxa"/>
          <w:left w:w="108" w:type="dxa"/>
          <w:bottom w:w="0" w:type="dxa"/>
          <w:right w:w="108" w:type="dxa"/>
        </w:tblCellMar>
      </w:tblPr>
      <w:tblGrid>
        <w:gridCol w:w="1739"/>
        <w:gridCol w:w="1049"/>
        <w:gridCol w:w="1904"/>
      </w:tblGrid>
      <w:tr>
        <w:trPr/>
        <w:tc>
          <w:tcPr>
            <w:tcW w:w="1739" w:type="dxa"/>
            <w:tcBorders>
              <w:top w:val="double" w:sz="6" w:space="0" w:color="000000"/>
              <w:left w:val="double" w:sz="6" w:space="0" w:color="000000"/>
              <w:bottom w:val="single" w:sz="6" w:space="0" w:color="000000"/>
              <w:right w:val="single" w:sz="6" w:space="0" w:color="000000"/>
            </w:tcBorders>
          </w:tcPr>
          <w:p>
            <w:pPr>
              <w:pStyle w:val="TabellaT"/>
              <w:rPr/>
            </w:pPr>
            <w:r>
              <w:rPr/>
              <w:t>Substance Scanned</w:t>
            </w:r>
          </w:p>
        </w:tc>
        <w:tc>
          <w:tcPr>
            <w:tcW w:w="1049" w:type="dxa"/>
            <w:tcBorders>
              <w:top w:val="double" w:sz="6" w:space="0" w:color="000000"/>
              <w:left w:val="single" w:sz="6" w:space="0" w:color="000000"/>
              <w:bottom w:val="single" w:sz="6" w:space="0" w:color="000000"/>
              <w:right w:val="single" w:sz="6" w:space="0" w:color="000000"/>
            </w:tcBorders>
          </w:tcPr>
          <w:p>
            <w:pPr>
              <w:pStyle w:val="TabellaT"/>
              <w:rPr/>
            </w:pPr>
            <w:r>
              <w:rPr/>
              <w:t>Thickness Penetrated</w:t>
            </w:r>
          </w:p>
        </w:tc>
        <w:tc>
          <w:tcPr>
            <w:tcW w:w="1904" w:type="dxa"/>
            <w:tcBorders>
              <w:top w:val="double" w:sz="6" w:space="0" w:color="000000"/>
              <w:left w:val="single" w:sz="6" w:space="0" w:color="000000"/>
              <w:bottom w:val="single" w:sz="6" w:space="0" w:color="000000"/>
              <w:right w:val="double" w:sz="6" w:space="0" w:color="000000"/>
            </w:tcBorders>
          </w:tcPr>
          <w:p>
            <w:pPr>
              <w:pStyle w:val="TabellaT"/>
              <w:rPr/>
            </w:pPr>
            <w:r>
              <w:rPr/>
              <w:t>Maximum per Round of X-Raying Thickness</w:t>
            </w:r>
          </w:p>
        </w:tc>
      </w:tr>
      <w:tr>
        <w:trPr/>
        <w:tc>
          <w:tcPr>
            <w:tcW w:w="1739" w:type="dxa"/>
            <w:tcBorders>
              <w:top w:val="single" w:sz="6" w:space="0" w:color="000000"/>
              <w:left w:val="double" w:sz="6" w:space="0" w:color="000000"/>
              <w:bottom w:val="single" w:sz="6" w:space="0" w:color="000000"/>
              <w:right w:val="single" w:sz="6" w:space="0" w:color="000000"/>
            </w:tcBorders>
          </w:tcPr>
          <w:p>
            <w:pPr>
              <w:pStyle w:val="TabellaR"/>
              <w:rPr/>
            </w:pPr>
            <w:r>
              <w:rPr/>
              <w:t>Animal matter</w:t>
            </w:r>
          </w:p>
        </w:tc>
        <w:tc>
          <w:tcPr>
            <w:tcW w:w="1049" w:type="dxa"/>
            <w:tcBorders>
              <w:top w:val="single" w:sz="6" w:space="0" w:color="000000"/>
              <w:left w:val="single" w:sz="6" w:space="0" w:color="000000"/>
              <w:bottom w:val="single" w:sz="6" w:space="0" w:color="000000"/>
              <w:right w:val="single" w:sz="6" w:space="0" w:color="000000"/>
            </w:tcBorders>
          </w:tcPr>
          <w:p>
            <w:pPr>
              <w:pStyle w:val="TabellaR"/>
              <w:rPr/>
            </w:pPr>
            <w:r>
              <w:rPr/>
              <w:t>4 feet</w:t>
            </w:r>
          </w:p>
        </w:tc>
        <w:tc>
          <w:tcPr>
            <w:tcW w:w="1904" w:type="dxa"/>
            <w:tcBorders>
              <w:top w:val="single" w:sz="6" w:space="0" w:color="000000"/>
              <w:left w:val="single" w:sz="6" w:space="0" w:color="000000"/>
              <w:bottom w:val="single" w:sz="6" w:space="0" w:color="000000"/>
              <w:right w:val="double" w:sz="6" w:space="0" w:color="000000"/>
            </w:tcBorders>
          </w:tcPr>
          <w:p>
            <w:pPr>
              <w:pStyle w:val="TabellaR"/>
              <w:rPr/>
            </w:pPr>
            <w:r>
              <w:rPr/>
              <w:t>20 feet</w:t>
            </w:r>
          </w:p>
        </w:tc>
      </w:tr>
      <w:tr>
        <w:trPr/>
        <w:tc>
          <w:tcPr>
            <w:tcW w:w="1739" w:type="dxa"/>
            <w:tcBorders>
              <w:top w:val="single" w:sz="6" w:space="0" w:color="000000"/>
              <w:left w:val="double" w:sz="6" w:space="0" w:color="000000"/>
              <w:bottom w:val="single" w:sz="6" w:space="0" w:color="000000"/>
              <w:right w:val="single" w:sz="6" w:space="0" w:color="000000"/>
            </w:tcBorders>
          </w:tcPr>
          <w:p>
            <w:pPr>
              <w:pStyle w:val="TabellaR"/>
              <w:rPr/>
            </w:pPr>
            <w:r>
              <w:rPr/>
              <w:t>Vegetable matter</w:t>
            </w:r>
          </w:p>
        </w:tc>
        <w:tc>
          <w:tcPr>
            <w:tcW w:w="1049" w:type="dxa"/>
            <w:tcBorders>
              <w:top w:val="single" w:sz="6" w:space="0" w:color="000000"/>
              <w:left w:val="single" w:sz="6" w:space="0" w:color="000000"/>
              <w:bottom w:val="single" w:sz="6" w:space="0" w:color="000000"/>
              <w:right w:val="single" w:sz="6" w:space="0" w:color="000000"/>
            </w:tcBorders>
          </w:tcPr>
          <w:p>
            <w:pPr>
              <w:pStyle w:val="TabellaR"/>
              <w:rPr/>
            </w:pPr>
            <w:r>
              <w:rPr/>
              <w:t>2.5 feet</w:t>
            </w:r>
          </w:p>
        </w:tc>
        <w:tc>
          <w:tcPr>
            <w:tcW w:w="1904" w:type="dxa"/>
            <w:tcBorders>
              <w:top w:val="single" w:sz="6" w:space="0" w:color="000000"/>
              <w:left w:val="single" w:sz="6" w:space="0" w:color="000000"/>
              <w:bottom w:val="single" w:sz="6" w:space="0" w:color="000000"/>
              <w:right w:val="double" w:sz="6" w:space="0" w:color="000000"/>
            </w:tcBorders>
          </w:tcPr>
          <w:p>
            <w:pPr>
              <w:pStyle w:val="TabellaR"/>
              <w:rPr/>
            </w:pPr>
            <w:r>
              <w:rPr/>
              <w:t>20 feet</w:t>
            </w:r>
          </w:p>
        </w:tc>
      </w:tr>
      <w:tr>
        <w:trPr/>
        <w:tc>
          <w:tcPr>
            <w:tcW w:w="1739" w:type="dxa"/>
            <w:tcBorders>
              <w:top w:val="single" w:sz="6" w:space="0" w:color="000000"/>
              <w:left w:val="double" w:sz="6" w:space="0" w:color="000000"/>
              <w:bottom w:val="single" w:sz="6" w:space="0" w:color="000000"/>
              <w:right w:val="single" w:sz="6" w:space="0" w:color="000000"/>
            </w:tcBorders>
          </w:tcPr>
          <w:p>
            <w:pPr>
              <w:pStyle w:val="TabellaR"/>
              <w:rPr/>
            </w:pPr>
            <w:r>
              <w:rPr/>
              <w:t>Stone</w:t>
            </w:r>
          </w:p>
        </w:tc>
        <w:tc>
          <w:tcPr>
            <w:tcW w:w="1049" w:type="dxa"/>
            <w:tcBorders>
              <w:top w:val="single" w:sz="6" w:space="0" w:color="000000"/>
              <w:left w:val="single" w:sz="6" w:space="0" w:color="000000"/>
              <w:bottom w:val="single" w:sz="6" w:space="0" w:color="000000"/>
              <w:right w:val="single" w:sz="6" w:space="0" w:color="000000"/>
            </w:tcBorders>
          </w:tcPr>
          <w:p>
            <w:pPr>
              <w:pStyle w:val="TabellaR"/>
              <w:rPr/>
            </w:pPr>
            <w:r>
              <w:rPr/>
              <w:t>1 feet</w:t>
            </w:r>
          </w:p>
        </w:tc>
        <w:tc>
          <w:tcPr>
            <w:tcW w:w="1904" w:type="dxa"/>
            <w:tcBorders>
              <w:top w:val="single" w:sz="6" w:space="0" w:color="000000"/>
              <w:left w:val="single" w:sz="6" w:space="0" w:color="000000"/>
              <w:bottom w:val="single" w:sz="6" w:space="0" w:color="000000"/>
              <w:right w:val="double" w:sz="6" w:space="0" w:color="000000"/>
            </w:tcBorders>
          </w:tcPr>
          <w:p>
            <w:pPr>
              <w:pStyle w:val="TabellaR"/>
              <w:rPr/>
            </w:pPr>
            <w:r>
              <w:rPr/>
              <w:t>10 feet</w:t>
            </w:r>
          </w:p>
        </w:tc>
      </w:tr>
      <w:tr>
        <w:trPr/>
        <w:tc>
          <w:tcPr>
            <w:tcW w:w="1739" w:type="dxa"/>
            <w:tcBorders>
              <w:top w:val="single" w:sz="6" w:space="0" w:color="000000"/>
              <w:left w:val="double" w:sz="6" w:space="0" w:color="000000"/>
              <w:bottom w:val="single" w:sz="6" w:space="0" w:color="000000"/>
              <w:right w:val="single" w:sz="6" w:space="0" w:color="000000"/>
            </w:tcBorders>
          </w:tcPr>
          <w:p>
            <w:pPr>
              <w:pStyle w:val="TabellaR"/>
              <w:rPr/>
            </w:pPr>
            <w:r>
              <w:rPr/>
              <w:t>Iron, steel, etc.</w:t>
            </w:r>
          </w:p>
        </w:tc>
        <w:tc>
          <w:tcPr>
            <w:tcW w:w="1049" w:type="dxa"/>
            <w:tcBorders>
              <w:top w:val="single" w:sz="6" w:space="0" w:color="000000"/>
              <w:left w:val="single" w:sz="6" w:space="0" w:color="000000"/>
              <w:bottom w:val="single" w:sz="6" w:space="0" w:color="000000"/>
              <w:right w:val="single" w:sz="6" w:space="0" w:color="000000"/>
            </w:tcBorders>
          </w:tcPr>
          <w:p>
            <w:pPr>
              <w:pStyle w:val="TabellaR"/>
              <w:rPr/>
            </w:pPr>
            <w:r>
              <w:rPr/>
              <w:t>1 inch</w:t>
            </w:r>
          </w:p>
        </w:tc>
        <w:tc>
          <w:tcPr>
            <w:tcW w:w="1904" w:type="dxa"/>
            <w:tcBorders>
              <w:top w:val="single" w:sz="6" w:space="0" w:color="000000"/>
              <w:left w:val="single" w:sz="6" w:space="0" w:color="000000"/>
              <w:bottom w:val="single" w:sz="6" w:space="0" w:color="000000"/>
              <w:right w:val="double" w:sz="6" w:space="0" w:color="000000"/>
            </w:tcBorders>
          </w:tcPr>
          <w:p>
            <w:pPr>
              <w:pStyle w:val="TabellaR"/>
              <w:rPr/>
            </w:pPr>
            <w:r>
              <w:rPr/>
              <w:t>10 inches</w:t>
            </w:r>
          </w:p>
        </w:tc>
      </w:tr>
      <w:tr>
        <w:trPr/>
        <w:tc>
          <w:tcPr>
            <w:tcW w:w="1739" w:type="dxa"/>
            <w:tcBorders>
              <w:top w:val="single" w:sz="6" w:space="0" w:color="000000"/>
              <w:left w:val="double" w:sz="6" w:space="0" w:color="000000"/>
              <w:bottom w:val="double" w:sz="6" w:space="0" w:color="000000"/>
              <w:right w:val="single" w:sz="6" w:space="0" w:color="000000"/>
            </w:tcBorders>
          </w:tcPr>
          <w:p>
            <w:pPr>
              <w:pStyle w:val="TabellaR"/>
              <w:rPr/>
            </w:pPr>
            <w:r>
              <w:rPr/>
              <w:t>Lead, gold, platinum</w:t>
            </w:r>
          </w:p>
        </w:tc>
        <w:tc>
          <w:tcPr>
            <w:tcW w:w="1049" w:type="dxa"/>
            <w:tcBorders>
              <w:top w:val="single" w:sz="6" w:space="0" w:color="000000"/>
              <w:left w:val="single" w:sz="6" w:space="0" w:color="000000"/>
              <w:bottom w:val="double" w:sz="6" w:space="0" w:color="000000"/>
              <w:right w:val="single" w:sz="6" w:space="0" w:color="000000"/>
            </w:tcBorders>
          </w:tcPr>
          <w:p>
            <w:pPr>
              <w:pStyle w:val="TabellaR"/>
              <w:rPr/>
            </w:pPr>
            <w:r>
              <w:rPr/>
              <w:t>nil</w:t>
            </w:r>
          </w:p>
        </w:tc>
        <w:tc>
          <w:tcPr>
            <w:tcW w:w="1904" w:type="dxa"/>
            <w:tcBorders>
              <w:top w:val="single" w:sz="6" w:space="0" w:color="000000"/>
              <w:left w:val="single" w:sz="6" w:space="0" w:color="000000"/>
              <w:bottom w:val="double" w:sz="6" w:space="0" w:color="000000"/>
              <w:right w:val="double" w:sz="6" w:space="0" w:color="000000"/>
            </w:tcBorders>
          </w:tcPr>
          <w:p>
            <w:pPr>
              <w:pStyle w:val="TabellaR"/>
              <w:rPr/>
            </w:pPr>
            <w:r>
              <w:rPr/>
              <w:t>nil</w:t>
            </w:r>
          </w:p>
        </w:tc>
      </w:tr>
    </w:tbl>
    <w:p>
      <w:pPr>
        <w:pStyle w:val="NormaleDesc"/>
        <w:spacing w:before="120" w:after="0"/>
        <w:rPr/>
      </w:pPr>
      <w:r>
        <w:rPr/>
        <w:t xml:space="preserve">This spell was researched by the mage Insley Hofton. This was Insley's kinkiness surfacing again. With this and Disrobe, he's a real pest to the ladies. </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type w:val="nextPage"/>
      <w:pgSz w:w="11906" w:h="16838"/>
      <w:pgMar w:left="907" w:right="907" w:gutter="284"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QUARTO LIVE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DescIncR">
    <w:name w:val="DescInc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2T00:26:00Z</dcterms:created>
  <dc:creator>Ataru Moruboshi</dc:creator>
  <dc:description/>
  <dc:language>en-US</dc:language>
  <cp:lastModifiedBy>Ataru Moruboshi</cp:lastModifiedBy>
  <dcterms:modified xsi:type="dcterms:W3CDTF">1994-03-18T19:31:00Z</dcterms:modified>
  <cp:revision>32</cp:revision>
  <dc:subject/>
  <dc:title/>
</cp:coreProperties>
</file>