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Promoción del deseo de la salud en la labor preventiva de la Fonoaudiología.</w:t>
      </w:r>
    </w:p>
    <w:p>
      <w:pPr>
        <w:pStyle w:val="Normal"/>
        <w:rPr/>
      </w:pPr>
      <w:r>
        <w:rPr/>
        <w:t>Romina Andrea Galetto.</w:t>
      </w:r>
    </w:p>
    <w:p>
      <w:pPr>
        <w:pStyle w:val="Normal"/>
        <w:rPr/>
      </w:pPr>
      <w:r>
        <w:rPr/>
      </w:r>
    </w:p>
    <w:p>
      <w:pPr>
        <w:pStyle w:val="Normal"/>
        <w:rPr/>
      </w:pPr>
      <w:r>
        <w:rPr/>
        <w:t>Prevención significa disponer y tomar medidas adecuadas para utilizarlas anticipadamente para evitar un riesgo, un defecto, un fracaso. Dentro del área de la salud, dichas medidas son consideradas como estrategias de intervención que están destinadas a evitar efectos no deseados en la salud de las personas o del ambiente. Los efectos no deseados pueden ser daños o factores de riesgo o, en el caso de las personas, complicaciones, discapacidad o muerte. La aplicación de los términos “estrategias de intervención” se hace necesaria para designar determinadas decisiones que son adoptadas luego de un proceso de raciocinio y coherente y que, además, permitirán concretar diferentes acciones con el fin de alcanzar los objetivos que se persigan.</w:t>
      </w:r>
    </w:p>
    <w:p>
      <w:pPr>
        <w:pStyle w:val="Normal"/>
        <w:rPr/>
      </w:pPr>
      <w:r>
        <w:rPr/>
      </w:r>
    </w:p>
    <w:p>
      <w:pPr>
        <w:pStyle w:val="Normal"/>
        <w:rPr/>
      </w:pPr>
      <w:r>
        <w:rPr/>
        <w:t xml:space="preserve"> </w:t>
      </w:r>
      <w:r>
        <w:rPr/>
        <w:t xml:space="preserve">Se pueden reconocer tres tipos de prevención: </w:t>
      </w:r>
    </w:p>
    <w:p>
      <w:pPr>
        <w:pStyle w:val="Normal"/>
        <w:rPr/>
      </w:pPr>
      <w:r>
        <w:rPr/>
      </w:r>
    </w:p>
    <w:p>
      <w:pPr>
        <w:pStyle w:val="Normal"/>
        <w:numPr>
          <w:ilvl w:val="0"/>
          <w:numId w:val="2"/>
        </w:numPr>
        <w:rPr/>
      </w:pPr>
      <w:r>
        <w:rPr/>
        <w:t>Prevención primaria que incluye las medidas que se pueden llevar a cabo en el período prepatogénico por medio de la promoción general de la salud y la protección específica contra el agente causal.</w:t>
      </w:r>
    </w:p>
    <w:p>
      <w:pPr>
        <w:pStyle w:val="Normal"/>
        <w:rPr/>
      </w:pPr>
      <w:r>
        <w:rPr/>
      </w:r>
    </w:p>
    <w:p>
      <w:pPr>
        <w:pStyle w:val="Normal"/>
        <w:numPr>
          <w:ilvl w:val="0"/>
          <w:numId w:val="2"/>
        </w:numPr>
        <w:rPr/>
      </w:pPr>
      <w:r>
        <w:rPr/>
        <w:t>Prevención secundaria que gracias a un diagnóstico temprano y un tratamiento adecuado, se pueda actuar en las primeras fases del período patogénico.</w:t>
      </w:r>
    </w:p>
    <w:p>
      <w:pPr>
        <w:pStyle w:val="Normal"/>
        <w:rPr/>
      </w:pPr>
      <w:r>
        <w:rPr/>
      </w:r>
    </w:p>
    <w:p>
      <w:pPr>
        <w:pStyle w:val="Normal"/>
        <w:numPr>
          <w:ilvl w:val="0"/>
          <w:numId w:val="2"/>
        </w:numPr>
        <w:rPr/>
      </w:pPr>
      <w:r>
        <w:rPr/>
        <w:t>La prevención terciaria está destinada a reducir incapacidades y corregir defectos. Es decir, una vez instalada una patología, intervenir para que ésta no produzca más consecuencias patológicas que las que ya produjo y, al mismo tiempo, revertir el cuadro que se ha presentado en la medida de lo posible.</w:t>
      </w:r>
    </w:p>
    <w:p>
      <w:pPr>
        <w:pStyle w:val="Normal"/>
        <w:rPr/>
      </w:pPr>
      <w:r>
        <w:rPr/>
      </w:r>
    </w:p>
    <w:p>
      <w:pPr>
        <w:pStyle w:val="Normal"/>
        <w:rPr/>
      </w:pPr>
      <w:r>
        <w:rPr/>
        <w:t>Dentro de la Fonoaudiología, cualquier tipo de prevención puede ser aplicado en todas las áreas que involucran a la misma. Para trabajar en prevención debe existir un compromiso con la comunidad que lleve al profesional a buscar y a aplicar diferentes prácticas muy poco reconocidas y concretizadas en la labor fonoaudiológica.</w:t>
      </w:r>
    </w:p>
    <w:p>
      <w:pPr>
        <w:pStyle w:val="Normal"/>
        <w:rPr/>
      </w:pPr>
      <w:r>
        <w:rPr/>
        <w:t>La prevención se puede volver como una tarea no muy gratificante para el profesional que, por un lado es remunerado básicamente para ejercer una actividad destinada a la cura, el apoyo o la enmienda y que, por otro lado, además es preparado durante la formación de pre - grado especialmente para desarrollar dicha actividad.</w:t>
      </w:r>
    </w:p>
    <w:p>
      <w:pPr>
        <w:pStyle w:val="Footer"/>
        <w:tabs>
          <w:tab w:val="clear" w:pos="4419"/>
          <w:tab w:val="clear" w:pos="8838"/>
        </w:tabs>
        <w:rPr/>
      </w:pPr>
      <w:r>
        <w:rPr/>
        <w:t>Pero, se debería considerar lo expresado en el Código de Ética de los profesionales de la Fonoaudiología en el artículo 2°, inciso f:  Son obligaciones de los profesionales de la Fonoaudiología “conducirse con probidad, la que no importa sólo corrección desde el punto de vista pecuniario: requiere además lealtad personal, veracidad, buena fe.”</w:t>
      </w:r>
    </w:p>
    <w:p>
      <w:pPr>
        <w:pStyle w:val="Footer"/>
        <w:tabs>
          <w:tab w:val="clear" w:pos="4419"/>
          <w:tab w:val="clear" w:pos="8838"/>
        </w:tabs>
        <w:rPr/>
      </w:pPr>
      <w:r>
        <w:rPr/>
        <w:t>A los profesionales de la salud se les exige competencia profesional. Esta se logra mediante un equilibrio entre competencia intelectual y competencia ética. La primera es función de la capacidad científica, tecnológica y humanística. La segunda, se origina en el ejercicio de virtudes cardinales como prudencia, justicia, fortaleza y templanza; virtudes morales (como obrar bien independientemente de los preceptos de la ley); virtudes teologales, (como fe, esperanza y caridad). Y de algunos atributos como la compasión por el que sufre y el altruismo; la decisión de sacrificarse por el prójimo. Esto no puede ser dejado de lado ya que sería el motor de las diferentes decisiones que debe tomar todo profesional.</w:t>
      </w:r>
    </w:p>
    <w:p>
      <w:pPr>
        <w:pStyle w:val="Footer"/>
        <w:tabs>
          <w:tab w:val="clear" w:pos="4419"/>
          <w:tab w:val="clear" w:pos="8838"/>
        </w:tabs>
        <w:rPr/>
      </w:pPr>
      <w:r>
        <w:rPr/>
        <w:t>Se reciben de todos lados solicitudes de muy diversa índole pidiendo determinadas actitudes y conductas. Los demás dictan lo que se debe hacer y lo que no, contaminando así los deseos propios de las personas. Un profesional de la salud debería estar capacitado para saber reconocer de dichas solicitudes las que favorecen el bienestar de sus pacientes y las que no, permitiéndole actuar según su propia convicción. Y  esto último presupone una absoluta seguridad interna sobre lo que hay que llamar bueno. La convicción del absoluto valor de la verdad le confiere la audacia de elevarse al principio de la autonomía ética.</w:t>
      </w:r>
    </w:p>
    <w:p>
      <w:pPr>
        <w:pStyle w:val="Footer"/>
        <w:tabs>
          <w:tab w:val="clear" w:pos="4419"/>
          <w:tab w:val="clear" w:pos="8838"/>
        </w:tabs>
        <w:rPr/>
      </w:pPr>
      <w:r>
        <w:rPr/>
        <w:t>El hombre no es bueno a causa de su voluntad, ni a causa de su dirección interna sino a causa de su saber, y el problema ya sólo es problema del entendimiento y del conocimiento de lo que es mejor.</w:t>
      </w:r>
    </w:p>
    <w:p>
      <w:pPr>
        <w:pStyle w:val="Footer"/>
        <w:tabs>
          <w:tab w:val="clear" w:pos="4419"/>
          <w:tab w:val="clear" w:pos="8838"/>
        </w:tabs>
        <w:rPr/>
      </w:pPr>
      <w:r>
        <w:rPr/>
        <w:t>Un profesional de la salud tiene diferentes responsabilidades éticas que debe cumplir: La primera de ellas es que, durante su formación académica, tiene la obligación de  consagrarse a sus estudios con la mayor intensidad que le permitan sus capacidades intelectuales y afectivas. Esto debe hacerlo con el profundo convencimiento de que se está preparando para ejercer una actividad vital, ya que en sus manos quedarán tanto la existencia y bienestar de sus semejantes, como su fortaleza espiritual, su honor y su intimidad. Otra responsabilidad ética es el reconocimiento de que el profesional asume un compromiso ante la sociedad y ante sí mismo de mantenerse actualizado de por vida para poder diferenciar lo que está bien y lo que está mal, tanto desde el punto de vista científico y técnico como ético. “Todo facultativo dedicado a su profesión debe percatarse de la necesidad de continuar educándose después de salir de la escuela médica, mientras practique la medicina. De esta manera sólo podrá darse el servicio óptimo a los pacientes, consista éste en prevenir las enfermedades o impedir su progreso.”</w:t>
      </w:r>
      <w:r>
        <w:rPr>
          <w:rStyle w:val="FootnoteCharacters"/>
          <w:rStyle w:val="FootnoteAnchor"/>
        </w:rPr>
        <w:footnoteReference w:id="2"/>
      </w:r>
    </w:p>
    <w:p>
      <w:pPr>
        <w:pStyle w:val="Footer"/>
        <w:tabs>
          <w:tab w:val="clear" w:pos="4419"/>
          <w:tab w:val="clear" w:pos="8838"/>
        </w:tabs>
        <w:rPr/>
      </w:pPr>
      <w:r>
        <w:rPr/>
        <w:t>Los profesionales de la salud tienen una responsabilidad común en lo que se refiere a continuar la educación para prevenir las enfermedades y su progreso.</w:t>
      </w:r>
    </w:p>
    <w:p>
      <w:pPr>
        <w:pStyle w:val="Footer"/>
        <w:tabs>
          <w:tab w:val="clear" w:pos="4419"/>
          <w:tab w:val="clear" w:pos="8838"/>
        </w:tabs>
        <w:rPr/>
      </w:pPr>
      <w:r>
        <w:rPr/>
      </w:r>
    </w:p>
    <w:p>
      <w:pPr>
        <w:pStyle w:val="Footer"/>
        <w:tabs>
          <w:tab w:val="clear" w:pos="4419"/>
          <w:tab w:val="clear" w:pos="8838"/>
        </w:tabs>
        <w:rPr/>
      </w:pPr>
      <w:r>
        <w:rPr/>
        <w:t>“</w:t>
      </w:r>
      <w:r>
        <w:rPr/>
        <w:t xml:space="preserve">La vida es .... vida investigada, puesta en cuestión, y no mero existir aceptado tal como nos llega. La investigación tiene por meta un saber en el cual la vida humana debe fundarse verídicamente” </w:t>
      </w:r>
      <w:r>
        <w:rPr>
          <w:rStyle w:val="FootnoteCharacters"/>
          <w:rStyle w:val="FootnoteAnchor"/>
        </w:rPr>
        <w:footnoteReference w:id="3"/>
      </w:r>
    </w:p>
    <w:p>
      <w:pPr>
        <w:pStyle w:val="Footer"/>
        <w:tabs>
          <w:tab w:val="clear" w:pos="4419"/>
          <w:tab w:val="clear" w:pos="8838"/>
        </w:tabs>
        <w:rPr/>
      </w:pPr>
      <w:r>
        <w:rPr/>
        <w:t>Este saber puede o no ser accesible al hombre, pero esto no puede ser una razón válida para postergar su búsqueda o para descuidar el trabajo para conquistarlo. La vida que se vive buscando la verdad se inserta en una tarea, utópica si pensamos en su logro completo pero que determina una constante purificación y una vigilia permanente.</w:t>
      </w:r>
    </w:p>
    <w:p>
      <w:pPr>
        <w:pStyle w:val="Footer"/>
        <w:tabs>
          <w:tab w:val="clear" w:pos="4419"/>
          <w:tab w:val="clear" w:pos="8838"/>
        </w:tabs>
        <w:rPr/>
      </w:pPr>
      <w:r>
        <w:rPr/>
      </w:r>
    </w:p>
    <w:p>
      <w:pPr>
        <w:pStyle w:val="Footer"/>
        <w:tabs>
          <w:tab w:val="clear" w:pos="4419"/>
          <w:tab w:val="clear" w:pos="8838"/>
        </w:tabs>
        <w:rPr/>
      </w:pPr>
      <w:r>
        <w:rPr/>
        <w:t>Al Fonoaudiólogo le corresponde, además, defender el derecho a la salud. Para lograrlo, es necesario que el saber y el poder del profesional sean puestos al servicio de los demás.</w:t>
      </w:r>
    </w:p>
    <w:p>
      <w:pPr>
        <w:pStyle w:val="Footer"/>
        <w:tabs>
          <w:tab w:val="clear" w:pos="4419"/>
          <w:tab w:val="clear" w:pos="8838"/>
        </w:tabs>
        <w:rPr/>
      </w:pPr>
      <w:r>
        <w:rPr/>
        <w:t>Todo saber que es puesto al servicio de la comunidad debe servir para acrecentar en la misma comunidad el deseo de la salud, el estado de completo bienestar tanto físico, como psíquico y social, salud individual y colectiva. No podemos dejar de considerar al individuo, a la familia, a la población y al medio ambiente como un todo, no podemos dejar de lado la complejidad que caracteriza a toda totalidad.</w:t>
      </w:r>
    </w:p>
    <w:p>
      <w:pPr>
        <w:pStyle w:val="Footer"/>
        <w:tabs>
          <w:tab w:val="clear" w:pos="4419"/>
          <w:tab w:val="clear" w:pos="8838"/>
        </w:tabs>
        <w:rPr/>
      </w:pPr>
      <w:r>
        <w:rPr/>
        <w:t>La complejidad respeta la totalidad orgánica hecha de relaciones en red y de procesos de integración. Una única realidad compleja posee diferentes dimensiones que están dadas por diversas dualidades compuestas por pares que siempre están juntos en lo concreto, nunca se separan. No se trata de yuxtaposiciones, sino de dos lados de un mismo cuerpo, dimensiones de una sola realidad.</w:t>
      </w:r>
    </w:p>
    <w:p>
      <w:pPr>
        <w:pStyle w:val="Footer"/>
        <w:tabs>
          <w:tab w:val="clear" w:pos="4419"/>
          <w:tab w:val="clear" w:pos="8838"/>
        </w:tabs>
        <w:rPr/>
      </w:pPr>
      <w:r>
        <w:rPr/>
        <w:t>“</w:t>
      </w:r>
      <w:r>
        <w:rPr/>
        <w:t>El ser humano es uno y complejo, constituido de cuerpo- y- alma. Él no tiene cuerpo y alma. Es cuerpo y alma.”</w:t>
      </w:r>
      <w:r>
        <w:rPr>
          <w:rStyle w:val="FootnoteCharacters"/>
          <w:rStyle w:val="FootnoteAnchor"/>
        </w:rPr>
        <w:footnoteReference w:id="4"/>
      </w:r>
    </w:p>
    <w:p>
      <w:pPr>
        <w:pStyle w:val="Footer"/>
        <w:tabs>
          <w:tab w:val="clear" w:pos="4419"/>
          <w:tab w:val="clear" w:pos="8838"/>
        </w:tabs>
        <w:rPr/>
      </w:pPr>
      <w:r>
        <w:rPr/>
        <w:t xml:space="preserve">El ser humano constituye una única y compleja realidad que debe encontrar una síntesis, un equilibrio entre todas sus dimensiones: su orden y su desorden, su realidad y su sueño, su historia y su utopía, su enraizamiento y su apertura, su cuerpo y su alma. Dicho equilibrio sólo será posible si cada ser humano es capaz de tomar conciencia de su propia esencia, única y compleja. Esto le permitirá reconocer sus posibilidades y sus necesidades para poder progresar hacia lo perfectible. </w:t>
      </w:r>
    </w:p>
    <w:p>
      <w:pPr>
        <w:pStyle w:val="Footer"/>
        <w:tabs>
          <w:tab w:val="clear" w:pos="4419"/>
          <w:tab w:val="clear" w:pos="8838"/>
        </w:tabs>
        <w:rPr/>
      </w:pPr>
      <w:r>
        <w:rPr/>
        <w:t xml:space="preserve">Por medio de lo que algunos llaman transparencia, el hombre puede lograr sentir la consecuencia y la irradiación producidos por un diálogo constante y fructífero entre el yo consciente y el yo profundo. El yo consciente es capaz de captar los llamados y solicitudes que emergen del yo profundo escuchando su naturaleza esencial y logrando una síntesis entre lo que es en la realidad profunda y aquello que siente, piensa, quiere y sueña en la realidad empírica. De aquí nace la autenticidad, la consideración de su ser  consciente y de su ser inconsciente. </w:t>
      </w:r>
    </w:p>
    <w:p>
      <w:pPr>
        <w:pStyle w:val="Footer"/>
        <w:tabs>
          <w:tab w:val="clear" w:pos="4419"/>
          <w:tab w:val="clear" w:pos="8838"/>
        </w:tabs>
        <w:rPr/>
      </w:pPr>
      <w:r>
        <w:rPr/>
        <w:t>Sólo así podrá lograr la liberación. Esto lo capacitará para tomar decisiones y hacer elecciones que construyan su propia historia, autónoma, eliminando así la dominación sobre su persona. La liberación rescata la autoestima perdida por la opresión, rehace la identidad negada y permite al ser humano ser auténtico al tener la posibilidad de oír el yo profundo y los deseos.</w:t>
      </w:r>
    </w:p>
    <w:p>
      <w:pPr>
        <w:pStyle w:val="Footer"/>
        <w:tabs>
          <w:tab w:val="clear" w:pos="4419"/>
          <w:tab w:val="clear" w:pos="8838"/>
        </w:tabs>
        <w:rPr/>
      </w:pPr>
      <w:r>
        <w:rPr/>
        <w:t>Los seres humanos somos seres diversos y provisoriamente incompletos que  tenemos la necesidad intrínseca de pasar por distintas etapas para llegar a nuestra plenitud posible. Esta dinámica debe permanecer siempre presente y se refiere al querer crecer y al logro de mayor equilibrio, de más salud, de más vida.</w:t>
      </w:r>
    </w:p>
    <w:p>
      <w:pPr>
        <w:pStyle w:val="Footer"/>
        <w:tabs>
          <w:tab w:val="clear" w:pos="4419"/>
          <w:tab w:val="clear" w:pos="8838"/>
        </w:tabs>
        <w:rPr/>
      </w:pPr>
      <w:r>
        <w:rPr/>
        <w:t xml:space="preserve">Es probable que el Fonoaudiólogo se encuentre con pacientes que están viviendo situaciones de incertidumbre, de ansiedad, de angustia. </w:t>
      </w:r>
    </w:p>
    <w:p>
      <w:pPr>
        <w:pStyle w:val="Footer"/>
        <w:tabs>
          <w:tab w:val="clear" w:pos="4419"/>
          <w:tab w:val="clear" w:pos="8838"/>
        </w:tabs>
        <w:rPr/>
      </w:pPr>
      <w:r>
        <w:rPr/>
        <w:t>Vivimos a veces en una situación segura, con algunas certezas que nos proporcionan seguridad. Por alguna razón, las cosas empiezan a entrar en crisis, a perder estrellas - guías, a descomponerse. Vivenciamos una experiencia de caída que es dolorosa. Esta experiencia atraviesa toda nuestra vida. La vida personal y colectiva está hecha de altos y bajos, de ascensiones y caídas.</w:t>
      </w:r>
    </w:p>
    <w:p>
      <w:pPr>
        <w:pStyle w:val="Footer"/>
        <w:tabs>
          <w:tab w:val="clear" w:pos="4419"/>
          <w:tab w:val="clear" w:pos="8838"/>
        </w:tabs>
        <w:rPr/>
      </w:pPr>
      <w:r>
        <w:rPr/>
        <w:t>Los pacientes necesitan encontrar alguien que los guíe, que los oriente para volver a sentir una experiencia de ascensión, de vuelo. El fonoaudiólogo debe sentirse con el compromiso de guiar a cada uno de sus pacientes para que sientan la necesidad permanente de cuidar su ser en todas sus dimensiones, para que sientan el deseo de progresar hacia un estado más saludable y que tengan la capacidad de ser auténticos.</w:t>
      </w:r>
    </w:p>
    <w:p>
      <w:pPr>
        <w:pStyle w:val="Footer"/>
        <w:tabs>
          <w:tab w:val="clear" w:pos="4419"/>
          <w:tab w:val="clear" w:pos="8838"/>
        </w:tabs>
        <w:rPr/>
      </w:pPr>
      <w:r>
        <w:rPr/>
        <w:t xml:space="preserve">Pero para ser guías en este camino, el fonoaudiólogo debe considerar permanentemente la actitud fundamental que tendrá que tener  para con la integridad del ser humano, con sus pacientes: </w:t>
      </w:r>
      <w:r>
        <w:rPr>
          <w:i/>
        </w:rPr>
        <w:t>El cuidado.</w:t>
      </w:r>
    </w:p>
    <w:p>
      <w:pPr>
        <w:pStyle w:val="Footer"/>
        <w:tabs>
          <w:tab w:val="clear" w:pos="4419"/>
          <w:tab w:val="clear" w:pos="8838"/>
        </w:tabs>
        <w:rPr/>
      </w:pPr>
      <w:r>
        <w:rPr/>
        <w:t xml:space="preserve">Donde hay cuidado, se abre la vida humana. Donde está ausente, aparece la rudeza, la separación y toda suerte de amenazas a la vida. Es importante cultivar el cuidado como precondición esencial para la vida. </w:t>
      </w:r>
    </w:p>
    <w:p>
      <w:pPr>
        <w:pStyle w:val="Footer"/>
        <w:tabs>
          <w:tab w:val="clear" w:pos="4419"/>
          <w:tab w:val="clear" w:pos="8838"/>
        </w:tabs>
        <w:rPr/>
      </w:pPr>
      <w:r>
        <w:rPr>
          <w:i/>
        </w:rPr>
        <w:t>Cuidado con el cuerpo</w:t>
      </w:r>
      <w:r>
        <w:rPr/>
        <w:t xml:space="preserve"> en donde se pueda experimentar una comunión entre los alimentos que proporcionan nutrición, el aire que respiramos, el agua que bebemos, las ropas con que nos vestimos, etc.</w:t>
      </w:r>
    </w:p>
    <w:p>
      <w:pPr>
        <w:pStyle w:val="Footer"/>
        <w:tabs>
          <w:tab w:val="clear" w:pos="4419"/>
          <w:tab w:val="clear" w:pos="8838"/>
        </w:tabs>
        <w:rPr/>
      </w:pPr>
      <w:r>
        <w:rPr>
          <w:i/>
        </w:rPr>
        <w:t>Cuidado con nuestra mente, con nuestros valores y principios</w:t>
      </w:r>
      <w:r>
        <w:rPr/>
        <w:t xml:space="preserve"> que orientan nuestro andar por la vida.</w:t>
      </w:r>
    </w:p>
    <w:p>
      <w:pPr>
        <w:pStyle w:val="Footer"/>
        <w:tabs>
          <w:tab w:val="clear" w:pos="4419"/>
          <w:tab w:val="clear" w:pos="8838"/>
        </w:tabs>
        <w:rPr/>
      </w:pPr>
      <w:r>
        <w:rPr>
          <w:i/>
        </w:rPr>
        <w:t>Cuidado con</w:t>
      </w:r>
      <w:r>
        <w:rPr/>
        <w:t xml:space="preserve"> lo que desequilibra y realiza la mente: </w:t>
      </w:r>
      <w:r>
        <w:rPr>
          <w:i/>
        </w:rPr>
        <w:t>el deseo</w:t>
      </w:r>
      <w:r>
        <w:rPr/>
        <w:t>. Los seres humanos deseamos no sólo el aquí y ahora, deseamos todo y el todo, el absoluto. Debemos orientar ese deseo para que no se concrete sólo en innumerables objetos y vivencias sino que no pierda la concretización del deseo más profundo que constituye el objetivo o la meta que perseguimos en nuestra vida. No perdamos de vista la meta final, por concretizar deseos del hoy, del aquí, del ahora.</w:t>
      </w:r>
    </w:p>
    <w:p>
      <w:pPr>
        <w:pStyle w:val="Footer"/>
        <w:tabs>
          <w:tab w:val="clear" w:pos="4419"/>
          <w:tab w:val="clear" w:pos="8838"/>
        </w:tabs>
        <w:rPr/>
      </w:pPr>
      <w:r>
        <w:rPr>
          <w:i/>
        </w:rPr>
        <w:t>Cuidado con las relaciones que mantenemos con los demás</w:t>
      </w:r>
      <w:r>
        <w:rPr/>
        <w:t>. Se cuidará la relación terapeuta- paciente sólo si el profesional considera a sus pacientes como valores en sí mismos que necesitan de algunos saberes que le son propios al profesional y necesitan contención y entendimiento de los conocimientos y saberes que los pacientes también poseen.</w:t>
      </w:r>
    </w:p>
    <w:p>
      <w:pPr>
        <w:pStyle w:val="Footer"/>
        <w:tabs>
          <w:tab w:val="clear" w:pos="4419"/>
          <w:tab w:val="clear" w:pos="8838"/>
        </w:tabs>
        <w:rPr/>
      </w:pPr>
      <w:r>
        <w:rPr/>
        <w:t xml:space="preserve">La salud puede provocar diferentes resonancias en diferentes sujetos que hace que la misma sea agradable o desagradable, atractiva o indiferente, preciosa o carente de belleza. </w:t>
      </w:r>
    </w:p>
    <w:p>
      <w:pPr>
        <w:pStyle w:val="Footer"/>
        <w:tabs>
          <w:tab w:val="clear" w:pos="4419"/>
          <w:tab w:val="clear" w:pos="8838"/>
        </w:tabs>
        <w:rPr/>
      </w:pPr>
      <w:r>
        <w:rPr/>
        <w:t xml:space="preserve">La salud debe ser la musa inspiradora del fonoaudiólogo para que él pueda generar una resonancia de la misma en el paciente que lo impulse a buscarla, alcanzarla y vivirla. Para esto el profesional deberá recurrir a distintas estrategias de intervención. </w:t>
      </w:r>
    </w:p>
    <w:p>
      <w:pPr>
        <w:pStyle w:val="Footer"/>
        <w:tabs>
          <w:tab w:val="clear" w:pos="4419"/>
          <w:tab w:val="clear" w:pos="8838"/>
        </w:tabs>
        <w:rPr/>
      </w:pPr>
      <w:r>
        <w:rPr/>
        <w:t>Por un lado el Fonoaudiólogo debe tener la capacidad para generar el conocimiento de la salud en los individuos. Cada uno de ellos constituye una totalidad compleja en la que no se puede dejar de considerar ninguna de las dimensiones de la única realidad que se presenta. Cada uno de ellos está inmerso en una sociedad, en una cultura, tiene una historia individual y social. “Todo conocimiento constituye una interacción entre el sujeto y el objeto. El sujeto conoce al objeto mediante el sistema categorial de referencia, sistema histórico- social y culturalmente condicionado.”</w:t>
      </w:r>
      <w:r>
        <w:rPr>
          <w:rStyle w:val="FootnoteCharacters"/>
          <w:rStyle w:val="FootnoteAnchor"/>
        </w:rPr>
        <w:footnoteReference w:id="5"/>
      </w:r>
    </w:p>
    <w:p>
      <w:pPr>
        <w:pStyle w:val="Footer"/>
        <w:tabs>
          <w:tab w:val="clear" w:pos="4419"/>
          <w:tab w:val="clear" w:pos="8838"/>
        </w:tabs>
        <w:rPr/>
      </w:pPr>
      <w:r>
        <w:rPr/>
        <w:t>La percepción de un objeto no se da inmediatamente sino a través de mediaciones culturalmente condicionadas dentro de las cuales el lenguaje condiciona la construcción de la percepción de lo real. El proceso de conocimiento es complejo y en él existe un condicionamiento psico- socio- cultural que hace que la percepción opere con el sistema categorial de referencia mediante el cual el sujeto conoce al objeto. Dicho condicionamiento se refiere a un momento y un lugar y se articula gracias a las estructuras de la cultura y del lenguaje como clasificador de la experiencia.</w:t>
      </w:r>
    </w:p>
    <w:p>
      <w:pPr>
        <w:pStyle w:val="Footer"/>
        <w:tabs>
          <w:tab w:val="clear" w:pos="4419"/>
          <w:tab w:val="clear" w:pos="8838"/>
        </w:tabs>
        <w:rPr/>
      </w:pPr>
      <w:r>
        <w:rPr/>
        <w:t>Una de las estrategias puede estar dada por la imaginación enlazándola con el pensamiento. Ella nos ayuda a dominar, porque obedece con fidelidad maravillosa a la imaginación dinámica de la altura.</w:t>
      </w:r>
    </w:p>
    <w:p>
      <w:pPr>
        <w:pStyle w:val="Footer"/>
        <w:tabs>
          <w:tab w:val="clear" w:pos="4419"/>
          <w:tab w:val="clear" w:pos="8838"/>
        </w:tabs>
        <w:rPr/>
      </w:pPr>
      <w:r>
        <w:rPr/>
        <w:t>Toda la labor fonoaudiológica requiere de mucho esfuerzo y se hace necesario movilizar el mundo de la imaginación. Una imaginación que no sólo permita un viaje hacia lo real, embelleciéndolo, dándole una iluminación nueva, descubriendo un matiz fugaz. La imaginación auténtica genera un viaje hacia lo que no es percibido, hacia lo imaginado. No es lo mismo percibir que imaginar. Las imágenes percibidas cortan las alas a la imaginación. Lo imaginario va siempre más allá  de la percepción de la realidad, es buscar imágenes nuevas y esto constituye una de las características del psiquismo humano: la necesidad esencial de novedad. Las fuerzas imaginantes son opuestas y se detienen ante la presencia de hábitos.</w:t>
      </w:r>
    </w:p>
    <w:p>
      <w:pPr>
        <w:pStyle w:val="Footer"/>
        <w:tabs>
          <w:tab w:val="clear" w:pos="4419"/>
          <w:tab w:val="clear" w:pos="8838"/>
        </w:tabs>
        <w:rPr/>
      </w:pPr>
      <w:r>
        <w:rPr/>
        <w:t>“</w:t>
      </w:r>
      <w:r>
        <w:rPr/>
        <w:t>Percibir e imaginar son tan antitéticos como presencia y ausencia”.</w:t>
      </w:r>
      <w:r>
        <w:rPr>
          <w:rStyle w:val="FootnoteCharacters"/>
          <w:rStyle w:val="FootnoteAnchor"/>
        </w:rPr>
        <w:footnoteReference w:id="6"/>
      </w:r>
    </w:p>
    <w:p>
      <w:pPr>
        <w:pStyle w:val="Footer"/>
        <w:tabs>
          <w:tab w:val="clear" w:pos="4419"/>
          <w:tab w:val="clear" w:pos="8838"/>
        </w:tabs>
        <w:rPr/>
      </w:pPr>
      <w:r>
        <w:rPr/>
        <w:t>Existen diferentes maneras de escapar de nuestra realidad íntima.</w:t>
      </w:r>
    </w:p>
    <w:p>
      <w:pPr>
        <w:pStyle w:val="Footer"/>
        <w:tabs>
          <w:tab w:val="clear" w:pos="4419"/>
          <w:tab w:val="clear" w:pos="8838"/>
        </w:tabs>
        <w:rPr/>
      </w:pPr>
      <w:r>
        <w:rPr/>
        <w:t>Pero debemos lograr un equilibrio entre la realidad y la imaginación como dos dimensiones de una totalidad, debe buscarse una filiación entre lo real y lo imaginario.</w:t>
      </w:r>
    </w:p>
    <w:p>
      <w:pPr>
        <w:pStyle w:val="Footer"/>
        <w:tabs>
          <w:tab w:val="clear" w:pos="4419"/>
          <w:tab w:val="clear" w:pos="8838"/>
        </w:tabs>
        <w:rPr/>
      </w:pPr>
      <w:r>
        <w:rPr/>
        <w:t>“</w:t>
      </w:r>
      <w:r>
        <w:rPr/>
        <w:t>Un ser privado de la función de lo irreal es un ser tan neurótico como el hombre privado de la función de lo real.”</w:t>
      </w:r>
      <w:r>
        <w:rPr>
          <w:rStyle w:val="FootnoteCharacters"/>
          <w:rStyle w:val="FootnoteAnchor"/>
        </w:rPr>
        <w:footnoteReference w:id="7"/>
      </w:r>
    </w:p>
    <w:p>
      <w:pPr>
        <w:pStyle w:val="Footer"/>
        <w:tabs>
          <w:tab w:val="clear" w:pos="4419"/>
          <w:tab w:val="clear" w:pos="8838"/>
        </w:tabs>
        <w:rPr/>
      </w:pPr>
      <w:r>
        <w:rPr/>
        <w:t>Un objeto puede cambiar de sentido, de aspecto o valor según que la imaginación lo toque lo haga desaparecer o lo respete. Siempre los objetos deben conservar toda su específica densidad del ser y, a la vez, su exacta energía de transformación y superación.</w:t>
      </w:r>
    </w:p>
    <w:p>
      <w:pPr>
        <w:pStyle w:val="Footer"/>
        <w:tabs>
          <w:tab w:val="clear" w:pos="4419"/>
          <w:tab w:val="clear" w:pos="8838"/>
        </w:tabs>
        <w:rPr/>
      </w:pPr>
      <w:r>
        <w:rPr/>
        <w:t>Para expresar diferentes valores, Bachelard plantea la imposibilidad de prescindir de un eje vertical. Propone un viaje aéreo, hacia la altura, considerándolo como un impulso vital, un impulso hominizante. De ahí surge la idea de que la vida en el hombre debe ser percibida como una experiencia de ascensión, el que no asciende en el camino de la vida, cae.</w:t>
      </w:r>
    </w:p>
    <w:p>
      <w:pPr>
        <w:pStyle w:val="Footer"/>
        <w:tabs>
          <w:tab w:val="clear" w:pos="4419"/>
          <w:tab w:val="clear" w:pos="8838"/>
        </w:tabs>
        <w:rPr/>
      </w:pPr>
      <w:r>
        <w:rPr/>
        <w:t>Desde esta perspectiva el fonoaudiólogo puede concretizar acciones preventivas promoviendo el deseo por la salud. Y estas acciones pueden ser llevadas a cabo en cualquier tipo de prevención:</w:t>
      </w:r>
    </w:p>
    <w:p>
      <w:pPr>
        <w:pStyle w:val="Footer"/>
        <w:tabs>
          <w:tab w:val="clear" w:pos="4419"/>
          <w:tab w:val="clear" w:pos="8838"/>
        </w:tabs>
        <w:rPr/>
      </w:pPr>
      <w:r>
        <w:rPr/>
        <w:t>Primaria: promoviendo el deseo de seguir viviendo la salud;</w:t>
      </w:r>
    </w:p>
    <w:p>
      <w:pPr>
        <w:pStyle w:val="Footer"/>
        <w:tabs>
          <w:tab w:val="clear" w:pos="4419"/>
          <w:tab w:val="clear" w:pos="8838"/>
        </w:tabs>
        <w:rPr/>
      </w:pPr>
      <w:r>
        <w:rPr/>
        <w:t>Secundaria: favoreciendo una toma de conciencia durante las primeras fases del período patogénico para permitir que se llegue al diagnóstico temprano y para que sea el paciente el que decida superar la patología lo antes posible luchando por alcanzar un estado más saludable.</w:t>
      </w:r>
    </w:p>
    <w:p>
      <w:pPr>
        <w:pStyle w:val="Footer"/>
        <w:tabs>
          <w:tab w:val="clear" w:pos="4419"/>
          <w:tab w:val="clear" w:pos="8838"/>
        </w:tabs>
        <w:rPr/>
      </w:pPr>
      <w:r>
        <w:rPr/>
        <w:t xml:space="preserve">Terciaria: logrando un verdadero compromiso por parte del paciente que surge del deseo que él sienta de reducir las incapacidades que presente y de corregir los defectos con el fin de lograr desarrollar al máximo el equilibrio bio- psico- social que determina el estado de salud. </w:t>
      </w:r>
    </w:p>
    <w:p>
      <w:pPr>
        <w:pStyle w:val="Normal"/>
        <w:rPr/>
      </w:pPr>
      <w:r>
        <w:rPr/>
        <w:t>De esta manera el fonoaudiólogo puede aplicar medidas preventivas en la comunidad, trabajando con distintos individuos y dentro del consultorio, trabajando con sus pacientes.</w:t>
      </w:r>
      <w:r>
        <w:br w:type="page"/>
      </w:r>
    </w:p>
    <w:p>
      <w:pPr>
        <w:pStyle w:val="Heading2"/>
        <w:ind w:firstLine="709"/>
        <w:rPr/>
      </w:pPr>
      <w:r>
        <w:rPr/>
        <w:t>Bibliografía:</w:t>
      </w:r>
    </w:p>
    <w:p>
      <w:pPr>
        <w:pStyle w:val="Footnote"/>
        <w:rPr/>
      </w:pPr>
      <w:r>
        <w:rPr/>
      </w:r>
    </w:p>
    <w:p>
      <w:pPr>
        <w:pStyle w:val="Normal"/>
        <w:numPr>
          <w:ilvl w:val="0"/>
          <w:numId w:val="3"/>
        </w:numPr>
        <w:rPr/>
      </w:pPr>
      <w:r>
        <w:rPr/>
        <w:t>Amos Franklin / Educación para médicos titulados . en Medicina Preventiva. Hilleboe-Larimore .--Interamericana : México ; 1962.</w:t>
      </w:r>
    </w:p>
    <w:p>
      <w:pPr>
        <w:pStyle w:val="Normal"/>
        <w:numPr>
          <w:ilvl w:val="0"/>
          <w:numId w:val="3"/>
        </w:numPr>
        <w:rPr/>
      </w:pPr>
      <w:r>
        <w:rPr/>
        <w:t>Bachelard Gastón / El aire y los sueños; ensayo sobre la imaginación del movimiento .--1° edición en español .-- Fondo de cultura económica : México ; 1958.</w:t>
      </w:r>
    </w:p>
    <w:p>
      <w:pPr>
        <w:pStyle w:val="Normal"/>
        <w:numPr>
          <w:ilvl w:val="0"/>
          <w:numId w:val="3"/>
        </w:numPr>
        <w:rPr/>
      </w:pPr>
      <w:r>
        <w:rPr/>
        <w:t>Boff Leonardo / El águila y la gallina. Una metáfora de la condición humana .-- 2° edición .-- Ed. Bonum : Buenos Aires ; 1999.</w:t>
      </w:r>
    </w:p>
    <w:p>
      <w:pPr>
        <w:pStyle w:val="Normal"/>
        <w:numPr>
          <w:ilvl w:val="0"/>
          <w:numId w:val="3"/>
        </w:numPr>
        <w:rPr/>
      </w:pPr>
      <w:r>
        <w:rPr/>
        <w:t>Platón / Ion .-- 1° edición.-- Editorial Universitaria de Buenos Aires : Argentina ; 1974.</w:t>
      </w:r>
    </w:p>
    <w:p>
      <w:pPr>
        <w:pStyle w:val="Normal"/>
        <w:numPr>
          <w:ilvl w:val="0"/>
          <w:numId w:val="3"/>
        </w:numPr>
        <w:rPr/>
      </w:pPr>
      <w:r>
        <w:rPr/>
        <w:t xml:space="preserve">Menim Ovide / La prevención de los problemas de aprendizaje como tarea compleja . </w:t>
      </w:r>
      <w:r>
        <w:rPr>
          <w:u w:val="single"/>
        </w:rPr>
        <w:t>en</w:t>
      </w:r>
      <w:r>
        <w:rPr/>
        <w:t xml:space="preserve"> Problemas de aprendizaje ¿Qué prevención es posible? .-- 1° edición .-- Homo Sapiens Ediciones : Rosario , 1997.</w:t>
      </w:r>
    </w:p>
    <w:p>
      <w:pPr>
        <w:pStyle w:val="Normal"/>
        <w:numPr>
          <w:ilvl w:val="0"/>
          <w:numId w:val="3"/>
        </w:numPr>
        <w:rPr/>
      </w:pPr>
      <w:r>
        <w:rPr/>
        <w:t>Ravioli, Julio / Ética en la práctica en general. Documentación médica. En Ética en Medicina. Actas del Simposio realizado por la Fundación Alberto Roemmers los días 5 y 6 de octubre de 1981 en el Aula Magna de la Academia Nacional de Medicina .-- Fundación Alberto J. Roemmers : Buenos Aires ; 1962.</w:t>
      </w:r>
    </w:p>
    <w:p>
      <w:pPr>
        <w:pStyle w:val="Normal"/>
        <w:numPr>
          <w:ilvl w:val="0"/>
          <w:numId w:val="3"/>
        </w:numPr>
        <w:rPr/>
      </w:pPr>
      <w:r>
        <w:rPr/>
        <w:t>Vázquez Hector / La investigación sociocultural. Crítica de la razón teórica y de la razón instrumental .-- 1° edición .-- Ed. Biblos : Buenos Aires ; 1994</w:t>
      </w:r>
    </w:p>
    <w:p>
      <w:pPr>
        <w:pStyle w:val="Normal"/>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S Outlook">
    <w:charset w:val="02"/>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s Franklin / Educación para médicos titulados . en Medicina Preventiva. Hilleboe-Larimore .--Interamericana : México , 1962 ; pág.419</w:t>
      </w:r>
    </w:p>
  </w:footnote>
  <w:footnote w:id="3">
    <w:p>
      <w:pPr>
        <w:pStyle w:val="Footnote"/>
        <w:rPr/>
      </w:pPr>
      <w:r>
        <w:rPr>
          <w:rStyle w:val="FootnoteCharacters"/>
        </w:rPr>
        <w:footnoteRef/>
      </w:r>
      <w:r>
        <w:rPr/>
        <w:t xml:space="preserve"> </w:t>
      </w:r>
      <w:r>
        <w:rPr/>
        <w:t>Platón / Ion .-- 1° edición.-- Editorial Universitaria de Buenos Aires : Argentina ; 1974 ; Pág. 17.</w:t>
      </w:r>
    </w:p>
  </w:footnote>
  <w:footnote w:id="4">
    <w:p>
      <w:pPr>
        <w:pStyle w:val="Footnote"/>
        <w:rPr/>
      </w:pPr>
      <w:r>
        <w:rPr>
          <w:rStyle w:val="FootnoteCharacters"/>
        </w:rPr>
        <w:footnoteRef/>
      </w:r>
      <w:r>
        <w:rPr/>
        <w:t xml:space="preserve"> </w:t>
      </w:r>
      <w:r>
        <w:rPr/>
        <w:t>Boff Leonardo / El águila y la gallina. Una metáfora de la condición humana .-- 2° edición .-- Ed. Bonum : Buenos Aires ; 1999 ; Pág. 51.</w:t>
      </w:r>
    </w:p>
  </w:footnote>
  <w:footnote w:id="5">
    <w:p>
      <w:pPr>
        <w:pStyle w:val="Footnote"/>
        <w:rPr/>
      </w:pPr>
      <w:r>
        <w:rPr>
          <w:rStyle w:val="FootnoteCharacters"/>
        </w:rPr>
        <w:footnoteRef/>
      </w:r>
      <w:r>
        <w:rPr/>
        <w:t xml:space="preserve"> </w:t>
      </w:r>
      <w:r>
        <w:rPr/>
        <w:t>Vázquez Hector / La investigación sociocultural. Crítica de la razón teórica y de la razón instrumental .-- 1° edición .-- Ed. Biblos : Buenos Aires ; 1994 ; pág. 13.</w:t>
      </w:r>
    </w:p>
  </w:footnote>
  <w:footnote w:id="6">
    <w:p>
      <w:pPr>
        <w:pStyle w:val="Footnote"/>
        <w:rPr/>
      </w:pPr>
      <w:r>
        <w:rPr>
          <w:rStyle w:val="FootnoteCharacters"/>
        </w:rPr>
        <w:footnoteRef/>
      </w:r>
      <w:r>
        <w:rPr/>
        <w:t xml:space="preserve"> </w:t>
      </w:r>
      <w:r>
        <w:rPr/>
        <w:t xml:space="preserve">Bachelard Gastón / El aire y los sueños; ensayo sobre la imaginación del movimiento .--1° edición en español .-- Fondo de cultura económica : México ; 1958 ; pág. 12. </w:t>
      </w:r>
    </w:p>
    <w:p>
      <w:pPr>
        <w:pStyle w:val="Footnote"/>
        <w:rPr/>
      </w:pPr>
      <w:r>
        <w:rPr/>
      </w:r>
    </w:p>
  </w:footnote>
  <w:footnote w:id="7">
    <w:p>
      <w:pPr>
        <w:pStyle w:val="Footnote"/>
        <w:rPr/>
      </w:pPr>
      <w:r>
        <w:rPr>
          <w:rStyle w:val="FootnoteCharacters"/>
        </w:rPr>
        <w:footnoteRef/>
      </w:r>
      <w:r>
        <w:rPr/>
        <w:t xml:space="preserve"> </w:t>
      </w:r>
      <w:r>
        <w:rPr/>
        <w:t>Bachelard Gastón / Ibídem , pág.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S Outlook" w:hAnsi="MS Outlook" w:cs="MS Outlook"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aps/>
        <w:outline w:val="false"/>
        <w:vertAlign w:val="baseline"/>
        <w:position w:val="0"/>
        <w:sz w:val="28"/>
        <w:sz w:val="28"/>
        <w:shadow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s-AR" w:eastAsia="zh-CN" w:bidi="hi-I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ind w:firstLine="709"/>
      <w:jc w:val="center"/>
      <w:outlineLvl w:val="0"/>
    </w:pPr>
    <w:rPr>
      <w:sz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Bookman Old Style" w:hAnsi="Bookman Old Style" w:cs="Bookman Old Style"/>
      <w:b/>
      <w:smallCaps/>
      <w:u w:val="single"/>
    </w:rPr>
  </w:style>
  <w:style w:type="character" w:styleId="WW8Num1z0">
    <w:name w:val="WW8Num1z0"/>
    <w:qFormat/>
    <w:rPr>
      <w:rFonts w:ascii="MS Outlook" w:hAnsi="MS Outlook" w:cs="MS Outlook"/>
      <w:b w:val="false"/>
      <w:i w:val="false"/>
      <w:color w:val="auto"/>
      <w:sz w:val="24"/>
    </w:rPr>
  </w:style>
  <w:style w:type="character" w:styleId="WW8Num2z0">
    <w:name w:val="WW8Num2z0"/>
    <w:qFormat/>
    <w:rPr>
      <w:rFonts w:ascii="Wingdings" w:hAnsi="Wingdings" w:cs="Wingdings"/>
      <w:caps/>
      <w:outline w:val="false"/>
      <w:shadow w:val="false"/>
      <w:position w:val="0"/>
      <w:sz w:val="28"/>
      <w:sz w:val="28"/>
      <w:u w:val="none"/>
      <w:vertAlign w:val="baseli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firstLine="709"/>
      <w:jc w:val="both"/>
    </w:pPr>
    <w:rPr/>
  </w:style>
  <w:style w:type="paragraph" w:styleId="Footnote">
    <w:name w:val="Footnote Text"/>
    <w:basedOn w:val="Normal"/>
    <w:pPr>
      <w:ind w:firstLine="709"/>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8:21:00Z</dcterms:created>
  <dc:creator>Romina Galetto</dc:creator>
  <dc:description/>
  <dc:language>en-US</dc:language>
  <cp:lastModifiedBy>Romina Galetto</cp:lastModifiedBy>
  <dcterms:modified xsi:type="dcterms:W3CDTF">2000-11-02T18:24:00Z</dcterms:modified>
  <cp:revision>1</cp:revision>
  <dc:subject/>
  <dc:title>Promoción del deseo de la salud en la labor preventiva de la Fonoaudiología</dc:title>
</cp:coreProperties>
</file>