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t>NAUFRAGOS DEL PODER Y DEL SABER.</w:t>
      </w:r>
    </w:p>
    <w:p>
      <w:pPr>
        <w:pStyle w:val="Normal"/>
        <w:spacing w:lineRule="auto" w:line="360"/>
        <w:jc w:val="both"/>
        <w:rPr/>
      </w:pPr>
      <w:r>
        <w:rPr/>
        <w:t xml:space="preserve">                                                                                    </w:t>
      </w:r>
      <w:r>
        <w:rPr>
          <w:lang w:val="en-US"/>
        </w:rPr>
        <w:t>Liz Magali White.</w:t>
      </w:r>
    </w:p>
    <w:p>
      <w:pPr>
        <w:pStyle w:val="Normal"/>
        <w:spacing w:lineRule="auto" w:line="360"/>
        <w:jc w:val="both"/>
        <w:rPr>
          <w:lang w:val="en-US"/>
        </w:rPr>
      </w:pPr>
      <w:r>
        <w:rPr>
          <w:lang w:val="en-US"/>
        </w:rPr>
      </w:r>
    </w:p>
    <w:p>
      <w:pPr>
        <w:pStyle w:val="Normal"/>
        <w:spacing w:lineRule="auto" w:line="360"/>
        <w:jc w:val="both"/>
        <w:rPr/>
      </w:pPr>
      <w:r>
        <w:rPr/>
        <w:t>Cuando una familia se entera de la llegada de un niño, se comienza a armar un mundo de ilusiones, ansiedades  y también de temores acerca de como será ese futuro hijo. Pero cuando se produce el nacimiento, y ese niño no es como se lo habían imaginado, soñado, sino que es diferente, se da un quiebre en esa primera relación que será la fundante para que esa niño se constituya en sujeto. Los padres frente a un niño con dificultad de algún tipo, reacciona de diferentes maneras.</w:t>
      </w:r>
    </w:p>
    <w:p>
      <w:pPr>
        <w:pStyle w:val="Normal"/>
        <w:spacing w:lineRule="auto" w:line="360"/>
        <w:jc w:val="both"/>
        <w:rPr/>
      </w:pPr>
      <w:r>
        <w:rPr/>
        <w:t>Será a partir de esta situación que los padres comienzan a movilizarse en busca de alguien que cambie esta realidad. Es así como padres y hasta el propio niño se sienten como el protagonista del libro de García Márquez, El relato de un naufrago, donde Velasco luego de la tragedia queda a la deriva por diez días en el mar tratando de buscar en ese tiempo la forma de sobrevivir,...” quería saber con que contaba en la soledad del mar...”</w:t>
      </w:r>
      <w:r>
        <w:rPr>
          <w:rStyle w:val="FootnoteCharacters"/>
          <w:rStyle w:val="FootnoteAnchor"/>
        </w:rPr>
        <w:footnoteReference w:id="2"/>
      </w:r>
      <w:r>
        <w:rPr/>
        <w:t xml:space="preserve">  "Pero cuando se esta solo en el mar a la noche y sin esperanzas, se piensa que no hay ninguna lógica...”</w:t>
      </w:r>
      <w:r>
        <w:rPr>
          <w:rStyle w:val="FootnoteCharacters"/>
          <w:rStyle w:val="FootnoteAnchor"/>
        </w:rPr>
        <w:footnoteReference w:id="3"/>
      </w:r>
      <w:r>
        <w:rPr/>
        <w:t>, es así como estos padres  como náufragos trataran de buscar la forma de ayudar a este hijo diferente para que pueda enfrentar el mundo. Por eso van de un profesional a otro en busca de un diagnostico que los tranquilice. Digamos entonces que en el acto de diagnosticar se establecen determinaciones, calificaciones, definiciones de un ser humano y digamos que todo esto es llevada a cabo por otro ser humano, sólo que ubicado en una posición de saber que le brinda poder. Es así como llegan a consulta movidos por ese deseo de solucionar la problemática, donde se busca algún tipo de receta mágica que cambie la historia de ese niño, vuelcan en ese profesional  toda la responsabilidad porque lo creen dueño del saber y eso le brinda poder, situación que lo pone en una jerarquía  superior a ellos.</w:t>
      </w:r>
    </w:p>
    <w:p>
      <w:pPr>
        <w:pStyle w:val="TextBody"/>
        <w:spacing w:lineRule="auto" w:line="360"/>
        <w:rPr/>
      </w:pPr>
      <w:r>
        <w:rPr/>
        <w:t xml:space="preserve">  </w:t>
      </w:r>
      <w:r>
        <w:rPr/>
        <w:t>Por eso al recurrir al fonoaudiólogo, se da la consulta que es el pedido de ayuda a una persona que se le supone un saber, dentro de los que asisten están  aquellos que no dicen nada, los que cuentan todo junto y en realidad no dicen nada y esconden lo real o los que delegan su problema  en el profesional para lograr  algún tipo de respuesta. Es por esto que como plantea Foucault “... convertir el deseo en discurso. Si es posible nada debe escapar a esta formulación, aunque las palabras que emplee deben ser cuidadosamente neutralizadas. No se dice menos  al contrario se dice de otro modo. El propio mutismo, las cosas que se rehúse decir o se prohíbe nombrar. No hay  silencios sino silencios varios y  son parte integrante de estrategias que subsisten y armonizan los discursos...”</w:t>
      </w:r>
      <w:r>
        <w:rPr>
          <w:rStyle w:val="FootnoteCharacters"/>
          <w:rStyle w:val="FootnoteAnchor"/>
        </w:rPr>
        <w:footnoteReference w:id="4"/>
      </w:r>
      <w:r>
        <w:rPr/>
        <w:t>. Este poder que se le otorga al fonoaudiólogo es como se dijo, el que lo distingue  de los demás y al mismo tiempo le sirve  para poder solucionar dificultades a través de descubrir la problemática de sus pacientes por eso el mismo autor plantea que “... una forma de poder exige proximidades, permanencias constantes, precede de exámenes y observaciones insistentes, requieren un intercambio de discursos a través de  preguntas que arranquen confesiones y de confidencias que desbordan los interrogantes”...</w:t>
      </w:r>
      <w:r>
        <w:rPr>
          <w:rStyle w:val="FootnoteCharacters"/>
          <w:rStyle w:val="FootnoteAnchor"/>
        </w:rPr>
        <w:footnoteReference w:id="5"/>
      </w:r>
      <w:r>
        <w:rPr/>
        <w:t>” La relación de poder ya estaría allí donde esta el deseo. El poder funciona como un mecanismo de llamado,  como una señal: atrae, extrae, esas rarezas sobre las que vela. El poder irradia sobre el poder que lo  persigue, el poder ancla el  placer que  acaba de desembocar. El  examen médico, la investigación psiquiátrica, etc. actúan como mecanismo de doble impulso: placer y poder”. No querer reconocer algo también posee una peripecia de la voluntad de saber...”</w:t>
      </w:r>
      <w:r>
        <w:rPr>
          <w:rStyle w:val="FootnoteCharacters"/>
          <w:rStyle w:val="FootnoteAnchor"/>
        </w:rPr>
        <w:footnoteReference w:id="6"/>
      </w:r>
      <w:r>
        <w:rPr/>
        <w:t xml:space="preserve"> “El poder  no se adquiere, se ejerce a partir de innumerables  puntos y el juego de relaciones móviles y no igualitarias...”</w:t>
      </w:r>
      <w:r>
        <w:rPr>
          <w:rStyle w:val="FootnoteCharacters"/>
          <w:rStyle w:val="FootnoteAnchor"/>
        </w:rPr>
        <w:footnoteReference w:id="7"/>
      </w:r>
      <w:r>
        <w:rPr/>
        <w:t xml:space="preserve"> como en el caso en el que  los pacientes recurren a consulta con un profesional que posee un saber que no los pone en posición  igualitaria sino en desigualdad....” Por ende donde hay poder hay resistencias... Poder y saber se articulan en el discurso...”</w:t>
      </w:r>
      <w:r>
        <w:rPr>
          <w:rStyle w:val="FootnoteCharacters"/>
          <w:rStyle w:val="FootnoteAnchor"/>
        </w:rPr>
        <w:footnoteReference w:id="8"/>
      </w:r>
      <w:r>
        <w:rPr/>
        <w:t>.</w:t>
      </w:r>
    </w:p>
    <w:p>
      <w:pPr>
        <w:pStyle w:val="TextBody"/>
        <w:spacing w:lineRule="auto" w:line="360"/>
        <w:rPr/>
      </w:pPr>
      <w:r>
        <w:rPr/>
        <w:t>Es desde este primer encuentro con el profesional se comienza a ver como llegar al diagnostico más favorable, pero no se debe olvidar  que detrás de toda patología hay un niño que siente, piensa y que se ve diferente a los demás  que tiene potencialidades que necesita de ese otro que le permita desarrollarlas y que no sirva solamente para rotularlo como alguien que no será capaz de enfrentar su vida con éxito por lo tanto este niño es otro Velasco que a pesar de todas las dificultades que se le presentaron jamás dejo de mirar el horizonte en busca de nuevas esperanzas. Desde la postura falsacionista, “... la ciencia comienza con problemas que están asociados con la explicación de comportamientos de algunos  de los aspectos  del mundo o universo. Se proponen hipótesis falseables como soluciones a esos problemas, las mismas son criticadas y  comprobadas...”</w:t>
      </w:r>
      <w:r>
        <w:rPr>
          <w:rStyle w:val="FootnoteCharacters"/>
          <w:rStyle w:val="FootnoteAnchor"/>
        </w:rPr>
        <w:footnoteReference w:id="9"/>
      </w:r>
      <w:r>
        <w:rPr/>
        <w:t xml:space="preserve"> es por esto que todo diágnostico no debe ser tomado como verdad única, sino como una suposición , y hasta el momento en que se tenga  la seguridad absoluta sobre él, se debería tratar de evitar rotular al niño con una patología que quizás pueda llegar a cambiar el rumbo de vida y de sus relaciones, situación que muchas veces ocurre  por el solo hecho de quedar  como profesional que todo lo sabe  que  quizás no se arriesga a decir que  está perdido frente  a un caso, porque eso demostraría que no es el dueño de la palabra que le da poder. Esto nos demuestra además que  en algunas situaciones nos encontramos como Velasco, o sea como  náufragos sin saber que rumbo tomar para poder ver el horizonte que nos de la solución al caso.</w:t>
      </w:r>
    </w:p>
    <w:p>
      <w:pPr>
        <w:pStyle w:val="Normal"/>
        <w:spacing w:lineRule="auto" w:line="360"/>
        <w:jc w:val="both"/>
        <w:rPr/>
      </w:pPr>
      <w:r>
        <w:rPr/>
        <w:t>Un diágnostico tiene consecuencias importantísimas sobre el desarrollo de los niños, entre ellos con los demás miembros de la familia y el resto de la comunidad. suele producirse un exceso en los actos de diágnostico. Es un exceso de palabras, ligadas al desconocimiento con que se aborda la relación entre los padres y aquellos portadores de la palabra verdadera y autorizada, precipita a los padres a un  lugar de mayor culpabilidad y al niño a un lugar de objeto defectuoso. Los diagnósticos son enunciados sin ningún valor científico, su único valor es el de superstición, solo que dichos por la palabra especializada puede hacer estragos sobre el destinatario. Los padres no tienen la obligación de estar capacitados para discernir que es científico y que es superstición. Eso es tarea nuestra. Es  nuestra ética la que está en juego. Es necesario considerar al sujeto como una totalidad, como una unidad bio psico social y no como una patología por lo tanto la Fonoaudiología como ciencia deberá tomar la relación sujeto – objeto desde el interior”...considerando al sujeto inmerso, como parte integrante, es una totalidad cuya otra u otras partes debe conocer, valorar o transformar como objeto de cognición de valoración o de transformación práctica, sin dejar de pertenecer a ella. Evitar no descartar ni al sujeto ni al objeto de al relación epistemológico considerando al sujeto ya como polo activo (agente) ya como polo pasivo (paciente) y al objeto también como condicionante y constituyente ya como condicionado y constituido.”</w:t>
      </w:r>
      <w:r>
        <w:rPr>
          <w:rStyle w:val="FootnoteCharacters"/>
          <w:rStyle w:val="FootnoteAnchor"/>
        </w:rPr>
        <w:footnoteReference w:id="10"/>
      </w:r>
    </w:p>
    <w:p>
      <w:pPr>
        <w:pStyle w:val="Normal"/>
        <w:spacing w:lineRule="auto" w:line="360"/>
        <w:jc w:val="both"/>
        <w:rPr/>
      </w:pPr>
      <w:r>
        <w:rPr/>
        <w:t>Pero antes de continuar, me gustaría aclarar que es la fonoaudiología,  es  una carrera que nos habilita como profesionales de la comunicación, saber que se adquiere en al facultad, pero ahí solo se adquiere conocimientos básicos para realizar un abordaje integral en al comunicación humana y sus perturbaciones y para abocarse a la investigación científica desde el  campo propio de la disciplina. Así como  de acuerdo a la fundamentación epistemológica de la Fonoaudiología se inserta en las ciencias de la salud, se considera que a partir de la pluralidad de disciplina que aportan y se interesan por la comunicación humana, es la  fonoaudiología la que hace un enfoque particular y propio. sobre la base de conocimientos biológicos, metodológicos, psicológicos y humanísticos se ocupa del estudio del proceso comunicativo – Lingüístico y de la prevención, diagnóstico fonoaudiológico, pronóstico y terapéutica de sus trastornos, por deficiencias sensoriales, neurológicas, psicológicas, intelectuales y sociales que retardan, distorsionan o desintegran dicho proceso, el las  áreas de fonación, audición, habla y lenguaje en sus diferentes niveles de adquisición y  manifestaciones. Pero además es necesario que el profesional se capacite y se mantenga constantemente actualizado e informado, para así evitar la posibilidad de error por la falta de conocimiento.</w:t>
      </w:r>
    </w:p>
    <w:p>
      <w:pPr>
        <w:pStyle w:val="Normal"/>
        <w:spacing w:lineRule="auto" w:line="360"/>
        <w:jc w:val="both"/>
        <w:rPr/>
      </w:pPr>
      <w:r>
        <w:rPr/>
        <w:t>Así como de acuerdo a lo dicho anteriormente sobre la Fonoaudiología se debe prestar suma importancia a muchas veces se deja de lado y no se considera de relevancia como es la prevención, la misma se debe  tener no solo después del diagnostico, sino también antes y así  poder evitar llegar a una patología que nos enfrente a la situación de diagnostico. Es así que “la prevención es definida como la estrategia de intervención destinada a evitar efectos no deseados en la salud de las personas o del ambiente, sean estos daños o factores de riesgo, o, en el caso de las personas, complicaciones, discapacidades o muerte. Entonces existen diferentes niveles de prevención, estos son: Prevención primaria:  a la exposición al riego se actúa a través de esta.</w:t>
      </w:r>
    </w:p>
    <w:p>
      <w:pPr>
        <w:pStyle w:val="Normal"/>
        <w:spacing w:lineRule="auto" w:line="360"/>
        <w:jc w:val="both"/>
        <w:rPr/>
      </w:pPr>
      <w:r>
        <w:rPr/>
        <w:t xml:space="preserve">                                                                                    </w:t>
      </w:r>
      <w:r>
        <w:rPr/>
        <w:t>Prevención secundaria : actúa frente a la enfermedad precoz y avanzada , diagnóstico precoz  y tratamiento.</w:t>
      </w:r>
    </w:p>
    <w:p>
      <w:pPr>
        <w:pStyle w:val="Normal"/>
        <w:spacing w:lineRule="auto" w:line="360"/>
        <w:jc w:val="both"/>
        <w:rPr/>
      </w:pPr>
      <w:r>
        <w:rPr/>
        <w:t xml:space="preserve">                                                                                     </w:t>
      </w:r>
      <w:r>
        <w:rPr/>
        <w:t>Prevención terciaria: actúa en la rehabilitación o discapacidad.”</w:t>
      </w:r>
      <w:r>
        <w:rPr>
          <w:rStyle w:val="FootnoteCharacters"/>
          <w:rStyle w:val="FootnoteAnchor"/>
        </w:rPr>
        <w:footnoteReference w:id="11"/>
      </w:r>
    </w:p>
    <w:p>
      <w:pPr>
        <w:pStyle w:val="Normal"/>
        <w:spacing w:lineRule="auto" w:line="360"/>
        <w:jc w:val="both"/>
        <w:rPr/>
      </w:pPr>
      <w:r>
        <w:rPr/>
        <w:t>Es así como Azcoaga incluye a la prevención secundaria dentro de las etapas que constituyen la rehabilitación. “Estas etapas son: 1° etapa de prevención secundaria que tiende a evitar que una deficiencia  anatómica o funcional llegue  determinar una discapacidad.</w:t>
      </w:r>
    </w:p>
    <w:p>
      <w:pPr>
        <w:pStyle w:val="Normal"/>
        <w:spacing w:lineRule="auto" w:line="360"/>
        <w:jc w:val="both"/>
        <w:rPr/>
      </w:pPr>
      <w:r>
        <w:rPr/>
        <w:t xml:space="preserve">                                                                                  </w:t>
      </w:r>
      <w:r>
        <w:rPr/>
        <w:t>2° etapa recuperación.</w:t>
      </w:r>
    </w:p>
    <w:p>
      <w:pPr>
        <w:pStyle w:val="Normal"/>
        <w:spacing w:lineRule="auto" w:line="360"/>
        <w:jc w:val="both"/>
        <w:rPr/>
      </w:pPr>
      <w:r>
        <w:rPr/>
        <w:t xml:space="preserve">                                                                                  </w:t>
      </w:r>
      <w:r>
        <w:rPr/>
        <w:t>3° etapa readaptación.”</w:t>
      </w:r>
      <w:r>
        <w:rPr>
          <w:rStyle w:val="FootnoteCharacters"/>
          <w:rStyle w:val="FootnoteAnchor"/>
        </w:rPr>
        <w:footnoteReference w:id="12"/>
      </w:r>
    </w:p>
    <w:p>
      <w:pPr>
        <w:pStyle w:val="Normal"/>
        <w:spacing w:lineRule="auto" w:line="360"/>
        <w:jc w:val="both"/>
        <w:rPr/>
      </w:pPr>
      <w:r>
        <w:rPr/>
        <w:t>Por lo tanto este tema de prevención es de suma importancia en esta profesión no solo en la situación de diagnóstico, sino también en todas las situaciones de la vida. Es importante prevenir la patología pero así también  los efectos que pueden provocar nuestro discurso de  dueños del poder en aquellas personas que recurren  a nosotros por ayuda.</w:t>
      </w:r>
    </w:p>
    <w:p>
      <w:pPr>
        <w:pStyle w:val="Normal"/>
        <w:spacing w:lineRule="auto" w:line="360"/>
        <w:jc w:val="both"/>
        <w:rPr/>
      </w:pPr>
      <w:r>
        <w:rPr/>
        <w:t>Ayudemos a prevenir la marca en al vida de un niño. Ayudemos a prevenir sentirnos y llegar en algunas situaciones a vernos como náufragos en un mar de palabras y discursos complej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IBLIOGRAFÍA:</w:t>
      </w:r>
    </w:p>
    <w:p>
      <w:pPr>
        <w:pStyle w:val="Normal"/>
        <w:numPr>
          <w:ilvl w:val="0"/>
          <w:numId w:val="1"/>
        </w:numPr>
        <w:spacing w:lineRule="auto" w:line="360"/>
        <w:jc w:val="both"/>
        <w:rPr/>
      </w:pPr>
      <w:r>
        <w:rPr/>
        <w:t>Azcoaga, J.E./ Retardos del lenguaje en el niño. - -   Edición. - -Paidos Editorial S.A., Bs.As.1981.</w:t>
      </w:r>
    </w:p>
    <w:p>
      <w:pPr>
        <w:pStyle w:val="Normal"/>
        <w:numPr>
          <w:ilvl w:val="0"/>
          <w:numId w:val="1"/>
        </w:numPr>
        <w:spacing w:lineRule="auto" w:line="360"/>
        <w:jc w:val="both"/>
        <w:rPr/>
      </w:pPr>
      <w:r>
        <w:rPr/>
        <w:t>C.E.R./ Materiales 3 para una historia epistemológica de la psicología. - - U.N.R.Editora: Rosario; 1997.</w:t>
      </w:r>
    </w:p>
    <w:p>
      <w:pPr>
        <w:pStyle w:val="Normal"/>
        <w:numPr>
          <w:ilvl w:val="0"/>
          <w:numId w:val="1"/>
        </w:numPr>
        <w:spacing w:lineRule="auto" w:line="360"/>
        <w:jc w:val="both"/>
        <w:rPr/>
      </w:pPr>
      <w:r>
        <w:rPr/>
        <w:t>Chalmers, A.F. / ¿Qué es esa cosa llamada ciencia?. - -6° edición. - - siglo XXI Editorial: México; 1997.</w:t>
      </w:r>
    </w:p>
    <w:p>
      <w:pPr>
        <w:pStyle w:val="Normal"/>
        <w:numPr>
          <w:ilvl w:val="0"/>
          <w:numId w:val="1"/>
        </w:numPr>
        <w:spacing w:lineRule="auto" w:line="360"/>
        <w:jc w:val="both"/>
        <w:rPr/>
      </w:pPr>
      <w:r>
        <w:rPr/>
        <w:t xml:space="preserve">Foucault, M./ Historia de la sexualidad. La voluntad del saber. - - 25° edición. - - Siglo XXI Editorial: México; 1998. </w:t>
      </w:r>
    </w:p>
    <w:p>
      <w:pPr>
        <w:pStyle w:val="Normal"/>
        <w:numPr>
          <w:ilvl w:val="0"/>
          <w:numId w:val="1"/>
        </w:numPr>
        <w:spacing w:lineRule="auto" w:line="360"/>
        <w:jc w:val="both"/>
        <w:rPr/>
      </w:pPr>
      <w:r>
        <w:rPr/>
        <w:t>García Márquez, G. /Relato de un náufrago. - - 46 edición. - - Editorial Sudamericana S.A.: Buenos Aires; 1996.</w:t>
      </w:r>
    </w:p>
    <w:p>
      <w:pPr>
        <w:pStyle w:val="Normal"/>
        <w:numPr>
          <w:ilvl w:val="0"/>
          <w:numId w:val="1"/>
        </w:numPr>
        <w:spacing w:lineRule="auto" w:line="360"/>
        <w:rPr/>
      </w:pPr>
      <w:r>
        <w:rPr/>
        <w:t>Villarreal, S./ Prevención y promoción de la salud. -- en  Departamento de Epistemología y Ejercicio profesional/  Memorias, 2° Seminario de prevención. - - Escuela de fonoaudiología- Facultad de Ciencias Medicas – U.N.R.: Rosario; 199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2"/>
      <w:footnotePr>
        <w:numFmt w:val="decimal"/>
      </w:footnotePr>
      <w:type w:val="nextPage"/>
      <w:pgSz w:w="11906" w:h="16838"/>
      <w:pgMar w:left="1701" w:right="1418" w:gutter="0" w:header="0" w:top="1418" w:footer="0" w:bottom="1418"/>
      <w:pgNumType w:fmt="upperRoman"/>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rcía Márquez, G./ Relato de un náufrago. - - 46 Ed. - - Editorial  sudamericana S.A. Bs.As., 1996. Pág.44.</w:t>
      </w:r>
    </w:p>
  </w:footnote>
  <w:footnote w:id="3">
    <w:p>
      <w:pPr>
        <w:pStyle w:val="Footnote"/>
        <w:rPr/>
      </w:pPr>
      <w:r>
        <w:rPr>
          <w:rStyle w:val="FootnoteCharacters"/>
        </w:rPr>
        <w:footnoteRef/>
      </w:r>
      <w:r>
        <w:rPr/>
        <w:t xml:space="preserve"> </w:t>
      </w:r>
      <w:r>
        <w:rPr/>
        <w:t>García Márquez, G./ Ibídem. Pág.51.</w:t>
      </w:r>
    </w:p>
  </w:footnote>
  <w:footnote w:id="4">
    <w:p>
      <w:pPr>
        <w:pStyle w:val="Footnote"/>
        <w:rPr/>
      </w:pPr>
      <w:r>
        <w:rPr>
          <w:rStyle w:val="FootnoteCharacters"/>
        </w:rPr>
        <w:footnoteRef/>
      </w:r>
      <w:r>
        <w:rPr/>
        <w:t xml:space="preserve"> </w:t>
      </w:r>
      <w:r>
        <w:rPr/>
        <w:t xml:space="preserve">Foucault, M. / Historia de la sexualidad. La voluntad de saber. - - 25 Ed. - - Siglo XXI Editorial, México, 1998. </w:t>
      </w:r>
      <w:r>
        <w:rPr>
          <w:lang w:val="en-US"/>
        </w:rPr>
        <w:t>Pág. 45.</w:t>
      </w:r>
    </w:p>
  </w:footnote>
  <w:footnote w:id="5">
    <w:p>
      <w:pPr>
        <w:pStyle w:val="Footnote"/>
        <w:rPr/>
      </w:pPr>
      <w:r>
        <w:rPr>
          <w:rStyle w:val="FootnoteCharacters"/>
        </w:rPr>
        <w:footnoteRef/>
      </w:r>
      <w:r>
        <w:rPr>
          <w:lang w:val="en-US"/>
        </w:rPr>
        <w:t xml:space="preserve"> </w:t>
      </w:r>
      <w:r>
        <w:rPr>
          <w:lang w:val="en-US"/>
        </w:rPr>
        <w:t>Foucault, M./ Ibídem., pág. 58.</w:t>
      </w:r>
    </w:p>
  </w:footnote>
  <w:footnote w:id="6">
    <w:p>
      <w:pPr>
        <w:pStyle w:val="Footnote"/>
        <w:rPr/>
      </w:pPr>
      <w:r>
        <w:rPr>
          <w:rStyle w:val="FootnoteCharacters"/>
        </w:rPr>
        <w:footnoteRef/>
      </w:r>
      <w:r>
        <w:rPr>
          <w:lang w:val="en-US"/>
        </w:rPr>
        <w:t xml:space="preserve"> </w:t>
      </w:r>
      <w:r>
        <w:rPr>
          <w:lang w:val="en-US"/>
        </w:rPr>
        <w:t>Foucault, M./ Ibídem., pág.59.</w:t>
      </w:r>
    </w:p>
  </w:footnote>
  <w:footnote w:id="7">
    <w:p>
      <w:pPr>
        <w:pStyle w:val="Footnote"/>
        <w:rPr/>
      </w:pPr>
      <w:r>
        <w:rPr>
          <w:rStyle w:val="FootnoteCharacters"/>
        </w:rPr>
        <w:footnoteRef/>
      </w:r>
      <w:r>
        <w:rPr>
          <w:lang w:val="en-US"/>
        </w:rPr>
        <w:t xml:space="preserve"> </w:t>
      </w:r>
      <w:r>
        <w:rPr>
          <w:lang w:val="en-US"/>
        </w:rPr>
        <w:t>Foucault, M./ Ibídem., pág.114.</w:t>
      </w:r>
    </w:p>
  </w:footnote>
  <w:footnote w:id="8">
    <w:p>
      <w:pPr>
        <w:pStyle w:val="Footnote"/>
        <w:rPr/>
      </w:pPr>
      <w:r>
        <w:rPr>
          <w:rStyle w:val="FootnoteCharacters"/>
        </w:rPr>
        <w:footnoteRef/>
      </w:r>
      <w:r>
        <w:rPr>
          <w:lang w:val="en-US"/>
        </w:rPr>
        <w:t xml:space="preserve"> </w:t>
      </w:r>
      <w:r>
        <w:rPr>
          <w:lang w:val="en-US"/>
        </w:rPr>
        <w:t>Foucault, M./ Ibídem., pág. 122.</w:t>
      </w:r>
    </w:p>
  </w:footnote>
  <w:footnote w:id="9">
    <w:p>
      <w:pPr>
        <w:pStyle w:val="Footnote"/>
        <w:rPr/>
      </w:pPr>
      <w:r>
        <w:rPr>
          <w:rStyle w:val="FootnoteCharacters"/>
        </w:rPr>
        <w:footnoteRef/>
      </w:r>
      <w:r>
        <w:rPr/>
        <w:t xml:space="preserve"> </w:t>
      </w:r>
      <w:r>
        <w:rPr/>
        <w:t>Chalmers, A.F./ ¿Qué es esa cosa llamada ciencia?. - -6 edición.- -Siglo XXI Editorial, México; 1998.pág. 36.</w:t>
      </w:r>
    </w:p>
  </w:footnote>
  <w:footnote w:id="10">
    <w:p>
      <w:pPr>
        <w:pStyle w:val="Footnote"/>
        <w:rPr/>
      </w:pPr>
      <w:r>
        <w:rPr>
          <w:rStyle w:val="FootnoteCharacters"/>
        </w:rPr>
        <w:footnoteRef/>
      </w:r>
      <w:r>
        <w:rPr/>
        <w:t xml:space="preserve"> </w:t>
      </w:r>
      <w:r>
        <w:rPr/>
        <w:t>C.E.R. / Materiales 3 para una historia epistemológica de la psicología. - - U.N.R. Editora, Rosario; 1997,pág. 11.</w:t>
      </w:r>
    </w:p>
  </w:footnote>
  <w:footnote w:id="11">
    <w:p>
      <w:pPr>
        <w:pStyle w:val="Footnote"/>
        <w:rPr/>
      </w:pPr>
      <w:r>
        <w:rPr>
          <w:rStyle w:val="FootnoteCharacters"/>
        </w:rPr>
        <w:footnoteRef/>
      </w:r>
      <w:r>
        <w:rPr/>
        <w:t xml:space="preserve"> </w:t>
      </w:r>
      <w:r>
        <w:rPr/>
        <w:t>Villarreal, S. / Prevención y promoción de al salud.- - en departamento de Epistemología y Ejercicio Profesional/ Memorias, 2° Seminario sobre Prevención.- - Escuela de Fonoaudiología – Facultad de Ciencias Médicas – U.N.R.:Rosario; 1996,Pág.12.</w:t>
      </w:r>
    </w:p>
  </w:footnote>
  <w:footnote w:id="12">
    <w:p>
      <w:pPr>
        <w:pStyle w:val="Footnote"/>
        <w:rPr/>
      </w:pPr>
      <w:r>
        <w:rPr>
          <w:rStyle w:val="FootnoteCharacters"/>
        </w:rPr>
        <w:footnoteRef/>
      </w:r>
      <w:r>
        <w:rPr/>
        <w:t xml:space="preserve"> </w:t>
      </w:r>
      <w:r>
        <w:rPr/>
        <w:t>Azcoaga, J. E./ “ Retardos del lenguaje en el niño”.- -  5 Ed.- - ediciones Páidos S.A, Bs.As.,1981.Pág.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0:51:00Z</dcterms:created>
  <dc:creator>AMOROSI</dc:creator>
  <dc:description/>
  <dc:language>en-US</dc:language>
  <cp:lastModifiedBy>fomec-fono</cp:lastModifiedBy>
  <dcterms:modified xsi:type="dcterms:W3CDTF">2000-07-13T10:51:00Z</dcterms:modified>
  <cp:revision>2</cp:revision>
  <dc:subject/>
  <dc:title>NAUFRAGOS DEL PODER Y DEL SABER</dc:title>
</cp:coreProperties>
</file>