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� �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�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� �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4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</w:t>
      </w:r>
      <w:r>
        <w:rPr/>
        <w:t>Star Wars Action Figure Databas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</w:t>
      </w:r>
      <w:r>
        <w:rPr/>
        <w:t>Version 1.0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x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this is Scott Haag of Axe Productions.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arted, designed, and created by/for my friend Matt Schul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gram that databases all your classic Star War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It can print you a list, or dump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designed the screens, and supplied the data. I did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, the program attempts to loa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.��". If there is no data file, you will have to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entries. The entire program is ver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hot keys or the arrow keys controlli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Kenner Star Wars Action Figur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12" line, the "Droids" line, and the "Ewoks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ropriate names are included, exactly as they appea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 I didn't include larger boxed sets such as the "Max R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" because they are considered "action figure toy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action figures" only in a playing sense.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exceptions to the naming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pin Security Guard (Black)", and "Bespin Securit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)". Obviously, there is no color specifi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se figures. The reason for making the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re because the differences are not figure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tual releases of different figur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an numeral that appears across from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series number. Kenner made eight series of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I-VIII, the eighth being the smallest produc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numbers included are 100% correct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although I'm willing to bet at least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automatically sorts the entries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umber, and then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n types of packaging includ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you can only choose from the types of packa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ually available for each figure. This information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gain, to the best of my knowledge.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------------ Star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B ----------- The Empire Strik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J ---------- Return of the J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J Tri-Logo - Return of the Jedi Triple Language version, with 3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F ---------- Power of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r Baggie - Direct from Kenner without card, or from a mail-i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 --------- No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quite a few loose figures being sold thes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tle baggies that dealers claim are Kenner Baggie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now the difference, although mail-in figures c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x. I've seen very poor figures being sold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, with no accessories. What's the point? Don't get 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nch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ttle hole in the top of the figure'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the store hang them on racks. Although I'm s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nd it asinine, many collectors look for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piec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Mint-Poor scale is used her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# figure rating system, simply because mor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t, and it is adequate. For those that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10 figure is factory fresh, and a C-1 is pretty mut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be determined by the user. Refer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/Figure periodicals or price guides. If you can't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a guess. I guarantee you'll be way of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rea to display all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figure, such as a C-# rating, figure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As a bonus, I will list all of the figure an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hat I know of, so you can include th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ke Skywalker w/telescoping light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wbacca w/green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th of the above came in the "Early Bird" mail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ke Skywalker w/blonde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ke Skywalker w/brown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 Solo w/small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 Solo w/larg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n Kenobi w/white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n Kenobi w/gre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wa w/plastic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wa w/cloth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naggletooth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naggletooth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"red" is the carded figure, the "blue" came with the S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 Cantina play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do Calrissian w/no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do Calrissian w/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cess Leia Organa (Bespin Gown) "turtle n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cess Leia Organa (Bespin Gown) "crew n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ke Skywalker (Bespin Fatigues) w/blonde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ke Skywalker (Bespin Fatigues) w/brown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uke Skywalker (Jedi Knight Outfit) w/blue lightsa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uke Skywalker (Jedi Knight Outfit) w/green lightsa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 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"12-Back": Shows 12 figures on the back of the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20-Back":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21-Back":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cess Leia Organa (Bespin Fatig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Profile" picture 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Front view" picture 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ke Skywalker (Bespin Fatig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Walking" picture 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Looking" picture 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TF 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've heard that there were some POTF figures ma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ins that they normally come with, but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ny. Can anyone confirm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re are countless other variations, including mail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ads on the cards, and foreign languag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itoy is the company that released the figures in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ther parts of Europe, thus they say Palito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nner. Most Japanese figures came in small boxe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ve seen standard american figures with a large stick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text stuck over the lower back por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it. I hope this is informative, and I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. If you have any corrections 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ained herein or in the program itself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along with your sources. You can contact 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Star Wars Echo, or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t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516 68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rooklyn Park, MN 55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ppy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'm sorry about the horrid R2 figure on the title screen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est tha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Ax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xe Productions is about is bringing you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o entertain or help you through your day. Right n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easing software, such as this database, that doesn'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nations or registering. These are mainly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to learn how to code and are brought to you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, and so that you can get the benefits of their us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we will be releasing our large, robust, retail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type of product of ours you are u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, either electronically or on paper, we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of our software. It is really nice to h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njoy your releases, or if they think a few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them enjoy it more. Our addresses are post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insure that you can contact us, should you choo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nder and coordinator of Axe Productions is Scott H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20 56th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mouth, Mn 55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of the Axe Productions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Kyarsgaard                   Dave D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00 County Road 116               9300 Erick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s, MN 55374                   Brooklyn Park, MN 5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         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tc0006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xe Productions World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2-633-1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Copyright 1994 AXE PRODUC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and all action figure nam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film Ltd. and Ke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e we even allowed to say "Star Wars" in public without legal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at's all we're doing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