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bSter 1.0 - Axe Productions - 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is a tribute to Worms, Scorched Earth, Over The Hill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ved these games since I first played Over The Hill on my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 Please enjoy my little imitation game here.  I plan someday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ek or two into this and add a lot more to it, but for a 1.0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is seems pretty goo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pulls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/Left Arrows&gt; chang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" =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On/Off" = shuts the sound off for in office play or whatn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/Human" = sets wether the player 1-5 is human or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se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/Left Arrows&gt; se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/+&gt; choose weapon (must have a weapon to fir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fi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bort this battle and go to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select wha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done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feel free to get back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8th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o, MN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gs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Ax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