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NOTAS SOBRE A METACIÊNCIA DA PSICOLOGIA </w:t>
      </w:r>
    </w:p>
    <w:p>
      <w:pPr>
        <w:pStyle w:val="Normal"/>
        <w:spacing w:lineRule="auto" w:line="360"/>
        <w:jc w:val="center"/>
        <w:rPr/>
      </w:pPr>
      <w:r>
        <w:rPr>
          <w:sz w:val="28"/>
          <w:szCs w:val="28"/>
        </w:rPr>
        <w:t>Marcos Emanoel Pereira</w:t>
      </w:r>
      <w:r>
        <w:rPr>
          <w:rStyle w:val="FootnoteCharacters"/>
          <w:rStyle w:val="FootnoteAnchor"/>
        </w:rPr>
        <w:footnoteReference w:customMarkFollows="1" w:id="2"/>
        <w:t>*</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RESUMO</w:t>
      </w:r>
    </w:p>
    <w:p>
      <w:pPr>
        <w:pStyle w:val="Normal"/>
        <w:spacing w:lineRule="auto" w:line="360"/>
        <w:ind w:left="708" w:right="1087" w:hanging="0"/>
        <w:jc w:val="both"/>
        <w:rPr>
          <w:sz w:val="28"/>
          <w:szCs w:val="28"/>
        </w:rPr>
      </w:pPr>
      <w:r>
        <w:rPr>
          <w:sz w:val="28"/>
          <w:szCs w:val="28"/>
        </w:rPr>
        <w:tab/>
        <w:t>Apesar da ampla divulgação encontrada pela psicologia nas sociedades modernas, os psicólogos pouco têm discutido os pressupostos  e fundamentos de sua disciplina. O objetivo do presente trabalho é o de apresentar algumas das questões básicas da metaciência da psicologia, em especial as que dizem respeito à distinção entre as abordagens naturalista e hermenêutica na psicologia. Embora a ênfase aqui esteja voltada para as discussões epistemológicas, também é apresentada de forma sucinta algumas das metaciências da psicologia. Finalmente, sugere-se  que a inclusão de temas metacientíficos durante a graduação pode gerar efeitos positivos na formação dos psicólogos.</w:t>
      </w:r>
    </w:p>
    <w:p>
      <w:pPr>
        <w:pStyle w:val="Normal"/>
        <w:spacing w:lineRule="auto" w:line="360"/>
        <w:ind w:left="708" w:right="1087" w:hanging="0"/>
        <w:jc w:val="both"/>
        <w:rPr>
          <w:sz w:val="28"/>
          <w:szCs w:val="28"/>
        </w:rPr>
      </w:pPr>
      <w:r>
        <w:rPr>
          <w:sz w:val="28"/>
          <w:szCs w:val="28"/>
        </w:rPr>
      </w:r>
    </w:p>
    <w:p>
      <w:pPr>
        <w:pStyle w:val="Normal"/>
        <w:spacing w:lineRule="auto" w:line="360"/>
        <w:jc w:val="center"/>
        <w:rPr>
          <w:sz w:val="28"/>
          <w:szCs w:val="28"/>
        </w:rPr>
      </w:pPr>
      <w:r>
        <w:rPr>
          <w:sz w:val="28"/>
          <w:szCs w:val="28"/>
        </w:rPr>
        <w:t>ABSTRACT</w:t>
      </w:r>
    </w:p>
    <w:p>
      <w:pPr>
        <w:pStyle w:val="Normal"/>
        <w:spacing w:lineRule="auto" w:line="360"/>
        <w:ind w:left="708" w:right="1087" w:hanging="0"/>
        <w:jc w:val="both"/>
        <w:rPr>
          <w:sz w:val="28"/>
          <w:szCs w:val="28"/>
        </w:rPr>
      </w:pPr>
      <w:r>
        <w:rPr>
          <w:sz w:val="28"/>
          <w:szCs w:val="28"/>
        </w:rPr>
        <w:t xml:space="preserve">         </w:t>
      </w:r>
      <w:r>
        <w:rPr>
          <w:sz w:val="28"/>
          <w:szCs w:val="28"/>
        </w:rPr>
        <w:t>Despite the wide divulgation of psychology in modern societies, psychologists have scarcely discussed about the fundamentals of their subject. The purpose of the present paper is to present some of the basic questions about the metascience of  psychology, especially that ones which are concerned with the distinction between the naturalistic and hermeneutical approaches in psychology. Although our emphasis down in epistemological discussions, also are  presented in a sucinte way some of the psychology’s metascience. Finally, it  is suggested that the  inclusion of  metascience themes during graduate formation in psychology may generate some positive effects in psychologists formation.</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pPr>
      <w:r>
        <w:rPr>
          <w:sz w:val="28"/>
          <w:szCs w:val="28"/>
        </w:rPr>
        <w:tab/>
        <w:t>Em uma época eivada de irracionalismos, a ciência se diferencia de outros saberes por se insurgir contra uma das características mais marcantes  do ser humano, a saber,  uma certa propensão a dificilmente duvidar das próprias crenças. Embora qualquer argumento para ser considerado científico tenha de ser justificado, essa tendência a confiar nas próprias crenças se manifesta em praticamente todas as atividades humanas, e como não poderia deixar de ser, insinua-se também no âmbito da investigação científica. No caso da psicologia, sendo aqui marcante a heterogeneidade conceitual e metodológica, este problema tende a se agravar, exigindo dos psicólogos a análise cuidadosa das crenças existentes sobre a psicologia. Nada mais natural, portanto, que o próprio psicólogo disponha de convicções firmes sobre o próprio trabalho e sobre as idéias que lhes dão sustentação.</w:t>
      </w:r>
    </w:p>
    <w:p>
      <w:pPr>
        <w:pStyle w:val="Normal"/>
        <w:spacing w:lineRule="atLeast" w:line="480"/>
        <w:ind w:right="95" w:hanging="0"/>
        <w:jc w:val="both"/>
        <w:rPr/>
      </w:pPr>
      <w:r>
        <w:rPr>
          <w:sz w:val="28"/>
          <w:szCs w:val="28"/>
        </w:rPr>
        <w:tab/>
        <w:t xml:space="preserve">Entretanto, há que se cuidar em não impedir que tais crenças dificultem o entendimento de alguns pontos importantes e obscureçam questões decisivas.  Hoje, por força do hábito, alguns argumentos e proposições, de tantas vezes repetidos ganham a força de verdade,  chegando a  se manifestar com uma insistência tal em certos meios que, mesmo sendo insustentáveis, continuam a ser amplamente disseminados. Eis algumas algumas dessas proposições provavelmente equivocadas: a psicologia deve ser entendida como uma disciplina que tem o objetivo de ajustar as pessoas à sociedade capitalista; o objeto de estudo da psicologia é a vida consciente; os psicólogos devem se vincular a algum sistema ou escola de psicologia; todo psicólogo deve ser obrigado a se submeter a alguma modalidade de trabalho clínico; o trabalho do psicólogo  se restringe à aplicação de testes.  </w:t>
      </w:r>
    </w:p>
    <w:p>
      <w:pPr>
        <w:pStyle w:val="Normal"/>
        <w:spacing w:lineRule="atLeast" w:line="480"/>
        <w:ind w:right="95" w:hanging="0"/>
        <w:jc w:val="both"/>
        <w:rPr/>
      </w:pPr>
      <w:r>
        <w:rPr>
          <w:sz w:val="28"/>
          <w:szCs w:val="28"/>
        </w:rPr>
        <w:tab/>
        <w:t xml:space="preserve">Uma forma bastante razoável de avaliar tais crenças é manter um certo distanciamento crítico em relação a elas. Talvez estudar a ciência a partir de um ponto externo possa ser uma alternativa aceitável. Esta é justamente a preocupação da metaciência, que em seu sentido mais amplo pode ser entendida como um conjunto de  disciplinas filosóficas ou científicas que tem por objeto de estudo uma outra ciência. O presente trabalho foi segmentado em três partes. A primeira delas, apresentada nesse artigo, preocupa-se com a apresentação e discussão de alguns dos temas básicos da metaciência da psicologia. A segunda, a ser apresentada em um artigo subseqüente, voltar-se-á para a discussão de questões relacionadas com a psicologia enquanto ciência e enquanto profissão.  A terceira, objeto de um outro artigo, procurará, a partir das opiniões expressas por psicólogos, investigar as suas crenças em relação a alguns problemas de metaciência da psicologia, tais como a questão das orientações teóricas, dos métodos e técnicas de trabalho e investigação, os pressupostos epistemológicos, o problema da natureza do comportamento e da ação humana e o dos valores.  </w:t>
      </w:r>
    </w:p>
    <w:p>
      <w:pPr>
        <w:pStyle w:val="Normal"/>
        <w:spacing w:lineRule="atLeast" w:line="480"/>
        <w:ind w:right="95" w:hanging="0"/>
        <w:jc w:val="both"/>
        <w:rPr/>
      </w:pPr>
      <w:r>
        <w:rPr>
          <w:sz w:val="28"/>
          <w:szCs w:val="28"/>
        </w:rPr>
        <w:tab/>
        <w:t>Muitas disciplinas metacientíficas se referem diretamente à psicologia. Podemos considerar aceitável a suposição de que se fosse realizada uma pesquisa entre profissionais e pesquisadores da área da psicologia sobre o que eles entendem por metaciência, poucos seriam capazes de declarar explicitamente algum conhecimento sobre questões dessa natureza. Entretanto, aceita-se aqui o pressuposto de que apesar dessa ausência de reconhecimento, as crenças dos psicólogos sobre questões metacientíficas, embora não explicitamente enunciadas, são parte integrante das representações mentais disponíveis pelos mesmos. Na medida em que parece razoável a suposição de que as pessoas procuram viver em consonância com as crenças que possuem, o entendimento da psicologia passa necessariamente pelo reconhecimento das crenças disponíveis pelos psicólogos sobre a própria psicologia. A noção de crença pode ser entendida como uma proposição que sugere uma relação entre dois objetos reais ou imaginários ou entre um objeto e um atributo desse, com a condição de que esta proposição seja aceita por pelo menos uma pessoa</w:t>
      </w:r>
      <w:r>
        <w:rPr>
          <w:rStyle w:val="EndnoteCharacters"/>
          <w:rStyle w:val="EndnoteAnchor"/>
          <w:sz w:val="28"/>
          <w:szCs w:val="28"/>
        </w:rPr>
        <w:endnoteReference w:id="2"/>
      </w:r>
      <w:r>
        <w:rPr>
          <w:sz w:val="28"/>
          <w:szCs w:val="28"/>
        </w:rPr>
        <w:t xml:space="preserve">. Caso este argumento seja válido, ficam evidentes as relações que vinculam as crenças com a linguagem, pois se pode afirmar que quanto mais elaborada for a linguagem nos seus aspectos sintáticos e semânticos, mais sofisticada há de ser a crença. Embora as crenças por si próprias não possam ser observadas, elas podem ser investigadas de uma forma indireta, quer seja pela própria linguagem, quer seja através de inferências obtidas a partir dos comportamentos observáveis. </w:t>
      </w:r>
    </w:p>
    <w:p>
      <w:pPr>
        <w:pStyle w:val="Normal"/>
        <w:spacing w:lineRule="atLeast" w:line="480"/>
        <w:ind w:right="95" w:hanging="0"/>
        <w:jc w:val="both"/>
        <w:rPr/>
      </w:pPr>
      <w:r>
        <w:rPr>
          <w:sz w:val="28"/>
          <w:szCs w:val="28"/>
        </w:rPr>
        <w:tab/>
        <w:t xml:space="preserve">Ora, considerando que qualquer psicólogo sente, percebe, pensa e conversa sobre a sua atividade e a de seus colegas, parece justificada a suposição de que todo psicólogo deve possuir um conjunto bastante amplo de crenças e representações sobre a psicologia. Na medida em que as crenças são disseminadas pelas relações interpessoais, chegando a alcançar grandes proporções quando apresentadas através dos meios de comunicação de massas  e de instituições como a universidade, a escola ou mesmo a família, não se pode estranhar a relativa homogeneidade no pensar e no agir dos diversos grupos sociais. Em suma, embora muitos psicólogos disponham de informações sobre temas de metaciência da psicologia, eles são incapazes  de reconhecê-las como legítimas questões metacientíficas. </w:t>
      </w:r>
    </w:p>
    <w:p>
      <w:pPr>
        <w:pStyle w:val="Normal"/>
        <w:spacing w:lineRule="atLeast" w:line="480"/>
        <w:ind w:right="95" w:hanging="0"/>
        <w:jc w:val="both"/>
        <w:rPr/>
      </w:pPr>
      <w:r>
        <w:rPr>
          <w:sz w:val="28"/>
          <w:szCs w:val="28"/>
        </w:rPr>
        <w:tab/>
        <w:t xml:space="preserve">Uma maneira de evidenciar este argumento é através da história da psicologia, disciplina essa praticamente obrigatória em qualquer curso de graduação em psicologia. Além disso, muitos outros cursos oferecem ao menos uma unidade programática destinada ao histórico do mesmo. Ela parece onipresente em qualquer manual relativo a alguma área especializada. É portanto pouco provável que alguém tenha obtido uma graduação em psicologia e não tenha mantido algum contato com a história da psicologia. Decerto o conhecimento de problemas relativos à historiografia está longe de despertar o interesse dos psicólogos, apesar de hoje existir um certo consenso relativo à importância de se estudar os determinantes históricos quando se tenta desvendar alguns dos problemas marcantes da psicologia. Contudo, não se pode esperar que o psicólogo esteja muito preocupado em entender muitas questões que ao seu ver não possuem significado para a sua vida pessoal ou profissional. Parece, portanto, que mesmo que o psicólogo admita a importância da história da psicologia, esta avaliação não se estende ao conjunto de disciplinas metacientíficas, ainda que a própria história da psicologia seja um dos componentes desse conjunto. </w:t>
      </w:r>
    </w:p>
    <w:p>
      <w:pPr>
        <w:pStyle w:val="Normal"/>
        <w:spacing w:lineRule="atLeast" w:line="480"/>
        <w:ind w:right="95" w:hanging="0"/>
        <w:jc w:val="both"/>
        <w:rPr/>
      </w:pPr>
      <w:r>
        <w:rPr>
          <w:sz w:val="28"/>
          <w:szCs w:val="28"/>
        </w:rPr>
        <w:tab/>
        <w:t>Apesar disso, oferece-se aqui um  apoio explícito ao argumento de que o estudo dos temas metacientíficos é extremamente relevante para qualquer cientista ou profissional, incluindo-se evidentemente os psicólogos. O aparente desinteresse pode ser considerado como o resultado da falta de contato com o tema. Não se pode, evidentemente, admitir a relevância de uma questão se a ela não se tem acesso. Ninguém consegue se aproximar de um problema  se não se tem clareza sobre ele ou se não se consegue entendê-lo.  Em outros termos, toma-se aqui por pressuposto que as questões metacientíficas podem interessar ao psicólogo, desde que estes tenham oportunidade de se defrontar com elas. Contudo, será ilusório crer que o simples conhecimento da metaciência seja capaz de permitir superar todas as dificuldades encontradas no estudo da psicologia.</w:t>
      </w:r>
    </w:p>
    <w:p>
      <w:pPr>
        <w:pStyle w:val="Normal"/>
        <w:spacing w:lineRule="atLeast" w:line="480"/>
        <w:ind w:right="95" w:hanging="0"/>
        <w:jc w:val="both"/>
        <w:rPr>
          <w:sz w:val="28"/>
          <w:szCs w:val="28"/>
        </w:rPr>
      </w:pPr>
      <w:r>
        <w:rPr>
          <w:sz w:val="28"/>
          <w:szCs w:val="28"/>
        </w:rPr>
        <w:tab/>
        <w:t>O presente texto está dividido em duas partes: a primeira delas procura caracterizar a metaciência da psicologia, enfatizando particularmente a distinção entre as abordagens naturalista e hermenêutica; a segunda parte volta-se para a apresentação de algumas disciplinas metacientíficas filosóficas e científicas.</w:t>
      </w:r>
    </w:p>
    <w:p>
      <w:pPr>
        <w:pStyle w:val="Normal"/>
        <w:spacing w:lineRule="atLeast" w:line="480"/>
        <w:ind w:right="95" w:hanging="0"/>
        <w:jc w:val="both"/>
        <w:rPr>
          <w:sz w:val="28"/>
          <w:szCs w:val="28"/>
        </w:rPr>
      </w:pPr>
      <w:r>
        <w:rPr>
          <w:sz w:val="28"/>
          <w:szCs w:val="28"/>
        </w:rPr>
      </w:r>
    </w:p>
    <w:p>
      <w:pPr>
        <w:pStyle w:val="Normal"/>
        <w:spacing w:lineRule="atLeast" w:line="480"/>
        <w:ind w:right="95" w:hanging="0"/>
        <w:jc w:val="both"/>
        <w:rPr>
          <w:sz w:val="28"/>
          <w:szCs w:val="28"/>
        </w:rPr>
      </w:pPr>
      <w:r>
        <w:rPr>
          <w:b/>
          <w:bCs/>
          <w:i/>
          <w:iCs/>
          <w:sz w:val="28"/>
          <w:szCs w:val="28"/>
        </w:rPr>
        <w:t>Caracterizando a metaciência da psicologia</w:t>
      </w:r>
    </w:p>
    <w:p>
      <w:pPr>
        <w:pStyle w:val="Normal"/>
        <w:spacing w:lineRule="atLeast" w:line="480"/>
        <w:ind w:right="95" w:hanging="0"/>
        <w:jc w:val="both"/>
        <w:rPr/>
      </w:pPr>
      <w:r>
        <w:rPr>
          <w:sz w:val="28"/>
          <w:szCs w:val="28"/>
        </w:rPr>
        <w:tab/>
        <w:t>O prefixo ‘meta’ supõe um idéia de um além, como se para estudar científicamente uma ciência seja preciso estar situado em um plano exterior a ela. Qualquer estudo metacientífico se escora na possibilidade de uma interlocução ordenada entre filósofos e cientistas de diversas áreas especializadas. Por exemplo, a psicologia pode ser estudada por disciplinas metacientíficas filosóficas ou científicas, tais como a filosofia da psicologia ou a sociologia da psicologia. Entretanto, ao se aceitar a idéia de exterioridade enfatizada anteriormente, se é obrigado a admitir que além dessas ciências ou filosofias da psicologia, a psicologia por sua vez também possa ser hóspede, em se tratando da psicologia ou psicologia social da ciência.</w:t>
      </w:r>
    </w:p>
    <w:p>
      <w:pPr>
        <w:pStyle w:val="Normal"/>
        <w:spacing w:lineRule="atLeast" w:line="480"/>
        <w:ind w:right="95" w:hanging="0"/>
        <w:jc w:val="both"/>
        <w:rPr/>
      </w:pPr>
      <w:r>
        <w:rPr>
          <w:sz w:val="28"/>
          <w:szCs w:val="28"/>
        </w:rPr>
        <w:tab/>
        <w:t xml:space="preserve">Urge, pois, apresentar desde logo uma definição de metaciência. O psicólogo escandinavo </w:t>
      </w:r>
      <w:r>
        <w:rPr>
          <w:i/>
          <w:iCs/>
          <w:sz w:val="28"/>
          <w:szCs w:val="28"/>
        </w:rPr>
        <w:t>Karl Madsen</w:t>
      </w:r>
      <w:r>
        <w:rPr>
          <w:sz w:val="28"/>
          <w:szCs w:val="28"/>
        </w:rPr>
        <w:t xml:space="preserve"> introduz o seu importante livro sobre as teorias da motivação com uma afirmação algo exagerada, ao admitir que tudo pode ser objeto de estudo científico, inclusive a própria ciência. Desse modo, embora se deva reconhecer a sua falta de sistematicidade e escassa repercussão, a metaciência da psicologia pode ser caracterizada como um conjunto de disciplinas dedicadas ao estudo da própria psicologia </w:t>
      </w:r>
      <w:r>
        <w:rPr>
          <w:i/>
          <w:iCs/>
          <w:sz w:val="28"/>
          <w:szCs w:val="28"/>
        </w:rPr>
        <w:t>(Madsen, 1967).</w:t>
      </w:r>
      <w:r>
        <w:rPr>
          <w:sz w:val="28"/>
          <w:szCs w:val="28"/>
        </w:rPr>
        <w:t xml:space="preserve"> As questões metacientíficas se situam em um plano que extrapola os limites de qualquer ciência específica, pois são dotadas de uma abrangência bem maior que as questões mais genéricas de qualquer disciplina em particular. De acordo com </w:t>
      </w:r>
      <w:r>
        <w:rPr>
          <w:i/>
          <w:iCs/>
          <w:sz w:val="28"/>
          <w:szCs w:val="28"/>
        </w:rPr>
        <w:t>Gerard Radnitzky</w:t>
      </w:r>
      <w:r>
        <w:rPr>
          <w:rStyle w:val="EndnoteCharacters"/>
          <w:rStyle w:val="EndnoteAnchor"/>
          <w:sz w:val="28"/>
          <w:szCs w:val="28"/>
        </w:rPr>
        <w:endnoteReference w:id="3"/>
      </w:r>
      <w:r>
        <w:rPr>
          <w:sz w:val="28"/>
          <w:szCs w:val="28"/>
        </w:rPr>
        <w:t xml:space="preserve">, autor de um dos livros mais consagrados dessa área, as disciplinas metacientíficas se voltam para a análise de uma determinada ciência a partir de considerações situadas em um plano exterior a esta. Os metacientistas dedicam-se ao estudo de questões como: a determinação dos aspectos lógicos, semânticos, teóricos e epistemológicos da ciência, como, por exemplo, na filosofia ou a epistemologia da psicologia; a forma como surge e se desenvolve um determinado conhecimento científico, como no caso da história da psicologia; a ciência da ciência em que se investigam aspectos psicológicos, sociológicos, culturais, políticos e econômicos da atividade científica, conforme pode ser visto na sociologia da psicologia; as relações que se estabelecem entre a ciência e a sociedade, e o seu impacto na vida humana e; o significado da ciência para o homem e a avaliação do seu impacto, sob o ponto de vista futurológico </w:t>
      </w:r>
      <w:r>
        <w:rPr>
          <w:i/>
          <w:iCs/>
          <w:sz w:val="28"/>
          <w:szCs w:val="28"/>
        </w:rPr>
        <w:t>(Radnitzky, 1973)</w:t>
      </w:r>
      <w:r>
        <w:rPr>
          <w:sz w:val="28"/>
          <w:szCs w:val="28"/>
        </w:rPr>
        <w:t>.</w:t>
      </w:r>
    </w:p>
    <w:p>
      <w:pPr>
        <w:pStyle w:val="Normal"/>
        <w:spacing w:lineRule="atLeast" w:line="480"/>
        <w:ind w:right="95" w:hanging="0"/>
        <w:jc w:val="both"/>
        <w:rPr/>
      </w:pPr>
      <w:r>
        <w:rPr>
          <w:sz w:val="28"/>
          <w:szCs w:val="28"/>
        </w:rPr>
        <w:tab/>
        <w:t xml:space="preserve">Obviamente, nem todas estas questões são tratadas por um único autor ou uma mesma escola de metaciência. O psicólogo dedicado ao estudo da metaciência termina por se debruçar sobre certas questões: relações entre a teoria e a prática; relações entre ciência e sociedade; vínculos entre a ciência e a filosofia. Entretanto, uma questão metacientífica de especial interesse para o psicólogo envolve o debate acerca das abordagens ou escolas metacientíficas. Discute-se amiúde na psicologia uma dificuldade que lhe é inerente: desde o seu surgimento a psicologia convive com a dicotomia de ser ao mesmo tempo ciência natural e ciência humana. Observa-se aqui um conjunto de disciplinas que se vincula com o modelo das ciências naturais, como no caso da psicologia experimental ou da psicologia fisiológica e, por outro lado, destaca-se um conjunto distinto de disciplinas psicológicas, como por exemplo, a psicologia clínica e a psicologia histórica, que se orienta por considerações de natureza hermenêutica e compreensiva. Tal dificuldade, de certa forma, apresenta-se também no caso da metaciência, desde que aqui pode ser observado um debate similar entre as duas principais orientações metacientíficas: a naturalística e a hermenêutica. Estas orientações, denominadas por </w:t>
      </w:r>
      <w:r>
        <w:rPr>
          <w:i/>
          <w:iCs/>
          <w:sz w:val="28"/>
          <w:szCs w:val="28"/>
        </w:rPr>
        <w:t>Radnitzky</w:t>
      </w:r>
      <w:r>
        <w:rPr>
          <w:sz w:val="28"/>
          <w:szCs w:val="28"/>
        </w:rPr>
        <w:t xml:space="preserve"> de empirismo-lógico e de hermenêutico-dialética, parecem ser fundamentais para o entendimento de muitas questões de interesse para a ciência em geral e para a psicologia em particular. Nesse caso, o empirismo lógico está na base de disciplinas como a psicologia experimental, a psicofisiologia e a etologia, enquanto o enfoque hermenêutico fundamenta entre outras a psicologia existencial-humanista e a psicologia fenomenológica.</w:t>
      </w:r>
    </w:p>
    <w:p>
      <w:pPr>
        <w:pStyle w:val="Normal"/>
        <w:spacing w:lineRule="atLeast" w:line="480"/>
        <w:ind w:right="95" w:hanging="0"/>
        <w:jc w:val="both"/>
        <w:rPr>
          <w:sz w:val="28"/>
          <w:szCs w:val="28"/>
        </w:rPr>
      </w:pPr>
      <w:r>
        <w:rPr>
          <w:sz w:val="28"/>
          <w:szCs w:val="28"/>
        </w:rPr>
      </w:r>
    </w:p>
    <w:p>
      <w:pPr>
        <w:pStyle w:val="Normal"/>
        <w:spacing w:lineRule="atLeast" w:line="480"/>
        <w:ind w:right="95" w:hanging="0"/>
        <w:jc w:val="both"/>
        <w:rPr/>
      </w:pPr>
      <w:r>
        <w:rPr>
          <w:b/>
          <w:bCs/>
          <w:i/>
          <w:iCs/>
          <w:sz w:val="28"/>
          <w:szCs w:val="28"/>
        </w:rPr>
        <w:t>Abordagens empirista e hermenêutica</w:t>
      </w:r>
      <w:r>
        <w:rPr>
          <w:b/>
          <w:bCs/>
          <w:sz w:val="28"/>
          <w:szCs w:val="28"/>
        </w:rPr>
        <w:t xml:space="preserve"> </w:t>
      </w:r>
    </w:p>
    <w:p>
      <w:pPr>
        <w:pStyle w:val="Normal"/>
        <w:spacing w:lineRule="atLeast" w:line="480"/>
        <w:ind w:right="95" w:hanging="0"/>
        <w:jc w:val="both"/>
        <w:rPr/>
      </w:pPr>
      <w:r>
        <w:rPr>
          <w:sz w:val="28"/>
          <w:szCs w:val="28"/>
        </w:rPr>
        <w:tab/>
        <w:t xml:space="preserve">Em suas linhas mais gerais, o empirismo lógico se vincula a um ideal reconhecidamente distante: o de uma ciência unificada. Esta concepção supõe a existência de três planos distintos de objetos científicos, os culturais, os psicológicos e os físicos e concomitantemente defende o ponto de vista que os primeiros podem ser reduzidos ao segundo, enquanto que os objetos psicológicos podem ser reduzidos aos físicos. A partir desse argumento, pode-se caracterizar a concepção empirista lógica como monista (pois defende a idéia de uma ciência unificada), reducionista (uma vez que admite o pressuposto de que qualquer consideração científica deve ser efetuada de acordo com conceitos apropriados para o tratamento de níveis elementares de análise)  e fisicalista ( quando admite o ponto de vista de que os objetos culturais e psicológicos devem ser analiticamente reduzidos a conceitos oriundos das ciências físicas). Nesses termos, ao conceber a física como o modelo a ser seguido por outras ciências, inclusive a sua, o psicólogo passa a admitir necessariamente que a ciência deve enfatizar as definições operacionais, os procedimentos analíticos, a busca de relações antecedente-conseqüente como base para a inferência de causalidade e a descoberta das leis universais que regem o comportamento </w:t>
      </w:r>
      <w:r>
        <w:rPr>
          <w:i/>
          <w:iCs/>
          <w:sz w:val="28"/>
          <w:szCs w:val="28"/>
        </w:rPr>
        <w:t xml:space="preserve">(Altman,1987). </w:t>
      </w:r>
      <w:r>
        <w:rPr>
          <w:sz w:val="28"/>
          <w:szCs w:val="28"/>
        </w:rPr>
        <w:t>Dentre as concepções teóricas da psicologia a que apresenta mais vínculos com o empirismo lógico é indubitavelmente o behaviorismo, que nesse sentido evidencia uma preocupação dos empiristas lógicos com a clareza e a precisão mais nítida que a maioria dos psicólogos com outras inclinações metacientíficas.</w:t>
      </w:r>
    </w:p>
    <w:p>
      <w:pPr>
        <w:pStyle w:val="Normal"/>
        <w:spacing w:lineRule="atLeast" w:line="480"/>
        <w:ind w:right="95" w:hanging="0"/>
        <w:jc w:val="both"/>
        <w:rPr/>
      </w:pPr>
      <w:r>
        <w:rPr>
          <w:sz w:val="28"/>
          <w:szCs w:val="28"/>
        </w:rPr>
        <w:tab/>
        <w:t xml:space="preserve">A orientação naturalística ou nomotética da psicologia ostenta como preocupação central a enunciação de proposições genéricas, expressas sob a forma de leis, capazes de afirmar a existência de relações não-contingenciais entre dois tipos de variáveis, as independentes e as dependentes. Ao contrário do que se afirma, não se trata de simplesmente constatar fatos empíricos, mas de identificar as relações necessárias que se estabelecem entre as condições antecedentes e os efeitos manifestos. Para o psicólogo alemão </w:t>
      </w:r>
      <w:r>
        <w:rPr>
          <w:i/>
          <w:iCs/>
          <w:sz w:val="28"/>
          <w:szCs w:val="28"/>
        </w:rPr>
        <w:t>Klaus Holzkamp</w:t>
      </w:r>
      <w:r>
        <w:rPr>
          <w:sz w:val="28"/>
          <w:szCs w:val="28"/>
        </w:rPr>
        <w:t xml:space="preserve"> pode-se entender a metodologia da pesquisa empírica realizada de acordo com a orientação naturalista, desde que esta seja compreendida como uma espécie de análise das condições, onde o objetivo essencial deve ser o de se estabelecer os vínculos entre os eventos antecedentes e os conseqüentes, vínculos estes expressos sob uma forma condicional, em que inicialmente são determinadas as condições consideradas responsáveis pela produção dos eventos, uma vez excluídas ou controladas as  variáveis intervenientes ou espúrias capazes de interferir na resposta esperada. Eliminadas ou controladas as variáveis estranhas capazes de interferir nos resultados esperados e desde que seja possível estabelecer o controle das condições iniciais de pesquisa, através dos delineamentos de pesquisa, dos procedimentos estatísticos apropriados e da aleatorização, pode-se esperar alguma validade dos argumentos nomotéticos.</w:t>
      </w:r>
    </w:p>
    <w:p>
      <w:pPr>
        <w:pStyle w:val="Normal"/>
        <w:spacing w:lineRule="atLeast" w:line="480"/>
        <w:ind w:right="95" w:hanging="0"/>
        <w:jc w:val="both"/>
        <w:rPr/>
      </w:pPr>
      <w:r>
        <w:rPr>
          <w:sz w:val="28"/>
          <w:szCs w:val="28"/>
        </w:rPr>
        <w:tab/>
        <w:t xml:space="preserve">Convém assinalar que muitos autores demonstram insatisfação com essa concepção de ciência e conseqüentemente de psicologia. Para o  psicólogo </w:t>
      </w:r>
      <w:r>
        <w:rPr>
          <w:i/>
          <w:iCs/>
          <w:sz w:val="28"/>
          <w:szCs w:val="28"/>
        </w:rPr>
        <w:t xml:space="preserve">Sigmund Koch, </w:t>
      </w:r>
      <w:r>
        <w:rPr>
          <w:sz w:val="28"/>
          <w:szCs w:val="28"/>
        </w:rPr>
        <w:t xml:space="preserve">por trás dessa concepção se esconde a secular hipótese de </w:t>
      </w:r>
      <w:r>
        <w:rPr>
          <w:i/>
          <w:iCs/>
          <w:sz w:val="28"/>
          <w:szCs w:val="28"/>
        </w:rPr>
        <w:t>John Stuart Mill</w:t>
      </w:r>
      <w:r>
        <w:rPr>
          <w:sz w:val="28"/>
          <w:szCs w:val="28"/>
        </w:rPr>
        <w:t xml:space="preserve"> de que as ciências menos desenvolvidas deveriam adotar os métodos daquelas que apresentam melhores resultados. De acordo com o seu ponto de vista, a história da psicologia, desde a sua origem, impõe a aceitação dessa hipótese, embora hoje os psicólogos com muita freqüência se perguntem se de fato os métodos das ciências naturais, mesmo que algo modificados e adaptados para atender às exigências particulares de outras ciências, podem ser adotados em disciplinas tão diferentes como a psicologia ou a sociologia</w:t>
      </w:r>
      <w:r>
        <w:rPr>
          <w:rStyle w:val="EndnoteCharacters"/>
          <w:rStyle w:val="EndnoteAnchor"/>
          <w:sz w:val="28"/>
          <w:szCs w:val="28"/>
        </w:rPr>
        <w:endnoteReference w:id="4"/>
      </w:r>
      <w:r>
        <w:rPr>
          <w:sz w:val="28"/>
          <w:szCs w:val="28"/>
        </w:rPr>
        <w:t xml:space="preserve">. Segundo lhe parece, a hipótese de </w:t>
      </w:r>
      <w:r>
        <w:rPr>
          <w:i/>
          <w:iCs/>
          <w:sz w:val="28"/>
          <w:szCs w:val="28"/>
        </w:rPr>
        <w:t xml:space="preserve">Mill </w:t>
      </w:r>
      <w:r>
        <w:rPr>
          <w:sz w:val="28"/>
          <w:szCs w:val="28"/>
        </w:rPr>
        <w:t>deve ser rejeitada em definitivo, pois a concepção unitária de ciência que ela supõe teria muito pouco espaço em uma disciplina como a psicologia, na medida em que parece irreal ou mesmo indesejável a procura de qualquer unidade, seja nos métodos, nos sistemas teóricos ou nas condições de formação dos psicólogos. Esta dificuldade se torna ainda mais evidente quando são considerados conceitos tão diferentes tais como os de consciência, comportamento, inconsciente, intenção, mente ou auto-atualização (</w:t>
      </w:r>
      <w:r>
        <w:rPr>
          <w:i/>
          <w:iCs/>
          <w:sz w:val="28"/>
          <w:szCs w:val="28"/>
        </w:rPr>
        <w:t>Koch, 1977</w:t>
      </w:r>
      <w:r>
        <w:rPr>
          <w:sz w:val="28"/>
          <w:szCs w:val="28"/>
        </w:rPr>
        <w:t>).</w:t>
      </w:r>
    </w:p>
    <w:p>
      <w:pPr>
        <w:pStyle w:val="Normal"/>
        <w:spacing w:lineRule="atLeast" w:line="480"/>
        <w:ind w:right="95" w:hanging="0"/>
        <w:jc w:val="both"/>
        <w:rPr/>
      </w:pPr>
      <w:r>
        <w:rPr>
          <w:sz w:val="28"/>
          <w:szCs w:val="28"/>
        </w:rPr>
        <w:tab/>
        <w:t xml:space="preserve">Para </w:t>
      </w:r>
      <w:r>
        <w:rPr>
          <w:i/>
          <w:iCs/>
          <w:sz w:val="28"/>
          <w:szCs w:val="28"/>
        </w:rPr>
        <w:t>Holzkamp,</w:t>
      </w:r>
      <w:r>
        <w:rPr>
          <w:sz w:val="28"/>
          <w:szCs w:val="28"/>
        </w:rPr>
        <w:t xml:space="preserve"> a principal dificuldade do modelo naturalista reside no pressuposto antropológico implicitamente adotado pelos seus defensores, desde que o ser humano não pode ser considerado um organismo. Segundo sustenta, nas pesquisas experimentais realizadas com seres humanos, o sujeito experimental deve restringir as suas respostas estritamente às instruções apresentadas pelo experimentador. Entretanto, na medida em que este sujeito possui uma história de vida que lhe é própria e uma subjetividade que lhe é particular, ele se encontra perfeitamente em condições de estabelecer um diálogo em condições de igualdade com o pesquisador. Porém, isso não ocorre, pois o sujeito experimental concebido como um simples organismo deve se comportar como tal, anulando tanto a sua história de vida quanto a sua subjetividade. Dessa forma, não lhe resta outra alternativa a não ser comportar-se de acordo com o prescrito pelo investigador. Decorre daí a suposição de que a concepção de homem adotado pela abordagem naturalista é insuficiente e restrita, pois mesmo se comportando no mundo como homem e tendo amplas condições de fazê-lo no ambiente do laboratório, ao sujeito experimental não resta outra alternativa a não ser se comportar no ambiente experimental como um organismo. Dessa forma, um psicólogo com uma orientação metacientífica distinta sentirá muita dificuldade em aceitar a generalização dos resultados obtidos no estudo do comportamento animal para o comportamento humano, pois os ratos são de fato organismos, enquanto o homem apenas na situação experimental pode assim ser considerado. Nesses termos, antropologicamente falando, o homem não poderia ser assimilado a um organismo e ao considerá-lo assim a orientação naturalista comete um vício de raciocínio, pois ao levar em consideração apenas os dados organísmicos, inevitavelmente só consegue obter dados comportamentais dessa ordem (</w:t>
      </w:r>
      <w:r>
        <w:rPr>
          <w:i/>
          <w:iCs/>
          <w:sz w:val="28"/>
          <w:szCs w:val="28"/>
        </w:rPr>
        <w:t>Holzkamp, 1977</w:t>
      </w:r>
      <w:r>
        <w:rPr>
          <w:sz w:val="28"/>
          <w:szCs w:val="28"/>
        </w:rPr>
        <w:t xml:space="preserve">). A crítica de </w:t>
      </w:r>
      <w:r>
        <w:rPr>
          <w:i/>
          <w:iCs/>
          <w:sz w:val="28"/>
          <w:szCs w:val="28"/>
        </w:rPr>
        <w:t>Holzkamp</w:t>
      </w:r>
      <w:r>
        <w:rPr>
          <w:sz w:val="28"/>
          <w:szCs w:val="28"/>
        </w:rPr>
        <w:t xml:space="preserve"> à psicologia experimental exige que esta abandone em definitivo qualquer pretensão em fazer afirmações sobre eventos que seriam válidos "sempre e em qualquer lugar" como fazem as ciências naturais e se limite ao enunciado de afirmações restritas a respeito de grupos de pessoas que vivem em determinadas condições históricas</w:t>
      </w:r>
      <w:r>
        <w:rPr>
          <w:rStyle w:val="EndnoteCharacters"/>
          <w:rStyle w:val="EndnoteAnchor"/>
          <w:sz w:val="28"/>
          <w:szCs w:val="28"/>
        </w:rPr>
        <w:endnoteReference w:id="5"/>
      </w:r>
      <w:r>
        <w:rPr>
          <w:sz w:val="28"/>
          <w:szCs w:val="28"/>
        </w:rPr>
        <w:t>.</w:t>
      </w:r>
    </w:p>
    <w:p>
      <w:pPr>
        <w:pStyle w:val="Normal"/>
        <w:spacing w:lineRule="atLeast" w:line="480"/>
        <w:ind w:right="95" w:hanging="0"/>
        <w:jc w:val="both"/>
        <w:rPr/>
      </w:pPr>
      <w:r>
        <w:rPr>
          <w:sz w:val="28"/>
          <w:szCs w:val="28"/>
        </w:rPr>
        <w:tab/>
        <w:t xml:space="preserve">De acordo com o argumento apresentado anteriormente, parte dos problemas da metaciência da psicologia reside na adoção de dois modelos distintos de ciência, um naturalista, que desde há muito tem apresentado bons resultados nas ciências naturais e um outro, considerado adequado às ciências sociais e humanas, e que se pretende qualitativamente distinto do modelo adotado nas ciências físicas. A transposição pura e simples da abordagem naturalista para as ciências humanas não parece contar com o apoio de muitos metacientistas, que não vêem como compatibilizar um modelo no qual o objeto só pode ser observado e descrito a partir de uma instância externa, com um outro em que mais do que se descrever e explicar o objeto, procura-se estabelecer com este uma relação que pode ser considerada como intersubjetiva. Nesse caso, parece razoável estabelecer uma distinção entre os objetos de pesquisa científica com os quais o investigador pode dialogar e aqueles com os quais o dialógo não é possível. Essa abordagem constitui a segunda escola de metaciência caracterizada por </w:t>
      </w:r>
      <w:r>
        <w:rPr>
          <w:i/>
          <w:iCs/>
          <w:sz w:val="28"/>
          <w:szCs w:val="28"/>
        </w:rPr>
        <w:t>Radnitzky</w:t>
      </w:r>
      <w:r>
        <w:rPr>
          <w:sz w:val="28"/>
          <w:szCs w:val="28"/>
        </w:rPr>
        <w:t xml:space="preserve"> e cujo  interesse está mais voltado para as ciências sociais e humanas.  </w:t>
      </w:r>
    </w:p>
    <w:p>
      <w:pPr>
        <w:pStyle w:val="Normal"/>
        <w:spacing w:lineRule="atLeast" w:line="480"/>
        <w:ind w:right="95" w:hanging="0"/>
        <w:jc w:val="both"/>
        <w:rPr/>
      </w:pPr>
      <w:r>
        <w:rPr>
          <w:sz w:val="28"/>
          <w:szCs w:val="28"/>
        </w:rPr>
        <w:tab/>
        <w:t>A neutralidade da ciência frente aos valores, embora defendida no contexto das ciências naturais, passa a ser fortemente atacada quando se penetra nos domínios das ciências humanas. Nesse caso, questões como a das relações entre a teoria e a prática, a dos valores, a das diretrizes de pesquisa revelam-se com um renovado vigor, de modo que o espaço para a defesa de uma ciência neutra praticamente desaparece, favorecendo o surgimento de uma concepção metacientífica radicalmente distinta, onde a presença de componentes externos de natureza social, econômica, política etc, passam a ser levados em consideração, enquanto a idéia de neutralidade cede espaço para um ponto de vista que defende a idéia de uma ciência crítica, voltada para a emancipação do indivíduo e da sociedade e no qual, em última instância, o interesse pela explicação e predição é suplantado pela busca do aperfeiçoamento, da autocompreensão e da compreensão do outro.</w:t>
      </w:r>
    </w:p>
    <w:p>
      <w:pPr>
        <w:pStyle w:val="Normal"/>
        <w:spacing w:lineRule="atLeast" w:line="480"/>
        <w:ind w:right="95" w:hanging="0"/>
        <w:jc w:val="both"/>
        <w:rPr/>
      </w:pPr>
      <w:r>
        <w:rPr>
          <w:sz w:val="28"/>
          <w:szCs w:val="28"/>
        </w:rPr>
        <w:tab/>
        <w:t>A abordagem hermenêutica se deriva da ciência da hermenêutica. Esta surge como a disciplina dedicada à elucidação dos textos, embora tal definição tenha se ampliado ao ponto de incluir a interpretação das ações humanas, desde que estas sejam concebidos como possuídores de um significado oculto que é possível desvendar</w:t>
      </w:r>
      <w:r>
        <w:rPr>
          <w:rStyle w:val="EndnoteCharacters"/>
          <w:rStyle w:val="EndnoteAnchor"/>
          <w:sz w:val="28"/>
          <w:szCs w:val="28"/>
        </w:rPr>
        <w:endnoteReference w:id="6"/>
      </w:r>
      <w:r>
        <w:rPr>
          <w:sz w:val="28"/>
          <w:szCs w:val="28"/>
        </w:rPr>
        <w:t>. Os defensores da abordagem hermenêutica defendem o ponto de vista que a psicologia deve se dedicar à elucidação das ações significativas humanas em termos de seus propósitos e motivações subjacentes e não à formulação de leis gerais sobre o comportamento.</w:t>
      </w:r>
    </w:p>
    <w:p>
      <w:pPr>
        <w:pStyle w:val="Normal"/>
        <w:spacing w:lineRule="atLeast" w:line="480"/>
        <w:ind w:right="95" w:hanging="0"/>
        <w:jc w:val="both"/>
        <w:rPr/>
      </w:pPr>
      <w:r>
        <w:rPr>
          <w:sz w:val="28"/>
          <w:szCs w:val="28"/>
        </w:rPr>
        <w:tab/>
      </w:r>
      <w:r>
        <w:rPr>
          <w:i/>
          <w:iCs/>
          <w:sz w:val="28"/>
          <w:szCs w:val="28"/>
        </w:rPr>
        <w:t>Gauld &amp; Shotter</w:t>
      </w:r>
      <w:r>
        <w:rPr>
          <w:sz w:val="28"/>
          <w:szCs w:val="28"/>
        </w:rPr>
        <w:t xml:space="preserve"> (1977), dois psicólogos ingleses defensores da abordagem hermenêutica, apresentam de uma forma bastante nítida as diferenças fundamentais entre as abordagens naturalista e hermenêutica. A abordagem naturalista seria determinista, utilizaria conceitos próximos ao das ciências físicas, tais como os de causa, previsão, controle, variáveis etc; supondo uma irredutibilidade absoluta entre sujeito e objeto, faria apelo a uma lei geral de cobertura para explicar as relações entre antecedentes e conseqüentes  e buscaria enunciar proposições universais generalizáveis. A abordagem hermenêutica, por sua vez,  veria o comportamento humano como uma ação produzida por um agente autônomo, faria o uso de conceitos como os de intenções, razões, motivos,  propósitos  etc; admitiria a possibilidade de se compreender a intenção de um agente mesmo na ausência de qualquer referência a uma lei geral e não admitiria a possibilidade de se enunciar leis universais na psicologia.</w:t>
      </w:r>
    </w:p>
    <w:p>
      <w:pPr>
        <w:pStyle w:val="Normal"/>
        <w:spacing w:lineRule="atLeast" w:line="480"/>
        <w:ind w:right="95" w:hanging="0"/>
        <w:jc w:val="both"/>
        <w:rPr/>
      </w:pPr>
      <w:r>
        <w:rPr>
          <w:sz w:val="28"/>
          <w:szCs w:val="28"/>
        </w:rPr>
        <w:t xml:space="preserve"> </w:t>
      </w:r>
      <w:r>
        <w:rPr>
          <w:sz w:val="28"/>
          <w:szCs w:val="28"/>
        </w:rPr>
        <w:tab/>
        <w:t>Desse modo, parece evidente que a ciência idealizada pela tradição hermenêutica  não corresponde claramente a uma ciência empírica, mas sim a uma ciência social compreensiva. Assim caracterizada, essa ciência pode estabelecer relações com uma filosofia política voltada para a emancipação do homem e da sociedade. Se na ciência natural o investigador, ao procurar verificar as suas hipóteses de trabalho, volta-se apenas para a comunidade de pesquisadores da qual faz parte, nas ciências humanas e sociais o investigador, o objeto de estudo  e o público pertencem a uma mesma comunidade, para a qual o cientista deve contribuir no sentido de tornar o diálogo permanente, sendo o seu objetivo final contribuir para tornar a opinião pública esclarecida das condições em que vive. Ao contrário dos naturalistas, preocupados sobretudo com a precisão e a clareza, os autores vinculados à tradição hermenêutica se voltam principalmente para o esclarecimento das relações entre a ciência e a sociedade, considerando principalmente o pressuposto  de que as ciências humanas e sociais devem engendrar esforços no sentido de contribuir para a libertação dos indivíduos e para a emancipação da sociedade.</w:t>
      </w:r>
    </w:p>
    <w:p>
      <w:pPr>
        <w:pStyle w:val="Normal"/>
        <w:spacing w:lineRule="atLeast" w:line="480"/>
        <w:ind w:right="95" w:hanging="0"/>
        <w:jc w:val="both"/>
        <w:rPr>
          <w:i/>
          <w:i/>
          <w:iCs/>
          <w:sz w:val="28"/>
          <w:szCs w:val="28"/>
        </w:rPr>
      </w:pPr>
      <w:r>
        <w:rPr>
          <w:i/>
          <w:iCs/>
          <w:sz w:val="28"/>
          <w:szCs w:val="28"/>
        </w:rPr>
      </w:r>
    </w:p>
    <w:p>
      <w:pPr>
        <w:pStyle w:val="Normal"/>
        <w:spacing w:lineRule="atLeast" w:line="480"/>
        <w:ind w:right="95" w:hanging="0"/>
        <w:jc w:val="both"/>
        <w:rPr>
          <w:i/>
          <w:i/>
          <w:iCs/>
          <w:sz w:val="28"/>
          <w:szCs w:val="28"/>
        </w:rPr>
      </w:pPr>
      <w:r>
        <w:rPr>
          <w:b/>
          <w:bCs/>
          <w:i/>
          <w:iCs/>
          <w:sz w:val="28"/>
          <w:szCs w:val="28"/>
        </w:rPr>
        <w:t>Apresentando  algumas disciplinas metacientíficas</w:t>
      </w:r>
    </w:p>
    <w:p>
      <w:pPr>
        <w:pStyle w:val="Normal"/>
        <w:spacing w:lineRule="atLeast" w:line="480"/>
        <w:ind w:right="95" w:hanging="0"/>
        <w:jc w:val="both"/>
        <w:rPr/>
      </w:pPr>
      <w:r>
        <w:rPr>
          <w:sz w:val="28"/>
          <w:szCs w:val="28"/>
        </w:rPr>
        <w:tab/>
        <w:t>Por suas próprias características, ocorre entre as disciplinas metacientíficas um intenso trânsito de informações. Um epistemólogo, por exemplo, pode estar interessado na psicologia, dedicando-se a uma disciplina metacientífica denominada de epistemologia da psicologia, enquanto, por sua vez, um psicólogo pode se interessar em estudar a maneira através da qual os cientistas chegam às suas descobertas e à elaboração das suas teorias, ocupando um campo denominado de psicologia dos cientistas. Nessas condições, parece lícita a admissão de que a psicologia tanto pode receber a atenção de pensadores de outras áreas, como também pode ser hóspede, na medida em que  apresente considerações psicológicas  sobre questões de disciplinas que não a sua. Desse modo, as principais disciplinas hospedeiras de interesse para a metaciência da psicologia  são a história da psicologia, a epistemologia da psicologia e a sociologia da psicologia. Além dessas, a própria psicologia pode, por sua vez, também ser uma disciplina hóspede, como no caso da psicologia dos cientistas e da psicologia social da ciência.</w:t>
      </w:r>
    </w:p>
    <w:p>
      <w:pPr>
        <w:pStyle w:val="Normal"/>
        <w:spacing w:lineRule="atLeast" w:line="480"/>
        <w:ind w:right="95" w:hanging="0"/>
        <w:jc w:val="both"/>
        <w:rPr>
          <w:b/>
          <w:b/>
          <w:bCs/>
          <w:i/>
          <w:i/>
          <w:iCs/>
          <w:sz w:val="28"/>
          <w:szCs w:val="28"/>
        </w:rPr>
      </w:pPr>
      <w:r>
        <w:rPr>
          <w:b/>
          <w:bCs/>
          <w:i/>
          <w:iCs/>
          <w:sz w:val="28"/>
          <w:szCs w:val="28"/>
        </w:rPr>
      </w:r>
    </w:p>
    <w:p>
      <w:pPr>
        <w:pStyle w:val="Normal"/>
        <w:spacing w:lineRule="atLeast" w:line="480"/>
        <w:ind w:right="95" w:hanging="0"/>
        <w:jc w:val="both"/>
        <w:rPr>
          <w:b/>
          <w:b/>
          <w:bCs/>
          <w:i/>
          <w:i/>
          <w:iCs/>
          <w:sz w:val="28"/>
          <w:szCs w:val="28"/>
        </w:rPr>
      </w:pPr>
      <w:r>
        <w:rPr>
          <w:b/>
          <w:bCs/>
          <w:i/>
          <w:iCs/>
          <w:sz w:val="28"/>
          <w:szCs w:val="28"/>
        </w:rPr>
      </w:r>
    </w:p>
    <w:p>
      <w:pPr>
        <w:pStyle w:val="Normal"/>
        <w:spacing w:lineRule="atLeast" w:line="480"/>
        <w:ind w:right="95" w:hanging="0"/>
        <w:jc w:val="both"/>
        <w:rPr/>
      </w:pPr>
      <w:r>
        <w:rPr>
          <w:b/>
          <w:bCs/>
          <w:i/>
          <w:iCs/>
          <w:sz w:val="28"/>
          <w:szCs w:val="28"/>
        </w:rPr>
        <w:t>Questões epistemológicas relevantes para a psicologia</w:t>
      </w:r>
      <w:r>
        <w:rPr>
          <w:i/>
          <w:iCs/>
          <w:sz w:val="28"/>
          <w:szCs w:val="28"/>
        </w:rPr>
        <w:t xml:space="preserve">. </w:t>
      </w:r>
    </w:p>
    <w:p>
      <w:pPr>
        <w:pStyle w:val="Normal"/>
        <w:spacing w:lineRule="atLeast" w:line="480"/>
        <w:ind w:right="95" w:hanging="0"/>
        <w:jc w:val="both"/>
        <w:rPr/>
      </w:pPr>
      <w:r>
        <w:rPr>
          <w:i/>
          <w:iCs/>
          <w:sz w:val="28"/>
          <w:szCs w:val="28"/>
        </w:rPr>
        <w:tab/>
      </w:r>
      <w:r>
        <w:rPr>
          <w:sz w:val="28"/>
          <w:szCs w:val="28"/>
        </w:rPr>
        <w:t>Um problema essencial de toda e qualquer disciplina, seja científica ou filosófica, é o de estabelecer critérios e circunscrever os limites de validade do próprio conhecimento. Uma das posturas mais importantes em relação a este problema é a cética, embora existam modalidades diferenciadas de ceticismo. Uma delas, o ceticismo global defende o ponto de vista que qualquer conhecimento é impossível</w:t>
      </w:r>
      <w:r>
        <w:rPr>
          <w:rStyle w:val="EndnoteCharacters"/>
          <w:rStyle w:val="EndnoteAnchor"/>
          <w:sz w:val="28"/>
          <w:szCs w:val="28"/>
        </w:rPr>
        <w:endnoteReference w:id="7"/>
      </w:r>
      <w:r>
        <w:rPr>
          <w:sz w:val="28"/>
          <w:szCs w:val="28"/>
        </w:rPr>
        <w:t xml:space="preserve">. Entretanto, não se pode descartar a presença de formas de ceticismo mais elaboradas, desde que estejam assentadas sobre argumentos.  </w:t>
      </w:r>
    </w:p>
    <w:p>
      <w:pPr>
        <w:pStyle w:val="Normal"/>
        <w:spacing w:lineRule="atLeast" w:line="480"/>
        <w:ind w:right="95" w:hanging="0"/>
        <w:jc w:val="both"/>
        <w:rPr/>
      </w:pPr>
      <w:r>
        <w:rPr>
          <w:sz w:val="28"/>
          <w:szCs w:val="28"/>
        </w:rPr>
        <w:tab/>
        <w:t>Um argumento cético importante é o argumento do erro. Esse argumento duvida do conhecimento na medida em que reconhece que qualquer pessoa pode cometer erros, alguns deles bastante infantis até, e só posteriormente chegar a conclusão que estava enganado. Alguém pode, por exemplo, considerar que hoje é domingo, agir durante todo o dia a partir dessa crença e apenas na hora de se recolher chegar à conclusão de que o dia que até então considerara ser um domingo na realidade se trata de um feriado ocorrido em uma quarta-feira. Esse argumento oferece o seguinte problema em termos de conhecimento: quem garante que o que se acredita ser hoje  verdadeiro, não seja nada além de um erro e que isso só venha a ser descoberto mais tarde, como apenas mais tarde se descobriu que o que se acreditava ser domingo era na realidade um feriado, localizado em plena quarta-feira ? Um outro argumento cético de interesse é o da experiência, argumento ainda mais poderoso, pois admite que de nada adianta tomar todas as precauções possíveis e que todos os passos envolvidos na busca do conhecimento sejam metódicos e controlados, uma vez que o mundo freqüentemente aparenta ser muito diferente do que ele é. Em outros termos, o problema não reside no fato de que qualquer um pode se enganar, mas sim que qualquer precaução, por mais rigorosa que seja, pode ser absolutamente inócua, se o que for obtido como evidência para a afirmação do conhecimento for um inesperado e casual conjunto de coincidências.</w:t>
      </w:r>
    </w:p>
    <w:p>
      <w:pPr>
        <w:pStyle w:val="Normal"/>
        <w:spacing w:lineRule="atLeast" w:line="480"/>
        <w:ind w:right="95" w:hanging="0"/>
        <w:jc w:val="both"/>
        <w:rPr/>
      </w:pPr>
      <w:r>
        <w:rPr>
          <w:sz w:val="28"/>
          <w:szCs w:val="28"/>
        </w:rPr>
        <w:tab/>
        <w:t xml:space="preserve">Desafortunadamente, os argumentos céticos são bastante poderosos, ao ponto de não poderem ser facilmente refutados. Isto oferece alguns problemas para a epistemologia, pois qualquer investigação depende de um certo otimismo epistemológico, pois não teria sentido se despender tantos esforços e recursos quanto os envolvidos na investigação científica se não se contasse ao menos com alguma possibilidade de se atingir a algum tipo de conhecimento. Entretanto, a passagem do tempo não parece fazer bem para muitas palavras que, desgastadas pelo uso,  tornam-se incertas e encerram múltiplos significados. Em certo sentido, isto parece ter ocorrido, também, com a noção de conhecimento, o que gerou muitos reflexos nas discussões epistemológicas, em particular, o abandono da tentativa em se obter um conhecimento verdadeiro e a substituição desse objetivo por um outro mais modesto, que é o de determinar em que medida as crenças defendidas pelos cientistas podem ser cientificamente justificadas. Em suma, hoje parece interessar mais ao epistemólogo determinar se uma crença é científicamente justificada ou não do que determinar se um conhecimento é verdadeiro ou falso. </w:t>
      </w:r>
    </w:p>
    <w:p>
      <w:pPr>
        <w:pStyle w:val="Normal"/>
        <w:spacing w:lineRule="atLeast" w:line="480"/>
        <w:ind w:right="95" w:hanging="0"/>
        <w:jc w:val="both"/>
        <w:rPr/>
      </w:pPr>
      <w:r>
        <w:rPr>
          <w:sz w:val="28"/>
          <w:szCs w:val="28"/>
        </w:rPr>
        <w:tab/>
        <w:t xml:space="preserve">Como seria possível determinar se uma crença pode ser ou não justificada ? Duas posições parecem balizar esse debate, a fundacionalista, bem mais antiga, popular e influente entre os epistemólogos e a coerentista, mais recente e aparentemente mais promissora. De acordo com </w:t>
      </w:r>
      <w:r>
        <w:rPr>
          <w:i/>
          <w:iCs/>
          <w:sz w:val="28"/>
          <w:szCs w:val="28"/>
        </w:rPr>
        <w:t>Dancy</w:t>
      </w:r>
      <w:r>
        <w:rPr>
          <w:sz w:val="28"/>
          <w:szCs w:val="28"/>
        </w:rPr>
        <w:t xml:space="preserve"> (1990) a questão de se uma crença pode ser justificada foi apresentada pela primeira vez por autores vinculados a uma posição epistemológica denominada de fundacionalismo. Esta abordagem classicamente estabelece uma distinção entre dois tipos de crenças: as que precisam do apoio de outras para se justificarem e aquelas que, por sua própria natureza, prescindem do apoio e servem como apoio para as outras crenças. Estas últimas são denominadas de crenças básicas, por fazerem referência aos estados sensoriais, enquanto que as primeiras, denominadas de não-básicas, dependem da sustentação das crenças básicas. O que tornaria, então, as crenças básicas tão especiais, ao ponto de não demandarem o apoio de outras crenças, enquanto as demais necessitam ? Esta diferenciação parece ser uma resposta ao argumento do retrocesso, pois se todas as crenças solicitassem o apoio de crenças anteriores capazes de servir como justificativas, estas crenças anteriores também solicitariam outras, estas por sua vez ainda outras e assim indefinidamente. Para colocar um ponto final nesse retrocesso infinito os fundacionalistas postulam a existência de crenças que não precisam ser inferidas de outras e admitem que as crenças sobre o mundo sensorial atendem efetivamente a este requisito. Em outros termos, por estarem assentadas sobre uma base sensorial, as crenças básicas seriam infalíveis. Contudo, a idéia de infalibilidade parece muito suspeita, principalmente quando ela se sustenta em evidências sensorias. Além dessas suspeitas em relação à infalibilidade da experiência sensorial, as teorias fundacionalistas da justificação convivem com outras dificuldades. Para uma proposição não correr risco de ser refutada, o seu conteúdo deverá ser o mais reduzido possível. Ora, nesses termos, uma proposição só será infalível se não possuir qualquer conteúdo. Como, no entanto, uma crença que serve como fundação para outras crenças pode ser destituída de qualquer conteúdo, se para justificá-las ela deve possuir algum conteúdo ? Mas como ela poderá ter conteúdo suficiente para justificar qualquer inferência, se só pode ser considerada infalível desde que não possua qualquer conteúdo ? A defesa fundacionalista contra este argumento se sustenta na afirmação de que a análise lógica dos conteúdos de uma proposição não é suficiente para anular a infalibilidade de uma crença, uma vez que se pode sustentar que os termos utilizados na proposição se referem de forma direta a objetos que existem no mundo real. Desse modo, pode-se apontar ostensivamente para uma parede e afirmar: isto é uma parede. Porém, tal resposta não está indene a problemas, uma vez que esse suposto conhecimento direto das coisas possui um estatuto bastante incerto, já que nada garante a presunção de que demonstrar ostensivamente uma parede evidencia uma crença básica sobre a parede, e ao contrário mesmo, parece ser necessário a utilização de outras proposições capazes de indicar que objeto apontado foi a parede em si e não a tinta branca que a recobre, nem o quadro que a adorna. Assim, parece justificada a suposição de que mesmo as crenças sensoriais requerem algum tipo de inferência para serem ostensivamente demonstradas, o que torna a distinção fundacionalista entre crenças básicas e não-básicas dificilmente defensável. De todo modo, a ênfase nos dados sensoriais parece suficiente para tornar claro os vínculos que unem o fundacionalismo e o empirismo. Tal empirismo se reflete na clara assimetria encontrada no fundacionalismo, uma vez que neste a justificação deve caminhar na direção da crença básica para a não-básica. A teoria, nesse caso, constitui-se através da adequação das hipóteses, expressas sob a forma proposicional, às evidências obtidas através das vias sensoriais. Assim, qualquer desajuste entre as proposições e as evidências que lhes dão sustentação gera uma espécie de tensão resolvida apenas pela reformulação das proposições ou pela elaboração de uma nova teoria. O critério decisivo é essencialmente assimétrico, pois sempre as proposições devem se ajustar às evidências sensoriais e nunca as evidências devem se adaptar às proposições anteriormente enunciadas. Entretanto, alguns fundacionalistas, insatisfeitos com a suposição de que as proposições deveriam ser julgadas através da experiência individual, propõem uma teoria que defende a noção de interdependência das proposições, derivando daí o argumento de que o significado de qualquer proposição depende do significado de todas as outras que estão vinculadas a esta por uma relação de interdependência.</w:t>
      </w:r>
    </w:p>
    <w:p>
      <w:pPr>
        <w:pStyle w:val="Normal"/>
        <w:spacing w:lineRule="atLeast" w:line="480"/>
        <w:ind w:right="95" w:hanging="0"/>
        <w:jc w:val="both"/>
        <w:rPr/>
      </w:pPr>
      <w:r>
        <w:rPr>
          <w:sz w:val="28"/>
          <w:szCs w:val="28"/>
        </w:rPr>
        <w:tab/>
        <w:t>Resumindo então, no fundacionalismo se observa uma clara assimetria entre a evidência e a teoria, onde a evidência pode confirmar ou não a teoria, enquanto o inverso permanece vedado. Além disso, para o fundacionalismo o percurso da justificação tem uma direção exclusiva, pois a  única maneira de impedir o argumento do retrocesso seria supor a existência de crenças não-inferenciais infalíveis, representadas pelas crenças sensoriais. A outra orientação epistemológica, o coerentismo, procura uma alternativa que não leve em consideração esta assimetria típica do fundacionalismo. O ponto de partida do coerentismo parece ser a tese de que os nossos sentidos são incapazes de falsificar ou confirmar qualquer enunciado observacional individual, uma vez que tais enunciados nunca ocorrem sozinho e sim fazem parte de uma teoria mais ampla. Além disso, os enunciados não-observacionais não poderiam ser confirmados pela experiência. A assimetria característica do fundacionalismo é substituída por uma orientação epsitemológica cuja tarefa fundamental é a de  construir um conjunto de teorias consistente, abrangente e dotado de sentido. A justificação, nesse caso, em nada corresponderia ao ajustamento entre as evidências e a teoria, mas passaria a ser interna ao próprio conjunto e desenvolver-se-ia  na medida em que este aumenta de tamanho e cresce em qualidade. Assim, para o coerentismo uma crença seria justificada desde que o conjunto de crenças da qual ela faz parte é por si um conjunto coerente. Tal operação sugere que a avaliação da justificação de uma crença é menos o ajustamento entre a teoria e a evidência e mais o papel desempenhado por essa crença no conjunto de crenças do qual ela é parte. A principal vantagem dessa orientação reside no tratamento social que ela oferece à investigação, pois a busca do conhecimento passa a ser considerado um fenômeno social partilhado por uma comunidade de investigadores.</w:t>
      </w:r>
    </w:p>
    <w:p>
      <w:pPr>
        <w:pStyle w:val="Normal"/>
        <w:spacing w:lineRule="atLeast" w:line="480"/>
        <w:ind w:right="95" w:hanging="0"/>
        <w:jc w:val="both"/>
        <w:rPr>
          <w:sz w:val="28"/>
          <w:szCs w:val="28"/>
        </w:rPr>
      </w:pPr>
      <w:r>
        <w:rPr>
          <w:sz w:val="28"/>
          <w:szCs w:val="28"/>
        </w:rPr>
      </w:r>
    </w:p>
    <w:p>
      <w:pPr>
        <w:pStyle w:val="Normal"/>
        <w:spacing w:lineRule="atLeast" w:line="480"/>
        <w:ind w:right="95" w:hanging="0"/>
        <w:jc w:val="both"/>
        <w:rPr>
          <w:sz w:val="28"/>
          <w:szCs w:val="28"/>
        </w:rPr>
      </w:pPr>
      <w:r>
        <w:rPr>
          <w:sz w:val="28"/>
          <w:szCs w:val="28"/>
        </w:rPr>
      </w:r>
    </w:p>
    <w:p>
      <w:pPr>
        <w:pStyle w:val="Normal"/>
        <w:spacing w:lineRule="atLeast" w:line="480"/>
        <w:ind w:right="95" w:hanging="0"/>
        <w:jc w:val="both"/>
        <w:rPr/>
      </w:pPr>
      <w:r>
        <w:rPr>
          <w:b/>
          <w:bCs/>
          <w:i/>
          <w:iCs/>
          <w:sz w:val="28"/>
          <w:szCs w:val="28"/>
        </w:rPr>
        <w:t>As metaciências da psicologia</w:t>
      </w:r>
      <w:r>
        <w:rPr>
          <w:i/>
          <w:iCs/>
          <w:sz w:val="28"/>
          <w:szCs w:val="28"/>
        </w:rPr>
        <w:t>.</w:t>
      </w:r>
    </w:p>
    <w:p>
      <w:pPr>
        <w:pStyle w:val="Normal"/>
        <w:spacing w:lineRule="atLeast" w:line="480"/>
        <w:ind w:right="95" w:hanging="0"/>
        <w:jc w:val="both"/>
        <w:rPr/>
      </w:pPr>
      <w:r>
        <w:rPr>
          <w:i/>
          <w:iCs/>
          <w:sz w:val="28"/>
          <w:szCs w:val="28"/>
        </w:rPr>
        <w:tab/>
      </w:r>
      <w:r>
        <w:rPr>
          <w:sz w:val="28"/>
          <w:szCs w:val="28"/>
        </w:rPr>
        <w:t xml:space="preserve">As preocupações da filosofia da ciência se voltam quase exclusivamente com os domínios da lógica interna dos argumentos. Essa perspectiva, no entanto,  dificulta a introdução de outras questões de interesse para o metacientista. Entre essas questões situadas além do domínio da filosofia da ciência, destacam-se algumas muito próximas ao que poderia ser chamado de ciências da ciência: quais as condições sociais, culturais, políticas e econômicas que estão na base de um determinado tipo de teoria ? O que leva uma dada pessoa a abraçar a carreira científica ? Quais os motivos que impelem um cientista a se dedicar a determinada área do conhecimento ?   </w:t>
      </w:r>
    </w:p>
    <w:p>
      <w:pPr>
        <w:pStyle w:val="Normal"/>
        <w:spacing w:lineRule="auto" w:line="360"/>
        <w:jc w:val="both"/>
        <w:rPr/>
      </w:pPr>
      <w:r>
        <w:rPr>
          <w:sz w:val="28"/>
          <w:szCs w:val="28"/>
        </w:rPr>
        <w:tab/>
        <w:t>Muitos críticos consideram que a labuta da filosofia da ciência ocorre em uma espécie de vácuo social onde as opiniões e crenças do cientista surgem de forma independente, seja das influências sociais do meio em que ele vive, seja das suas motivações ou dos seus desejos. Essa crítica favorece a distinção entre uma abordagem característica da filosofia da ciência, interessada sobretudo na avaliação das teorias e dos métodos utilizados, e uma outra abordagem, característica das ciências da ciência, cujo objetivo central é esclarecer os diferentes contextos em que ocorrem e são discutidas as novidades científicas. Dentre as ciências da ciência destacam-se, sobretudo, a história da psicologia e a sociologia da psicologia.</w:t>
      </w:r>
    </w:p>
    <w:p>
      <w:pPr>
        <w:pStyle w:val="Normal"/>
        <w:spacing w:lineRule="auto" w:line="360"/>
        <w:jc w:val="both"/>
        <w:rPr/>
      </w:pPr>
      <w:r>
        <w:rPr>
          <w:sz w:val="28"/>
          <w:szCs w:val="28"/>
        </w:rPr>
        <w:tab/>
        <w:t xml:space="preserve">A sociologia do conhecimento é a disciplina metacientífica dedicada ao esforço de determinar as relações existentes entre as formas de organização social e as manifestações do pensamento. A sociologia da psicologia é representada por alguns trabalhos que procuram determinar a natureza das influências exercidas por determinadas forças sociais no surgimento e no desenvolvimento da psicologia. A psicologia da ciência (ou dos cientistas, como parece ser a denominação mais correta) é a disciplina científica que se dedica ao estudo dos fatores subjetivos que interferem na investigação científica. Destacam-se entre os temas mais populares da psicologia dos cientistas o de determinar qual o tipo de pessoa que se torna atraído pela ciência e o de vislumbrar os traços psicólogicos que distinguem um cientista de sucesso. O psicólogo de orientação humanista </w:t>
      </w:r>
      <w:r>
        <w:rPr>
          <w:i/>
          <w:iCs/>
          <w:sz w:val="28"/>
          <w:szCs w:val="28"/>
        </w:rPr>
        <w:t>Abraham Maslow</w:t>
      </w:r>
      <w:r>
        <w:rPr>
          <w:sz w:val="28"/>
          <w:szCs w:val="28"/>
        </w:rPr>
        <w:t xml:space="preserve">  entendia que a busca da realização científica tanto poderia ser uma busca de auto-atualização, quanto poderia ser uma espécie de neurose (</w:t>
      </w:r>
      <w:r>
        <w:rPr>
          <w:i/>
          <w:iCs/>
          <w:sz w:val="28"/>
          <w:szCs w:val="28"/>
        </w:rPr>
        <w:t>Maslow,1966</w:t>
      </w:r>
      <w:r>
        <w:rPr>
          <w:sz w:val="28"/>
          <w:szCs w:val="28"/>
        </w:rPr>
        <w:t xml:space="preserve">). A busca desesperada da certeza seria um indício extremamente claro da ansiedade e da insegurança do cientista e, nessse caso, à ciência não restaria um outro papel ao não ser o de impedir que o cientista encarasse a vida de frente, ao construir um espaço altamente controlado, predizível e organizado onde o pesquisador poderia se refugiar. Tal cientista tipicamente seria o responsável por realizar o que o filósofo da ciência </w:t>
      </w:r>
      <w:r>
        <w:rPr>
          <w:i/>
          <w:iCs/>
          <w:sz w:val="28"/>
          <w:szCs w:val="28"/>
        </w:rPr>
        <w:t>Thomas Kuhn</w:t>
      </w:r>
      <w:r>
        <w:rPr>
          <w:sz w:val="28"/>
          <w:szCs w:val="28"/>
        </w:rPr>
        <w:t xml:space="preserve"> denomina de ciência normal, enquanto o cientista criativo, na sua constante busca da auto-atualização estaria voltado para a denominada ciência extraordinária.</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Conclusões </w:t>
      </w:r>
    </w:p>
    <w:p>
      <w:pPr>
        <w:pStyle w:val="Normal"/>
        <w:spacing w:lineRule="auto" w:line="360"/>
        <w:jc w:val="both"/>
        <w:rPr/>
      </w:pPr>
      <w:r>
        <w:rPr>
          <w:b/>
          <w:bCs/>
          <w:sz w:val="28"/>
          <w:szCs w:val="28"/>
        </w:rPr>
        <w:tab/>
      </w:r>
      <w:r>
        <w:rPr>
          <w:sz w:val="28"/>
          <w:szCs w:val="28"/>
        </w:rPr>
        <w:t xml:space="preserve">Se a relevância de uma disciplina for avaliada pela repercussão que produziu, então as disciplinas metacientíficas parecem ser destituídas de importância. Entretanto, se o critério de avaliação da relevância for outro, por exemplo, a natureza das discussões que consegue suscitar, então parece claro que estas disciplinas podem ser consideradas importantes para quem deseja ter algum conhecimento acerca dos problemas relativos ao desenvolvimento conceitual e metodológico da psicologia. Nesses termos, justificar-se-ia a inclusão dessas disciplinas durante o processo de formação acadêmica dos psicólogos, sobretudo na graduação, uma vez que o entendimento dos problemas de metaciência poderá ajudar ao estudante a se defrontar de forma mais sistemática com as várias correntes doutrinárias que se apresentam na psicologia.  Isto evidentemente poderá trazer benefícios de várias ordens ao estudante, sobretudo por facilitar o entendimento dos pressupostos que estão na base da fragmentação observada na psicologia e de por que é tão difícil a ascenção de perspectivas unificadoras.  Além do mais, devido à sua localização em uma posição externa à própria psicologia, o contato com as discussões  metacientíficas será capaz de permitir a muitos psicólogos que só tem olhos para a sua orientação teórica ou de trabalho relativizá-las um pouco, trazendo novos ares a uma atmosfera carregada.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Referências bibliográficas: </w:t>
      </w:r>
    </w:p>
    <w:p>
      <w:pPr>
        <w:pStyle w:val="Normal"/>
        <w:ind w:right="95" w:hanging="0"/>
        <w:rPr>
          <w:b/>
          <w:b/>
          <w:bCs/>
          <w:sz w:val="28"/>
          <w:szCs w:val="28"/>
        </w:rPr>
      </w:pPr>
      <w:r>
        <w:rPr>
          <w:b/>
          <w:bCs/>
          <w:sz w:val="28"/>
          <w:szCs w:val="28"/>
        </w:rPr>
      </w:r>
    </w:p>
    <w:p>
      <w:pPr>
        <w:pStyle w:val="Normal"/>
        <w:ind w:right="95" w:hanging="0"/>
        <w:rPr>
          <w:sz w:val="28"/>
          <w:szCs w:val="28"/>
        </w:rPr>
      </w:pPr>
      <w:r>
        <w:rPr>
          <w:sz w:val="28"/>
          <w:szCs w:val="28"/>
        </w:rPr>
        <w:t xml:space="preserve">ALTMAN,  J.    Centripetal  and   centrifugal   trends   in psychology.  </w:t>
      </w:r>
    </w:p>
    <w:p>
      <w:pPr>
        <w:pStyle w:val="Normal"/>
        <w:ind w:right="95" w:hanging="0"/>
        <w:rPr/>
      </w:pPr>
      <w:r>
        <w:rPr>
          <w:sz w:val="28"/>
          <w:szCs w:val="28"/>
        </w:rPr>
        <w:t xml:space="preserve">     </w:t>
      </w:r>
      <w:r>
        <w:rPr>
          <w:i/>
          <w:iCs/>
          <w:sz w:val="28"/>
          <w:szCs w:val="28"/>
        </w:rPr>
        <w:t>American psychologist</w:t>
      </w:r>
      <w:r>
        <w:rPr>
          <w:sz w:val="28"/>
          <w:szCs w:val="28"/>
        </w:rPr>
        <w:t>, 42 (12), 1058-1069, 1989.</w:t>
      </w:r>
    </w:p>
    <w:p>
      <w:pPr>
        <w:pStyle w:val="Normal"/>
        <w:ind w:right="95" w:hanging="0"/>
        <w:rPr>
          <w:sz w:val="28"/>
          <w:szCs w:val="28"/>
        </w:rPr>
      </w:pPr>
      <w:r>
        <w:rPr>
          <w:sz w:val="28"/>
          <w:szCs w:val="28"/>
        </w:rPr>
      </w:r>
    </w:p>
    <w:p>
      <w:pPr>
        <w:pStyle w:val="Normal"/>
        <w:ind w:right="95" w:hanging="0"/>
        <w:rPr/>
      </w:pPr>
      <w:r>
        <w:rPr>
          <w:sz w:val="28"/>
          <w:szCs w:val="28"/>
        </w:rPr>
        <w:t xml:space="preserve">DANCY, J.   </w:t>
      </w:r>
      <w:r>
        <w:rPr>
          <w:i/>
          <w:iCs/>
          <w:sz w:val="28"/>
          <w:szCs w:val="28"/>
        </w:rPr>
        <w:t>A epistemologia contemporânea</w:t>
      </w:r>
      <w:r>
        <w:rPr>
          <w:sz w:val="28"/>
          <w:szCs w:val="28"/>
        </w:rPr>
        <w:t>. Lisboa: Edições 70, 1990.</w:t>
      </w:r>
    </w:p>
    <w:p>
      <w:pPr>
        <w:pStyle w:val="Normal"/>
        <w:ind w:right="95" w:hanging="0"/>
        <w:rPr>
          <w:sz w:val="28"/>
          <w:szCs w:val="28"/>
        </w:rPr>
      </w:pPr>
      <w:r>
        <w:rPr>
          <w:sz w:val="28"/>
          <w:szCs w:val="28"/>
        </w:rPr>
      </w:r>
    </w:p>
    <w:p>
      <w:pPr>
        <w:pStyle w:val="Normal"/>
        <w:ind w:right="95" w:hanging="0"/>
        <w:rPr/>
      </w:pPr>
      <w:r>
        <w:rPr>
          <w:sz w:val="28"/>
          <w:szCs w:val="28"/>
        </w:rPr>
        <w:t xml:space="preserve">GAULD &amp; SHOTER  </w:t>
      </w:r>
      <w:r>
        <w:rPr>
          <w:i/>
          <w:iCs/>
          <w:sz w:val="28"/>
          <w:szCs w:val="28"/>
        </w:rPr>
        <w:t xml:space="preserve"> Human action and its psychological </w:t>
      </w:r>
    </w:p>
    <w:p>
      <w:pPr>
        <w:pStyle w:val="Normal"/>
        <w:ind w:right="95" w:hanging="0"/>
        <w:rPr/>
      </w:pPr>
      <w:r>
        <w:rPr>
          <w:i/>
          <w:iCs/>
          <w:sz w:val="28"/>
          <w:szCs w:val="28"/>
        </w:rPr>
        <w:t xml:space="preserve">      </w:t>
      </w:r>
      <w:r>
        <w:rPr>
          <w:i/>
          <w:iCs/>
          <w:sz w:val="28"/>
          <w:szCs w:val="28"/>
        </w:rPr>
        <w:t>investigation</w:t>
      </w:r>
      <w:r>
        <w:rPr>
          <w:sz w:val="28"/>
          <w:szCs w:val="28"/>
        </w:rPr>
        <w:t>. London: Routeledge &amp; Kegan Paul, 1977.</w:t>
      </w:r>
    </w:p>
    <w:p>
      <w:pPr>
        <w:pStyle w:val="Normal"/>
        <w:ind w:right="95" w:hanging="0"/>
        <w:rPr>
          <w:sz w:val="28"/>
          <w:szCs w:val="28"/>
        </w:rPr>
      </w:pPr>
      <w:r>
        <w:rPr>
          <w:sz w:val="28"/>
          <w:szCs w:val="28"/>
        </w:rPr>
      </w:r>
    </w:p>
    <w:p>
      <w:pPr>
        <w:pStyle w:val="Normal"/>
        <w:ind w:right="95" w:hanging="0"/>
        <w:rPr>
          <w:sz w:val="28"/>
          <w:szCs w:val="28"/>
        </w:rPr>
      </w:pPr>
      <w:r>
        <w:rPr>
          <w:sz w:val="28"/>
          <w:szCs w:val="28"/>
        </w:rPr>
        <w:t xml:space="preserve">HOLZAMP, K.  Pressupostos antropológicos ocultos da psicologia geral. In </w:t>
      </w:r>
    </w:p>
    <w:p>
      <w:pPr>
        <w:pStyle w:val="Normal"/>
        <w:ind w:right="95" w:hanging="0"/>
        <w:rPr/>
      </w:pPr>
      <w:r>
        <w:rPr>
          <w:sz w:val="28"/>
          <w:szCs w:val="28"/>
        </w:rPr>
        <w:t xml:space="preserve">     </w:t>
      </w:r>
      <w:r>
        <w:rPr>
          <w:sz w:val="28"/>
          <w:szCs w:val="28"/>
        </w:rPr>
        <w:t xml:space="preserve">Gadamer-Vogler </w:t>
      </w:r>
      <w:r>
        <w:rPr>
          <w:i/>
          <w:iCs/>
          <w:sz w:val="28"/>
          <w:szCs w:val="28"/>
        </w:rPr>
        <w:t xml:space="preserve"> Nova Antropologia</w:t>
      </w:r>
      <w:r>
        <w:rPr>
          <w:sz w:val="28"/>
          <w:szCs w:val="28"/>
        </w:rPr>
        <w:t>. SP: EPU, vol. 5, 1977.</w:t>
      </w:r>
    </w:p>
    <w:p>
      <w:pPr>
        <w:pStyle w:val="Normal"/>
        <w:ind w:right="95" w:hanging="0"/>
        <w:rPr>
          <w:sz w:val="28"/>
          <w:szCs w:val="28"/>
        </w:rPr>
      </w:pPr>
      <w:r>
        <w:rPr>
          <w:sz w:val="28"/>
          <w:szCs w:val="28"/>
        </w:rPr>
      </w:r>
    </w:p>
    <w:p>
      <w:pPr>
        <w:pStyle w:val="Normal"/>
        <w:ind w:right="95" w:hanging="0"/>
        <w:rPr/>
      </w:pPr>
      <w:r>
        <w:rPr>
          <w:sz w:val="28"/>
          <w:szCs w:val="28"/>
        </w:rPr>
        <w:t xml:space="preserve">KOCH, S.  Psicologia e Ciências Humanas. In Gadamer-Vogler </w:t>
      </w:r>
      <w:r>
        <w:rPr>
          <w:i/>
          <w:iCs/>
          <w:sz w:val="28"/>
          <w:szCs w:val="28"/>
        </w:rPr>
        <w:t xml:space="preserve">Nova </w:t>
      </w:r>
    </w:p>
    <w:p>
      <w:pPr>
        <w:pStyle w:val="Normal"/>
        <w:ind w:right="95" w:hanging="0"/>
        <w:rPr/>
      </w:pPr>
      <w:r>
        <w:rPr>
          <w:i/>
          <w:iCs/>
          <w:sz w:val="28"/>
          <w:szCs w:val="28"/>
        </w:rPr>
        <w:t xml:space="preserve">      </w:t>
      </w:r>
      <w:r>
        <w:rPr>
          <w:i/>
          <w:iCs/>
          <w:sz w:val="28"/>
          <w:szCs w:val="28"/>
        </w:rPr>
        <w:t>Antropologia</w:t>
      </w:r>
      <w:r>
        <w:rPr>
          <w:sz w:val="28"/>
          <w:szCs w:val="28"/>
        </w:rPr>
        <w:t>, SP: EPU, vol. 5, 1977.</w:t>
      </w:r>
    </w:p>
    <w:p>
      <w:pPr>
        <w:pStyle w:val="Normal"/>
        <w:ind w:right="95" w:hanging="0"/>
        <w:rPr>
          <w:sz w:val="28"/>
          <w:szCs w:val="28"/>
        </w:rPr>
      </w:pPr>
      <w:r>
        <w:rPr>
          <w:sz w:val="28"/>
          <w:szCs w:val="28"/>
        </w:rPr>
      </w:r>
    </w:p>
    <w:p>
      <w:pPr>
        <w:pStyle w:val="Normal"/>
        <w:ind w:right="95" w:hanging="0"/>
        <w:rPr/>
      </w:pPr>
      <w:r>
        <w:rPr>
          <w:sz w:val="28"/>
          <w:szCs w:val="28"/>
        </w:rPr>
        <w:t xml:space="preserve">______ The Nature and Limits of Psychological Knowledge. </w:t>
      </w:r>
      <w:r>
        <w:rPr>
          <w:i/>
          <w:iCs/>
          <w:sz w:val="28"/>
          <w:szCs w:val="28"/>
        </w:rPr>
        <w:t xml:space="preserve">American </w:t>
      </w:r>
    </w:p>
    <w:p>
      <w:pPr>
        <w:pStyle w:val="Normal"/>
        <w:ind w:right="95" w:hanging="0"/>
        <w:rPr/>
      </w:pPr>
      <w:r>
        <w:rPr>
          <w:i/>
          <w:iCs/>
          <w:sz w:val="28"/>
          <w:szCs w:val="28"/>
        </w:rPr>
        <w:t xml:space="preserve">     </w:t>
      </w:r>
      <w:r>
        <w:rPr>
          <w:i/>
          <w:iCs/>
          <w:sz w:val="28"/>
          <w:szCs w:val="28"/>
        </w:rPr>
        <w:t>Psychologist</w:t>
      </w:r>
      <w:r>
        <w:rPr>
          <w:sz w:val="28"/>
          <w:szCs w:val="28"/>
        </w:rPr>
        <w:t>, 36, 3, 257-269, 1981.</w:t>
      </w:r>
    </w:p>
    <w:p>
      <w:pPr>
        <w:pStyle w:val="Normal"/>
        <w:ind w:right="95" w:hanging="0"/>
        <w:rPr>
          <w:sz w:val="28"/>
          <w:szCs w:val="28"/>
        </w:rPr>
      </w:pPr>
      <w:r>
        <w:rPr>
          <w:sz w:val="28"/>
          <w:szCs w:val="28"/>
        </w:rPr>
      </w:r>
      <w:r>
        <w:br w:type="page"/>
      </w:r>
    </w:p>
    <w:p>
      <w:pPr>
        <w:pStyle w:val="Normal"/>
        <w:ind w:right="95" w:hanging="0"/>
        <w:rPr/>
      </w:pPr>
      <w:r>
        <w:rPr>
          <w:sz w:val="28"/>
          <w:szCs w:val="28"/>
        </w:rPr>
        <w:t xml:space="preserve">KRÜGER, H.  </w:t>
      </w:r>
      <w:r>
        <w:rPr>
          <w:i/>
          <w:iCs/>
          <w:sz w:val="28"/>
          <w:szCs w:val="28"/>
        </w:rPr>
        <w:t>Psicologia das Crenças: perspectivas teóricas</w:t>
      </w:r>
      <w:r>
        <w:rPr>
          <w:sz w:val="28"/>
          <w:szCs w:val="28"/>
        </w:rPr>
        <w:t xml:space="preserve">. Tese de </w:t>
      </w:r>
    </w:p>
    <w:p>
      <w:pPr>
        <w:pStyle w:val="Normal"/>
        <w:ind w:right="95" w:hanging="0"/>
        <w:rPr>
          <w:sz w:val="28"/>
          <w:szCs w:val="28"/>
        </w:rPr>
      </w:pPr>
      <w:r>
        <w:rPr>
          <w:sz w:val="28"/>
          <w:szCs w:val="28"/>
        </w:rPr>
        <w:t xml:space="preserve">      </w:t>
      </w:r>
      <w:r>
        <w:rPr>
          <w:sz w:val="28"/>
          <w:szCs w:val="28"/>
        </w:rPr>
        <w:t xml:space="preserve">concurso para professor titular do Departamento de Psicologia Social e </w:t>
      </w:r>
    </w:p>
    <w:p>
      <w:pPr>
        <w:pStyle w:val="Normal"/>
        <w:ind w:right="95" w:hanging="0"/>
        <w:rPr>
          <w:sz w:val="28"/>
          <w:szCs w:val="28"/>
        </w:rPr>
      </w:pPr>
      <w:r>
        <w:rPr>
          <w:sz w:val="28"/>
          <w:szCs w:val="28"/>
        </w:rPr>
        <w:t xml:space="preserve">      </w:t>
      </w:r>
      <w:r>
        <w:rPr>
          <w:sz w:val="28"/>
          <w:szCs w:val="28"/>
        </w:rPr>
        <w:t xml:space="preserve">institucional da Universidade do Estado do Rio de Janeiro. Rio de </w:t>
      </w:r>
    </w:p>
    <w:p>
      <w:pPr>
        <w:pStyle w:val="Normal"/>
        <w:ind w:right="95" w:hanging="0"/>
        <w:rPr>
          <w:sz w:val="28"/>
          <w:szCs w:val="28"/>
        </w:rPr>
      </w:pPr>
      <w:r>
        <w:rPr>
          <w:sz w:val="28"/>
          <w:szCs w:val="28"/>
        </w:rPr>
        <w:t xml:space="preserve">      </w:t>
      </w:r>
      <w:r>
        <w:rPr>
          <w:sz w:val="28"/>
          <w:szCs w:val="28"/>
        </w:rPr>
        <w:t>Janeiro, 1995.</w:t>
      </w:r>
    </w:p>
    <w:p>
      <w:pPr>
        <w:pStyle w:val="Normal"/>
        <w:ind w:right="95" w:hanging="0"/>
        <w:rPr>
          <w:sz w:val="28"/>
          <w:szCs w:val="28"/>
        </w:rPr>
      </w:pPr>
      <w:r>
        <w:rPr>
          <w:sz w:val="28"/>
          <w:szCs w:val="28"/>
        </w:rPr>
      </w:r>
    </w:p>
    <w:p>
      <w:pPr>
        <w:pStyle w:val="Normal"/>
        <w:ind w:right="95" w:hanging="0"/>
        <w:rPr/>
      </w:pPr>
      <w:r>
        <w:rPr>
          <w:sz w:val="28"/>
          <w:szCs w:val="28"/>
        </w:rPr>
        <w:t xml:space="preserve">MADSEN, K. </w:t>
      </w:r>
      <w:r>
        <w:rPr>
          <w:i/>
          <w:iCs/>
          <w:sz w:val="28"/>
          <w:szCs w:val="28"/>
        </w:rPr>
        <w:t>Teorias de la motivacion</w:t>
      </w:r>
      <w:r>
        <w:rPr>
          <w:sz w:val="28"/>
          <w:szCs w:val="28"/>
        </w:rPr>
        <w:t>. Buenos Aires: Paidós, 1967.</w:t>
      </w:r>
    </w:p>
    <w:p>
      <w:pPr>
        <w:pStyle w:val="Normal"/>
        <w:ind w:right="95" w:hanging="0"/>
        <w:rPr>
          <w:sz w:val="28"/>
          <w:szCs w:val="28"/>
        </w:rPr>
      </w:pPr>
      <w:r>
        <w:rPr>
          <w:sz w:val="28"/>
          <w:szCs w:val="28"/>
        </w:rPr>
      </w:r>
    </w:p>
    <w:p>
      <w:pPr>
        <w:pStyle w:val="Normal"/>
        <w:ind w:right="95" w:hanging="0"/>
        <w:rPr/>
      </w:pPr>
      <w:r>
        <w:rPr>
          <w:sz w:val="28"/>
          <w:szCs w:val="28"/>
        </w:rPr>
        <w:t xml:space="preserve">MASLOW, A.   </w:t>
      </w:r>
      <w:r>
        <w:rPr>
          <w:i/>
          <w:iCs/>
          <w:sz w:val="28"/>
          <w:szCs w:val="28"/>
        </w:rPr>
        <w:t>The Psychology of the science: A reconnaissance</w:t>
      </w:r>
      <w:r>
        <w:rPr>
          <w:sz w:val="28"/>
          <w:szCs w:val="28"/>
        </w:rPr>
        <w:t xml:space="preserve">. New </w:t>
      </w:r>
    </w:p>
    <w:p>
      <w:pPr>
        <w:pStyle w:val="Normal"/>
        <w:ind w:right="95" w:hanging="0"/>
        <w:rPr>
          <w:sz w:val="28"/>
          <w:szCs w:val="28"/>
        </w:rPr>
      </w:pPr>
      <w:r>
        <w:rPr>
          <w:sz w:val="28"/>
          <w:szCs w:val="28"/>
        </w:rPr>
        <w:t xml:space="preserve">     </w:t>
      </w:r>
      <w:r>
        <w:rPr>
          <w:sz w:val="28"/>
          <w:szCs w:val="28"/>
        </w:rPr>
        <w:t>York; Harper &amp; Row, 1966.</w:t>
      </w:r>
    </w:p>
    <w:p>
      <w:pPr>
        <w:pStyle w:val="Normal"/>
        <w:ind w:right="95" w:hanging="0"/>
        <w:rPr>
          <w:sz w:val="28"/>
          <w:szCs w:val="28"/>
        </w:rPr>
      </w:pPr>
      <w:r>
        <w:rPr>
          <w:sz w:val="28"/>
          <w:szCs w:val="28"/>
        </w:rPr>
      </w:r>
    </w:p>
    <w:p>
      <w:pPr>
        <w:pStyle w:val="Normal"/>
        <w:ind w:right="95" w:hanging="0"/>
        <w:rPr/>
      </w:pPr>
      <w:r>
        <w:rPr>
          <w:sz w:val="28"/>
          <w:szCs w:val="28"/>
        </w:rPr>
        <w:t xml:space="preserve">RADNITZKY, G.   </w:t>
      </w:r>
      <w:r>
        <w:rPr>
          <w:i/>
          <w:iCs/>
          <w:sz w:val="28"/>
          <w:szCs w:val="28"/>
        </w:rPr>
        <w:t>Escolas Contemporâneas de Metaciência</w:t>
      </w:r>
      <w:r>
        <w:rPr>
          <w:sz w:val="28"/>
          <w:szCs w:val="28"/>
        </w:rPr>
        <w:t xml:space="preserve">. Gotenburgo: </w:t>
      </w:r>
    </w:p>
    <w:p>
      <w:pPr>
        <w:pStyle w:val="Normal"/>
        <w:ind w:right="95" w:hanging="0"/>
        <w:rPr>
          <w:sz w:val="28"/>
          <w:szCs w:val="28"/>
        </w:rPr>
      </w:pPr>
      <w:r>
        <w:rPr>
          <w:sz w:val="28"/>
          <w:szCs w:val="28"/>
        </w:rPr>
        <w:t xml:space="preserve">      </w:t>
      </w:r>
      <w:r>
        <w:rPr>
          <w:sz w:val="28"/>
          <w:szCs w:val="28"/>
        </w:rPr>
        <w:t>Scandinavian Univ. Books, 1970</w:t>
      </w:r>
    </w:p>
    <w:p>
      <w:pPr>
        <w:pStyle w:val="Normal"/>
        <w:ind w:right="95" w:hanging="0"/>
        <w:rPr>
          <w:sz w:val="28"/>
          <w:szCs w:val="28"/>
        </w:rPr>
      </w:pPr>
      <w:r>
        <w:rPr>
          <w:sz w:val="28"/>
          <w:szCs w:val="28"/>
        </w:rPr>
      </w:r>
    </w:p>
    <w:p>
      <w:pPr>
        <w:pStyle w:val="Normal"/>
        <w:jc w:val="both"/>
        <w:rPr/>
      </w:pPr>
      <w:r>
        <w:rPr>
          <w:sz w:val="28"/>
          <w:szCs w:val="28"/>
        </w:rPr>
        <w:t xml:space="preserve">STAUCH, M.  Natural Science, Social Science, and Democratic Pratice. </w:t>
      </w:r>
    </w:p>
    <w:p>
      <w:pPr>
        <w:pStyle w:val="Normal"/>
        <w:jc w:val="both"/>
        <w:rPr/>
      </w:pPr>
      <w:r>
        <w:rPr>
          <w:sz w:val="28"/>
          <w:szCs w:val="28"/>
        </w:rPr>
        <w:t xml:space="preserve">     </w:t>
      </w:r>
      <w:r>
        <w:rPr>
          <w:sz w:val="28"/>
          <w:szCs w:val="28"/>
        </w:rPr>
        <w:t xml:space="preserve">Some political implications of the distinction between the natural and the </w:t>
      </w:r>
    </w:p>
    <w:p>
      <w:pPr>
        <w:pStyle w:val="Normal"/>
        <w:jc w:val="both"/>
        <w:rPr/>
      </w:pPr>
      <w:r>
        <w:rPr>
          <w:sz w:val="28"/>
          <w:szCs w:val="28"/>
        </w:rPr>
        <w:t xml:space="preserve">     </w:t>
      </w:r>
      <w:r>
        <w:rPr>
          <w:sz w:val="28"/>
          <w:szCs w:val="28"/>
        </w:rPr>
        <w:t xml:space="preserve">human sciences. </w:t>
      </w:r>
      <w:r>
        <w:rPr>
          <w:i/>
          <w:iCs/>
          <w:sz w:val="28"/>
          <w:szCs w:val="28"/>
        </w:rPr>
        <w:t>Philosophy of the social sciences</w:t>
      </w:r>
      <w:r>
        <w:rPr>
          <w:sz w:val="28"/>
          <w:szCs w:val="28"/>
        </w:rPr>
        <w:t>, 22, 3, 337-356, 1992</w:t>
      </w:r>
    </w:p>
    <w:p>
      <w:pPr>
        <w:pStyle w:val="Normal"/>
        <w:jc w:val="both"/>
        <w:rPr>
          <w:sz w:val="28"/>
          <w:szCs w:val="28"/>
        </w:rPr>
      </w:pPr>
      <w:r>
        <w:rPr>
          <w:sz w:val="28"/>
          <w:szCs w:val="28"/>
        </w:rPr>
      </w:r>
    </w:p>
    <w:p>
      <w:pPr>
        <w:pStyle w:val="Normal"/>
        <w:jc w:val="both"/>
        <w:rPr>
          <w:rFonts w:ascii="Courier" w:hAnsi="Courier" w:eastAsia="Courier" w:cs="Courier"/>
          <w:sz w:val="24"/>
          <w:szCs w:val="24"/>
        </w:rPr>
      </w:pPr>
      <w:r>
        <w:rPr>
          <w:sz w:val="28"/>
          <w:szCs w:val="28"/>
        </w:rPr>
        <w:t xml:space="preserve">WINCH, P.  </w:t>
      </w:r>
      <w:r>
        <w:rPr>
          <w:i/>
          <w:iCs/>
          <w:sz w:val="28"/>
          <w:szCs w:val="28"/>
        </w:rPr>
        <w:t>Ciencia social y filosofia</w:t>
      </w:r>
      <w:r>
        <w:rPr>
          <w:sz w:val="28"/>
          <w:szCs w:val="28"/>
        </w:rPr>
        <w:t>. Buenos Aires: Amorrotu</w:t>
      </w:r>
      <w:r>
        <w:rPr>
          <w:rFonts w:eastAsia="Courier" w:cs="Courier" w:ascii="Courier" w:hAnsi="Courier"/>
          <w:sz w:val="24"/>
          <w:szCs w:val="24"/>
        </w:rPr>
        <w:t xml:space="preserve">, </w:t>
      </w:r>
      <w:r>
        <w:rPr>
          <w:sz w:val="28"/>
          <w:szCs w:val="28"/>
        </w:rPr>
        <w:t>1971</w:t>
      </w:r>
    </w:p>
    <w:p>
      <w:pPr>
        <w:pStyle w:val="Normal"/>
        <w:jc w:val="both"/>
        <w:rPr>
          <w:rFonts w:ascii="Courier" w:hAnsi="Courier" w:eastAsia="Courier" w:cs="Courier"/>
          <w:sz w:val="28"/>
          <w:szCs w:val="28"/>
        </w:rPr>
      </w:pPr>
      <w:r>
        <w:rPr>
          <w:rFonts w:eastAsia="Courier" w:cs="Courier" w:ascii="Courier" w:hAnsi="Courier"/>
          <w:sz w:val="28"/>
          <w:szCs w:val="28"/>
        </w:rPr>
      </w:r>
    </w:p>
    <w:sectPr>
      <w:footerReference w:type="default" r:id="rId2"/>
      <w:footerReference w:type="first" r:id="rId3"/>
      <w:footnotePr>
        <w:numFmt w:val="decimal"/>
      </w:footnotePr>
      <w:endnotePr>
        <w:numFmt w:val="decimal"/>
      </w:endnotePr>
      <w:type w:val="nextPage"/>
      <w:pgSz w:w="12240" w:h="15840"/>
      <w:pgMar w:left="1797" w:right="1417" w:gutter="0" w:header="0" w:top="1417" w:footer="72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380" w:hanging="0"/>
        <w:jc w:val="both"/>
        <w:rPr/>
      </w:pPr>
      <w:r>
        <w:rPr>
          <w:rStyle w:val="EndnoteCharacters"/>
        </w:rPr>
        <w:endnoteRef/>
      </w:r>
      <w:r>
        <w:rPr>
          <w:sz w:val="24"/>
          <w:szCs w:val="24"/>
        </w:rPr>
        <w:t xml:space="preserve">  </w:t>
      </w:r>
      <w:r>
        <w:rPr>
          <w:sz w:val="24"/>
          <w:szCs w:val="24"/>
        </w:rPr>
        <w:t xml:space="preserve">Acolhe-se aqui a interpretação sugerida pelo professor Helmuth Krüger no decorrer do curso de metaciência da psicologia por ele conduzido na pós-graduação em psicologia do Instituto de Psicologia da Universidade Federal do Rio de Janeiro durante o ano de 1993. Uma análise psicológica detalhada das crenças encontra-se  em Krüger (1995)    </w:t>
      </w:r>
    </w:p>
    <w:p>
      <w:pPr>
        <w:pStyle w:val="Normal"/>
        <w:ind w:right="380" w:hanging="0"/>
        <w:jc w:val="both"/>
        <w:rPr>
          <w:sz w:val="24"/>
          <w:szCs w:val="24"/>
        </w:rPr>
      </w:pPr>
      <w:r>
        <w:rPr>
          <w:sz w:val="24"/>
          <w:szCs w:val="24"/>
        </w:rPr>
      </w:r>
    </w:p>
  </w:endnote>
  <w:endnote w:id="3">
    <w:p>
      <w:pPr>
        <w:pStyle w:val="Normal"/>
        <w:ind w:right="380" w:hanging="0"/>
        <w:jc w:val="both"/>
        <w:rPr/>
      </w:pPr>
      <w:r>
        <w:rPr>
          <w:rStyle w:val="EndnoteCharacters"/>
        </w:rPr>
        <w:endnoteRef/>
      </w:r>
      <w:r>
        <w:rPr>
          <w:sz w:val="24"/>
          <w:szCs w:val="24"/>
        </w:rPr>
        <w:t xml:space="preserve">   </w:t>
      </w:r>
      <w:r>
        <w:rPr>
          <w:sz w:val="24"/>
          <w:szCs w:val="24"/>
        </w:rPr>
        <w:t>Existe uma edição brasileira  do segundo volume do livro de Radnitzky. A importância  dessa obra redime a precária tradução disponível.</w:t>
      </w:r>
    </w:p>
    <w:p>
      <w:pPr>
        <w:pStyle w:val="Endnote"/>
        <w:ind w:right="380" w:hanging="0"/>
        <w:jc w:val="both"/>
        <w:rPr>
          <w:sz w:val="24"/>
          <w:szCs w:val="24"/>
        </w:rPr>
      </w:pPr>
      <w:r>
        <w:rPr>
          <w:sz w:val="24"/>
          <w:szCs w:val="24"/>
        </w:rPr>
      </w:r>
    </w:p>
  </w:endnote>
  <w:endnote w:id="4">
    <w:p>
      <w:pPr>
        <w:pStyle w:val="Normal"/>
        <w:ind w:right="380" w:hanging="0"/>
        <w:jc w:val="both"/>
        <w:rPr/>
      </w:pPr>
      <w:r>
        <w:rPr>
          <w:rStyle w:val="EndnoteCharacters"/>
        </w:rPr>
        <w:endnoteRef/>
      </w:r>
      <w:r>
        <w:rPr>
          <w:sz w:val="24"/>
          <w:szCs w:val="24"/>
        </w:rPr>
        <w:t xml:space="preserve"> </w:t>
      </w:r>
      <w:r>
        <w:rPr>
          <w:sz w:val="24"/>
          <w:szCs w:val="24"/>
        </w:rPr>
        <w:t xml:space="preserve">Um argumento semelhante ao de Koch, embora restrito aos limites das ciências sociais é encontrado em Winch (1978) e merece ser lido por todos aqueles que se dedicam à psicologia social. </w:t>
      </w:r>
    </w:p>
    <w:p>
      <w:pPr>
        <w:pStyle w:val="Endnote"/>
        <w:ind w:right="380" w:hanging="0"/>
        <w:jc w:val="both"/>
        <w:rPr>
          <w:sz w:val="24"/>
          <w:szCs w:val="24"/>
        </w:rPr>
      </w:pPr>
      <w:r>
        <w:rPr>
          <w:sz w:val="24"/>
          <w:szCs w:val="24"/>
        </w:rPr>
      </w:r>
    </w:p>
  </w:endnote>
  <w:endnote w:id="5">
    <w:p>
      <w:pPr>
        <w:pStyle w:val="Normal"/>
        <w:ind w:right="380" w:hanging="0"/>
        <w:jc w:val="both"/>
        <w:rPr/>
      </w:pPr>
      <w:r>
        <w:rPr>
          <w:rStyle w:val="EndnoteCharacters"/>
        </w:rPr>
        <w:endnoteRef/>
      </w:r>
      <w:r>
        <w:rPr>
          <w:sz w:val="24"/>
          <w:szCs w:val="24"/>
        </w:rPr>
        <w:t xml:space="preserve"> </w:t>
      </w:r>
      <w:r>
        <w:rPr>
          <w:sz w:val="24"/>
          <w:szCs w:val="24"/>
        </w:rPr>
        <w:t>Esta nova psicologia, a psicologia crítica, pode ser vislumbrada em algumas passagens do texto de Holzkamp: "Obtivemos as nossas indicações a respeito das linhas básicas de uma possível transformação da psicologia atual numa   nova, através da negação da antropologia organísmica subjacente e de uma conseqüente absolutização do princípio nomotético dentro da pesquisa psicológica presente. A concepção ideologicamente restrita do sujeito padronizado como um indivíduo, que responde de uma forma prevista a condições pré-estabelecidas que lhes são externas, deveria ceder lugar a uma perspectiva mais ampla, voltada para o homem como indivíduo autônomo. Essa perspectiva coloca o homem, ao menos potencialmente, como o sujeito racional da sua biografia e da sua história, que pode construir a situação na qual quer viver, de acordo com os seus interesses. O princípio nomotético-absolutista, pelo qual é eliminada ou controlada a historicidade do homem como um fator negativo para poder garantir a validade universal dos enunciados científicos, deveria ser relativado em vista do homem histórico e concreto enquanto sujeito e produto do trabalho social." (Holzkamp,1977, p. 197).</w:t>
      </w:r>
    </w:p>
    <w:p>
      <w:pPr>
        <w:pStyle w:val="Endnote"/>
        <w:ind w:right="380" w:hanging="0"/>
        <w:jc w:val="both"/>
        <w:rPr>
          <w:sz w:val="24"/>
          <w:szCs w:val="24"/>
        </w:rPr>
      </w:pPr>
      <w:r>
        <w:rPr>
          <w:sz w:val="24"/>
          <w:szCs w:val="24"/>
        </w:rPr>
      </w:r>
    </w:p>
  </w:endnote>
  <w:endnote w:id="6">
    <w:p>
      <w:pPr>
        <w:pStyle w:val="Endnote"/>
        <w:ind w:right="380" w:hanging="0"/>
        <w:jc w:val="both"/>
        <w:rPr/>
      </w:pPr>
      <w:r>
        <w:rPr>
          <w:rStyle w:val="EndnoteCharacters"/>
        </w:rPr>
        <w:endnoteRef/>
      </w:r>
      <w:r>
        <w:rPr>
          <w:sz w:val="24"/>
          <w:szCs w:val="24"/>
        </w:rPr>
        <w:t xml:space="preserve"> </w:t>
      </w:r>
      <w:r>
        <w:rPr>
          <w:sz w:val="24"/>
          <w:szCs w:val="24"/>
        </w:rPr>
        <w:t>Essa opinião vem sendo defendida desde algum tempo e as suas linhas essenciais são as mesmas apresentadas recentemente em um artigo publicado em uma revista dedicada ao estudo das relações entre a  filosofia e as ciências sociais: "onde as ciências naturais procuram explicar os fenômenos  com base em leis teóricas formuladas como o resultado  das observações empíricas das regularidades comportamentais, as ciências humanas estão envolvidas na tentativa  de entender  o significado do comportamento em questão. Os objetos das ciências humanas, tais como as ações, práticas, papéis e instituições são vistos como possuindo um certo significado para os agentes que nelas estão envolvidos. (...) Isto envolve algo bastante distinto de testar deduções hipotéticas oriundas de leis gerais estabelecidas a partir de regularidades previamente observadas. (Stauch, 1992 p.338)</w:t>
      </w:r>
    </w:p>
    <w:p>
      <w:pPr>
        <w:pStyle w:val="Normal"/>
        <w:ind w:right="380" w:hanging="0"/>
        <w:jc w:val="both"/>
        <w:rPr>
          <w:sz w:val="24"/>
          <w:szCs w:val="24"/>
        </w:rPr>
      </w:pPr>
      <w:r>
        <w:rPr>
          <w:sz w:val="24"/>
          <w:szCs w:val="24"/>
        </w:rPr>
      </w:r>
    </w:p>
  </w:endnote>
  <w:endnote w:id="7">
    <w:p>
      <w:pPr>
        <w:pStyle w:val="Endnote"/>
        <w:ind w:right="380" w:hanging="0"/>
        <w:jc w:val="both"/>
        <w:rPr/>
      </w:pPr>
      <w:r>
        <w:rPr>
          <w:rStyle w:val="EndnoteCharacters"/>
        </w:rPr>
        <w:endnoteRef/>
      </w:r>
      <w:r>
        <w:rPr>
          <w:sz w:val="24"/>
          <w:szCs w:val="24"/>
        </w:rPr>
        <w:t xml:space="preserve">   </w:t>
      </w:r>
      <w:r>
        <w:rPr>
          <w:sz w:val="24"/>
          <w:szCs w:val="24"/>
        </w:rPr>
        <w:t>Obviamente este argumento é auto-contraditório, pois nele está admitido implícitamente uma forma de conhecimento.</w:t>
      </w:r>
    </w:p>
    <w:p>
      <w:pPr>
        <w:pStyle w:val="Normal"/>
        <w:ind w:right="378" w:hanging="0"/>
        <w:jc w:val="both"/>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PS">
    <w:charset w:val="01"/>
    <w:family w:val="roma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fessor Assistente do Departamento de Psicologia na Universidade Federal de Juiz de Fora. Doutorando do Curso de Pós-graduação em Psicologia da Universidade Federal do Rio de Janeiro. Email:  emanoel@nutecnet.com.br</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rFonts w:ascii="Roman PS" w:hAnsi="Roman PS" w:eastAsia="Roman PS" w:cs="Roman P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Roman PS" w:hAnsi="Roman PS" w:eastAsia="Roman PS" w:cs="Roman PS"/>
      <w:lang w:val="pt-PT"/>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2:43:00Z</dcterms:created>
  <dc:creator>Marcos Pereira</dc:creator>
  <dc:description/>
  <dc:language>en-US</dc:language>
  <cp:lastModifiedBy>Marcos Pereira</cp:lastModifiedBy>
  <dcterms:modified xsi:type="dcterms:W3CDTF">1997-07-05T02:43:00Z</dcterms:modified>
  <cp:revision>2</cp:revision>
  <dc:subject/>
  <dc:title>NOTAS SOBRE A METACI�NCIA DA PSICOLOGIA </dc:title>
</cp:coreProperties>
</file>