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505"/>
          <w:tab w:val="right" w:pos="9072" w:leader="dot"/>
        </w:tabs>
        <w:spacing w:before="120" w:after="120"/>
        <w:ind w:right="-567" w:hanging="0"/>
        <w:rPr/>
      </w:pPr>
      <w:r>
        <w:rPr/>
        <w:t xml:space="preserve">                                                   </w:t>
      </w:r>
      <w:r>
        <w:rPr/>
        <w:t>Sumário</w:t>
      </w:r>
    </w:p>
    <w:sdt>
      <w:sdtPr>
        <w:docPartObj>
          <w:docPartGallery w:val="Table of Contents"/>
          <w:docPartUnique w:val="true"/>
        </w:docPartObj>
      </w:sdtPr>
      <w:sdtContent>
        <w:p>
          <w:pPr>
            <w:pStyle w:val="Contents1"/>
            <w:spacing w:before="120" w:after="120"/>
            <w:rPr>
              <w:b w:val="false"/>
              <w:b w:val="false"/>
              <w:bCs w:val="false"/>
            </w:rPr>
          </w:pPr>
          <w:r>
            <w:fldChar w:fldCharType="begin"/>
          </w:r>
          <w:r>
            <w:rPr>
              <w:caps/>
              <w:b w:val="false"/>
              <w:bCs w:val="false"/>
            </w:rPr>
            <w:instrText xml:space="preserve"> ANALÍTICO \o "1-3" </w:instrText>
          </w:r>
          <w:r>
            <w:rPr>
              <w:caps/>
              <w:b w:val="false"/>
              <w:bCs w:val="false"/>
            </w:rPr>
            <w:fldChar w:fldCharType="separate"/>
          </w:r>
          <w:r>
            <w:rPr>
              <w:b w:val="false"/>
              <w:bCs w:val="false"/>
              <w:caps/>
            </w:rPr>
            <w:t>RESUMO</w:t>
            <w:tab/>
          </w:r>
          <w:r>
            <w:fldChar w:fldCharType="begin"/>
          </w:r>
          <w:r>
            <w:rPr>
              <w:smallCaps w:val="false"/>
              <w:caps w:val="false"/>
              <w:b w:val="false"/>
              <w:bCs w:val="false"/>
            </w:rPr>
            <w:instrText xml:space="preserve"> IRPARAIND _Toc369579456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b w:val="false"/>
              <w:b w:val="false"/>
              <w:bCs w:val="false"/>
            </w:rPr>
          </w:pPr>
          <w:r>
            <w:rPr>
              <w:b w:val="false"/>
              <w:bCs w:val="false"/>
            </w:rPr>
            <w:t>1.Apresentação</w:t>
            <w:tab/>
          </w:r>
          <w:r>
            <w:fldChar w:fldCharType="begin"/>
          </w:r>
          <w:r>
            <w:rPr>
              <w:smallCaps w:val="false"/>
              <w:caps w:val="false"/>
              <w:b w:val="false"/>
              <w:bCs w:val="false"/>
            </w:rPr>
            <w:instrText xml:space="preserve"> IRPARAIND _Toc369579457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b w:val="false"/>
              <w:b w:val="false"/>
              <w:bCs w:val="false"/>
            </w:rPr>
          </w:pPr>
          <w:r>
            <w:rPr>
              <w:b w:val="false"/>
              <w:bCs w:val="false"/>
            </w:rPr>
            <w:t>2.O problema de pesquisa</w:t>
            <w:tab/>
          </w:r>
          <w:r>
            <w:fldChar w:fldCharType="begin"/>
          </w:r>
          <w:r>
            <w:rPr>
              <w:smallCaps w:val="false"/>
              <w:caps w:val="false"/>
              <w:b w:val="false"/>
              <w:bCs w:val="false"/>
            </w:rPr>
            <w:instrText xml:space="preserve"> IRPARAIND _Toc36957945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2.1. Pressuposto básico</w:t>
            <w:tab/>
          </w:r>
          <w:r>
            <w:fldChar w:fldCharType="begin"/>
          </w:r>
          <w:r>
            <w:rPr>
              <w:smallCaps w:val="false"/>
              <w:caps w:val="false"/>
            </w:rPr>
            <w:instrText xml:space="preserve"> IRPARAIND _Toc369579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emas considerados durante as entrevistas</w:t>
            <w:tab/>
          </w:r>
          <w:r>
            <w:fldChar w:fldCharType="begin"/>
          </w:r>
          <w:r>
            <w:rPr>
              <w:smallCaps w:val="false"/>
              <w:caps w:val="false"/>
            </w:rPr>
            <w:instrText xml:space="preserve"> IRPARAIND _Toc369579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rocedimentos</w:t>
            <w:tab/>
          </w:r>
          <w:r>
            <w:fldChar w:fldCharType="begin"/>
          </w:r>
          <w:r>
            <w:rPr>
              <w:smallCaps w:val="false"/>
              <w:caps w:val="false"/>
            </w:rPr>
            <w:instrText xml:space="preserve"> IRPARAIND _Toc369579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Problemas na coleta de dados</w:t>
            <w:tab/>
          </w:r>
          <w:r>
            <w:fldChar w:fldCharType="begin"/>
          </w:r>
          <w:r>
            <w:rPr>
              <w:smallCaps w:val="false"/>
              <w:caps w:val="false"/>
            </w:rPr>
            <w:instrText xml:space="preserve"> IRPARAIND _Toc369579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Descrição da amostra</w:t>
            <w:tab/>
          </w:r>
          <w:r>
            <w:fldChar w:fldCharType="begin"/>
          </w:r>
          <w:r>
            <w:rPr>
              <w:smallCaps w:val="false"/>
              <w:caps w:val="false"/>
            </w:rPr>
            <w:instrText xml:space="preserve"> IRPARAIND _Toc369579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b w:val="false"/>
              <w:b w:val="false"/>
              <w:bCs w:val="false"/>
            </w:rPr>
          </w:pPr>
          <w:r>
            <w:rPr>
              <w:b w:val="false"/>
              <w:bCs w:val="false"/>
            </w:rPr>
            <w:t>3. Análise e discussão dos resultados</w:t>
            <w:tab/>
          </w:r>
          <w:r>
            <w:fldChar w:fldCharType="begin"/>
          </w:r>
          <w:r>
            <w:rPr>
              <w:smallCaps w:val="false"/>
              <w:caps w:val="false"/>
              <w:b w:val="false"/>
              <w:bCs w:val="false"/>
            </w:rPr>
            <w:instrText xml:space="preserve"> IRPARAIND _Toc369579464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3.1. Definição e caracterização da psicologia</w:t>
            <w:tab/>
          </w:r>
          <w:r>
            <w:fldChar w:fldCharType="begin"/>
          </w:r>
          <w:r>
            <w:rPr>
              <w:smallCaps w:val="false"/>
              <w:caps w:val="false"/>
            </w:rPr>
            <w:instrText xml:space="preserve"> IRPARAIND _Toc369579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A definição de psicologia.</w:t>
            <w:tab/>
          </w:r>
          <w:r>
            <w:fldChar w:fldCharType="begin"/>
          </w:r>
          <w:r>
            <w:rPr/>
            <w:instrText xml:space="preserve"> IRPARAIND _Toc369579466  </w:instrText>
          </w:r>
          <w:r>
            <w:rPr/>
          </w:r>
          <w:r>
            <w:rPr/>
            <w:fldChar w:fldCharType="separate"/>
          </w:r>
          <w:r>
            <w:rPr/>
          </w:r>
          <w:r/>
          <w:r>
            <w:rPr/>
            <w:fldChar w:fldCharType="end"/>
          </w:r>
          <w:r>
            <w:rPr/>
          </w:r>
        </w:p>
        <w:p>
          <w:pPr>
            <w:pStyle w:val="Contents3"/>
            <w:rPr/>
          </w:pPr>
          <w:r>
            <w:rPr/>
            <w:t>3.1.2. Diferenças entre a psicologia, psicanálise e psiquiatria</w:t>
            <w:tab/>
          </w:r>
          <w:r>
            <w:fldChar w:fldCharType="begin"/>
          </w:r>
          <w:r>
            <w:rPr/>
            <w:instrText xml:space="preserve"> IRPARAIND _Toc369579467  </w:instrText>
          </w:r>
          <w:r>
            <w:rPr/>
          </w:r>
          <w:r>
            <w:rPr/>
            <w:fldChar w:fldCharType="separate"/>
          </w:r>
          <w:r>
            <w:rPr/>
          </w:r>
          <w:r/>
          <w:r>
            <w:rPr/>
            <w:fldChar w:fldCharType="end"/>
          </w:r>
          <w:r>
            <w:rPr/>
          </w:r>
        </w:p>
        <w:p>
          <w:pPr>
            <w:pStyle w:val="Contents3"/>
            <w:rPr/>
          </w:pPr>
          <w:r>
            <w:rPr/>
            <w:t>3.1.3. Considerações críticas a respeito da definição e caracterização da psicologia</w:t>
            <w:tab/>
          </w:r>
          <w:r>
            <w:fldChar w:fldCharType="begin"/>
          </w:r>
          <w:r>
            <w:rPr/>
            <w:instrText xml:space="preserve"> IRPARAIND _Toc369579468  </w:instrText>
          </w:r>
          <w:r>
            <w:rPr/>
          </w:r>
          <w:r>
            <w:rPr/>
            <w:fldChar w:fldCharType="separate"/>
          </w:r>
          <w:r>
            <w:rPr/>
          </w:r>
          <w:r/>
          <w:r>
            <w:rPr/>
            <w:fldChar w:fldCharType="end"/>
          </w:r>
          <w:r>
            <w:rPr/>
          </w:r>
        </w:p>
        <w:p>
          <w:pPr>
            <w:pStyle w:val="Contents2"/>
            <w:rPr/>
          </w:pPr>
          <w:r>
            <w:rPr/>
            <w:t>3.2. Formação e atividade profissional</w:t>
            <w:tab/>
          </w:r>
          <w:r>
            <w:fldChar w:fldCharType="begin"/>
          </w:r>
          <w:r>
            <w:rPr>
              <w:smallCaps w:val="false"/>
              <w:caps w:val="false"/>
            </w:rPr>
            <w:instrText xml:space="preserve"> IRPARAIND _Toc369579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atisfação com a situação profissional</w:t>
            <w:tab/>
          </w:r>
          <w:r>
            <w:fldChar w:fldCharType="begin"/>
          </w:r>
          <w:r>
            <w:rPr/>
            <w:instrText xml:space="preserve"> IRPARAIND _Toc369579470  </w:instrText>
          </w:r>
          <w:r>
            <w:rPr/>
          </w:r>
          <w:r>
            <w:rPr/>
            <w:fldChar w:fldCharType="separate"/>
          </w:r>
          <w:r>
            <w:rPr/>
          </w:r>
          <w:r/>
          <w:r>
            <w:rPr/>
            <w:fldChar w:fldCharType="end"/>
          </w:r>
          <w:r>
            <w:rPr/>
          </w:r>
        </w:p>
        <w:p>
          <w:pPr>
            <w:pStyle w:val="Contents3"/>
            <w:rPr/>
          </w:pPr>
          <w:r>
            <w:rPr/>
            <w:t>3.2.2. Avaliação da eficácia</w:t>
            <w:tab/>
          </w:r>
          <w:r>
            <w:fldChar w:fldCharType="begin"/>
          </w:r>
          <w:r>
            <w:rPr/>
            <w:instrText xml:space="preserve"> IRPARAIND _Toc369579471  </w:instrText>
          </w:r>
          <w:r>
            <w:rPr/>
          </w:r>
          <w:r>
            <w:rPr/>
            <w:fldChar w:fldCharType="separate"/>
          </w:r>
          <w:r>
            <w:rPr/>
          </w:r>
          <w:r/>
          <w:r>
            <w:rPr/>
            <w:fldChar w:fldCharType="end"/>
          </w:r>
          <w:r>
            <w:rPr/>
          </w:r>
        </w:p>
        <w:p>
          <w:pPr>
            <w:pStyle w:val="Contents3"/>
            <w:rPr/>
          </w:pPr>
          <w:r>
            <w:rPr/>
            <w:t>3.2.3. Desempenho de atividades paralelas</w:t>
            <w:tab/>
          </w:r>
          <w:r>
            <w:fldChar w:fldCharType="begin"/>
          </w:r>
          <w:r>
            <w:rPr/>
            <w:instrText xml:space="preserve"> IRPARAIND _Toc369579472  </w:instrText>
          </w:r>
          <w:r>
            <w:rPr/>
          </w:r>
          <w:r>
            <w:rPr/>
            <w:fldChar w:fldCharType="separate"/>
          </w:r>
          <w:r>
            <w:rPr/>
          </w:r>
          <w:r/>
          <w:r>
            <w:rPr/>
            <w:fldChar w:fldCharType="end"/>
          </w:r>
          <w:r>
            <w:rPr/>
          </w:r>
        </w:p>
        <w:p>
          <w:pPr>
            <w:pStyle w:val="Contents3"/>
            <w:rPr/>
          </w:pPr>
          <w:r>
            <w:rPr/>
            <w:t>3.2.4. Posição frente  às práticas alternativas</w:t>
            <w:tab/>
          </w:r>
          <w:r>
            <w:fldChar w:fldCharType="begin"/>
          </w:r>
          <w:r>
            <w:rPr/>
            <w:instrText xml:space="preserve"> IRPARAIND _Toc369579473  </w:instrText>
          </w:r>
          <w:r>
            <w:rPr/>
          </w:r>
          <w:r>
            <w:rPr/>
            <w:fldChar w:fldCharType="separate"/>
          </w:r>
          <w:r>
            <w:rPr/>
          </w:r>
          <w:r/>
          <w:r>
            <w:rPr/>
            <w:fldChar w:fldCharType="end"/>
          </w:r>
          <w:r>
            <w:rPr/>
          </w:r>
        </w:p>
        <w:p>
          <w:pPr>
            <w:pStyle w:val="Contents3"/>
            <w:rPr/>
          </w:pPr>
          <w:r>
            <w:rPr/>
            <w:t>3.2.5. Identificação das práticas alternativas</w:t>
            <w:tab/>
          </w:r>
          <w:r>
            <w:fldChar w:fldCharType="begin"/>
          </w:r>
          <w:r>
            <w:rPr/>
            <w:instrText xml:space="preserve"> IRPARAIND _Toc369579474  </w:instrText>
          </w:r>
          <w:r>
            <w:rPr/>
          </w:r>
          <w:r>
            <w:rPr/>
            <w:fldChar w:fldCharType="separate"/>
          </w:r>
          <w:r>
            <w:rPr/>
          </w:r>
          <w:r/>
          <w:r>
            <w:rPr/>
            <w:fldChar w:fldCharType="end"/>
          </w:r>
          <w:r>
            <w:rPr/>
          </w:r>
        </w:p>
        <w:p>
          <w:pPr>
            <w:pStyle w:val="Contents3"/>
            <w:rPr/>
          </w:pPr>
          <w:r>
            <w:rPr/>
            <w:t>3.2.6. Considerações críticas sobre as crenças relativas à atividade profissional</w:t>
            <w:tab/>
          </w:r>
          <w:r>
            <w:fldChar w:fldCharType="begin"/>
          </w:r>
          <w:r>
            <w:rPr/>
            <w:instrText xml:space="preserve"> IRPARAIND _Toc369579475  </w:instrText>
          </w:r>
          <w:r>
            <w:rPr/>
          </w:r>
          <w:r>
            <w:rPr/>
            <w:fldChar w:fldCharType="separate"/>
          </w:r>
          <w:r>
            <w:rPr/>
          </w:r>
          <w:r/>
          <w:r>
            <w:rPr/>
            <w:fldChar w:fldCharType="end"/>
          </w:r>
          <w:r>
            <w:rPr/>
          </w:r>
        </w:p>
        <w:p>
          <w:pPr>
            <w:pStyle w:val="Contents2"/>
            <w:rPr/>
          </w:pPr>
          <w:r>
            <w:rPr/>
            <w:t>3.3. Posição frente às diversas orientações teóricas</w:t>
            <w:tab/>
          </w:r>
          <w:r>
            <w:fldChar w:fldCharType="begin"/>
          </w:r>
          <w:r>
            <w:rPr>
              <w:smallCaps w:val="false"/>
              <w:caps w:val="false"/>
            </w:rPr>
            <w:instrText xml:space="preserve"> IRPARAIND _Toc369579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Pressupostos teóricos</w:t>
            <w:tab/>
          </w:r>
          <w:r>
            <w:fldChar w:fldCharType="begin"/>
          </w:r>
          <w:r>
            <w:rPr/>
            <w:instrText xml:space="preserve"> IRPARAIND _Toc369579477  </w:instrText>
          </w:r>
          <w:r>
            <w:rPr/>
          </w:r>
          <w:r>
            <w:rPr/>
            <w:fldChar w:fldCharType="separate"/>
          </w:r>
          <w:r>
            <w:rPr/>
          </w:r>
          <w:r/>
          <w:r>
            <w:rPr/>
            <w:fldChar w:fldCharType="end"/>
          </w:r>
          <w:r>
            <w:rPr/>
          </w:r>
        </w:p>
        <w:p>
          <w:pPr>
            <w:pStyle w:val="Contents3"/>
            <w:rPr/>
          </w:pPr>
          <w:r>
            <w:rPr/>
            <w:t>3.3.2. Como chegou a esta escolha</w:t>
            <w:tab/>
          </w:r>
          <w:r>
            <w:fldChar w:fldCharType="begin"/>
          </w:r>
          <w:r>
            <w:rPr/>
            <w:instrText xml:space="preserve"> IRPARAIND _Toc369579478  </w:instrText>
          </w:r>
          <w:r>
            <w:rPr/>
          </w:r>
          <w:r>
            <w:rPr/>
            <w:fldChar w:fldCharType="separate"/>
          </w:r>
          <w:r>
            <w:rPr/>
          </w:r>
          <w:r/>
          <w:r>
            <w:rPr/>
            <w:fldChar w:fldCharType="end"/>
          </w:r>
          <w:r>
            <w:rPr/>
          </w:r>
        </w:p>
        <w:p>
          <w:pPr>
            <w:pStyle w:val="Contents3"/>
            <w:rPr/>
          </w:pPr>
          <w:r>
            <w:rPr/>
            <w:t>3.3.3. Satisfação com a orientação teórica escolhida</w:t>
            <w:tab/>
          </w:r>
          <w:r>
            <w:fldChar w:fldCharType="begin"/>
          </w:r>
          <w:r>
            <w:rPr/>
            <w:instrText xml:space="preserve"> IRPARAIND _Toc369579479  </w:instrText>
          </w:r>
          <w:r>
            <w:rPr/>
          </w:r>
          <w:r>
            <w:rPr/>
            <w:fldChar w:fldCharType="separate"/>
          </w:r>
          <w:r>
            <w:rPr/>
          </w:r>
          <w:r/>
          <w:r>
            <w:rPr/>
            <w:fldChar w:fldCharType="end"/>
          </w:r>
          <w:r>
            <w:rPr/>
          </w:r>
        </w:p>
        <w:p>
          <w:pPr>
            <w:pStyle w:val="Contents3"/>
            <w:rPr/>
          </w:pPr>
          <w:r>
            <w:rPr/>
            <w:t>3.3.4. Posição frente as outras orientações</w:t>
            <w:tab/>
          </w:r>
          <w:r>
            <w:fldChar w:fldCharType="begin"/>
          </w:r>
          <w:r>
            <w:rPr/>
            <w:instrText xml:space="preserve"> IRPARAIND _Toc369579480  </w:instrText>
          </w:r>
          <w:r>
            <w:rPr/>
          </w:r>
          <w:r>
            <w:rPr/>
            <w:fldChar w:fldCharType="separate"/>
          </w:r>
          <w:r>
            <w:rPr/>
          </w:r>
          <w:r/>
          <w:r>
            <w:rPr/>
            <w:fldChar w:fldCharType="end"/>
          </w:r>
          <w:r>
            <w:rPr/>
          </w:r>
        </w:p>
        <w:p>
          <w:pPr>
            <w:pStyle w:val="Contents3"/>
            <w:rPr/>
          </w:pPr>
          <w:r>
            <w:rPr/>
            <w:t>3.3.5. Outras áreas do conhecimento consideradas importantes na formação do psicólogo</w:t>
            <w:tab/>
          </w:r>
          <w:r>
            <w:fldChar w:fldCharType="begin"/>
          </w:r>
          <w:r>
            <w:rPr/>
            <w:instrText xml:space="preserve"> IRPARAIND _Toc369579481  </w:instrText>
          </w:r>
          <w:r>
            <w:rPr/>
          </w:r>
          <w:r>
            <w:rPr/>
            <w:fldChar w:fldCharType="separate"/>
          </w:r>
          <w:r>
            <w:rPr/>
          </w:r>
          <w:r/>
          <w:r>
            <w:rPr/>
            <w:fldChar w:fldCharType="end"/>
          </w:r>
          <w:r>
            <w:rPr/>
          </w:r>
        </w:p>
        <w:p>
          <w:pPr>
            <w:pStyle w:val="Contents3"/>
            <w:rPr/>
          </w:pPr>
          <w:r>
            <w:rPr/>
            <w:t>3.3.6. Considerações críticas sobre as crenças relativas às diversas abordagens teóricas</w:t>
            <w:tab/>
          </w:r>
          <w:r>
            <w:fldChar w:fldCharType="begin"/>
          </w:r>
          <w:r>
            <w:rPr/>
            <w:instrText xml:space="preserve"> IRPARAIND _Toc369579482  </w:instrText>
          </w:r>
          <w:r>
            <w:rPr/>
          </w:r>
          <w:r>
            <w:rPr/>
            <w:fldChar w:fldCharType="separate"/>
          </w:r>
          <w:r>
            <w:rPr/>
          </w:r>
          <w:r/>
          <w:r>
            <w:rPr/>
            <w:fldChar w:fldCharType="end"/>
          </w:r>
          <w:r>
            <w:rPr/>
          </w:r>
        </w:p>
        <w:p>
          <w:pPr>
            <w:pStyle w:val="Contents2"/>
            <w:rPr/>
          </w:pPr>
          <w:r>
            <w:rPr/>
            <w:t>3.4. Questões metacientíficas</w:t>
            <w:tab/>
          </w:r>
          <w:r>
            <w:fldChar w:fldCharType="begin"/>
          </w:r>
          <w:r>
            <w:rPr>
              <w:smallCaps w:val="false"/>
              <w:caps w:val="false"/>
            </w:rPr>
            <w:instrText xml:space="preserve"> IRPARAIND _Toc369579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Determinismo ou liberdade</w:t>
            <w:tab/>
          </w:r>
          <w:r>
            <w:fldChar w:fldCharType="begin"/>
          </w:r>
          <w:r>
            <w:rPr/>
            <w:instrText xml:space="preserve"> IRPARAIND _Toc369579484  </w:instrText>
          </w:r>
          <w:r>
            <w:rPr/>
          </w:r>
          <w:r>
            <w:rPr/>
            <w:fldChar w:fldCharType="separate"/>
          </w:r>
          <w:r>
            <w:rPr/>
          </w:r>
          <w:r/>
          <w:r>
            <w:rPr/>
            <w:fldChar w:fldCharType="end"/>
          </w:r>
          <w:r>
            <w:rPr/>
          </w:r>
        </w:p>
        <w:p>
          <w:pPr>
            <w:pStyle w:val="Contents3"/>
            <w:rPr/>
          </w:pPr>
          <w:r>
            <w:rPr/>
            <w:t>3.4.2. Abordagens nomotética ou idiográfica</w:t>
            <w:tab/>
          </w:r>
          <w:r>
            <w:fldChar w:fldCharType="begin"/>
          </w:r>
          <w:r>
            <w:rPr/>
            <w:instrText xml:space="preserve"> IRPARAIND _Toc369579485  </w:instrText>
          </w:r>
          <w:r>
            <w:rPr/>
          </w:r>
          <w:r>
            <w:rPr/>
            <w:fldChar w:fldCharType="separate"/>
          </w:r>
          <w:r>
            <w:rPr/>
          </w:r>
          <w:r/>
          <w:r>
            <w:rPr/>
            <w:fldChar w:fldCharType="end"/>
          </w:r>
          <w:r>
            <w:rPr/>
          </w:r>
        </w:p>
        <w:p>
          <w:pPr>
            <w:pStyle w:val="Contents3"/>
            <w:rPr/>
          </w:pPr>
          <w:r>
            <w:rPr/>
            <w:t>3.4.3. Objetiva e subjetiva</w:t>
            <w:tab/>
          </w:r>
          <w:r>
            <w:fldChar w:fldCharType="begin"/>
          </w:r>
          <w:r>
            <w:rPr/>
            <w:instrText xml:space="preserve"> IRPARAIND _Toc369579486  </w:instrText>
          </w:r>
          <w:r>
            <w:rPr/>
          </w:r>
          <w:r>
            <w:rPr/>
            <w:fldChar w:fldCharType="separate"/>
          </w:r>
          <w:r>
            <w:rPr/>
          </w:r>
          <w:r/>
          <w:r>
            <w:rPr/>
            <w:fldChar w:fldCharType="end"/>
          </w:r>
          <w:r>
            <w:rPr/>
          </w:r>
        </w:p>
        <w:p>
          <w:pPr>
            <w:pStyle w:val="Contents3"/>
            <w:rPr/>
          </w:pPr>
          <w:r>
            <w:rPr/>
            <w:t>3.4.4. Explicar ou compreender</w:t>
            <w:tab/>
          </w:r>
          <w:r>
            <w:fldChar w:fldCharType="begin"/>
          </w:r>
          <w:r>
            <w:rPr/>
            <w:instrText xml:space="preserve"> IRPARAIND _Toc369579487  </w:instrText>
          </w:r>
          <w:r>
            <w:rPr/>
          </w:r>
          <w:r>
            <w:rPr/>
            <w:fldChar w:fldCharType="separate"/>
          </w:r>
          <w:r>
            <w:rPr/>
          </w:r>
          <w:r/>
          <w:r>
            <w:rPr/>
            <w:fldChar w:fldCharType="end"/>
          </w:r>
          <w:r>
            <w:rPr/>
          </w:r>
        </w:p>
        <w:p>
          <w:pPr>
            <w:pStyle w:val="Contents3"/>
            <w:rPr/>
          </w:pPr>
          <w:r>
            <w:rPr/>
            <w:t>3.4.5. Racional e irracional</w:t>
            <w:tab/>
          </w:r>
          <w:r>
            <w:fldChar w:fldCharType="begin"/>
          </w:r>
          <w:r>
            <w:rPr/>
            <w:instrText xml:space="preserve"> IRPARAIND _Toc369579488  </w:instrText>
          </w:r>
          <w:r>
            <w:rPr/>
          </w:r>
          <w:r>
            <w:rPr/>
            <w:fldChar w:fldCharType="separate"/>
          </w:r>
          <w:r>
            <w:rPr/>
          </w:r>
          <w:r/>
          <w:r>
            <w:rPr/>
            <w:fldChar w:fldCharType="end"/>
          </w:r>
          <w:r>
            <w:rPr/>
          </w:r>
        </w:p>
        <w:p>
          <w:pPr>
            <w:pStyle w:val="Contents3"/>
            <w:rPr/>
          </w:pPr>
          <w:r>
            <w:rPr/>
            <w:t>3.4.6. Conhecimento filosófico</w:t>
            <w:tab/>
          </w:r>
          <w:r>
            <w:fldChar w:fldCharType="begin"/>
          </w:r>
          <w:r>
            <w:rPr/>
            <w:instrText xml:space="preserve"> IRPARAIND _Toc369579489  </w:instrText>
          </w:r>
          <w:r>
            <w:rPr/>
          </w:r>
          <w:r>
            <w:rPr/>
            <w:fldChar w:fldCharType="separate"/>
          </w:r>
          <w:r>
            <w:rPr/>
          </w:r>
          <w:r/>
          <w:r>
            <w:rPr/>
            <w:fldChar w:fldCharType="end"/>
          </w:r>
          <w:r>
            <w:rPr/>
          </w:r>
        </w:p>
        <w:p>
          <w:pPr>
            <w:pStyle w:val="Contents3"/>
            <w:rPr/>
          </w:pPr>
          <w:r>
            <w:rPr/>
            <w:t>3.4.7. Considerações críticas  sobre as respostas relativas aos problemas metacientíficos</w:t>
            <w:tab/>
          </w:r>
          <w:r>
            <w:fldChar w:fldCharType="begin"/>
          </w:r>
          <w:r>
            <w:rPr/>
            <w:instrText xml:space="preserve"> IRPARAIND _Toc369579490  </w:instrText>
          </w:r>
          <w:r>
            <w:rPr/>
          </w:r>
          <w:r>
            <w:rPr/>
            <w:fldChar w:fldCharType="separate"/>
          </w:r>
          <w:r>
            <w:rPr/>
          </w:r>
          <w:r/>
          <w:r>
            <w:rPr/>
            <w:fldChar w:fldCharType="end"/>
          </w:r>
          <w:r>
            <w:rPr/>
          </w:r>
        </w:p>
        <w:p>
          <w:pPr>
            <w:pStyle w:val="Contents1"/>
            <w:rPr>
              <w:b w:val="false"/>
              <w:b w:val="false"/>
              <w:bCs w:val="false"/>
            </w:rPr>
          </w:pPr>
          <w:r>
            <w:rPr>
              <w:b w:val="false"/>
              <w:bCs w:val="false"/>
            </w:rPr>
            <w:t>4. Conclusões</w:t>
            <w:tab/>
          </w:r>
          <w:r>
            <w:fldChar w:fldCharType="begin"/>
          </w:r>
          <w:r>
            <w:rPr>
              <w:smallCaps w:val="false"/>
              <w:caps w:val="false"/>
              <w:b w:val="false"/>
              <w:bCs w:val="false"/>
            </w:rPr>
            <w:instrText xml:space="preserve"> IRPARAIND _Toc369579491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b w:val="false"/>
              <w:b w:val="false"/>
              <w:bCs w:val="false"/>
            </w:rPr>
          </w:pPr>
          <w:r>
            <w:rPr>
              <w:b w:val="false"/>
              <w:bCs w:val="false"/>
            </w:rPr>
            <w:t>5. Bibliografia sumária</w:t>
            <w:tab/>
          </w:r>
          <w:r>
            <w:fldChar w:fldCharType="begin"/>
          </w:r>
          <w:r>
            <w:rPr>
              <w:smallCaps w:val="false"/>
              <w:caps w:val="false"/>
              <w:b w:val="false"/>
              <w:bCs w:val="false"/>
            </w:rPr>
            <w:instrText xml:space="preserve"> IRPARAIND _Toc36957949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b w:val="false"/>
              <w:b w:val="false"/>
              <w:bCs w:val="false"/>
            </w:rPr>
          </w:pPr>
          <w:r>
            <w:rPr>
              <w:b w:val="false"/>
              <w:bCs w:val="false"/>
            </w:rPr>
            <w:t>Anexos</w:t>
            <w:tab/>
          </w:r>
          <w:r>
            <w:fldChar w:fldCharType="begin"/>
          </w:r>
          <w:r>
            <w:rPr>
              <w:smallCaps w:val="false"/>
              <w:caps w:val="false"/>
              <w:b w:val="false"/>
              <w:bCs w:val="false"/>
            </w:rPr>
            <w:instrText xml:space="preserve"> IRPARAIND _Toc36957949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Anexo 1  Roteiro de entrevistas</w:t>
            <w:tab/>
          </w:r>
          <w:r>
            <w:fldChar w:fldCharType="begin"/>
          </w:r>
          <w:r>
            <w:rPr>
              <w:smallCaps w:val="false"/>
              <w:caps w:val="false"/>
            </w:rPr>
            <w:instrText xml:space="preserve"> IRPARAIND _Toc369579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exo 2 Carta de apresentação dirigida aos participantes</w:t>
            <w:tab/>
          </w:r>
          <w:r>
            <w:fldChar w:fldCharType="begin"/>
          </w:r>
          <w:r>
            <w:rPr/>
            <w:instrText xml:space="preserve"> IRPARAIND _Toc369579495  </w:instrText>
          </w:r>
          <w:r>
            <w:rPr/>
          </w:r>
          <w:r>
            <w:rPr/>
            <w:fldChar w:fldCharType="separate"/>
          </w:r>
          <w:r>
            <w:rPr/>
          </w:r>
          <w:r/>
          <w:r>
            <w:rPr/>
            <w:fldChar w:fldCharType="end"/>
          </w:r>
          <w:r>
            <w:rPr/>
          </w:r>
          <w:r>
            <w:rPr/>
            <w:fldChar w:fldCharType="end"/>
          </w:r>
        </w:p>
      </w:sdtContent>
    </w:sdt>
    <w:p>
      <w:pPr>
        <w:pStyle w:val="Normal"/>
        <w:tabs>
          <w:tab w:val="clear" w:pos="708"/>
          <w:tab w:val="right" w:pos="9072" w:leader="dot"/>
        </w:tabs>
        <w:spacing w:lineRule="auto" w:line="360"/>
        <w:ind w:right="-567" w:hanging="0"/>
        <w:rPr>
          <w:b/>
          <w:b/>
          <w:bCs/>
          <w:sz w:val="28"/>
          <w:szCs w:val="28"/>
        </w:rPr>
      </w:pPr>
      <w:r>
        <w:rPr>
          <w:b/>
          <w:bCs/>
          <w:sz w:val="28"/>
          <w:szCs w:val="28"/>
        </w:rPr>
      </w:r>
      <w:r>
        <w:br w:type="page"/>
      </w:r>
    </w:p>
    <w:p>
      <w:pPr>
        <w:pStyle w:val="Heading1"/>
        <w:jc w:val="center"/>
        <w:rPr/>
      </w:pPr>
      <w:r>
        <w:rPr/>
        <w:t>RESUMO</w:t>
      </w:r>
    </w:p>
    <w:p>
      <w:pPr>
        <w:pStyle w:val="Normal"/>
        <w:spacing w:lineRule="auto" w:line="360"/>
        <w:ind w:right="-567" w:hanging="0"/>
        <w:rPr>
          <w:sz w:val="28"/>
          <w:szCs w:val="28"/>
        </w:rPr>
      </w:pPr>
      <w:r>
        <w:rPr>
          <w:sz w:val="28"/>
          <w:szCs w:val="28"/>
        </w:rPr>
      </w:r>
    </w:p>
    <w:p>
      <w:pPr>
        <w:pStyle w:val="Normal"/>
        <w:ind w:right="-567" w:hanging="0"/>
        <w:rPr>
          <w:sz w:val="28"/>
          <w:szCs w:val="28"/>
        </w:rPr>
      </w:pPr>
      <w:r>
        <w:rPr>
          <w:sz w:val="28"/>
          <w:szCs w:val="28"/>
        </w:rPr>
        <w:t>CRENÇAS DOS PSICÓLOGOS SOBRE ALGUMAS QUESTÕES METACIENTÍFICAS: UM ESTUDO QUALITATIVO.</w:t>
      </w:r>
    </w:p>
    <w:p>
      <w:pPr>
        <w:pStyle w:val="Normal"/>
        <w:ind w:right="-567" w:hanging="0"/>
        <w:rPr>
          <w:sz w:val="28"/>
          <w:szCs w:val="28"/>
        </w:rPr>
      </w:pPr>
      <w:r>
        <w:rPr>
          <w:sz w:val="28"/>
          <w:szCs w:val="28"/>
        </w:rPr>
      </w:r>
    </w:p>
    <w:p>
      <w:pPr>
        <w:pStyle w:val="Normal"/>
        <w:spacing w:lineRule="auto" w:line="360"/>
        <w:ind w:right="-567" w:hanging="0"/>
        <w:jc w:val="both"/>
        <w:rPr>
          <w:sz w:val="28"/>
          <w:szCs w:val="28"/>
        </w:rPr>
      </w:pPr>
      <w:r>
        <w:rPr>
          <w:sz w:val="28"/>
          <w:szCs w:val="28"/>
        </w:rPr>
        <w:tab/>
        <w:t>O presente trabalho procurou dar continuidade a uma pesquisa desenvolvida em 1994 e 1995, que teve por objetivo analisar as crenças dos psicólogos em relação a algumas questões básicas da metaciência da psicologia. Dentre os quase seiscentos inscritos no Conselho Regional de Psicologia (CRP-04) no mês de outubro de 1995, foram selecionados 73 psicólogos, dos quais 30 foram entrevistados. A entrevista se desenvolveu em torno de dois eixos básicos: a) a concepção dos psicólogos sobre a psicologia e sobre a sua própria vida profissional; e b) o levantamento das crenças sobre algumas questões metacientíficas. Os resultados permitiram traçar um perfil relativamente acurado das crenças compartilhadas pelos psicólogos a respeito da psicologia e dos próprios psicólogos. Em linhas gerais, pode-se argumentar que além de uma certa falta de clareza sobre o que seria a psicologia, não se pôde observar qualquer consenso sobre como esta disciplina deveria ser definida. Além disso, ficou evidente o predomínio da clínica enquanto área de atuação e da psicanálise como referencial teórico, o que pode ter facilitado o reconhecimento das práticas alternativas e de técnicas cujos fundamentos científicos são discutíveis. Observou-se a falta de opiniões firmemente estabelecidas sobre questões tais como o determinismo e a liberdade; a objetividade e a subjetividade; e o racional e o irracional.  Constatou-se, ainda, a presença de uma crença relativamente generalizada assentada na noção de que cada pessoa é uma pessoa, o que talvez explique a preferência pelo modelo idiográfico em detrimento da orientação nomotética. As conclusões gerais desse trabalho se encaminham em duas direções fundamentais. Em primeiro lugar, mais do que reconhecer a fragilidades e lacunas deixadas durante a formação profissional, seja na graduação, seja nos centros de formação complementar, justifica-se o oferecimento de cursos de atualização sobre o assunto, para que os psicólogos possam discutir de forma mais sistemática os fundamentos e as questões básicas da psicologia enquanto ciência e enquanto profissão. Em segundo lugar, é importante assinalar que uma certa dose de ceticismo parece ser um elemento indispensável na formação do psicólogo, quando nada para torná-lo cônscio das vantagens da adoção de uma postura crítica em relação ao seu trabalho, o que pode levá-lo a reconhecer não só a inevitável falibilidade do conhecimento humano, assim como a necessidade de revisar constantemente os fundamentos do seu trabalho.</w:t>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center"/>
        <w:rPr>
          <w:b/>
          <w:b/>
          <w:bCs/>
          <w:sz w:val="28"/>
          <w:szCs w:val="28"/>
        </w:rPr>
      </w:pPr>
      <w:r>
        <w:rPr>
          <w:b/>
          <w:bCs/>
          <w:sz w:val="28"/>
          <w:szCs w:val="28"/>
        </w:rPr>
      </w:r>
      <w:r>
        <w:br w:type="page"/>
      </w:r>
    </w:p>
    <w:p>
      <w:pPr>
        <w:pStyle w:val="Normal"/>
        <w:jc w:val="center"/>
        <w:rPr>
          <w:b/>
          <w:b/>
          <w:bCs/>
          <w:sz w:val="28"/>
          <w:szCs w:val="28"/>
        </w:rPr>
      </w:pPr>
      <w:r>
        <w:rPr>
          <w:b/>
          <w:bCs/>
          <w:sz w:val="28"/>
          <w:szCs w:val="28"/>
        </w:rPr>
        <w:t>CRENÇAS DOS PSICÓLOGOS SOBRE ALGUMAS QUESTÕES METACIENTÍFICAS: UM ESTUDO QUALITATIVO.</w:t>
      </w:r>
    </w:p>
    <w:p>
      <w:pPr>
        <w:pStyle w:val="Heading1"/>
        <w:rPr>
          <w:rFonts w:ascii="Times New Roman" w:hAnsi="Times New Roman" w:eastAsia="Times New Roman" w:cs="Times New Roman"/>
          <w:b w:val="false"/>
          <w:b w:val="false"/>
          <w:bCs w:val="false"/>
          <w:kern w:val="0"/>
          <w:sz w:val="28"/>
          <w:szCs w:val="28"/>
        </w:rPr>
      </w:pPr>
      <w:r>
        <w:rPr>
          <w:rFonts w:eastAsia="Times New Roman" w:cs="Times New Roman" w:ascii="Times New Roman" w:hAnsi="Times New Roman"/>
          <w:b w:val="false"/>
          <w:bCs w:val="false"/>
          <w:kern w:val="0"/>
          <w:sz w:val="28"/>
          <w:szCs w:val="28"/>
        </w:rPr>
      </w:r>
    </w:p>
    <w:p>
      <w:pPr>
        <w:pStyle w:val="Heading1"/>
        <w:rPr>
          <w:i/>
          <w:i/>
          <w:iCs/>
        </w:rPr>
      </w:pPr>
      <w:r>
        <w:rPr/>
        <w:t>1.Apresentação</w:t>
      </w:r>
    </w:p>
    <w:p>
      <w:pPr>
        <w:pStyle w:val="Normal"/>
        <w:spacing w:lineRule="auto" w:line="360"/>
        <w:ind w:right="-567" w:hanging="0"/>
        <w:jc w:val="both"/>
        <w:rPr>
          <w:sz w:val="28"/>
          <w:szCs w:val="28"/>
        </w:rPr>
      </w:pPr>
      <w:r>
        <w:rPr>
          <w:sz w:val="28"/>
          <w:szCs w:val="28"/>
        </w:rPr>
        <w:tab/>
        <w:t>Este relatório apresenta os resultados de uma investigação desenvolvida entre os meses de agosto de  1995 e 1996, cujo  objetivo estava voltado para a determinação da natureza das crenças dos psicólogos residentes na cidade de Juiz de Fora sobre algumas questões relacionadas com a metaciência da psicologia. Esta investigação  procurou dar continuidade às pesquisas desenvolvidas nos anos de 1994 e 1995 e foi contemplada com a inclusão no Programa Institucional de Bolsas de Iniciação Científica - PIBIC - CNPq/UFJF nos anos de 1995 e 1996. Se a análise dos dados obtidos na pesquisa inicial permitiu traçar um perfil relativamente abrangente das crenças dos psicólogos em relação a algumas questões metacientíficas, infelizmente deixou a desejar na descrição detalhada das mesmas e nem foi capaz de demonstrar como elas se articulam com uma série de circunstâncias que envolvem a atividade profissional do psicólogo.</w:t>
      </w:r>
    </w:p>
    <w:p>
      <w:pPr>
        <w:pStyle w:val="Normal"/>
        <w:spacing w:lineRule="auto" w:line="360"/>
        <w:ind w:right="-567" w:hanging="0"/>
        <w:jc w:val="both"/>
        <w:rPr>
          <w:sz w:val="28"/>
          <w:szCs w:val="28"/>
        </w:rPr>
      </w:pPr>
      <w:r>
        <w:rPr>
          <w:sz w:val="28"/>
          <w:szCs w:val="28"/>
        </w:rPr>
        <w:tab/>
        <w:t>Procuramos dar continuidade a este projeto através do aprofundamento das investigações sobre alguns pontos que permaneceram obscuros no trabalho anterior,  utilizando, desta vez, a metodologia qualitativa de investigação, com ênfase especial na análise dos dados recolhidos através de entrevistas individuais realizadas com psicólogos residentes na região de Juiz de Fora.</w:t>
      </w:r>
    </w:p>
    <w:p>
      <w:pPr>
        <w:pStyle w:val="Normal"/>
        <w:spacing w:lineRule="auto" w:line="360"/>
        <w:ind w:right="-567" w:hanging="0"/>
        <w:jc w:val="both"/>
        <w:rPr>
          <w:sz w:val="28"/>
          <w:szCs w:val="28"/>
        </w:rPr>
      </w:pPr>
      <w:r>
        <w:rPr>
          <w:sz w:val="28"/>
          <w:szCs w:val="28"/>
        </w:rPr>
        <w:tab/>
        <w:t>Vale ressaltar que os fundamentos teóricos desse trabalho, indispensáveis em um projeto dessa amplitude, não foram aqui apresentados, uma vez que esta segunda parte da investigação deve ser considerada um complemento ao primeiro trabalho, onde as bases teóricas foram expostas de forma detalhada. Portanto, por uma questão de parcimônia e de objetividade, serão apresentadas a seguir, exclusivamente, os resultados relativos à parte final desse projeto.</w:t>
      </w:r>
      <w:r>
        <w:br w:type="page"/>
      </w:r>
    </w:p>
    <w:p>
      <w:pPr>
        <w:pStyle w:val="Heading1"/>
        <w:rPr>
          <w:u w:val="single"/>
        </w:rPr>
      </w:pPr>
      <w:r>
        <w:rPr/>
        <w:t>2.O problema de pesquisa</w:t>
      </w:r>
    </w:p>
    <w:p>
      <w:pPr>
        <w:pStyle w:val="Normal"/>
        <w:spacing w:lineRule="auto" w:line="360"/>
        <w:ind w:right="-567" w:hanging="0"/>
        <w:jc w:val="both"/>
        <w:rPr/>
      </w:pPr>
      <w:r>
        <w:rPr>
          <w:sz w:val="28"/>
          <w:szCs w:val="28"/>
        </w:rPr>
        <w:tab/>
        <w:t xml:space="preserve">O objetivo da presente investigação foi o de conhecer de forma mais aprofundada as crenças dos psicólogos de Juiz de Fora sobre uma série de problemas relativos à metaciência da psicologia. Para ser mais exato, entre as várias características das crenças que poderiam ser investigadas (objeto, nível de consciência, modo, aceitação pessoal etc) decidimos estudar o consenso ou a concordância social, por nos interessarmos sobretudo pela expressão das crenças compartilhadas por um número substancial de psicólogos. Contudo, é importante assinalar que o entendimento do que leva algumas crenças a se tornarem amplamente disseminadas em uma dada cultura ainda está longe de ser alcançado. Uma importante perspectiva teórica que procura estudar este tipo de crença se vale da noção de epistemologia das crenças. Esta abordagem, embora não esteja imune a problemas, é importante não apenas por identificar as circunstâncias em que algumas crenças são aceitas coletivamente, como também por ser capaz de estabelecer as diferenças entre as crenças idiossincráticas e as crenças compartilhadas por muitas pessoas a respeito de um determinado assunto.  De acordo com </w:t>
      </w:r>
      <w:r>
        <w:rPr>
          <w:i/>
          <w:iCs/>
          <w:sz w:val="28"/>
          <w:szCs w:val="28"/>
        </w:rPr>
        <w:t xml:space="preserve">Gaskel e Fraser </w:t>
      </w:r>
      <w:r>
        <w:rPr>
          <w:sz w:val="28"/>
          <w:szCs w:val="28"/>
        </w:rPr>
        <w:t>(1990),  as crenças e atitudes compartilhadas desempenham um importante papel no comportamento dos grupos e das coletividades, assim como na manutenção da identidade social.  A noção de epidemiologia das crenças parte de uma solução de compromisso entre as representações mentais privadas e as públicas e considera que em qualquer agrupamento humano, e por inclusão entre os psicólogos, manifesta-se um grande número de representações que pode estar associada tanto às experiências idiossincráticas, quanto a outras de maior alcance. Algumas dessas últimas crenças podem ser compartilhadas por muitos indivíduos ou, muitas vezes, pelo grupo social como um todo. A idéia de compartilhamento de crenças depende do seguinte pressuposto: a condição para que uma crença seja considerada compartilhada é de que os seus diferentes exemplares guardem tantas semelhanças entre si, que uma pessoa seja capaz de reconhecer como suas as opiniões emitidas por uma outra pessoa.  A epidemiologia das crenças procura explicar a distribuição dessas crenças entre os diversos grupos humanos. Esta explicação parte de uma analogia: os grupos humanos são tão susceptíveis às crenças compartilhadas  quanto às doenças. Isto nos leva de imediato a uma outra pergunta: por que algumas crenças fazem tanto sucesso, podendo ser consideradas mais contagiosas que muitas outras ?  A resposta para esta questão dependeria da diferenciação entre dois tipos de representações, um centrado na tradição, que assemelhar-se-ia às doenças endêmicas  e um outro típico das culturas modernas, marcado tanto pelo vigor com que surgem quanto pela rapidez com que refluem, assemelhando-se, portanto, às doença epidêmicas.  Assim, uma crença pode ser considerada como coletivamente compartilhada quando existe ao mesmo tempo uma infinidade de cópias da mesma, apesar delas serem ligeiramente diferentes entre si. (Farr, 1990).</w:t>
      </w:r>
    </w:p>
    <w:p>
      <w:pPr>
        <w:pStyle w:val="Normal"/>
        <w:spacing w:lineRule="auto" w:line="360"/>
        <w:ind w:right="-567" w:hanging="0"/>
        <w:jc w:val="both"/>
        <w:rPr>
          <w:sz w:val="28"/>
          <w:szCs w:val="28"/>
        </w:rPr>
      </w:pPr>
      <w:r>
        <w:rPr>
          <w:sz w:val="28"/>
          <w:szCs w:val="28"/>
        </w:rPr>
        <w:tab/>
        <w:t xml:space="preserve">Portanto, procuramos determinar as crenças compartilhadas pelos psicólogos de Juiz de Fora a respeito de uma série de questões relacionadas à psicologia enquanto ciência e enquanto profissão.     </w:t>
      </w:r>
    </w:p>
    <w:p>
      <w:pPr>
        <w:pStyle w:val="Normal"/>
        <w:spacing w:lineRule="auto" w:line="360"/>
        <w:ind w:right="-567" w:hanging="0"/>
        <w:jc w:val="both"/>
        <w:rPr>
          <w:sz w:val="28"/>
          <w:szCs w:val="28"/>
        </w:rPr>
      </w:pPr>
      <w:r>
        <w:rPr>
          <w:sz w:val="28"/>
          <w:szCs w:val="28"/>
        </w:rPr>
        <w:tab/>
        <w:tab/>
      </w:r>
    </w:p>
    <w:p>
      <w:pPr>
        <w:pStyle w:val="Heading2"/>
        <w:rPr/>
      </w:pPr>
      <w:r>
        <w:rPr/>
        <w:t>2.1. Pressuposto básico</w:t>
      </w:r>
    </w:p>
    <w:p>
      <w:pPr>
        <w:pStyle w:val="Normal"/>
        <w:spacing w:lineRule="auto" w:line="360"/>
        <w:ind w:right="-567" w:hanging="0"/>
        <w:jc w:val="both"/>
        <w:rPr>
          <w:sz w:val="28"/>
          <w:szCs w:val="28"/>
        </w:rPr>
      </w:pPr>
      <w:r>
        <w:rPr>
          <w:sz w:val="28"/>
          <w:szCs w:val="28"/>
        </w:rPr>
        <w:tab/>
        <w:t>Partindo do princípio no qual as crenças estão indissoluvelmente relacionadas aos comportamentos manifestos, tomamos como ponto de partida a suposição de que o entendimento das crenças dos psicólogos sobre algumas questões relativas à psicologia poderia levar a uma melhor compreensão dos comportamentos, especialmente daqueles relacionados com a sua própria profissão, apresentados pelos psicólogos. Contudo, é importante deixar claro que as crenças, enquanto tais, não podem ser diretamente observadas, embora possam ser inferidas através dos atos de fala ou dos comportamentos observáveis. Portanto, parece aceitável a suposição de que através da análise do conteúdo das entrevistas é possível conhecer algumas das crenças dos profissionais entrevistados e de determinar como elas se relacionam com a atividade profissional exercida por eles.</w:t>
      </w:r>
    </w:p>
    <w:p>
      <w:pPr>
        <w:pStyle w:val="Normal"/>
        <w:spacing w:lineRule="auto" w:line="360"/>
        <w:ind w:right="-567" w:hanging="0"/>
        <w:jc w:val="both"/>
        <w:rPr>
          <w:sz w:val="28"/>
          <w:szCs w:val="28"/>
        </w:rPr>
      </w:pPr>
      <w:r>
        <w:rPr>
          <w:sz w:val="28"/>
          <w:szCs w:val="28"/>
        </w:rPr>
      </w:r>
    </w:p>
    <w:p>
      <w:pPr>
        <w:pStyle w:val="Heading2"/>
        <w:rPr/>
      </w:pPr>
      <w:r>
        <w:rPr/>
        <w:t>2.2. Temas considerados durante as entrevistas</w:t>
      </w:r>
    </w:p>
    <w:p>
      <w:pPr>
        <w:pStyle w:val="Normal"/>
        <w:spacing w:lineRule="auto" w:line="360"/>
        <w:ind w:right="-567" w:hanging="0"/>
        <w:jc w:val="both"/>
        <w:rPr>
          <w:sz w:val="28"/>
          <w:szCs w:val="28"/>
        </w:rPr>
      </w:pPr>
      <w:r>
        <w:rPr>
          <w:sz w:val="28"/>
          <w:szCs w:val="28"/>
        </w:rPr>
        <w:tab/>
        <w:t>Os entrevistados responderam a algumas questões sobre a psicologia (definição da psicologia; diferenciação entre a psicologia, a psicanálise e a psiquiatria), sobre a formação e atividade profissional (satisfação e avaliação da eficácia da atuação profissional; posição frente e delimitação das práticas alternativas; e exercício de outras atividades profissionais) assim como foram indagados a respeito dos seguintes problemas metacientíficos:</w:t>
      </w:r>
    </w:p>
    <w:p>
      <w:pPr>
        <w:pStyle w:val="Normal"/>
        <w:spacing w:lineRule="auto" w:line="360"/>
        <w:ind w:right="-567" w:hanging="0"/>
        <w:jc w:val="both"/>
        <w:rPr>
          <w:sz w:val="28"/>
          <w:szCs w:val="28"/>
        </w:rPr>
      </w:pPr>
      <w:r>
        <w:rPr>
          <w:sz w:val="28"/>
          <w:szCs w:val="28"/>
        </w:rPr>
        <w:t>a) a orientação teórica;</w:t>
      </w:r>
    </w:p>
    <w:p>
      <w:pPr>
        <w:pStyle w:val="Normal"/>
        <w:spacing w:lineRule="auto" w:line="360"/>
        <w:ind w:right="-567" w:hanging="0"/>
        <w:jc w:val="both"/>
        <w:rPr>
          <w:sz w:val="28"/>
          <w:szCs w:val="28"/>
        </w:rPr>
      </w:pPr>
      <w:r>
        <w:rPr>
          <w:sz w:val="28"/>
          <w:szCs w:val="28"/>
        </w:rPr>
        <w:t>b) determinismo e liberdade;</w:t>
      </w:r>
    </w:p>
    <w:p>
      <w:pPr>
        <w:pStyle w:val="Normal"/>
        <w:spacing w:lineRule="auto" w:line="360"/>
        <w:ind w:right="-567" w:hanging="0"/>
        <w:jc w:val="both"/>
        <w:rPr>
          <w:sz w:val="28"/>
          <w:szCs w:val="28"/>
        </w:rPr>
      </w:pPr>
      <w:r>
        <w:rPr>
          <w:sz w:val="28"/>
          <w:szCs w:val="28"/>
        </w:rPr>
        <w:t>c) abordagens nomotética e idiográfica;</w:t>
      </w:r>
    </w:p>
    <w:p>
      <w:pPr>
        <w:pStyle w:val="Normal"/>
        <w:spacing w:lineRule="auto" w:line="360"/>
        <w:ind w:right="-567" w:hanging="0"/>
        <w:jc w:val="both"/>
        <w:rPr>
          <w:sz w:val="28"/>
          <w:szCs w:val="28"/>
        </w:rPr>
      </w:pPr>
      <w:r>
        <w:rPr>
          <w:sz w:val="28"/>
          <w:szCs w:val="28"/>
        </w:rPr>
        <w:t>d) objetividade e subjetividade;</w:t>
      </w:r>
    </w:p>
    <w:p>
      <w:pPr>
        <w:pStyle w:val="Normal"/>
        <w:spacing w:lineRule="auto" w:line="360"/>
        <w:ind w:right="-567" w:hanging="0"/>
        <w:jc w:val="both"/>
        <w:rPr>
          <w:sz w:val="28"/>
          <w:szCs w:val="28"/>
        </w:rPr>
      </w:pPr>
      <w:r>
        <w:rPr>
          <w:sz w:val="28"/>
          <w:szCs w:val="28"/>
        </w:rPr>
        <w:t>e) racionalismo e irracionalismo;</w:t>
      </w:r>
    </w:p>
    <w:p>
      <w:pPr>
        <w:pStyle w:val="Normal"/>
        <w:spacing w:lineRule="auto" w:line="360"/>
        <w:ind w:right="-567" w:hanging="0"/>
        <w:jc w:val="both"/>
        <w:rPr>
          <w:sz w:val="28"/>
          <w:szCs w:val="28"/>
        </w:rPr>
      </w:pPr>
      <w:r>
        <w:rPr>
          <w:sz w:val="28"/>
          <w:szCs w:val="28"/>
        </w:rPr>
        <w:t>f) explicação e compreensão; e</w:t>
      </w:r>
    </w:p>
    <w:p>
      <w:pPr>
        <w:pStyle w:val="Normal"/>
        <w:spacing w:lineRule="auto" w:line="360"/>
        <w:ind w:right="-567" w:hanging="0"/>
        <w:jc w:val="both"/>
        <w:rPr>
          <w:sz w:val="28"/>
          <w:szCs w:val="28"/>
        </w:rPr>
      </w:pPr>
      <w:r>
        <w:rPr>
          <w:sz w:val="28"/>
          <w:szCs w:val="28"/>
        </w:rPr>
        <w:t>g) importância do conhecimento de questões filosóficas;</w:t>
      </w:r>
    </w:p>
    <w:p>
      <w:pPr>
        <w:pStyle w:val="Normal"/>
        <w:spacing w:lineRule="auto" w:line="360"/>
        <w:ind w:right="-567" w:hanging="0"/>
        <w:jc w:val="both"/>
        <w:rPr>
          <w:sz w:val="28"/>
          <w:szCs w:val="28"/>
        </w:rPr>
      </w:pPr>
      <w:r>
        <w:rPr>
          <w:sz w:val="28"/>
          <w:szCs w:val="28"/>
        </w:rPr>
        <w:tab/>
      </w:r>
    </w:p>
    <w:p>
      <w:pPr>
        <w:pStyle w:val="Heading2"/>
        <w:rPr/>
      </w:pPr>
      <w:r>
        <w:rPr/>
        <w:t xml:space="preserve">2.3. Procedimentos </w:t>
      </w:r>
    </w:p>
    <w:p>
      <w:pPr>
        <w:pStyle w:val="Normal"/>
        <w:spacing w:lineRule="auto" w:line="360"/>
        <w:ind w:right="-567" w:hanging="0"/>
        <w:jc w:val="both"/>
        <w:rPr/>
      </w:pPr>
      <w:r>
        <w:rPr>
          <w:sz w:val="28"/>
          <w:szCs w:val="28"/>
        </w:rPr>
        <w:tab/>
        <w:t xml:space="preserve">A partir de uma listagem obtida junto ao Conselho Regional de Psicologia, 4ª região (CRP 04), foram aleatoriamente selecionados, dentre os 596 inscritos neste Conselho na época das entrevistas, setenta e três psicólogos residentes em Juiz de Fora. Após a seleção, foram efetivamente realizadas 30 entrevistas, seguindo-se a ordem inicial do sorteio, ou seja, se  não fosse possível entrar em contato com um determinado profissional ou se ele se recusasse a ser entrevistado, recorria-se imediatamente para o próximo nome da lista. Todas as entrevistas foram marcadas por telefone e realizadas individualmente, de acordo com um roteiro previamente elaborado (anexo 1).  No início de cada entrevista foi entregue a cada profissional uma carta de apresentação contendo informações gerais sobre o projeto (anexo  2). As entrevistas foram gravadas entre os meses de novembro de 1995 e abril de 1996, com o prévio consentimento dos entrevistados, utilizando-se um mini-gravador </w:t>
      </w:r>
      <w:r>
        <w:rPr>
          <w:i/>
          <w:iCs/>
          <w:sz w:val="28"/>
          <w:szCs w:val="28"/>
        </w:rPr>
        <w:t>Casio TP3</w:t>
      </w:r>
      <w:r>
        <w:rPr>
          <w:sz w:val="28"/>
          <w:szCs w:val="28"/>
        </w:rPr>
        <w:t>. Nas entrevistas em que o participante não permitiu a gravação, ela foi realizada normalmente sendo os resultados posteriormente descartados.</w:t>
      </w:r>
    </w:p>
    <w:p>
      <w:pPr>
        <w:pStyle w:val="Normal"/>
        <w:spacing w:lineRule="auto" w:line="360"/>
        <w:ind w:right="-567" w:hanging="0"/>
        <w:jc w:val="both"/>
        <w:rPr>
          <w:sz w:val="28"/>
          <w:szCs w:val="28"/>
        </w:rPr>
      </w:pPr>
      <w:r>
        <w:rPr>
          <w:sz w:val="28"/>
          <w:szCs w:val="28"/>
        </w:rPr>
      </w:r>
    </w:p>
    <w:p>
      <w:pPr>
        <w:pStyle w:val="Heading2"/>
        <w:rPr/>
      </w:pPr>
      <w:r>
        <w:rPr/>
        <w:t>2.4. Problemas na coleta de dados</w:t>
      </w:r>
    </w:p>
    <w:p>
      <w:pPr>
        <w:pStyle w:val="Normal"/>
        <w:spacing w:lineRule="auto" w:line="360"/>
        <w:ind w:right="-567" w:hanging="0"/>
        <w:jc w:val="both"/>
        <w:rPr>
          <w:sz w:val="28"/>
          <w:szCs w:val="28"/>
        </w:rPr>
      </w:pPr>
      <w:r>
        <w:rPr>
          <w:sz w:val="28"/>
          <w:szCs w:val="28"/>
        </w:rPr>
        <w:t xml:space="preserve"> </w:t>
      </w:r>
      <w:r>
        <w:rPr>
          <w:sz w:val="28"/>
          <w:szCs w:val="28"/>
        </w:rPr>
        <w:tab/>
        <w:t>Os seguintes problemas ocorreram durante os procedimentos de coleta de dados: em primeiro lugar, oito profissionais não dispunham de telefone, fato esse que nos levou a excluí-los. Em segundo lugar, o endereço e/ou telefone de nove psicólogos estavam incorretos, o que nos impediu de entrar em contato com estes profissionais. Além disso, três deles, por residirem na época da pesquisa em outra localidade que não Juiz de Fora, também não foram considerados para efeito de amostragem. Não foi possível contactar oito dentre os setenta e três selecionados, apesar da insistência nos telefonemas. Além disso, três entrevistas foram perdidas devido a problemas de natureza técnica com o equipamento de gravação. Finalmente, duas entrevistas não foram realizadas, apesar da solicitação freqüente para tal.</w:t>
      </w:r>
    </w:p>
    <w:p>
      <w:pPr>
        <w:pStyle w:val="Normal"/>
        <w:spacing w:lineRule="auto" w:line="360"/>
        <w:ind w:right="-567" w:hanging="0"/>
        <w:jc w:val="both"/>
        <w:rPr>
          <w:sz w:val="28"/>
          <w:szCs w:val="28"/>
        </w:rPr>
      </w:pPr>
      <w:r>
        <w:rPr>
          <w:sz w:val="28"/>
          <w:szCs w:val="28"/>
        </w:rPr>
        <w:tab/>
        <w:t>Um outro problema a ser assinalado durante o desenvolvimento dessa pesquisa foi a ausência de concordância por parte dos entrevistadores sobre a maneira de abordar a questão sobre o problema do explicar e do compreender na psicologia, o que nos levou a deixar de lado, no trabalho de análise, os resultados relativos a esta questão durante o trabalho de análise.</w:t>
      </w:r>
    </w:p>
    <w:p>
      <w:pPr>
        <w:pStyle w:val="Normal"/>
        <w:spacing w:lineRule="auto" w:line="360"/>
        <w:ind w:right="-567" w:hanging="0"/>
        <w:jc w:val="both"/>
        <w:rPr>
          <w:sz w:val="28"/>
          <w:szCs w:val="28"/>
        </w:rPr>
      </w:pPr>
      <w:r>
        <w:rPr>
          <w:sz w:val="28"/>
          <w:szCs w:val="28"/>
        </w:rPr>
      </w:r>
    </w:p>
    <w:p>
      <w:pPr>
        <w:pStyle w:val="Heading2"/>
        <w:rPr/>
      </w:pPr>
      <w:r>
        <w:rPr/>
        <w:t>2.5. Descrição da amostra</w:t>
      </w:r>
    </w:p>
    <w:p>
      <w:pPr>
        <w:pStyle w:val="Normal"/>
        <w:spacing w:lineRule="auto" w:line="360"/>
        <w:ind w:right="-567" w:hanging="0"/>
        <w:jc w:val="both"/>
        <w:rPr>
          <w:sz w:val="28"/>
          <w:szCs w:val="28"/>
        </w:rPr>
      </w:pPr>
      <w:r>
        <w:rPr>
          <w:sz w:val="28"/>
          <w:szCs w:val="28"/>
        </w:rPr>
        <w:tab/>
        <w:t>A distribuição da freqüência da faixa etária dos participantes do estudo pode ser observada de acordo com a tabela 1.</w:t>
      </w:r>
    </w:p>
    <w:p>
      <w:pPr>
        <w:pStyle w:val="Normal"/>
        <w:spacing w:lineRule="auto" w:line="360"/>
        <w:ind w:right="-567" w:hanging="0"/>
        <w:jc w:val="both"/>
        <w:rPr>
          <w:sz w:val="28"/>
          <w:szCs w:val="28"/>
        </w:rPr>
      </w:pPr>
      <w:r>
        <w:rPr>
          <w:sz w:val="28"/>
          <w:szCs w:val="28"/>
        </w:rPr>
        <w:tab/>
      </w:r>
    </w:p>
    <w:p>
      <w:pPr>
        <w:pStyle w:val="Normal"/>
        <w:ind w:right="-567" w:hanging="0"/>
        <w:jc w:val="both"/>
        <w:rPr/>
      </w:pPr>
      <w:r>
        <w:rPr>
          <w:sz w:val="28"/>
          <w:szCs w:val="28"/>
        </w:rPr>
        <w:t xml:space="preserve"> </w:t>
      </w:r>
      <w:r>
        <w:rPr/>
        <w:t xml:space="preserve">                                          </w:t>
      </w:r>
      <w:r>
        <w:rPr>
          <w:b/>
          <w:bCs/>
        </w:rPr>
        <w:t>Tabela 1. Distribuição da freqüência por faixa etária</w:t>
      </w:r>
    </w:p>
    <w:p>
      <w:pPr>
        <w:pStyle w:val="Normal"/>
        <w:ind w:right="-567" w:hanging="0"/>
        <w:jc w:val="both"/>
        <w:rPr/>
      </w:pPr>
      <w:r>
        <w:rPr>
          <w:sz w:val="28"/>
          <w:szCs w:val="28"/>
        </w:rPr>
        <w:t xml:space="preserve">    </w:t>
      </w:r>
      <w:r>
        <w:rPr>
          <w:sz w:val="28"/>
          <w:szCs w:val="28"/>
        </w:rPr>
        <w:tab/>
        <w:tab/>
      </w:r>
      <w:r>
        <w:rPr>
          <w:b/>
          <w:bCs/>
          <w:sz w:val="28"/>
          <w:szCs w:val="28"/>
        </w:rPr>
        <w:t>_____________________________________________</w:t>
      </w:r>
    </w:p>
    <w:p>
      <w:pPr>
        <w:pStyle w:val="Normal"/>
        <w:ind w:right="-567" w:hanging="0"/>
        <w:jc w:val="both"/>
        <w:rPr/>
      </w:pPr>
      <w:r>
        <w:rPr>
          <w:b/>
          <w:bCs/>
          <w:sz w:val="28"/>
          <w:szCs w:val="28"/>
        </w:rPr>
        <w:tab/>
        <w:tab/>
      </w:r>
      <w:r>
        <w:rPr>
          <w:sz w:val="28"/>
          <w:szCs w:val="28"/>
        </w:rPr>
        <w:t>Faixa etária</w:t>
        <w:tab/>
        <w:tab/>
        <w:tab/>
        <w:t xml:space="preserve">          </w:t>
        <w:tab/>
        <w:tab/>
        <w:t xml:space="preserve">   Freqüência</w:t>
      </w:r>
    </w:p>
    <w:p>
      <w:pPr>
        <w:pStyle w:val="Normal"/>
        <w:ind w:right="-567" w:hanging="0"/>
        <w:jc w:val="both"/>
        <w:rPr>
          <w:sz w:val="28"/>
          <w:szCs w:val="28"/>
        </w:rPr>
      </w:pPr>
      <w:r>
        <w:rPr>
          <w:sz w:val="28"/>
          <w:szCs w:val="28"/>
        </w:rPr>
        <w:tab/>
        <w:tab/>
        <w:t>_____________________________________________</w:t>
      </w:r>
    </w:p>
    <w:p>
      <w:pPr>
        <w:pStyle w:val="Normal"/>
        <w:ind w:right="-567" w:hanging="0"/>
        <w:jc w:val="both"/>
        <w:rPr>
          <w:sz w:val="28"/>
          <w:szCs w:val="28"/>
        </w:rPr>
      </w:pPr>
      <w:r>
        <w:rPr>
          <w:sz w:val="28"/>
          <w:szCs w:val="28"/>
        </w:rPr>
        <w:tab/>
        <w:tab/>
        <w:t>até 25 anos</w:t>
        <w:tab/>
        <w:tab/>
        <w:tab/>
        <w:tab/>
        <w:tab/>
        <w:tab/>
        <w:tab/>
        <w:t>02</w:t>
      </w:r>
    </w:p>
    <w:p>
      <w:pPr>
        <w:pStyle w:val="Normal"/>
        <w:ind w:right="-567" w:hanging="0"/>
        <w:jc w:val="both"/>
        <w:rPr>
          <w:sz w:val="28"/>
          <w:szCs w:val="28"/>
        </w:rPr>
      </w:pPr>
      <w:r>
        <w:rPr>
          <w:sz w:val="28"/>
          <w:szCs w:val="28"/>
        </w:rPr>
        <w:tab/>
        <w:tab/>
        <w:t>entre 26 e 35 anos</w:t>
        <w:tab/>
        <w:tab/>
        <w:tab/>
        <w:tab/>
        <w:tab/>
        <w:tab/>
        <w:t>10</w:t>
      </w:r>
    </w:p>
    <w:p>
      <w:pPr>
        <w:pStyle w:val="Normal"/>
        <w:ind w:right="-567" w:hanging="0"/>
        <w:jc w:val="both"/>
        <w:rPr>
          <w:sz w:val="28"/>
          <w:szCs w:val="28"/>
        </w:rPr>
      </w:pPr>
      <w:r>
        <w:rPr>
          <w:sz w:val="28"/>
          <w:szCs w:val="28"/>
        </w:rPr>
        <w:tab/>
        <w:tab/>
        <w:t>entre 36 e 45 anos</w:t>
        <w:tab/>
        <w:tab/>
        <w:tab/>
        <w:tab/>
        <w:tab/>
        <w:tab/>
        <w:t>14</w:t>
      </w:r>
    </w:p>
    <w:p>
      <w:pPr>
        <w:pStyle w:val="Normal"/>
        <w:ind w:right="-567" w:hanging="0"/>
        <w:jc w:val="both"/>
        <w:rPr>
          <w:sz w:val="28"/>
          <w:szCs w:val="28"/>
        </w:rPr>
      </w:pPr>
      <w:r>
        <w:rPr>
          <w:sz w:val="28"/>
          <w:szCs w:val="28"/>
        </w:rPr>
        <w:tab/>
        <w:tab/>
        <w:t>acima dos 45 anos</w:t>
        <w:tab/>
        <w:tab/>
        <w:tab/>
        <w:tab/>
        <w:tab/>
        <w:tab/>
        <w:t>04</w:t>
      </w:r>
    </w:p>
    <w:p>
      <w:pPr>
        <w:pStyle w:val="Normal"/>
        <w:ind w:right="-567" w:hanging="0"/>
        <w:jc w:val="both"/>
        <w:rPr>
          <w:sz w:val="28"/>
          <w:szCs w:val="28"/>
        </w:rPr>
      </w:pPr>
      <w:r>
        <w:rPr>
          <w:sz w:val="28"/>
          <w:szCs w:val="28"/>
        </w:rPr>
        <w:tab/>
        <w:tab/>
        <w:t>Total</w:t>
        <w:tab/>
        <w:tab/>
        <w:tab/>
        <w:tab/>
        <w:tab/>
        <w:tab/>
        <w:tab/>
        <w:tab/>
        <w:t>30</w:t>
      </w:r>
    </w:p>
    <w:p>
      <w:pPr>
        <w:pStyle w:val="Normal"/>
        <w:ind w:right="-567" w:hanging="0"/>
        <w:jc w:val="both"/>
        <w:rPr/>
      </w:pPr>
      <w:r>
        <w:rPr>
          <w:sz w:val="28"/>
          <w:szCs w:val="28"/>
        </w:rPr>
        <w:tab/>
        <w:tab/>
      </w:r>
      <w:r>
        <w:rPr>
          <w:b/>
          <w:bCs/>
          <w:sz w:val="28"/>
          <w:szCs w:val="28"/>
        </w:rPr>
        <w:t>_____________________________________________</w:t>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ab/>
        <w:t>Se a distribuição por faixa etária indicou uma forte prevalência de entrevistados com idade entre 26 e 45 anos, a distribuição de acordo com o sexo indicou uma forte hegemonia de entrevistados pertencentes ao sexo feminino, conforme pode ser observado na tabela 2.</w:t>
      </w:r>
    </w:p>
    <w:p>
      <w:pPr>
        <w:pStyle w:val="Normal"/>
        <w:spacing w:lineRule="auto" w:line="360"/>
        <w:ind w:right="-567" w:hanging="0"/>
        <w:jc w:val="both"/>
        <w:rPr>
          <w:sz w:val="28"/>
          <w:szCs w:val="28"/>
        </w:rPr>
      </w:pPr>
      <w:r>
        <w:rPr>
          <w:sz w:val="28"/>
          <w:szCs w:val="28"/>
        </w:rPr>
      </w:r>
    </w:p>
    <w:p>
      <w:pPr>
        <w:pStyle w:val="Normal"/>
        <w:ind w:right="-567" w:hanging="0"/>
        <w:jc w:val="both"/>
        <w:rPr>
          <w:sz w:val="28"/>
          <w:szCs w:val="28"/>
        </w:rPr>
      </w:pPr>
      <w:r>
        <w:rPr>
          <w:sz w:val="28"/>
          <w:szCs w:val="28"/>
        </w:rPr>
        <w:tab/>
        <w:tab/>
        <w:t xml:space="preserve">               </w:t>
      </w:r>
      <w:r>
        <w:rPr>
          <w:b/>
          <w:bCs/>
        </w:rPr>
        <w:t>Tabela 2. Distribuição da freqüência por sexo</w:t>
      </w:r>
    </w:p>
    <w:p>
      <w:pPr>
        <w:pStyle w:val="Normal"/>
        <w:ind w:right="-567" w:hanging="0"/>
        <w:jc w:val="both"/>
        <w:rPr/>
      </w:pPr>
      <w:r>
        <w:rPr>
          <w:sz w:val="28"/>
          <w:szCs w:val="28"/>
        </w:rPr>
        <w:t xml:space="preserve">    </w:t>
      </w:r>
      <w:r>
        <w:rPr>
          <w:sz w:val="28"/>
          <w:szCs w:val="28"/>
        </w:rPr>
        <w:tab/>
        <w:tab/>
      </w:r>
      <w:r>
        <w:rPr>
          <w:b/>
          <w:bCs/>
          <w:sz w:val="28"/>
          <w:szCs w:val="28"/>
        </w:rPr>
        <w:t>____________________________________________</w:t>
      </w:r>
    </w:p>
    <w:p>
      <w:pPr>
        <w:pStyle w:val="Normal"/>
        <w:ind w:right="-567" w:hanging="0"/>
        <w:jc w:val="both"/>
        <w:rPr/>
      </w:pPr>
      <w:r>
        <w:rPr>
          <w:b/>
          <w:bCs/>
          <w:sz w:val="28"/>
          <w:szCs w:val="28"/>
        </w:rPr>
        <w:tab/>
        <w:tab/>
      </w:r>
      <w:r>
        <w:rPr>
          <w:sz w:val="28"/>
          <w:szCs w:val="28"/>
        </w:rPr>
        <w:t>Sexo</w:t>
        <w:tab/>
        <w:tab/>
        <w:tab/>
        <w:tab/>
        <w:tab/>
        <w:t xml:space="preserve"> </w:t>
        <w:tab/>
        <w:tab/>
        <w:t>Freqüência</w:t>
      </w:r>
    </w:p>
    <w:p>
      <w:pPr>
        <w:pStyle w:val="Normal"/>
        <w:ind w:right="-567" w:hanging="0"/>
        <w:jc w:val="both"/>
        <w:rPr>
          <w:sz w:val="28"/>
          <w:szCs w:val="28"/>
        </w:rPr>
      </w:pPr>
      <w:r>
        <w:rPr>
          <w:sz w:val="28"/>
          <w:szCs w:val="28"/>
        </w:rPr>
        <w:tab/>
        <w:tab/>
        <w:t>____________________________________________</w:t>
      </w:r>
    </w:p>
    <w:p>
      <w:pPr>
        <w:pStyle w:val="Normal"/>
        <w:ind w:right="-567" w:hanging="0"/>
        <w:jc w:val="both"/>
        <w:rPr>
          <w:sz w:val="28"/>
          <w:szCs w:val="28"/>
        </w:rPr>
      </w:pPr>
      <w:r>
        <w:rPr>
          <w:sz w:val="28"/>
          <w:szCs w:val="28"/>
        </w:rPr>
        <w:tab/>
        <w:tab/>
        <w:t>Feminino</w:t>
        <w:tab/>
        <w:tab/>
        <w:tab/>
        <w:tab/>
        <w:tab/>
        <w:tab/>
        <w:tab/>
        <w:t>23</w:t>
      </w:r>
    </w:p>
    <w:p>
      <w:pPr>
        <w:pStyle w:val="Normal"/>
        <w:ind w:right="-567" w:hanging="0"/>
        <w:jc w:val="both"/>
        <w:rPr>
          <w:sz w:val="28"/>
          <w:szCs w:val="28"/>
        </w:rPr>
      </w:pPr>
      <w:r>
        <w:rPr>
          <w:sz w:val="28"/>
          <w:szCs w:val="28"/>
        </w:rPr>
        <w:tab/>
        <w:tab/>
        <w:t>Masculino</w:t>
        <w:tab/>
        <w:tab/>
        <w:tab/>
        <w:tab/>
        <w:tab/>
        <w:tab/>
        <w:tab/>
        <w:t>07</w:t>
      </w:r>
    </w:p>
    <w:p>
      <w:pPr>
        <w:pStyle w:val="Normal"/>
        <w:ind w:right="-567" w:hanging="0"/>
        <w:jc w:val="both"/>
        <w:rPr>
          <w:sz w:val="28"/>
          <w:szCs w:val="28"/>
        </w:rPr>
      </w:pPr>
      <w:r>
        <w:rPr>
          <w:sz w:val="28"/>
          <w:szCs w:val="28"/>
        </w:rPr>
        <w:tab/>
        <w:tab/>
        <w:t>Total</w:t>
        <w:tab/>
        <w:tab/>
        <w:tab/>
        <w:tab/>
        <w:tab/>
        <w:tab/>
        <w:tab/>
        <w:tab/>
        <w:t>30</w:t>
      </w:r>
    </w:p>
    <w:p>
      <w:pPr>
        <w:pStyle w:val="Normal"/>
        <w:ind w:right="-567" w:hanging="0"/>
        <w:jc w:val="both"/>
        <w:rPr/>
      </w:pPr>
      <w:r>
        <w:rPr>
          <w:sz w:val="28"/>
          <w:szCs w:val="28"/>
        </w:rPr>
        <w:tab/>
        <w:tab/>
      </w:r>
      <w:r>
        <w:rPr>
          <w:b/>
          <w:bCs/>
          <w:sz w:val="28"/>
          <w:szCs w:val="28"/>
        </w:rPr>
        <w:t>____________________________________________</w:t>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A distribuição da freqüência do estado civil dos participantes pode ser observado na tabela 3.</w:t>
      </w:r>
    </w:p>
    <w:p>
      <w:pPr>
        <w:pStyle w:val="Normal"/>
        <w:spacing w:lineRule="auto" w:line="360"/>
        <w:ind w:right="-567" w:hanging="0"/>
        <w:jc w:val="both"/>
        <w:rPr>
          <w:sz w:val="28"/>
          <w:szCs w:val="28"/>
        </w:rPr>
      </w:pPr>
      <w:r>
        <w:rPr>
          <w:sz w:val="28"/>
          <w:szCs w:val="28"/>
        </w:rPr>
      </w:r>
    </w:p>
    <w:p>
      <w:pPr>
        <w:pStyle w:val="Normal"/>
        <w:ind w:right="-567" w:hanging="0"/>
        <w:jc w:val="both"/>
        <w:rPr/>
      </w:pPr>
      <w:r>
        <w:rPr/>
        <w:t xml:space="preserve">                                                 </w:t>
      </w:r>
      <w:r>
        <w:rPr>
          <w:b/>
          <w:bCs/>
        </w:rPr>
        <w:t>Tabela 3. Distribuição da freqüência por estado civil</w:t>
      </w:r>
    </w:p>
    <w:p>
      <w:pPr>
        <w:pStyle w:val="Normal"/>
        <w:ind w:right="-567" w:hanging="0"/>
        <w:jc w:val="both"/>
        <w:rPr/>
      </w:pPr>
      <w:r>
        <w:rPr>
          <w:sz w:val="28"/>
          <w:szCs w:val="28"/>
        </w:rPr>
        <w:t xml:space="preserve">    </w:t>
      </w:r>
      <w:r>
        <w:rPr>
          <w:sz w:val="28"/>
          <w:szCs w:val="28"/>
        </w:rPr>
        <w:tab/>
        <w:tab/>
      </w:r>
      <w:r>
        <w:rPr>
          <w:b/>
          <w:bCs/>
          <w:sz w:val="28"/>
          <w:szCs w:val="28"/>
        </w:rPr>
        <w:t>_____________________________________________</w:t>
      </w:r>
    </w:p>
    <w:p>
      <w:pPr>
        <w:pStyle w:val="Normal"/>
        <w:ind w:right="-567" w:hanging="0"/>
        <w:jc w:val="both"/>
        <w:rPr/>
      </w:pPr>
      <w:r>
        <w:rPr>
          <w:b/>
          <w:bCs/>
          <w:sz w:val="28"/>
          <w:szCs w:val="28"/>
        </w:rPr>
        <w:tab/>
        <w:tab/>
      </w:r>
      <w:r>
        <w:rPr>
          <w:sz w:val="28"/>
          <w:szCs w:val="28"/>
        </w:rPr>
        <w:t>Estado civil</w:t>
        <w:tab/>
        <w:tab/>
        <w:tab/>
        <w:tab/>
        <w:t xml:space="preserve">                      Freqüência</w:t>
      </w:r>
    </w:p>
    <w:p>
      <w:pPr>
        <w:pStyle w:val="Normal"/>
        <w:ind w:right="-567" w:hanging="0"/>
        <w:jc w:val="both"/>
        <w:rPr>
          <w:sz w:val="28"/>
          <w:szCs w:val="28"/>
        </w:rPr>
      </w:pPr>
      <w:r>
        <w:rPr>
          <w:sz w:val="28"/>
          <w:szCs w:val="28"/>
        </w:rPr>
        <w:tab/>
        <w:tab/>
        <w:t>_____________________________________________</w:t>
      </w:r>
    </w:p>
    <w:p>
      <w:pPr>
        <w:pStyle w:val="Normal"/>
        <w:ind w:right="-567" w:hanging="0"/>
        <w:jc w:val="both"/>
        <w:rPr>
          <w:sz w:val="28"/>
          <w:szCs w:val="28"/>
        </w:rPr>
      </w:pPr>
      <w:r>
        <w:rPr>
          <w:sz w:val="28"/>
          <w:szCs w:val="28"/>
        </w:rPr>
        <w:tab/>
        <w:tab/>
        <w:t>Solteiro</w:t>
        <w:tab/>
        <w:tab/>
        <w:tab/>
        <w:tab/>
        <w:tab/>
        <w:tab/>
        <w:tab/>
        <w:t>18</w:t>
      </w:r>
    </w:p>
    <w:p>
      <w:pPr>
        <w:pStyle w:val="Normal"/>
        <w:ind w:right="-567" w:hanging="0"/>
        <w:jc w:val="both"/>
        <w:rPr>
          <w:sz w:val="28"/>
          <w:szCs w:val="28"/>
        </w:rPr>
      </w:pPr>
      <w:r>
        <w:rPr>
          <w:sz w:val="28"/>
          <w:szCs w:val="28"/>
        </w:rPr>
        <w:tab/>
        <w:tab/>
        <w:t>Casado</w:t>
        <w:tab/>
        <w:tab/>
        <w:tab/>
        <w:tab/>
        <w:tab/>
        <w:tab/>
        <w:tab/>
        <w:t>07</w:t>
      </w:r>
    </w:p>
    <w:p>
      <w:pPr>
        <w:pStyle w:val="Normal"/>
        <w:ind w:right="-567" w:hanging="0"/>
        <w:jc w:val="both"/>
        <w:rPr>
          <w:sz w:val="28"/>
          <w:szCs w:val="28"/>
        </w:rPr>
      </w:pPr>
      <w:r>
        <w:rPr>
          <w:sz w:val="28"/>
          <w:szCs w:val="28"/>
        </w:rPr>
        <w:tab/>
        <w:tab/>
        <w:t>Separado</w:t>
        <w:tab/>
        <w:tab/>
        <w:tab/>
        <w:tab/>
        <w:tab/>
        <w:tab/>
        <w:tab/>
        <w:t>05</w:t>
      </w:r>
    </w:p>
    <w:p>
      <w:pPr>
        <w:pStyle w:val="Normal"/>
        <w:ind w:right="-567" w:hanging="0"/>
        <w:jc w:val="both"/>
        <w:rPr>
          <w:sz w:val="28"/>
          <w:szCs w:val="28"/>
        </w:rPr>
      </w:pPr>
      <w:r>
        <w:rPr>
          <w:sz w:val="28"/>
          <w:szCs w:val="28"/>
        </w:rPr>
        <w:tab/>
        <w:tab/>
        <w:t>Total</w:t>
        <w:tab/>
        <w:tab/>
        <w:tab/>
        <w:tab/>
        <w:tab/>
        <w:tab/>
        <w:tab/>
        <w:tab/>
        <w:t>30</w:t>
      </w:r>
    </w:p>
    <w:p>
      <w:pPr>
        <w:pStyle w:val="Normal"/>
        <w:ind w:right="-567" w:hanging="0"/>
        <w:jc w:val="both"/>
        <w:rPr/>
      </w:pPr>
      <w:r>
        <w:rPr>
          <w:sz w:val="28"/>
          <w:szCs w:val="28"/>
        </w:rPr>
        <w:tab/>
        <w:tab/>
      </w:r>
      <w:r>
        <w:rPr>
          <w:b/>
          <w:bCs/>
          <w:sz w:val="28"/>
          <w:szCs w:val="28"/>
        </w:rPr>
        <w:t>_____________________________________________</w:t>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A tabela 4 apresenta a distribuição da frequência dos entrevistados de acordo com o ano em que  completou a graduação em psicologia.</w:t>
      </w:r>
    </w:p>
    <w:p>
      <w:pPr>
        <w:pStyle w:val="Normal"/>
        <w:spacing w:lineRule="auto" w:line="360"/>
        <w:ind w:right="-567" w:hanging="0"/>
        <w:jc w:val="both"/>
        <w:rPr>
          <w:sz w:val="28"/>
          <w:szCs w:val="28"/>
        </w:rPr>
      </w:pPr>
      <w:r>
        <w:rPr>
          <w:sz w:val="28"/>
          <w:szCs w:val="28"/>
        </w:rPr>
      </w:r>
    </w:p>
    <w:p>
      <w:pPr>
        <w:pStyle w:val="Normal"/>
        <w:ind w:right="-567" w:hanging="0"/>
        <w:jc w:val="both"/>
        <w:rPr>
          <w:sz w:val="28"/>
          <w:szCs w:val="28"/>
        </w:rPr>
      </w:pPr>
      <w:r>
        <w:rPr>
          <w:sz w:val="28"/>
          <w:szCs w:val="28"/>
        </w:rPr>
        <w:tab/>
        <w:t xml:space="preserve">            </w:t>
      </w:r>
      <w:r>
        <w:rPr>
          <w:b/>
          <w:bCs/>
        </w:rPr>
        <w:t>Tabela 4. Distribuição da freqüência de acordo com o ano de graduação</w:t>
      </w:r>
    </w:p>
    <w:p>
      <w:pPr>
        <w:pStyle w:val="Normal"/>
        <w:ind w:right="-567" w:hanging="0"/>
        <w:jc w:val="both"/>
        <w:rPr/>
      </w:pPr>
      <w:r>
        <w:rPr>
          <w:sz w:val="28"/>
          <w:szCs w:val="28"/>
        </w:rPr>
        <w:t xml:space="preserve">    </w:t>
      </w:r>
      <w:r>
        <w:rPr>
          <w:sz w:val="28"/>
          <w:szCs w:val="28"/>
        </w:rPr>
        <w:tab/>
        <w:tab/>
      </w:r>
      <w:r>
        <w:rPr>
          <w:b/>
          <w:bCs/>
          <w:sz w:val="28"/>
          <w:szCs w:val="28"/>
        </w:rPr>
        <w:t>_____________________________________________</w:t>
      </w:r>
    </w:p>
    <w:p>
      <w:pPr>
        <w:pStyle w:val="Normal"/>
        <w:ind w:right="-567" w:hanging="0"/>
        <w:jc w:val="both"/>
        <w:rPr/>
      </w:pPr>
      <w:r>
        <w:rPr>
          <w:b/>
          <w:bCs/>
          <w:sz w:val="28"/>
          <w:szCs w:val="28"/>
        </w:rPr>
        <w:tab/>
        <w:tab/>
      </w:r>
      <w:r>
        <w:rPr>
          <w:sz w:val="28"/>
          <w:szCs w:val="28"/>
        </w:rPr>
        <w:t>Ano em que se formou</w:t>
        <w:tab/>
        <w:tab/>
        <w:tab/>
        <w:t xml:space="preserve">             Freqüência</w:t>
      </w:r>
    </w:p>
    <w:p>
      <w:pPr>
        <w:pStyle w:val="Normal"/>
        <w:ind w:right="-567" w:hanging="0"/>
        <w:jc w:val="both"/>
        <w:rPr>
          <w:sz w:val="28"/>
          <w:szCs w:val="28"/>
        </w:rPr>
      </w:pPr>
      <w:r>
        <w:rPr>
          <w:sz w:val="28"/>
          <w:szCs w:val="28"/>
        </w:rPr>
        <w:tab/>
        <w:tab/>
        <w:t>_____________________________________________</w:t>
      </w:r>
    </w:p>
    <w:p>
      <w:pPr>
        <w:pStyle w:val="Normal"/>
        <w:ind w:right="-567" w:hanging="0"/>
        <w:jc w:val="both"/>
        <w:rPr>
          <w:sz w:val="28"/>
          <w:szCs w:val="28"/>
        </w:rPr>
      </w:pPr>
      <w:r>
        <w:rPr>
          <w:sz w:val="28"/>
          <w:szCs w:val="28"/>
        </w:rPr>
        <w:tab/>
        <w:tab/>
        <w:t>Entre 1971 e 1975</w:t>
        <w:tab/>
        <w:tab/>
        <w:tab/>
        <w:tab/>
        <w:tab/>
        <w:tab/>
        <w:t>01</w:t>
      </w:r>
    </w:p>
    <w:p>
      <w:pPr>
        <w:pStyle w:val="Normal"/>
        <w:ind w:right="-567" w:hanging="0"/>
        <w:jc w:val="both"/>
        <w:rPr>
          <w:sz w:val="28"/>
          <w:szCs w:val="28"/>
        </w:rPr>
      </w:pPr>
      <w:r>
        <w:rPr>
          <w:sz w:val="28"/>
          <w:szCs w:val="28"/>
        </w:rPr>
        <w:tab/>
        <w:tab/>
        <w:t>Entre 1976 e 1980</w:t>
        <w:tab/>
        <w:tab/>
        <w:tab/>
        <w:tab/>
        <w:tab/>
        <w:tab/>
        <w:t>08</w:t>
      </w:r>
    </w:p>
    <w:p>
      <w:pPr>
        <w:pStyle w:val="Normal"/>
        <w:ind w:right="-567" w:hanging="0"/>
        <w:jc w:val="both"/>
        <w:rPr>
          <w:sz w:val="28"/>
          <w:szCs w:val="28"/>
        </w:rPr>
      </w:pPr>
      <w:r>
        <w:rPr>
          <w:sz w:val="28"/>
          <w:szCs w:val="28"/>
        </w:rPr>
        <w:tab/>
        <w:tab/>
        <w:t>Entre 1981 e 1985</w:t>
        <w:tab/>
        <w:tab/>
        <w:tab/>
        <w:tab/>
        <w:tab/>
        <w:tab/>
        <w:t>03</w:t>
      </w:r>
    </w:p>
    <w:p>
      <w:pPr>
        <w:pStyle w:val="Normal"/>
        <w:ind w:right="-567" w:hanging="0"/>
        <w:jc w:val="both"/>
        <w:rPr>
          <w:sz w:val="28"/>
          <w:szCs w:val="28"/>
        </w:rPr>
      </w:pPr>
      <w:r>
        <w:rPr>
          <w:sz w:val="28"/>
          <w:szCs w:val="28"/>
        </w:rPr>
        <w:tab/>
        <w:tab/>
        <w:t>Entre 1986 e 1990</w:t>
        <w:tab/>
        <w:tab/>
        <w:tab/>
        <w:tab/>
        <w:tab/>
        <w:tab/>
        <w:t>07</w:t>
      </w:r>
    </w:p>
    <w:p>
      <w:pPr>
        <w:pStyle w:val="Normal"/>
        <w:ind w:right="-567" w:hanging="0"/>
        <w:jc w:val="both"/>
        <w:rPr>
          <w:sz w:val="28"/>
          <w:szCs w:val="28"/>
        </w:rPr>
      </w:pPr>
      <w:r>
        <w:rPr>
          <w:sz w:val="28"/>
          <w:szCs w:val="28"/>
        </w:rPr>
        <w:tab/>
        <w:tab/>
        <w:t>Entre 1991 e 1996</w:t>
        <w:tab/>
        <w:tab/>
        <w:tab/>
        <w:tab/>
        <w:tab/>
        <w:tab/>
        <w:t>11</w:t>
      </w:r>
    </w:p>
    <w:p>
      <w:pPr>
        <w:pStyle w:val="Normal"/>
        <w:ind w:right="-567" w:hanging="0"/>
        <w:jc w:val="both"/>
        <w:rPr>
          <w:sz w:val="28"/>
          <w:szCs w:val="28"/>
        </w:rPr>
      </w:pPr>
      <w:r>
        <w:rPr>
          <w:sz w:val="28"/>
          <w:szCs w:val="28"/>
        </w:rPr>
        <w:tab/>
        <w:tab/>
        <w:t>Total</w:t>
        <w:tab/>
        <w:tab/>
        <w:tab/>
        <w:tab/>
        <w:tab/>
        <w:tab/>
        <w:tab/>
        <w:tab/>
        <w:t>30</w:t>
      </w:r>
    </w:p>
    <w:p>
      <w:pPr>
        <w:pStyle w:val="Normal"/>
        <w:ind w:right="-567" w:hanging="0"/>
        <w:jc w:val="both"/>
        <w:rPr/>
      </w:pPr>
      <w:r>
        <w:rPr>
          <w:sz w:val="28"/>
          <w:szCs w:val="28"/>
        </w:rPr>
        <w:tab/>
        <w:tab/>
      </w:r>
      <w:r>
        <w:rPr>
          <w:b/>
          <w:bCs/>
          <w:sz w:val="28"/>
          <w:szCs w:val="28"/>
        </w:rPr>
        <w:t>_____________________________________________</w:t>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No que diz respeito a área de atuação na época das entrevistas, quase todos os participantes atuavam na área clínica, seja em caráter de exclusividade seja de forma concomitante às outras áreas de atuação. Quatorze profissionais se dedicavam exclusivamente à clínica; três dividiam o tempo entre as áreas clínica e  hospitalar; dois atuavam na clínica e na área escolar; outros dois, além da área clínica e escolar, dedicavam-se também à docência; um trabalhava com psicologia clínica e comunitária; um outro com clínica e  numa penitenciária;  outro atuava na clínica e com seleção profissional;  dois trabalhavam em instituições públicas, sendo que um deles estava voltado para a  saúde pública; finalmente, três dos entrevistados não atuavam profissionalmente no período em que as entrevistas foram realizadas.</w:t>
      </w:r>
    </w:p>
    <w:p>
      <w:pPr>
        <w:pStyle w:val="Normal"/>
        <w:spacing w:lineRule="auto" w:line="360"/>
        <w:ind w:right="-567" w:hanging="0"/>
        <w:jc w:val="both"/>
        <w:rPr>
          <w:b/>
          <w:b/>
          <w:bCs/>
          <w:i/>
          <w:i/>
          <w:iCs/>
          <w:sz w:val="28"/>
          <w:szCs w:val="28"/>
        </w:rPr>
      </w:pPr>
      <w:r>
        <w:rPr>
          <w:b/>
          <w:bCs/>
          <w:i/>
          <w:iCs/>
          <w:sz w:val="28"/>
          <w:szCs w:val="28"/>
        </w:rPr>
      </w:r>
      <w:r>
        <w:br w:type="page"/>
      </w:r>
    </w:p>
    <w:p>
      <w:pPr>
        <w:pStyle w:val="Heading1"/>
        <w:rPr/>
      </w:pPr>
      <w:r>
        <w:rPr/>
        <w:t>3. Análise e discussão dos resultados</w:t>
      </w:r>
    </w:p>
    <w:p>
      <w:pPr>
        <w:pStyle w:val="Normal"/>
        <w:spacing w:lineRule="auto" w:line="360"/>
        <w:ind w:right="-567" w:hanging="0"/>
        <w:jc w:val="both"/>
        <w:rPr>
          <w:sz w:val="28"/>
          <w:szCs w:val="28"/>
        </w:rPr>
      </w:pPr>
      <w:r>
        <w:rPr>
          <w:sz w:val="28"/>
          <w:szCs w:val="28"/>
        </w:rPr>
        <w:tab/>
        <w:t xml:space="preserve">Serão apresentados a seguir os principais resultados relativos às crenças dos psicólogos sobre os seguintes assuntos: a definição da psicologia; diferenciação entre a psicologia, a psiquiatria e a psicanálise; satisfação com a situação profissional; avaliação da eficácia do psicólogo; desempenho de atividades paralelas; delimitação e posição frente às práticas alternativas; pressupostos teóricos preferencialmente adotados; importância atribuída às outras áreas do conhecimento; liberdade ou determinismo; abordagem nomotética ou idiográfica; subjetividade ou objetividade; racionalidade ou irracionalismo; e importância atribuída ao conhecimento de base filosófica.     </w:t>
        <w:tab/>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rPr/>
      </w:pPr>
      <w:r>
        <w:rPr/>
        <w:t>3.1. Definição e caracterização da psicologia</w:t>
      </w:r>
    </w:p>
    <w:p>
      <w:pPr>
        <w:pStyle w:val="Normal"/>
        <w:spacing w:lineRule="auto" w:line="360"/>
        <w:ind w:right="-567" w:hanging="0"/>
        <w:jc w:val="both"/>
        <w:rPr>
          <w:i/>
          <w:i/>
          <w:iCs/>
          <w:sz w:val="28"/>
          <w:szCs w:val="28"/>
        </w:rPr>
      </w:pPr>
      <w:r>
        <w:rPr>
          <w:sz w:val="28"/>
          <w:szCs w:val="28"/>
        </w:rPr>
        <w:tab/>
        <w:t xml:space="preserve">Esta seção do relatório procura apresentar as crenças compartilhadas pelos psicólogos entrevistados a respeito da definição e caracterização da psicologia. Neste particular, eles foram indagados a respeito não apenas de como a psicologia poderia ser definida e caracterizada, como também sobre as semelhanças e diferenças da mesma em relação à psicanálise e à psiquiatria.   </w:t>
      </w:r>
    </w:p>
    <w:p>
      <w:pPr>
        <w:pStyle w:val="Normal"/>
        <w:spacing w:lineRule="auto" w:line="360"/>
        <w:ind w:right="-567" w:hanging="0"/>
        <w:jc w:val="both"/>
        <w:rPr>
          <w:i/>
          <w:i/>
          <w:iCs/>
          <w:sz w:val="28"/>
          <w:szCs w:val="28"/>
        </w:rPr>
      </w:pPr>
      <w:r>
        <w:rPr>
          <w:i/>
          <w:iCs/>
          <w:sz w:val="28"/>
          <w:szCs w:val="28"/>
        </w:rPr>
      </w:r>
    </w:p>
    <w:p>
      <w:pPr>
        <w:pStyle w:val="Heading3"/>
        <w:rPr/>
      </w:pPr>
      <w:r>
        <w:rPr>
          <w:b w:val="false"/>
          <w:bCs w:val="false"/>
          <w:i/>
          <w:iCs/>
          <w:sz w:val="28"/>
          <w:szCs w:val="28"/>
        </w:rPr>
        <w:t>3.1.1. A definição de psicologia.</w:t>
      </w:r>
      <w:r>
        <w:rPr>
          <w:sz w:val="28"/>
          <w:szCs w:val="28"/>
        </w:rPr>
        <w:t xml:space="preserve">  </w:t>
      </w:r>
      <w:r>
        <w:rPr/>
        <w:tab/>
      </w:r>
    </w:p>
    <w:p>
      <w:pPr>
        <w:pStyle w:val="Normal"/>
        <w:spacing w:lineRule="auto" w:line="360"/>
        <w:ind w:right="-567" w:hanging="0"/>
        <w:jc w:val="both"/>
        <w:rPr/>
      </w:pPr>
      <w:r>
        <w:rPr>
          <w:sz w:val="28"/>
          <w:szCs w:val="28"/>
        </w:rPr>
        <w:tab/>
        <w:t>Se os mais de cem anos de existência pode ser considerado um sinal do vigor desta disciplina, infelizmente este dado também pode ser considerado um sintoma da fraqueza da psicologia freqüentemente apontada pelos seus detratores: já centenária e ainda não conseguiu se definir de uma forma aceitável para todos. De fato, embora a definição da psicologia como ciência do comportamento e da mente possa ser considerada a versão predominante, muitos autores não vêem as coisas dessa maneira: alguns afirmam que face à dispersão conceitual e metodológica, seria mais correto considerar a psicologia como um campo amplo o suficiente para abrigar as suas mais diversas orientações, daí ser mais correto denominá-la de ‘ciências psicológicas’ (</w:t>
      </w:r>
      <w:r>
        <w:rPr>
          <w:i/>
          <w:iCs/>
          <w:sz w:val="28"/>
          <w:szCs w:val="28"/>
        </w:rPr>
        <w:t>Koch,</w:t>
      </w:r>
      <w:r>
        <w:rPr>
          <w:sz w:val="28"/>
          <w:szCs w:val="28"/>
        </w:rPr>
        <w:t xml:space="preserve"> 1977; 1993).</w:t>
      </w:r>
    </w:p>
    <w:p>
      <w:pPr>
        <w:pStyle w:val="Normal"/>
        <w:spacing w:lineRule="auto" w:line="360"/>
        <w:ind w:right="-567" w:hanging="0"/>
        <w:jc w:val="both"/>
        <w:rPr>
          <w:sz w:val="28"/>
          <w:szCs w:val="28"/>
        </w:rPr>
      </w:pPr>
      <w:r>
        <w:rPr>
          <w:sz w:val="28"/>
          <w:szCs w:val="28"/>
        </w:rPr>
        <w:tab/>
        <w:t>Nas entrevistas que realizamos não pudemos observar qualquer unanimidade sobre como a psicologia deveria ser definida, embora a maior parte dos entrevistados tendesse a caracterizá-la como uma ciência, sendo que uma parcela reduzida a definiu como um saber não científico. Esta dificuldade na definição da psicologia pode ser observada através das seguintes respostas, onde os entrevistados indicaram explicitamente que não é fácil caracterizá-la.</w:t>
      </w:r>
    </w:p>
    <w:p>
      <w:pPr>
        <w:pStyle w:val="Normal"/>
        <w:spacing w:lineRule="auto" w:line="360"/>
        <w:ind w:left="567" w:hanging="0"/>
        <w:jc w:val="both"/>
        <w:rPr>
          <w:i/>
          <w:i/>
          <w:iCs/>
          <w:sz w:val="28"/>
          <w:szCs w:val="28"/>
        </w:rPr>
      </w:pPr>
      <w:r>
        <w:rPr>
          <w:i/>
          <w:iCs/>
          <w:sz w:val="28"/>
          <w:szCs w:val="28"/>
        </w:rPr>
        <w:tab/>
      </w:r>
    </w:p>
    <w:p>
      <w:pPr>
        <w:pStyle w:val="Normal"/>
        <w:ind w:left="567" w:hanging="0"/>
        <w:jc w:val="both"/>
        <w:rPr>
          <w:i/>
          <w:i/>
          <w:iCs/>
          <w:sz w:val="26"/>
          <w:szCs w:val="26"/>
        </w:rPr>
      </w:pPr>
      <w:r>
        <w:rPr>
          <w:i/>
          <w:iCs/>
          <w:sz w:val="26"/>
          <w:szCs w:val="26"/>
        </w:rPr>
        <w:tab/>
        <w:tab/>
        <w:t>“Para definir eu acho muito difícil, porque a primeira vez que a gente entra na faculdade, pergunta-se o que a gente pensa da psicologia, e quando a gente sai, quando  pergunta como a gente definiria a psicologia, é a mesma coisa de quando a gente entrou” (entrevista  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É difícil, né? Porque hoje, principalmente agora que ela está tão ampla, tão diversificada... então a gente para pra pensar assim... fazer um conceito... Eu acho que é uma ciência que está buscando, mais do que nunca está conseguindo espaço... merecido... uma ciência que busca conhecimento... fica difícil de falar, não fica? Mas o que eu posso ver, de quando eu comecei o curso pra agora é que... o bom que a gente vê é do espaço que ela está conseguindo, da importância que ela está conseguindo nos vários meios da sociedade.” (entrevista 12)</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pPr>
      <w:r>
        <w:rPr>
          <w:i/>
          <w:iCs/>
          <w:sz w:val="28"/>
          <w:szCs w:val="28"/>
        </w:rPr>
        <w:tab/>
      </w:r>
      <w:r>
        <w:rPr>
          <w:sz w:val="28"/>
          <w:szCs w:val="28"/>
        </w:rPr>
        <w:t xml:space="preserve">Nas respostas a seguir, embora a dificuldade de definição não tenha sido explicitamente declarada, podemos constatar, pela fragilidade do argumento, que o entrevistado não possui uma idéia muito clara de como esta ciência deveria ser definida:  </w:t>
      </w:r>
    </w:p>
    <w:p>
      <w:pPr>
        <w:pStyle w:val="Normal"/>
        <w:spacing w:lineRule="auto" w:line="360"/>
        <w:ind w:righ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 xml:space="preserve"> </w:t>
      </w:r>
      <w:r>
        <w:rPr>
          <w:i/>
          <w:iCs/>
          <w:sz w:val="26"/>
          <w:szCs w:val="26"/>
        </w:rPr>
        <w:tab/>
        <w:tab/>
        <w:t>“É uma ciência moderna, recém chegada agora, porque sempre existiu, mesmo que não, que ela não... assim, dentro da formalidade a nível acadêmico, mesmo que não existiu para nós, pelo menos terceiro mundo a nível acadêmico, mais é de 1800 e pouco que as pessoas começaram a estudar. Então ela só teve mesmo um impulso a partir de Freud. Então, antes eu acredito que a psicologia sempre existiu, desde que existiu o ser humano, a psicologia na minha opinião sempre existiu.” (entrevista 8)</w:t>
      </w:r>
    </w:p>
    <w:p>
      <w:pPr>
        <w:pStyle w:val="Normal"/>
        <w:ind w:left="567" w:hanging="0"/>
        <w:jc w:val="both"/>
        <w:rPr>
          <w:i/>
          <w:i/>
          <w:iCs/>
          <w:sz w:val="26"/>
          <w:szCs w:val="26"/>
        </w:rPr>
      </w:pPr>
      <w:r>
        <w:rPr>
          <w:i/>
          <w:iCs/>
          <w:sz w:val="26"/>
          <w:szCs w:val="26"/>
        </w:rPr>
        <w:tab/>
      </w:r>
    </w:p>
    <w:p>
      <w:pPr>
        <w:pStyle w:val="Normal"/>
        <w:ind w:left="567" w:hanging="0"/>
        <w:jc w:val="both"/>
        <w:rPr>
          <w:i/>
          <w:i/>
          <w:iCs/>
          <w:sz w:val="26"/>
          <w:szCs w:val="26"/>
        </w:rPr>
      </w:pPr>
      <w:r>
        <w:rPr>
          <w:i/>
          <w:iCs/>
          <w:sz w:val="26"/>
          <w:szCs w:val="26"/>
        </w:rPr>
        <w:tab/>
        <w:tab/>
        <w:t xml:space="preserve">“Ela tem alguns conceitos né, alguns tipos..., algumas definições de psicologia. Mas, ela é uma ciência, perversamente uma ciência do comportamento humano. Essa é uma das formas de se pensar a psicologia. E veio oriunda praticamente do pensamento filosófico, é filha da filosofia, vamos dizer assim. Definiria mais ou menos assim.” (entrevista 26) </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Pra mim a psicologia ela trabalha com... especialmente com... questões relacionadas com o comportamento humano. É muito... através das dificuldades das pessoas que a gente vai tentando que a pessoa se organize melhor. É mais ou menos por aí.” (entrevista 15)</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pPr>
      <w:r>
        <w:rPr>
          <w:sz w:val="28"/>
          <w:szCs w:val="28"/>
        </w:rPr>
        <w:tab/>
        <w:t>Não foi possível observar muita clareza nas respostas acerca da natureza desta ciência. Desde já, duas dimensões básicas pareceram se apresentar nas respostas sobre como a psicologia poderia ser definida. Parece evidente que a maior parte dos entrevistados preferiu caracterizá-la como uma ciência, apesar de uns poucos preferirem defini-la como uma espécie de saber.</w:t>
      </w:r>
      <w:r>
        <w:rPr>
          <w:rStyle w:val="FootnoteCharacters"/>
          <w:rStyle w:val="FootnoteAnchor"/>
          <w:sz w:val="28"/>
          <w:szCs w:val="28"/>
        </w:rPr>
        <w:footnoteReference w:id="2"/>
      </w:r>
      <w:r>
        <w:rPr>
          <w:sz w:val="28"/>
          <w:szCs w:val="28"/>
        </w:rPr>
        <w:t xml:space="preserve"> Entre os entrevistados que incluíram o termo ‘ciência’ na definição que apresentaram do que seria a psicologia, um terço preferiu tratá-la como a ciência do comportamento humano. </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Ciência do comportamento humano, a ciência daquilo que é subjetivo, uma ciência, entre aspas, das emoções.” (entrevista 2)</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ho que a psicologia é a ciência do comportamento e do conhecimento do ser humano. Eu acho não, eu tenho certeza. É uma ciência que faz você conhecer melhor o outro e fazer com que o outro se conheça melhor também” (entrevista 13)</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 psicologia é um campo muito vasto. Ela tem várias correntes, vários enfoques e cada um deles tem a sua definição. Eu vejo a psicologia como uma ciência que estuda o comportamento das pessoas... de uma forma global, que estuda o comportamento, que estuda o modo de se relacionar, a sua implicação diante do outro e de si mesmo.” (entrevista 14)</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Três psicólogos preferiram defini-la como uma ciência dedicada à terapêutica e ao crescimento, enquanto outros dois consideraram a psicologia como a ciência da mente. Outras respostas apresentaram termos como ciência da questões psíquicas, do inconsciente, da alma e das relações humanas. Quatro participantes não definiram de uma forma clara a natureza científica da psicologia, argumentando ora que se tratava de uma ciência moderna, ora que seria a ciência do futuro, enquanto um outro definiu a psicologia como a ciência que busca o conhecimento. Eis algumas destas respostas:</w:t>
      </w:r>
    </w:p>
    <w:p>
      <w:pPr>
        <w:pStyle w:val="Normal"/>
        <w:spacing w:lineRule="auto" w:line="360"/>
        <w:ind w:lef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Particularmente eu veria como uma ciência que estuda a mente humana e aí que eu faço a diferenciação da psicologia com a psicanálise, com a psicologia vendo a parte mais consciente do ser humano que faz um estudo mais espontâneo, na questão de tempo, mais rápido, isto com a psicologia do ser humano do que outras linhas.... que é a que eu trabalho, eu tenho divergências por causa disso. Então estuda o ser humano, o funcionamento psíquico, como é que este funcionamento  psíquico influencia tanto na vida social quanto familiar, escolar. (entrevista 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Como que eu defino a psicologia? Uma ciência que foi criada para estudar e ajudar a mente das pessoas. Mais especificamente, a alma das pessoas.” (entrevista 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 xml:space="preserve">“Um conceito né, de psicologia. Olha a psicologia é uma ciência que visa estudar o ser humano do ponto de vista das suas relações, relações individuais, relações sociais, interindividuais.  Eu vejo a psicologia mais neste ponto de vista, é o estudo da relações, principalmente. Teria outras formas para  a gente definir, uma forma mais mecanicista deste ser que se preocupa mais com o comportamento humano, mas eu não sei, até talvez pelo campo que eu estou atuando atualmente, eu vejo a psicologia muito no ponto de vista das relações. É, no mundo, consigo mesmo, com o outro, na sua comunidade, na sua cultura” (entrevista  11) </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 psicologia realmente eu vejo como uma ciência que procura estudar a pessoa com o que ela traz dentro de si, através de seus atos, suas palavras, seu comportamento.” (entrevista 18)</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Como profissão ou como ciência? Acho que como ciência é mais importante... Acho que tem muita coisa pra ser revista, muita mesmo. Na área de desenvolvimento, na área de clínica, em todas as áreas. Indústria está o movimento, está crescendo o movimento... É lento, não é? Então eu acho, me parece, dentro da clareza que eu posso ter, que é uma ciência que está caminhando dentro do possível, mas parece que tem um futuro bom.” (entrevista 23)</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Ciência que estuda a alma do ser humano. Muitos partem do conceito de  comportamento, mais tarde você vai me  perguntar eu vou falar da minha linha e a minha linha vê muito mais que um simples comportamento. Vê o sujeito assim, dentro de uma visão holística como um todo, mente, sentimento, espiritualidade, emoções. Para mim a psicologia deveria ser uma ciência que aborda, deveria pelo menos abordar o homem como um todo, não só o sentimento e as emoções, mas também a espiritualidade.” (entrevista 27)</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Para mim, a princípio, ela é uma ciência. Eu acredito muito nisso. Partindo assim de que é uma ciência relacionada à questão... preocupada com o objetivo maior, o ser humano, as questões psíquicas, psicológicas atreladas a esse ser humano. O estudo disso...que não é uma coisa... a mente humana ela não é uma coisa puramente... biológica somente. Ela tem todo um contexto, toda uma questão... pessoal, comportamental, psíquica, acreditando também na questão do inconsciente, que eu acredito que é uma coisa que está totalmente relacionada. Então eu acho que ela... existe todo esse lado do ser humano que é determinante na vida dele. Então, por isso, a psicologia eu acho que ela tem o seu valor, ela é uma ciência porque ela prioriza estudar isso, questionar isso... tem esses pontos como... pontos assim... exclusivos mesmo dela.” (entrevista  2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 xml:space="preserve">“A psicologia para mim é uma ciência. Uma ciência do inconsciente. Aí tem... ela é ... através do inconsciente tem o  comportamento, tem a vida em sociedade, todas as áreas que a psicologia têm - psicologia social, psicologia hospitalar. Tudo é o homem, ele e a sociedade. É assim que eu vejo a psicologia assim.” (entrevista 30) </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Dentre os entrevistados que preferiram substituir o termo ‘ciência’  pelo termo ‘estudo’ na definição que apresentaram desta disciplina, oito  caracterizaram a psicologia como um estudo científico, quatro afirmando que a psicologia deveria  ser definida como o estudo científico do comportamento humano; dois como o estudo do indivíduo completo; um  como estudo do comportamento e da mente; e um outro como o estudo científico da mente, do corpo e do espírito. Algumas destas respostas podem ser observadas nas seguintes transcrições:</w:t>
      </w:r>
    </w:p>
    <w:p>
      <w:pPr>
        <w:pStyle w:val="Normal"/>
        <w:spacing w:lineRule="auto" w:line="360"/>
        <w:ind w:lef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Estudo do comportamento humano e da mente.” (entrevista 5)</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 psicologia é o estudo do comportamento humano em si e suas variações, ou seja as sua ramificações. Basicamente o comportamento.” (entrevista 10)</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Seria o estudo como... assim que a gente começa a estudar aprende... o estudo da mente humana. Só que pra mim eu vou mais distante. Aqui no núcleo a gente trabalha com o estudo da mente, corpo e espírito como uma coisa só. É uma visão mais holística.” (entrevista 1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vejo a psicologia como uma ciência que estuda a alma do ser humano. Muitos partem do conceito  comportamento, mas tarde você vai me perguntar eu vou te falar da minha linha e a minha linha vê muito mais que um simples comportamento. Vê o sujeito assim, dentro de uma visão holística como um todo, mente, sentimento, espiritualidade, emoções. Para mim a psicologia deveria ser uma ciência que aborda, deveria pelo menos abordar o homem como um todo, não só o sentimento e as emoções, mas também a espiritualidade” (entrevista 27)</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 gente aprende tanta coisa na faculdade, mas eu vou falar uma coisa assim.., mais do que eu percebo. A psicologia para mim não é só estudo da alma, é o estudo do indivíduo como ser completo. Então é o estudo do indivíduo no seu dia-a-dia. Seria mais ou menos isso, o homem vivendo, vivenciando a cada momento aquilo que ele é, uma coisa assim.” (entrevista 28)</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Dois  dos entrevistados afirmaram literalmente que a psicologia deveria ser entendida como o estudo não científico do comportamento dos indivíduos, ou como o estudo não científico do ser humano e de suas capacidades. Algumas destas  respostas podem ser observadas a seguir:</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Eu defino a psicologia como um estudo do ser humano, de suas capacidades, aprendizado. Eu não encaro a psicologia como uma ciência, a ciência nos moldes cartesianos. Nasceu no século passado, menos de 100 anos fez um livro de Freud, agora, Interpretação dos Sonhos. Eu não encaro a psicologia como uma ciência, apesar de eu ser profissional formado, eu encaro como um estudo. Porque se você encarar como ciência, né, fica uma coisa muito, muito racional, como se todo o comportamento pudesse ser previsto, estudado e previsto mediante uma lógica, objetiva, no caso. O homem, no caso o psicólogo, eu não encaro falar o cliente como objeto. Ele é uma pessoa que tem uma subjetividade, eu acho até interessante o estudo desta subjetividade, como esta subjetividade se exterioriza e como durante o crescimento o homem se interioriza a partir desta exteriorização. estou até fazendo uma ligada com o meio sociológico. Ampliação do mundo mesmo. Mas seria isso,  um estudo constante, um estudo do homem, sem ter pressupostos ou alguma coisa que dirija este estudo.” (entrevista  2)</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 psicologia é uma área que a gente verifica o comportamento do indivíduo, as possibilidades que ele tem como ser humano, de se encontrar e conviver bem com as coisas dele, né, de se conhecer, né, de poder com a sua potencialidade lançar no mundo né, com mais tranquilidade. Simples, né uma coisa assim, não cientificamente.” (entrevista 25)</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r>
    </w:p>
    <w:p>
      <w:pPr>
        <w:pStyle w:val="Heading3"/>
        <w:rPr>
          <w:b w:val="false"/>
          <w:b w:val="false"/>
          <w:bCs w:val="false"/>
          <w:i/>
          <w:i/>
          <w:iCs/>
          <w:sz w:val="28"/>
          <w:szCs w:val="28"/>
        </w:rPr>
      </w:pPr>
      <w:r>
        <w:rPr>
          <w:b w:val="false"/>
          <w:bCs w:val="false"/>
          <w:i/>
          <w:iCs/>
          <w:sz w:val="28"/>
          <w:szCs w:val="28"/>
        </w:rPr>
        <w:t>3.1.2. Diferenças entre a psicologia, psicanálise e psiquiatria</w:t>
      </w:r>
    </w:p>
    <w:p>
      <w:pPr>
        <w:pStyle w:val="Normal"/>
        <w:spacing w:lineRule="auto" w:line="360"/>
        <w:ind w:right="-567" w:hanging="0"/>
        <w:jc w:val="both"/>
        <w:rPr>
          <w:sz w:val="28"/>
          <w:szCs w:val="28"/>
        </w:rPr>
      </w:pPr>
      <w:r>
        <w:rPr>
          <w:sz w:val="28"/>
          <w:szCs w:val="28"/>
        </w:rPr>
        <w:tab/>
        <w:t xml:space="preserve">Cerca da quarta parte dos entrevistados consideraram a psicologia como uma disciplina muito mais global e ampla que a psicanálise e a psiquiatria, como pode ser observado nos exemplos abaixo: </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Eu acho que a psicologia, pelo menos para mim, tem uma visão menos mecanicista, menos pulsional das neuroses, das psicoses. A psicologia para mim, diferencia da psicanálise porque ela é mais ampla” (entrevista 3)</w:t>
      </w:r>
    </w:p>
    <w:p>
      <w:pPr>
        <w:pStyle w:val="Normal"/>
        <w:ind w:righ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 A psicologia do ponto de vista, digamos assim, formal,  ela é, com uma diferenciação com a psicanálise, e com a psiquiatria né, a psicologia seria mais abrangente, vamos dizer assim, é um campo mais abrangente do que a psicanálise e a psiquiatria,  enquanto uma ciência estruturada, vamos dizer assim, dentro de uma programação de ensino, dentro das formulações, por exemplo, do Ministério da Educação ou de qualquer coisa desta ordem. A psicologia é um termo bem mais abrangente do que a psicanálise e a psiquiatria.” (entrevista 26)</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pPr>
      <w:r>
        <w:rPr>
          <w:sz w:val="28"/>
          <w:szCs w:val="28"/>
        </w:rPr>
        <w:tab/>
        <w:t xml:space="preserve">Esta parcela se contrapôs, de certa forma,  a dois entrevistados que </w:t>
      </w:r>
      <w:r>
        <w:rPr>
          <w:sz w:val="26"/>
          <w:szCs w:val="26"/>
        </w:rPr>
        <w:t>consideraram</w:t>
      </w:r>
      <w:r>
        <w:rPr>
          <w:sz w:val="28"/>
          <w:szCs w:val="28"/>
        </w:rPr>
        <w:t xml:space="preserve"> a psicologia como mais superficial que as outras duas disciplinas, seja por depender da psicanálise,  seja por ser limitada no sentido da escuta: </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A  psicologia eu vejo como uma coisa mais... um ramo... mas uma coisa mais superficial... eu vejo assim.” (entrevista 12)</w:t>
      </w:r>
    </w:p>
    <w:p>
      <w:pPr>
        <w:pStyle w:val="Normal"/>
        <w:ind w:righ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 psicologia a meu ver depende sempre da psicanálise, vai depender muito. Porque sem a psicanálise a gente não chegaria lá”(entrevista 18)</w:t>
      </w:r>
    </w:p>
    <w:p>
      <w:pPr>
        <w:pStyle w:val="Normal"/>
        <w:ind w:left="567" w:hanging="0"/>
        <w:jc w:val="both"/>
        <w:rPr>
          <w:i/>
          <w:i/>
          <w:iCs/>
          <w:sz w:val="26"/>
          <w:szCs w:val="26"/>
        </w:rPr>
      </w:pPr>
      <w:r>
        <w:rPr>
          <w:i/>
          <w:iCs/>
          <w:sz w:val="26"/>
          <w:szCs w:val="26"/>
        </w:rPr>
      </w:r>
    </w:p>
    <w:p>
      <w:pPr>
        <w:pStyle w:val="Normal"/>
        <w:ind w:left="567" w:hanging="0"/>
        <w:jc w:val="both"/>
        <w:rPr/>
      </w:pPr>
      <w:r>
        <w:rPr>
          <w:i/>
          <w:iCs/>
          <w:sz w:val="26"/>
          <w:szCs w:val="26"/>
        </w:rPr>
        <w:tab/>
        <w:tab/>
      </w:r>
      <w:r>
        <w:rPr>
          <w:sz w:val="26"/>
          <w:szCs w:val="26"/>
        </w:rPr>
        <w:t xml:space="preserve"> “</w:t>
      </w:r>
      <w:r>
        <w:rPr>
          <w:i/>
          <w:iCs/>
          <w:sz w:val="26"/>
          <w:szCs w:val="26"/>
        </w:rPr>
        <w:t>Olha eu penso numa diferença fundamental. A psicologia para mim, tá, para quem escolhe, por exemplo, a psicanálise, a psicologia é uma coisa limitada, entendeu ? No meu modo de pensar a psicologia é uma coisa limitada no sentido da clínica. Não limitado no sentido de importância, nem nada, mas na questão clínica tanto a psicologia como a psicanálise, como a  psiquiatria, eu acho que existe uma limitação no sentido da escuta. Com algumas restrições a algumas linhas que tem um embasamento psicanalítico e outras linhas que eu não posso falar especificamente de uma linha ou de outra linha porque eu desconheço, algumas até eu conheço superficialmente e não posso falar, mas eu acho que a diferença básica para mim está no sentido da escuta, na clínica, porque eu acho que o que a psicologia e a psiquiatria deixa de escutar é o que a psicanálise escuta,  que é a própria questão do sujeito mesmo.” (entrevista 4)</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pPr>
      <w:r>
        <w:rPr>
          <w:i/>
          <w:iCs/>
          <w:sz w:val="28"/>
          <w:szCs w:val="28"/>
        </w:rPr>
        <w:tab/>
      </w:r>
      <w:r>
        <w:rPr>
          <w:sz w:val="28"/>
          <w:szCs w:val="28"/>
        </w:rPr>
        <w:t xml:space="preserve"> Dois outros entrevistados definiram  a psicologia muito mais no sentido intervencionista,  um ao sugerir que o objetivo dessa disciplina seria o de criar condições para o crescimento, enquanto um outro reduziu a psicologia a uma espécie de terapia verbal e corporal. Dois entrevistados caracterizaram a psicologia a partir da diferenciação entre as perspectivas científica e acadêmica.</w:t>
      </w:r>
    </w:p>
    <w:p>
      <w:pPr>
        <w:pStyle w:val="Normal"/>
        <w:spacing w:lineRule="auto" w:line="360"/>
        <w:ind w:right="-567" w:hanging="0"/>
        <w:jc w:val="both"/>
        <w:rPr>
          <w:sz w:val="28"/>
          <w:szCs w:val="28"/>
        </w:rPr>
      </w:pPr>
      <w:r>
        <w:rPr>
          <w:sz w:val="28"/>
          <w:szCs w:val="28"/>
        </w:rPr>
      </w:r>
    </w:p>
    <w:p>
      <w:pPr>
        <w:pStyle w:val="Normal"/>
        <w:ind w:left="567" w:hanging="0"/>
        <w:jc w:val="both"/>
        <w:rPr>
          <w:sz w:val="26"/>
          <w:szCs w:val="26"/>
        </w:rPr>
      </w:pPr>
      <w:r>
        <w:rPr>
          <w:sz w:val="26"/>
          <w:szCs w:val="26"/>
        </w:rPr>
        <w:tab/>
        <w:tab/>
        <w:t>“</w:t>
      </w:r>
      <w:r>
        <w:rPr>
          <w:i/>
          <w:iCs/>
          <w:sz w:val="26"/>
          <w:szCs w:val="26"/>
        </w:rPr>
        <w:t>Eu entendo que a psicologia seria mais acadêmica, porque, por exemplo, o nosso curso, o nosso curso sempre tem uma série de cadeiras antropologia, religião, biologia, então seria mais assim para você iniciar um estudo do comportamento humano, eu entendo assim (entrevista 8)</w:t>
      </w:r>
    </w:p>
    <w:p>
      <w:pPr>
        <w:pStyle w:val="Normal"/>
        <w:spacing w:lineRule="auto" w:line="360"/>
        <w:ind w:right="-567" w:hanging="0"/>
        <w:jc w:val="both"/>
        <w:rPr>
          <w:sz w:val="26"/>
          <w:szCs w:val="26"/>
        </w:rPr>
      </w:pPr>
      <w:r>
        <w:rPr>
          <w:sz w:val="26"/>
          <w:szCs w:val="26"/>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Um  terço dos participantes caracterizou a psicologia a partir do seu objeto. Dentre eles, a metade definiu a psicologia como a ciência do comportamento, qualificado-a a partir de diversas perspectivas, tais como o comportamento normal, o humano, o inesperado, o social ou referido a partir de diversas linhas. Dois entrevistados, por exemplo, definiram a psicologia como estudo da vida consciente, enquanto um terceiro, além da vida consciente, acrescentou que a psicologia estudaria o comportamento e as relações sociais.</w:t>
      </w:r>
    </w:p>
    <w:p>
      <w:pPr>
        <w:pStyle w:val="Normal"/>
        <w:spacing w:lineRule="auto" w:line="360"/>
        <w:ind w:right="-567" w:hanging="0"/>
        <w:jc w:val="both"/>
        <w:rPr>
          <w:sz w:val="28"/>
          <w:szCs w:val="28"/>
        </w:rPr>
      </w:pPr>
      <w:r>
        <w:rPr>
          <w:sz w:val="28"/>
          <w:szCs w:val="28"/>
        </w:rPr>
        <w:t xml:space="preserve"> </w:t>
      </w:r>
    </w:p>
    <w:p>
      <w:pPr>
        <w:pStyle w:val="Normal"/>
        <w:ind w:left="567" w:hanging="0"/>
        <w:jc w:val="both"/>
        <w:rPr/>
      </w:pPr>
      <w:r>
        <w:rPr>
          <w:sz w:val="26"/>
          <w:szCs w:val="26"/>
        </w:rPr>
        <w:tab/>
        <w:tab/>
        <w:t>“</w:t>
      </w:r>
      <w:r>
        <w:rPr>
          <w:i/>
          <w:iCs/>
          <w:sz w:val="26"/>
          <w:szCs w:val="26"/>
        </w:rPr>
        <w:t xml:space="preserve">A psicologia, a gente trabalharia mais a questão..., eu não sei nem se tem uma diferença em si, mas a psicologia vai pegar mais a parte consciente, não que ela não pegue o inconsciente, mas ela vai trabalhar mais a questão consciente, mas emergente, mais a nível funcional.”               ( entrevista 1) </w:t>
      </w:r>
    </w:p>
    <w:p>
      <w:pPr>
        <w:pStyle w:val="Normal"/>
        <w:spacing w:lineRule="auto" w:line="360"/>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A psicologia para mim veria mais esta parte consciente do ser humano, tal que a gente tem acesso no dia a dia, normalmente, sem problema.”  ( entrevista 6)</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Se a caracterização da psicologia se mostrou um tanto heterogênea, não se pode dizer a mesma coisa em relação à definição da psicanálise e da psiquiatria. No primeiro caso, observamos que nove entrevistados vincularam  diretamente a psicanálise com o conceito de inconsciente, seja por afirmar que a psicanálise trabalha nesse nível, seja por lidar com “algo mais profundo” ou por “ir mais lá dentro”. Cinco dos entrevistados fizeram referência à psicanálise como uma técnica de tratamento, como pode ser observado na resposta transcrita abaixo onde o participante sugere que ela possuiria uma clareza de diagnóstico maior que as outras áreas dedicadas ao trabalho clínico.</w:t>
      </w:r>
    </w:p>
    <w:p>
      <w:pPr>
        <w:pStyle w:val="Normal"/>
        <w:spacing w:lineRule="auto" w:line="360"/>
        <w:ind w:lef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O mais importante que eu vejo dentro da psicanálise é uma clareza de diagnóstico, porque eu acho que toda uma direção de cura a primeira coisa que você tem que saber é com quem você está lidando, quem que é o seu paciente. Se você tem um psicótico você vai ter uma direção de cura, se você tem um histérico você vai ter outra direção de cura, o obsessivo vai ser outra direção de cura. Então a psicanálise te dá isso. Ela vai te dar este embasamento teórico para que você saiba diferenciar o que é que você está tratando. E a técnica usada é a análise.” (entrevista 6)</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Um outro entrevistado preferiu se posicionar de uma forma crítica em relação à psicanálise, sugerindo que esta tecnologia poderia levar à dependência e que se estenderia por um período de tempo demasiadamente longo.</w:t>
      </w:r>
    </w:p>
    <w:p>
      <w:pPr>
        <w:pStyle w:val="Normal"/>
        <w:spacing w:lineRule="auto" w:line="360"/>
        <w:ind w:righ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A psicanálise  para mim é alguém que fica analisando a pessoa e não vê o lado prático da vida desta pessoa. Acho  que a psicanálise esquece do aqui e agora. Então trata muito do passado sendo que a pessoa está vivendo agora no presente. Não invalido os psicanalistas, mas acho que se perde muito tempo com a psicanálise, e acho que a psicologia é mais, apesar de ser uma ciência subjetiva, ela é mais objetiva no tratamento.“ (entrevista 9)</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 xml:space="preserve">Um entrevistado considerou a psicanálise essencialmente como uma técnica de tratamento, afirmando que ela seria totalmente verbal e que dependeria da interpretação, enquanto um outro, nessa mesma linha de argumentação, afirmou que ela dependeria fundamentalmente da escuta. Por fim,  um outro entrevistado afirmou que a psicanálise como técnica de tratamento preocupar-se-ia, acima de tudo, com a doença. Três dos entrevistados consideraram a psicanálise uma área da psicologia, um deles afirmando que a psicanálise está centrada no inconsciente; outros afirmaram que ela aprofundaria mais, enquanto um participante sugeriu que ela dependeria fundamentalmente de se seguir determinadas regras.   </w:t>
      </w:r>
    </w:p>
    <w:p>
      <w:pPr>
        <w:pStyle w:val="Normal"/>
        <w:spacing w:lineRule="auto" w:line="360"/>
        <w:ind w:right="-567" w:hanging="0"/>
        <w:jc w:val="both"/>
        <w:rPr>
          <w:sz w:val="28"/>
          <w:szCs w:val="28"/>
        </w:rPr>
      </w:pPr>
      <w:r>
        <w:rPr>
          <w:sz w:val="28"/>
          <w:szCs w:val="28"/>
        </w:rPr>
      </w:r>
    </w:p>
    <w:p>
      <w:pPr>
        <w:pStyle w:val="Normal"/>
        <w:ind w:left="567" w:hanging="0"/>
        <w:jc w:val="both"/>
        <w:rPr>
          <w:sz w:val="26"/>
          <w:szCs w:val="26"/>
        </w:rPr>
      </w:pPr>
      <w:r>
        <w:rPr>
          <w:sz w:val="26"/>
          <w:szCs w:val="26"/>
        </w:rPr>
        <w:tab/>
        <w:tab/>
        <w:t>“</w:t>
      </w:r>
      <w:r>
        <w:rPr>
          <w:i/>
          <w:iCs/>
          <w:sz w:val="26"/>
          <w:szCs w:val="26"/>
        </w:rPr>
        <w:t>A psicanálise que é a linha que eu trabalho, trabalha mais o inconsciente, que são justamente as questões bem anteriores, infantis, traumas, e o que estes traumas e estas questões trazem para o ser humano na vida adulta,  enquanto criança também , neste funcionamento na estruturação psíquica.” (entrevista 6)</w:t>
      </w:r>
    </w:p>
    <w:p>
      <w:pPr>
        <w:pStyle w:val="Normal"/>
        <w:ind w:left="567" w:hanging="0"/>
        <w:jc w:val="both"/>
        <w:rPr>
          <w:sz w:val="26"/>
          <w:szCs w:val="26"/>
        </w:rPr>
      </w:pPr>
      <w:r>
        <w:rPr>
          <w:sz w:val="26"/>
          <w:szCs w:val="26"/>
        </w:rPr>
      </w:r>
    </w:p>
    <w:p>
      <w:pPr>
        <w:pStyle w:val="Normal"/>
        <w:ind w:left="567" w:hanging="0"/>
        <w:jc w:val="both"/>
        <w:rPr>
          <w:i/>
          <w:i/>
          <w:iCs/>
          <w:sz w:val="26"/>
          <w:szCs w:val="26"/>
        </w:rPr>
      </w:pPr>
      <w:r>
        <w:rPr>
          <w:i/>
          <w:iCs/>
          <w:sz w:val="26"/>
          <w:szCs w:val="26"/>
        </w:rPr>
        <w:tab/>
        <w:tab/>
        <w:t>“A psicanálise ela vai muito mais a fundo, com as questões mais inconsciente, mais intrínsecas mesmo do ser humano.”(entrevista 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Geralmente quando a gente forma você sai psicoterapeuta. Se você faz uma formação, no caso em psicanálise, seria a psicologia profunda, né, você esta já  determinando um caminho, psicologia  profunda, já seria um estudo mais profundo do conhecimento que a gente tem, né, deste estudo do ser humano.” (entrevista 2)</w:t>
      </w:r>
    </w:p>
    <w:p>
      <w:pPr>
        <w:pStyle w:val="Normal"/>
        <w:ind w:left="567" w:hanging="0"/>
        <w:jc w:val="both"/>
        <w:rPr>
          <w:i/>
          <w:i/>
          <w:iCs/>
          <w:sz w:val="26"/>
          <w:szCs w:val="26"/>
        </w:rPr>
      </w:pPr>
      <w:r>
        <w:rPr>
          <w:i/>
          <w:iCs/>
          <w:sz w:val="26"/>
          <w:szCs w:val="26"/>
        </w:rPr>
      </w:r>
    </w:p>
    <w:p>
      <w:pPr>
        <w:pStyle w:val="Normal"/>
        <w:ind w:left="567" w:hanging="0"/>
        <w:jc w:val="both"/>
        <w:rPr/>
      </w:pPr>
      <w:r>
        <w:rPr>
          <w:i/>
          <w:iCs/>
          <w:sz w:val="26"/>
          <w:szCs w:val="26"/>
        </w:rPr>
        <w:tab/>
        <w:tab/>
        <w:t xml:space="preserve">“Psicanálise vai mais lá dentro porque eu não acredito na definição de que você precisa fazer um trabalho pro outro ficar bem com a sociedade. Eu acredito no trabalho que você faz com o outro pro outro ficar bem com ele, ou melhor, elaborar as coisas dele de uma forma que ele venha fazer bem as coisas dele pra ele e, consequentemente, com o outro, pro outro, porque se está a volta dele e ele está bem, acho que irradia.” (entrevista 22) </w:t>
      </w:r>
      <w:r>
        <w:rPr>
          <w:sz w:val="26"/>
          <w:szCs w:val="26"/>
        </w:rPr>
        <w:t xml:space="preserve"> </w:t>
      </w:r>
    </w:p>
    <w:p>
      <w:pPr>
        <w:pStyle w:val="Normal"/>
        <w:ind w:left="567" w:hanging="0"/>
        <w:jc w:val="both"/>
        <w:rPr>
          <w:sz w:val="26"/>
          <w:szCs w:val="26"/>
        </w:rPr>
      </w:pPr>
      <w:r>
        <w:rPr>
          <w:sz w:val="26"/>
          <w:szCs w:val="26"/>
        </w:rPr>
      </w:r>
    </w:p>
    <w:p>
      <w:pPr>
        <w:pStyle w:val="Normal"/>
        <w:ind w:left="567" w:hanging="0"/>
        <w:jc w:val="both"/>
        <w:rPr/>
      </w:pPr>
      <w:r>
        <w:rPr>
          <w:sz w:val="26"/>
          <w:szCs w:val="26"/>
        </w:rPr>
        <w:tab/>
        <w:tab/>
        <w:t xml:space="preserve">“A </w:t>
      </w:r>
      <w:r>
        <w:rPr>
          <w:i/>
          <w:iCs/>
          <w:sz w:val="26"/>
          <w:szCs w:val="26"/>
        </w:rPr>
        <w:t xml:space="preserve"> psicanálise seria mais ou menos, diferente da psicologia, em termos de postura, porque ela é uma linha que segue determinadas regras, tipo a questão da libido, fica muito preso a relação da mãe edípica, essas coisa todas.” (entrevista 28).</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 xml:space="preserve">Dois entrevistados afirmaram que a psicanálise ofereceria os fundamentos necessários para o desenvolvimento da psicologia e da psiquiatria, enquanto outros três sustentaram que a psicanálise seria mais específica do que a psicologia. </w:t>
      </w:r>
    </w:p>
    <w:p>
      <w:pPr>
        <w:pStyle w:val="Normal"/>
        <w:spacing w:lineRule="auto" w:line="360"/>
        <w:ind w:right="-567" w:hanging="0"/>
        <w:jc w:val="both"/>
        <w:rPr>
          <w:sz w:val="28"/>
          <w:szCs w:val="28"/>
        </w:rPr>
      </w:pPr>
      <w:r>
        <w:rPr>
          <w:sz w:val="28"/>
          <w:szCs w:val="28"/>
        </w:rPr>
      </w:r>
    </w:p>
    <w:p>
      <w:pPr>
        <w:pStyle w:val="Normal"/>
        <w:ind w:left="567" w:hanging="0"/>
        <w:jc w:val="both"/>
        <w:rPr>
          <w:sz w:val="26"/>
          <w:szCs w:val="26"/>
        </w:rPr>
      </w:pPr>
      <w:r>
        <w:rPr>
          <w:sz w:val="26"/>
          <w:szCs w:val="26"/>
        </w:rPr>
        <w:tab/>
        <w:tab/>
        <w:t>“</w:t>
      </w:r>
      <w:r>
        <w:rPr>
          <w:i/>
          <w:iCs/>
          <w:sz w:val="26"/>
          <w:szCs w:val="26"/>
        </w:rPr>
        <w:t>A psicanálise seria um embasamento teórico que você poderia tanto na psiquiatria quanto na psicologia utilizar, você ter um embasamento teórico para te orientar na sua técnica e assim poder ajudar mais o indivíduo.” (entrevista 25)</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Numa linha distinta de raciocínio, seis  dos entrevistados sugeriram que a psicanálise proporcionou uma ruptura com a psicologia, embora cinco dos que assim afirmaram não tivessem apresentado qualquer argumento que permitisse esclarecer a natureza de tal rompimento, ainda que um deles tivesse se referido vagamente a uma outra ordem de questões trabalhada pela psicanálise.</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 xml:space="preserve"> </w:t>
      </w:r>
      <w:r>
        <w:rPr>
          <w:sz w:val="26"/>
          <w:szCs w:val="26"/>
        </w:rPr>
        <w:tab/>
        <w:tab/>
        <w:t>“</w:t>
      </w:r>
      <w:r>
        <w:rPr>
          <w:i/>
          <w:iCs/>
          <w:sz w:val="26"/>
          <w:szCs w:val="26"/>
        </w:rPr>
        <w:t>E a psicanálise eu sinto assim uma coisa de uma outra ordem. Então eu faço a distinção de uma parcela diferenciada.” (entrevista 21)</w:t>
      </w:r>
    </w:p>
    <w:p>
      <w:pPr>
        <w:pStyle w:val="Normal"/>
        <w:ind w:left="567" w:hanging="0"/>
        <w:jc w:val="both"/>
        <w:rPr>
          <w:i/>
          <w:i/>
          <w:iCs/>
          <w:sz w:val="26"/>
          <w:szCs w:val="26"/>
        </w:rPr>
      </w:pPr>
      <w:r>
        <w:rPr>
          <w:i/>
          <w:iCs/>
          <w:sz w:val="26"/>
          <w:szCs w:val="26"/>
        </w:rPr>
      </w:r>
    </w:p>
    <w:p>
      <w:pPr>
        <w:pStyle w:val="Normal"/>
        <w:ind w:left="567" w:hanging="0"/>
        <w:jc w:val="both"/>
        <w:rPr/>
      </w:pPr>
      <w:r>
        <w:rPr>
          <w:i/>
          <w:iCs/>
          <w:sz w:val="26"/>
          <w:szCs w:val="26"/>
        </w:rPr>
        <w:tab/>
        <w:tab/>
        <w:t>“Agora do ponto de vista da psicanálise há uma diferença entre psicologia ou, ..... quer dizer, a psicanálise pensa que a psicologia não se utiliza, vamos dizer assim, das descobertas da psicanálise. Eu acho que a psicanálise faz um rompimento com a própria psicologia encarada neste sentido geral, neste sentido de ciência do comportamento, do indivíduo, etc. Ambas, tanto a psicanálise quanto a psicologia, tem um certo antipatia, entre aspas, com o conhecimento psiquiátrico, no sentido de que a psiquiatria é um ramo da medicina, que encara, digamos assim, aquilo que seria as anomalias do comportamento humano, já que a gente está falando de comportamento humano, da conduta humana, do sujeito humano.” (entrevista 26)</w:t>
      </w:r>
      <w:r>
        <w:rPr>
          <w:sz w:val="26"/>
          <w:szCs w:val="26"/>
        </w:rPr>
        <w:t xml:space="preserve"> </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Enfim, um dos entrevistados sugeriu que a psicanálise se descuidaria do lado prático, enquanto um outro argumentou que a distinção entre psicologia, psicanálise e psiquiatria não teria importância.</w:t>
      </w:r>
    </w:p>
    <w:p>
      <w:pPr>
        <w:pStyle w:val="Normal"/>
        <w:spacing w:lineRule="auto" w:line="360"/>
        <w:ind w:right="-567" w:hanging="0"/>
        <w:jc w:val="both"/>
        <w:rPr>
          <w:sz w:val="28"/>
          <w:szCs w:val="28"/>
        </w:rPr>
      </w:pPr>
      <w:r>
        <w:rPr>
          <w:sz w:val="28"/>
          <w:szCs w:val="28"/>
        </w:rPr>
        <w:tab/>
        <w:t>A imagem apresentada pelos entrevistados quando se referiram à psiquiatria foi ainda mais homogênea. Mais da metade vinculou o psiquiatra à prescrição de medicamentos.  Um  deles afirmou que o psiquiatra privilegiaria a dimensão corpórea no entendimento do psiquismo e que, ao contrário dos psicólogos, poderia  receitar.</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 xml:space="preserve"> </w:t>
      </w:r>
      <w:r>
        <w:rPr>
          <w:sz w:val="26"/>
          <w:szCs w:val="26"/>
        </w:rPr>
        <w:tab/>
        <w:tab/>
        <w:t>“</w:t>
      </w:r>
      <w:r>
        <w:rPr>
          <w:i/>
          <w:iCs/>
          <w:sz w:val="26"/>
          <w:szCs w:val="26"/>
        </w:rPr>
        <w:t xml:space="preserve">A psiquiatria vai auxiliar diretamente no tratamento com a parte medicamentosa.” (entrevista 6) </w:t>
      </w:r>
    </w:p>
    <w:p>
      <w:pPr>
        <w:pStyle w:val="Normal"/>
        <w:ind w:right="-567" w:hanging="0"/>
        <w:jc w:val="both"/>
        <w:rPr>
          <w:i/>
          <w:i/>
          <w:iCs/>
          <w:sz w:val="26"/>
          <w:szCs w:val="26"/>
        </w:rPr>
      </w:pPr>
      <w:r>
        <w:rPr>
          <w:i/>
          <w:iCs/>
          <w:sz w:val="26"/>
          <w:szCs w:val="26"/>
        </w:rPr>
      </w:r>
    </w:p>
    <w:p>
      <w:pPr>
        <w:pStyle w:val="Normal"/>
        <w:ind w:left="567" w:hanging="0"/>
        <w:jc w:val="both"/>
        <w:rPr/>
      </w:pPr>
      <w:r>
        <w:rPr>
          <w:sz w:val="26"/>
          <w:szCs w:val="26"/>
        </w:rPr>
        <w:t xml:space="preserve"> </w:t>
      </w:r>
      <w:r>
        <w:rPr>
          <w:sz w:val="26"/>
          <w:szCs w:val="26"/>
        </w:rPr>
        <w:tab/>
        <w:tab/>
        <w:t>“</w:t>
      </w:r>
      <w:r>
        <w:rPr>
          <w:i/>
          <w:iCs/>
          <w:sz w:val="26"/>
          <w:szCs w:val="26"/>
        </w:rPr>
        <w:t xml:space="preserve">E a psiquiatria é uma especialização da medicina. Eu posso falar mais um pouco porque eu trabalho em hospital psiquiátrico. E a diferença que a gente vê do psicoterapeuta, eu no caso, eu no hospital sou psicoterapeuta, e o psicanalista, que raríssimas vezes a gente encontra no hospital, e o psiquiatra, a primeira diferença é que o psiquiatra receita. O psicólogo não tem formação para receitar o  medicamento. A segunda diferença seria assim, o psiquiatra, ele não tem em sua formação  cabedal teórico para lidar como o psicólogo, o psicoterapeuta atua.” (entrevista 2) </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 xml:space="preserve">“A psiquiatria tem um corpo todo em cima da medicina. No sentido prático que eu vejo é que o psiquiatra é bem mais preocupado com o mecanismo, do cérebro, do corpo, sabe. É difícil que um psiquiatra tenha uma visão meio psicológica, pelo o que eu estou vendo. Ele sempre pega um paciente mais a nível psicótico, tá.” (entrevista 30) </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pPr>
      <w:r>
        <w:rPr>
          <w:i/>
          <w:iCs/>
          <w:sz w:val="28"/>
          <w:szCs w:val="28"/>
        </w:rPr>
        <w:t xml:space="preserve"> </w:t>
      </w:r>
      <w:r>
        <w:rPr>
          <w:i/>
          <w:iCs/>
          <w:sz w:val="28"/>
          <w:szCs w:val="28"/>
        </w:rPr>
        <w:tab/>
      </w:r>
      <w:r>
        <w:rPr>
          <w:sz w:val="28"/>
          <w:szCs w:val="28"/>
        </w:rPr>
        <w:t>Três entrevistados articularam a idéia de medicamentos com a noção de doença ou de neurônios, tomando como ponto de partida para esta suposição uma referência um tanto vaga à concepção biológica do ser humano.</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A psiquiatria já trata do indivíduo doente.” (entrevista 5)</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 xml:space="preserve">“A psiquiatria, ela é muito mais... num certo... pelo menos aqui no que a gente trabalha, o que a gente tem percebido é que na psiquiatria eles visam muito mais o doente e não à saúde. A gente tem percebido muito isso. “(entrevista 15) </w:t>
      </w:r>
    </w:p>
    <w:p>
      <w:pPr>
        <w:pStyle w:val="Normal"/>
        <w:ind w:left="567" w:hanging="0"/>
        <w:jc w:val="both"/>
        <w:rPr>
          <w:i/>
          <w:i/>
          <w:iCs/>
          <w:sz w:val="26"/>
          <w:szCs w:val="26"/>
        </w:rPr>
      </w:pPr>
      <w:r>
        <w:rPr>
          <w:i/>
          <w:iCs/>
          <w:sz w:val="26"/>
          <w:szCs w:val="26"/>
        </w:rPr>
      </w:r>
    </w:p>
    <w:p>
      <w:pPr>
        <w:pStyle w:val="Normal"/>
        <w:ind w:left="567" w:hanging="0"/>
        <w:jc w:val="both"/>
        <w:rPr/>
      </w:pPr>
      <w:r>
        <w:rPr>
          <w:sz w:val="26"/>
          <w:szCs w:val="26"/>
        </w:rPr>
        <w:tab/>
        <w:tab/>
        <w:t>“</w:t>
      </w:r>
      <w:r>
        <w:rPr>
          <w:i/>
          <w:iCs/>
          <w:sz w:val="26"/>
          <w:szCs w:val="26"/>
        </w:rPr>
        <w:t>A psiquiatria vai mais para o lado biológico da coisa, para o lado químico. Então hoje em dia a gente até vê, o médico já vai assim: é psicose, porque tem o funcionamento tal,  no neurônio tal, então tenta explicar mais para o lado orgânico.” (entrevista 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 psiquiatria eu acho que ela é mais para casos, para coisas mais ... mais, não é sérias,  mais profundas, é, quase irreversíveis, e quando a pessoa, o paciente, não tem domínio sobre ele quase, né, e que ele não tem condições mínimas de conversas em que tem que entrar com medicação.” (entrevista 9)</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 xml:space="preserve"> </w:t>
      </w:r>
    </w:p>
    <w:p>
      <w:pPr>
        <w:pStyle w:val="Normal"/>
        <w:spacing w:lineRule="auto" w:line="360"/>
        <w:ind w:right="-567" w:hanging="0"/>
        <w:jc w:val="both"/>
        <w:rPr>
          <w:sz w:val="28"/>
          <w:szCs w:val="28"/>
        </w:rPr>
      </w:pPr>
      <w:r>
        <w:rPr>
          <w:sz w:val="28"/>
          <w:szCs w:val="28"/>
        </w:rPr>
        <w:tab/>
        <w:t>Um outro entrevistado argumentou que, por restringir a sua atuação à indicação de remédios, o psiquiatra seria incapaz de escutar. Um outro entrevistado, contradizendo este último, afirmou que o psiquiatra seria um psicanalista que poderia receitar.</w:t>
      </w:r>
    </w:p>
    <w:p>
      <w:pPr>
        <w:pStyle w:val="Normal"/>
        <w:spacing w:lineRule="auto" w:line="360"/>
        <w:ind w:right="-567" w:hanging="0"/>
        <w:jc w:val="both"/>
        <w:rPr>
          <w:sz w:val="28"/>
          <w:szCs w:val="28"/>
        </w:rPr>
      </w:pPr>
      <w:r>
        <w:rPr>
          <w:sz w:val="28"/>
          <w:szCs w:val="28"/>
        </w:rPr>
      </w:r>
    </w:p>
    <w:p>
      <w:pPr>
        <w:pStyle w:val="Normal"/>
        <w:ind w:left="567" w:hanging="0"/>
        <w:jc w:val="both"/>
        <w:rPr>
          <w:sz w:val="26"/>
          <w:szCs w:val="26"/>
        </w:rPr>
      </w:pPr>
      <w:r>
        <w:rPr>
          <w:sz w:val="26"/>
          <w:szCs w:val="26"/>
        </w:rPr>
        <w:t xml:space="preserve"> </w:t>
      </w:r>
      <w:r>
        <w:rPr>
          <w:sz w:val="26"/>
          <w:szCs w:val="26"/>
        </w:rPr>
        <w:tab/>
        <w:tab/>
        <w:t>“</w:t>
      </w:r>
      <w:r>
        <w:rPr>
          <w:i/>
          <w:iCs/>
          <w:sz w:val="26"/>
          <w:szCs w:val="26"/>
        </w:rPr>
        <w:t>E a psiquiatria a meu ver seria um estudo da psicanálise, seria, da psicanálise com a possibilidade de um médico psiquiatra poder receitar, o que nós psicólogos não podemos. E a meu ver eu acho que eles deveriam se aprofundar bastante em psicanálise e isso parece que não ocorre.” (entrevista 18)</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 xml:space="preserve"> </w:t>
      </w:r>
      <w:r>
        <w:rPr>
          <w:sz w:val="28"/>
          <w:szCs w:val="28"/>
        </w:rPr>
        <w:tab/>
        <w:t>Ainda vinculando o psiquiatra ao modelo médico, um entrevistado afirmou que este profissional trataria do cérebro e do corpo, enquanto quatro outros  afirmaram que o objetivo do mesmo seria o tratamento da doença, do indivíduo doente ou do comportamento anormal. Em uma outra vertente, um único entrevistado sugeriu que o objetivo do psiquiatra seria a promoção da saúde mental.</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 xml:space="preserve"> </w:t>
      </w:r>
      <w:r>
        <w:rPr>
          <w:sz w:val="26"/>
          <w:szCs w:val="26"/>
        </w:rPr>
        <w:tab/>
        <w:tab/>
        <w:t>“</w:t>
      </w:r>
      <w:r>
        <w:rPr>
          <w:i/>
          <w:iCs/>
          <w:sz w:val="26"/>
          <w:szCs w:val="26"/>
        </w:rPr>
        <w:t>E a psiquiatria eu acredito que seja algo mais da saúde mental, mais da questão patológica da mente, mais... é um estudo maior disso. Mas também tem um outro lado interessante da psiquiatria, que é a questão da saúde mental, a questão preventiva; coisas que a psicologia e a psiquiatria se preocupam com isso; coisa que na psicanálise não existe prevenção. O inconsciente ele está aí... presente o tempo todo, então não tem como prevenir isso; ele nos surpreende a cada momento.” (entrevista 29)</w:t>
      </w:r>
      <w:r>
        <w:rPr>
          <w:sz w:val="26"/>
          <w:szCs w:val="26"/>
        </w:rPr>
        <w:t xml:space="preserve"> </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Apenas dois psicólogos desvincularam a psiquiatria da abordagem médica, um ao afirmar que o objetivo dessa disciplina seria o estudo das funções e estruturas pré-determinadas, e o outro fazendo referência às noções de intrapsíquica e indivíduo em si. Duas respostas mereceram um cuidado especial, uma porque igualou a psiquiatria à ciência, enquanto a outra afirmava literalmente que a diferenciação entre a psiquiatria, a psicologia e a psicanálise não teria qualquer significado.</w:t>
      </w:r>
    </w:p>
    <w:p>
      <w:pPr>
        <w:pStyle w:val="Normal"/>
        <w:spacing w:lineRule="auto" w:line="360"/>
        <w:ind w:right="-567" w:hanging="0"/>
        <w:jc w:val="both"/>
        <w:rPr>
          <w:sz w:val="28"/>
          <w:szCs w:val="28"/>
        </w:rPr>
      </w:pPr>
      <w:r>
        <w:rPr>
          <w:sz w:val="28"/>
          <w:szCs w:val="28"/>
        </w:rPr>
        <w:tab/>
        <w:t>Ainda que os  psicólogos sejam obrigados a admitir que a disciplina a que se dedicam ainda se ressente da falta de uma delimitação mais precisa, a mesma afirmação não parece lícita nem no caso da psicanálise, nem no caso da psiquiatria. De fato, um dos entrevistados foi muito claro quanto a este particular ao afirmar que só conseguiria delimitar a  psicologia através do contraste com a psicanálise e com a psiquiatria, conforme se observa na transcrição apresentada a seguir.</w:t>
      </w:r>
    </w:p>
    <w:p>
      <w:pPr>
        <w:pStyle w:val="Normal"/>
        <w:spacing w:lineRule="auto" w:line="360"/>
        <w:ind w:right="-567" w:hanging="0"/>
        <w:jc w:val="both"/>
        <w:rPr>
          <w:sz w:val="28"/>
          <w:szCs w:val="28"/>
        </w:rPr>
      </w:pPr>
      <w:r>
        <w:rPr>
          <w:sz w:val="28"/>
          <w:szCs w:val="28"/>
        </w:rPr>
        <w:t xml:space="preserve"> </w:t>
      </w:r>
    </w:p>
    <w:p>
      <w:pPr>
        <w:pStyle w:val="Normal"/>
        <w:ind w:left="567" w:hanging="0"/>
        <w:jc w:val="both"/>
        <w:rPr>
          <w:i/>
          <w:i/>
          <w:iCs/>
          <w:sz w:val="26"/>
          <w:szCs w:val="26"/>
        </w:rPr>
      </w:pPr>
      <w:r>
        <w:rPr>
          <w:i/>
          <w:iCs/>
          <w:sz w:val="26"/>
          <w:szCs w:val="26"/>
        </w:rPr>
        <w:tab/>
        <w:tab/>
        <w:t>“Eu acho que é um assunto meio complicado porque a gente quando entra no curso a gente tem uma outra visão, uma visão primária da psicologia. Os motivos que levam a gente a escolher a psicologia, eu acho que já começa daí a definição da psicologia. O que as pessoas quando buscam o curso de psicologia  pensam da psicologia. O que que é o curso de psicologia. Cada um pensa uma coisa, mas eu acho que a gente vai saber, bem depois o que que é psicologia. Eu acho um pouco complicado, definir isso no seguinte sentido, porque eu não conseguiria definir a psicologia sem marcar a diferença da psicologia com a psicanálise, por exemplo.“ (entrevista 4)</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Heading3"/>
        <w:rPr>
          <w:b w:val="false"/>
          <w:b w:val="false"/>
          <w:bCs w:val="false"/>
          <w:i/>
          <w:i/>
          <w:iCs/>
          <w:sz w:val="28"/>
          <w:szCs w:val="28"/>
        </w:rPr>
      </w:pPr>
      <w:r>
        <w:rPr>
          <w:b w:val="false"/>
          <w:bCs w:val="false"/>
          <w:i/>
          <w:iCs/>
          <w:sz w:val="28"/>
          <w:szCs w:val="28"/>
        </w:rPr>
        <w:t>3.1.3. Considerações críticas a respeito da definição e caracterização da psicologia</w:t>
      </w:r>
    </w:p>
    <w:p>
      <w:pPr>
        <w:pStyle w:val="Normal"/>
        <w:spacing w:lineRule="auto" w:line="360"/>
        <w:ind w:right="-567" w:hanging="0"/>
        <w:jc w:val="both"/>
        <w:rPr>
          <w:sz w:val="28"/>
          <w:szCs w:val="28"/>
        </w:rPr>
      </w:pPr>
      <w:r>
        <w:rPr>
          <w:sz w:val="28"/>
          <w:szCs w:val="28"/>
        </w:rPr>
        <w:tab/>
        <w:t xml:space="preserve">Em relação aos termos utilizados na definição do objeto de estudo da psicologia, pudemos observar a presença das seguintes alternativas:  </w:t>
      </w:r>
    </w:p>
    <w:p>
      <w:pPr>
        <w:pStyle w:val="Normal"/>
        <w:spacing w:lineRule="auto" w:line="360"/>
        <w:ind w:right="-567" w:hanging="0"/>
        <w:jc w:val="both"/>
        <w:rPr>
          <w:sz w:val="28"/>
          <w:szCs w:val="28"/>
        </w:rPr>
      </w:pPr>
      <w:r>
        <w:rPr>
          <w:sz w:val="28"/>
          <w:szCs w:val="28"/>
        </w:rPr>
        <w:tab/>
        <w:t>1.  comportamento: noção que apresentou uma maior freqüência, algo que pode indicar ainda uma forte influência do behaviorismo.</w:t>
      </w:r>
    </w:p>
    <w:p>
      <w:pPr>
        <w:pStyle w:val="Normal"/>
        <w:spacing w:lineRule="auto" w:line="360"/>
        <w:ind w:right="-567" w:hanging="0"/>
        <w:jc w:val="both"/>
        <w:rPr>
          <w:sz w:val="28"/>
          <w:szCs w:val="28"/>
        </w:rPr>
      </w:pPr>
      <w:r>
        <w:rPr>
          <w:sz w:val="28"/>
          <w:szCs w:val="28"/>
        </w:rPr>
        <w:tab/>
        <w:t>2. terapêutica e crescimento: parece indicar uma certa confusão entre o objeto da ciência e os diversos planos de atuação profissional.</w:t>
      </w:r>
    </w:p>
    <w:p>
      <w:pPr>
        <w:pStyle w:val="Normal"/>
        <w:spacing w:lineRule="auto" w:line="360"/>
        <w:ind w:right="-567" w:hanging="0"/>
        <w:jc w:val="both"/>
        <w:rPr>
          <w:sz w:val="28"/>
          <w:szCs w:val="28"/>
        </w:rPr>
      </w:pPr>
      <w:r>
        <w:rPr>
          <w:sz w:val="28"/>
          <w:szCs w:val="28"/>
        </w:rPr>
        <w:tab/>
        <w:t>3. mente, questões psíquicas: pode ser o indício de um certo conhecimento da abordagem cognitivista.</w:t>
      </w:r>
    </w:p>
    <w:p>
      <w:pPr>
        <w:pStyle w:val="Normal"/>
        <w:spacing w:lineRule="auto" w:line="360"/>
        <w:ind w:right="-567" w:hanging="0"/>
        <w:jc w:val="both"/>
        <w:rPr>
          <w:sz w:val="28"/>
          <w:szCs w:val="28"/>
        </w:rPr>
      </w:pPr>
      <w:r>
        <w:rPr>
          <w:sz w:val="28"/>
          <w:szCs w:val="28"/>
        </w:rPr>
        <w:tab/>
        <w:t>4. inconsciente: parece indicar o predomínio da psicanálise como orientação teórica preferencial.</w:t>
      </w:r>
    </w:p>
    <w:p>
      <w:pPr>
        <w:pStyle w:val="Normal"/>
        <w:spacing w:lineRule="auto" w:line="360"/>
        <w:ind w:right="-567" w:hanging="0"/>
        <w:jc w:val="both"/>
        <w:rPr>
          <w:sz w:val="28"/>
          <w:szCs w:val="28"/>
        </w:rPr>
      </w:pPr>
      <w:r>
        <w:rPr>
          <w:sz w:val="28"/>
          <w:szCs w:val="28"/>
        </w:rPr>
        <w:tab/>
        <w:t>5. alma, mente, corpo e espírito: estes  termos parecem retratar uma visão antiquada do que seria o objeto da psicologia.</w:t>
      </w:r>
    </w:p>
    <w:p>
      <w:pPr>
        <w:pStyle w:val="Normal"/>
        <w:spacing w:lineRule="auto" w:line="360"/>
        <w:ind w:right="-567" w:hanging="0"/>
        <w:jc w:val="both"/>
        <w:rPr>
          <w:sz w:val="28"/>
          <w:szCs w:val="28"/>
        </w:rPr>
      </w:pPr>
      <w:r>
        <w:rPr>
          <w:sz w:val="28"/>
          <w:szCs w:val="28"/>
        </w:rPr>
        <w:tab/>
        <w:t>6. indivíduo completo: parece refletir a introdução de uma perspectiva holística dentro da psicologia.</w:t>
      </w:r>
    </w:p>
    <w:p>
      <w:pPr>
        <w:pStyle w:val="Normal"/>
        <w:spacing w:lineRule="auto" w:line="360"/>
        <w:ind w:right="-567" w:hanging="0"/>
        <w:jc w:val="both"/>
        <w:rPr>
          <w:sz w:val="28"/>
          <w:szCs w:val="28"/>
        </w:rPr>
      </w:pPr>
      <w:r>
        <w:rPr>
          <w:sz w:val="28"/>
          <w:szCs w:val="28"/>
        </w:rPr>
        <w:tab/>
        <w:t>Com base nas respostas anteriormente transcritas foi possível chegar a algumas conclusões a respeito da maneira através da qual os entrevistados definiram a psicologia.  Um primeiro ponto que nos chamou a atenção foi o de que, surpreendentemente, encontramos uns poucos psicólogos que não consideraram a psicologia uma ciência. Além do mais, pudemos constatar que, mesmo entre os que a definiram como ciência, é flagrante a falta de clareza em relação ao que seria o objeto da mesma. Podemos inferir que essa falta de conhecimento em relação ao objeto se deriva de uma falta de clareza em relação à própria noção de ‘ciência’. Isso provavelmente seria o resultado das condições de formação do psicólogo, voltada muito mais para os aspectos práticos do que para a discussão dos  problemas teóricos relativos à definição da psicologia enquanto ciência. Uma outra alternativa capaz de explicar estes resultados envolve a discussão acerca das conseqüências da popularização de uma visão negativa da ciência, em especial, de uma dicotomia que parece cada vez mais em voga e que procura opor a ciência a algumas práticas que seriam avaliadas como libertadoras. Enfim, uma alternativa distinta de explicação para os resultados acima descritos envolvem considerações sobre a própria situação atual da psicologia, em especial, a falta de uma definição consensual quanto ao objeto, aos pressupostos metodológicos e à matriz conceitual.</w:t>
      </w:r>
    </w:p>
    <w:p>
      <w:pPr>
        <w:pStyle w:val="Normal"/>
        <w:spacing w:lineRule="auto" w:line="360"/>
        <w:ind w:right="-567" w:hanging="0"/>
        <w:jc w:val="both"/>
        <w:rPr>
          <w:sz w:val="28"/>
          <w:szCs w:val="28"/>
        </w:rPr>
      </w:pPr>
      <w:r>
        <w:rPr>
          <w:sz w:val="28"/>
          <w:szCs w:val="28"/>
        </w:rPr>
        <w:tab/>
        <w:t xml:space="preserve">No que diz respeito à diferenciação entre a psicologia, a psicanálise e a psiquiatria pudemos delimitar algumas crenças que pareceram predominar entre as respostas apresentadas relacionados com este tema. Em primeiro lugar, boa parte dos psicólogos convive com uma dicotomia através da qual a psicologia deveria ser considerada superficial e voltada para a vida consciente, enquanto a psicanálise seria considerada mais profunda e estaria voltada para a determinação da influência dos fatores inconscientes e o papel que eles exercem nas diversas manifestações comportamentais. </w:t>
      </w:r>
    </w:p>
    <w:p>
      <w:pPr>
        <w:pStyle w:val="Normal"/>
        <w:spacing w:lineRule="auto" w:line="360"/>
        <w:ind w:right="-567" w:hanging="0"/>
        <w:jc w:val="both"/>
        <w:rPr>
          <w:sz w:val="28"/>
          <w:szCs w:val="28"/>
        </w:rPr>
      </w:pPr>
      <w:r>
        <w:rPr>
          <w:sz w:val="28"/>
          <w:szCs w:val="28"/>
        </w:rPr>
        <w:tab/>
        <w:t xml:space="preserve">Se a dicotomia entre o psicólogo e o psicanalista gira em torno das noções de superficialidade e profundidade da abordagem ou da intervenção, quando se trata da diferenciação entre o psicólogo e o psiquiatra predomina um outro tipo de dualismo, onde os psicólogos, assim como os psicanalistas, estariam mais preocupados com os aspectos exclusivamente psíquicos, enquanto os psiquiatras estariam voltados predominantemente para a determinação dos aspectos orgânicos e da sua influência na doença mental. </w:t>
      </w:r>
    </w:p>
    <w:p>
      <w:pPr>
        <w:pStyle w:val="Normal"/>
        <w:spacing w:lineRule="auto" w:line="360"/>
        <w:ind w:right="-567" w:hanging="0"/>
        <w:jc w:val="both"/>
        <w:rPr>
          <w:sz w:val="28"/>
          <w:szCs w:val="28"/>
        </w:rPr>
      </w:pPr>
      <w:r>
        <w:rPr>
          <w:sz w:val="28"/>
          <w:szCs w:val="28"/>
        </w:rPr>
        <w:tab/>
        <w:t xml:space="preserve">Por trás destas duas dicotomias parece se esconder a crença de que o trabalho ou a intervenção exercida pelo outro é sub-qualificada: assim, o psicólogo considera que o psiquiatra, por se voltar exclusivamente para os componentes orgânicos, é incapaz de aceder a um autêntico conhecimento da vida mental do seu paciente, entre outros fatores, por ela estar mascarada pela terapêutica medicamentosa. Por outro lado, os que se vêem como psicanalistas procuram desqualificar os psicólogos por estes não conseguirem conhecer verdadeiramente a vida mental dos seus pacientes, por intervirem apenas no plano dos sintomas ou por serem incapazes de fazer um diagnóstico acurado,  uma vez que para se conhecer em profundidade o que se passa na vida interior de cada pessoa seria imprescindível a utilização das técnicas desenvolvidas pela psicanálise. </w:t>
      </w:r>
    </w:p>
    <w:p>
      <w:pPr>
        <w:pStyle w:val="Normal"/>
        <w:spacing w:lineRule="auto" w:line="360"/>
        <w:ind w:right="-567" w:hanging="0"/>
        <w:jc w:val="both"/>
        <w:rPr>
          <w:sz w:val="28"/>
          <w:szCs w:val="28"/>
        </w:rPr>
      </w:pPr>
      <w:r>
        <w:rPr>
          <w:sz w:val="28"/>
          <w:szCs w:val="28"/>
        </w:rPr>
        <w:tab/>
        <w:t xml:space="preserve">         </w:t>
      </w:r>
    </w:p>
    <w:p>
      <w:pPr>
        <w:pStyle w:val="Heading2"/>
        <w:rPr/>
      </w:pPr>
      <w:r>
        <w:rPr/>
        <w:t>3.2. Formação e atividade profissional</w:t>
      </w:r>
    </w:p>
    <w:p>
      <w:pPr>
        <w:pStyle w:val="Normal"/>
        <w:spacing w:lineRule="auto" w:line="360"/>
        <w:ind w:right="-567" w:hanging="0"/>
        <w:jc w:val="both"/>
        <w:rPr>
          <w:sz w:val="28"/>
          <w:szCs w:val="28"/>
        </w:rPr>
      </w:pPr>
      <w:r>
        <w:rPr>
          <w:sz w:val="28"/>
          <w:szCs w:val="28"/>
        </w:rPr>
        <w:tab/>
        <w:t>Serão discutidos e comentados os resultados relativos à maneira através da qual os entrevistados se posicionaram a respeito da suas atividades profissionais. Os temas abordados nesta seção incluem a averiguação do nível de satisfação com a profissão,  a avaliação da eficácia do próprio trabalho profissional, o desempenho de atividades profissionais e a delimitação e a avaliação das práticas alternativas</w:t>
      </w:r>
    </w:p>
    <w:p>
      <w:pPr>
        <w:pStyle w:val="Normal"/>
        <w:spacing w:lineRule="auto" w:line="360"/>
        <w:ind w:right="-567" w:hanging="0"/>
        <w:jc w:val="both"/>
        <w:rPr>
          <w:i/>
          <w:i/>
          <w:iCs/>
          <w:sz w:val="28"/>
          <w:szCs w:val="28"/>
        </w:rPr>
      </w:pPr>
      <w:r>
        <w:rPr>
          <w:sz w:val="28"/>
          <w:szCs w:val="28"/>
        </w:rPr>
        <w:t xml:space="preserve"> </w:t>
      </w:r>
    </w:p>
    <w:p>
      <w:pPr>
        <w:pStyle w:val="Heading3"/>
        <w:rPr>
          <w:b w:val="false"/>
          <w:b w:val="false"/>
          <w:bCs w:val="false"/>
          <w:i/>
          <w:i/>
          <w:iCs/>
          <w:sz w:val="28"/>
          <w:szCs w:val="28"/>
        </w:rPr>
      </w:pPr>
      <w:r>
        <w:rPr>
          <w:b w:val="false"/>
          <w:bCs w:val="false"/>
          <w:i/>
          <w:iCs/>
          <w:sz w:val="28"/>
          <w:szCs w:val="28"/>
        </w:rPr>
        <w:t>3.2.1. Satisfação com a situação profissional</w:t>
      </w:r>
    </w:p>
    <w:p>
      <w:pPr>
        <w:pStyle w:val="Normal"/>
        <w:spacing w:lineRule="auto" w:line="360"/>
        <w:ind w:right="-567" w:hanging="0"/>
        <w:jc w:val="both"/>
        <w:rPr>
          <w:sz w:val="28"/>
          <w:szCs w:val="28"/>
        </w:rPr>
      </w:pPr>
      <w:r>
        <w:rPr>
          <w:sz w:val="28"/>
          <w:szCs w:val="28"/>
        </w:rPr>
        <w:tab/>
        <w:t>Independente da possibilidade de definir a psicologia de uma forma coerente, pode-se admitir que os psicólogos se posicionem afetivamente em relação tanto a esta disciplina quanto ao trabalho que realizam. Naturalmente, parece razoável admitir que os psicólogos se posicionem de forma favorável em relação à psicologia, mesmo porque aqueles que possuem uma opinião desfavorável devem ter se desligado desse campo durante a graduação ou após um curto período de atividade profissional. Assim, como as entrevistas foram realizadas com profissionais que se dedicam a esta disciplina, é perfeitamente admissível conceber que as respostas positivas face a satisfação com a situação profissional devam prevalecer.</w:t>
      </w:r>
    </w:p>
    <w:p>
      <w:pPr>
        <w:pStyle w:val="Normal"/>
        <w:spacing w:lineRule="auto" w:line="360"/>
        <w:ind w:right="-567" w:hanging="0"/>
        <w:jc w:val="both"/>
        <w:rPr>
          <w:sz w:val="28"/>
          <w:szCs w:val="28"/>
        </w:rPr>
      </w:pPr>
      <w:r>
        <w:rPr>
          <w:sz w:val="28"/>
          <w:szCs w:val="28"/>
        </w:rPr>
        <w:tab/>
        <w:t>E, de fato, esta hipótese se confirmou. Um pouco mais da metade dos psicólogos entrevistados, quando solicitados a indicar o grau de satisfação com a sua própria situação profissional, demonstrou estar muito satisfeita. Nesse caso, chamou a atenção daqueles que se mostraram muitos satisfeitos. Eis algumas das respostas que indicam esta satisfação intensa que a psicologia parece despertar em algumas pessoas:</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Muito, o que eu sempre quis na vida foi isso. Não tem como trabalhar nesta área se não gostar.” (entrevista 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O meu trabalho, olha, satisfeita é pouco, eu vou dizer, é pouco, que eu amo, eu amo a psicologia. A gente nunca faz psicologia à toa, né. Eu fiz psicologia, primeiro para me encontrar, sinceramente e nesse me encontrar, nessa luta interna, essa busca interna minha, eu consegui me encontrar e encontrar o outro. E nessa coisa de você se aprender a se ajudar, você ajuda melhor o outro. A partir do momento que você se ama, você se gosta, que você se busca e se trabalha, porque psicologia não é mexer, porque ela  mexe, mas trabalhar é outra coisa, né, internamente as coisas. Então eu adoro o meu trabalho, sabe, amo e faço assim, de coração e sinto que eu acompanho meus pacientes, porque eu tenho... o que é mais importante na psicologia não é só essa faculdade que a gente faz. É aquela coisa da intuição, você ter uma intuição muito forte e a lucidez junto para você saber até que ponto, onde caminhar, porque se você se mistura com o seu cliente jamais consegue alguma coisa. Aquela coisa de espaço e de tempo que você tem que se afastar para poder enxergar. Então você é o psicólogo, você é o ser humano junto com outro ser humano. Você pode chorar junto, pode, só não pode se misturar. Entendeu? Então é uma coisa assim, realmente amo o meu trabalho.” (entrevista 28)</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ab/>
        <w:t xml:space="preserve">Nesta outra resposta, embora o entrevistado tenha manifestado uma forte satisfação com a psicologia, apresentou algumas restrições que turvaram o brilho da assertiva inicial. </w:t>
      </w:r>
    </w:p>
    <w:p>
      <w:pPr>
        <w:pStyle w:val="Normal"/>
        <w:spacing w:lineRule="auto" w:line="360"/>
        <w:ind w:lef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Muito. Eu sempre fui apaixonada com a área de clínica. Apesar deu ter trabalhado com  instituição, mas como estagiária não tem como clinicar, a não ser quando está formando, mas sempre eu gostei da área de clínica,  e depois quando eu me formei,  que eu pude trabalhar nesta área, tem que correr atrás pra caramba, porque não é fácil, então a coisa fica mais apaixonante, porque você sofre com o paciente, você vibra com o paciente, e as vezes você se encontra no meio do paciente aí você tem que sacar...aí fica mais, realmente, apaixonante, né quando você está na clínica e pode ver o seus clientes, igual eu tenho uma criança autista. Então você conseguir ver o desenvolvimento, as vezes uma coisinha de nada que você consegue,  a criança te dá, sabe...Então eu estou muito satisfeita, lógico que tem muita coisa frustrante na clínica, que a clínica te frustra o tempo todo, mais tem as gratificações, que são mínimas, mais são muito importantes”. (entrevista 1)</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i/>
          <w:iCs/>
          <w:sz w:val="28"/>
          <w:szCs w:val="28"/>
        </w:rPr>
        <w:tab/>
      </w:r>
    </w:p>
    <w:p>
      <w:pPr>
        <w:pStyle w:val="Normal"/>
        <w:spacing w:lineRule="auto" w:line="360"/>
        <w:ind w:right="-567" w:hanging="0"/>
        <w:jc w:val="both"/>
        <w:rPr>
          <w:sz w:val="28"/>
          <w:szCs w:val="28"/>
        </w:rPr>
      </w:pPr>
      <w:r>
        <w:rPr>
          <w:sz w:val="28"/>
          <w:szCs w:val="28"/>
        </w:rPr>
        <w:tab/>
        <w:t>A resposta a seguir, embora seja bastante semelhante a anterior, sobretudo porque se manifestam algumas referências às dificuldades no exercício da profissão, em especial no exercício da clínica, difere no sentido em que inicialmente são apresentadas uma série de restrições, e só no final aparece a apresentação da assertiva de que se está muito satisfeito profissionalmente.</w:t>
      </w:r>
    </w:p>
    <w:p>
      <w:pPr>
        <w:pStyle w:val="Normal"/>
        <w:spacing w:lineRule="auto" w:line="360"/>
        <w:ind w:righ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Olha  eu acho...  a área que eu escolhi que é a clínica, embora que seja uma coisa que eu dou valor, embora seja uma coisa bem difícil, que o caminho é muito lento, eu acho que o percurso é muito árduo  e o caminho muito lento, a clínica e a psicanálise, são duas coisas bem... que merecem um cuidado muito grande, entendeu?. Eu acho que todas as direções, todas as áreas, eu basicamente posso falar daquilo que eu sei. São coisas a serem construídas e às vezes em passos lentos e que às vezes nos deixa, assim, em certos momentos com muitos questionamentos, entendeu? , mas eu  não tenho outra direção porque não posso ter, não posso no sentido de que foi isso que eu escolhi e permaneço nisso porque é isso que eu quero. Então se a resposta de estar satisfeita é fazer aquilo que você  quer deixando outras coisas, em termos de ser gratificante, eu acho que muito.” (entrevista 4)</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sz w:val="28"/>
          <w:szCs w:val="28"/>
        </w:rPr>
        <w:tab/>
        <w:t xml:space="preserve">Nas respostas a seguir, os entrevistados apenas afirmaram estar satisfeitos com a situação profissional. Entretanto, as restrições já são mais elaboradas, como podem ser observadas nas respostas transcritas a seguir,  que se referem à situação do país, a uma forte resistência encontrada pelo psicólogo em uma parcela razoável da sociedade, ou  que apontam para a noção de que se você atua em uma determinada área tem de gostar da mesma. </w:t>
      </w:r>
    </w:p>
    <w:p>
      <w:pPr>
        <w:pStyle w:val="Normal"/>
        <w:spacing w:lineRule="auto" w:line="360"/>
        <w:ind w:lef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 xml:space="preserve">“Estou, estou satisfeita. Gosto muito. Eu acho que sempre tem aquelas coisas mesmo de está difícil, está pra todo mundo. De repente o cliente não pode pagar, tem que negociar, aquela coisa... Eu acho que essa dificuldade a gente tem encontrado. E tem... encontra muito a dificuldade com a resistência, um trabalho de muita resistência do cliente, das pessoas de um modo geral. Eu faço um outro trabalho, trabalho também que é um trabalho de prevenção da neurose, que é um trabalho com os pais. Seria no sentido de prevenir a neurose. E esse trabalho então, eu encontro muita resistência. É um trabalho teórico, é um trabalho mais assim a nível informativo e que também tem a parte de reflexão, mas muita resistência. Então eu gosto, estou satisfeita, mas tem esse pega, que é a resistência das pessoas.”  (entrevista 24) </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stou. Tem que gostar mesmo. Eu acho que como todas as profissões. Não é à toa que eu trabalho com orientação vocacional. Justamente nesse sentido. A pessoa certa no lugar certo.” (entrevista 17)</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sz w:val="28"/>
          <w:szCs w:val="28"/>
        </w:rPr>
        <w:tab/>
        <w:t xml:space="preserve">Outras respostas são indicadoras de uma situação bastante comum entre muitos psicólogos que trabalham em duas ou mais áreas distintas. Nesse caso, observa-se uma tendência muito forte a demonstrar satisfação com uma das áreas, geralmente a clínica, e a permanecer na outra por uma questão predominantemente financeira.   </w:t>
      </w:r>
    </w:p>
    <w:p>
      <w:pPr>
        <w:pStyle w:val="Normal"/>
        <w:spacing w:lineRule="auto" w:line="360"/>
        <w:ind w:lef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Eu queria até enfatizar uma coisa. Depois que eu comecei a fazer esse estudo de psicanálise, me submeter à análise, eu dei uma ênfase diferente à questão da minha atuação como psicóloga em empresa. Porque com a psicanálise, eu pude perceber a questão da escuta. Então eu abandonei totalmente a parte mecânica de testes, de avaliações... A pessoa vai ser aprovada se ela atingiu, se ela fez tal teste, entendeu? Então eu passei a ter uma atuação, posso dizer até clínica, na empresa, através da escuta. O que que a empresa quer? O que que o funcionário quer? Na condução de problemas na empresa, nas admissões... Então é um trabalho bem diferente do que você sentar, fazer aquele monte de testes e estar aprovado ou não. Então a minha conduta é muito baseada nessa escuta em entrevistas. Por exemplo, tem alguns casos que você não pode fugir. Eu faço seleção pra um estabelecimento bancário e eles fazem uma exigência de alguns testes. Eu tenho que fazer, que seguir. Mas eu dou um peso muito grande a essa questão da escuta. E isso eu pude começar a desenvolver por quê? Com a questão do estudo da psicanálise. É uma escuta assim mais avisada, mais refinada. Não é uma entrevista ali que você pega aqueles tópicos e pronto. Eu estou muito mais satisfeita porque eu achei que estava um momento... eu acho que foi até o meu rompimento - rompimento que eu digo assim, meu abandono dessa atividade que eu fazia do DETRAN, que lidava com esses testes, com essa coisa. Eu comecei a questionar isso, até que ponto essa validade, esse peso enorme dos testes. Eu não estou indo contra quem faça os testes. Eles são válidos, mas a partir do momento que eu comecei a estudar a coisa, a psicanálise, eu pude começar a enxergar essa questão de uma outra dimensão. Não adianta a pessoa tirar um percentil alto em todos os testes. Mas o que a pessoa quer, qual o desejo dela, o que que ela quer de trabalho, o que que ela quer naquela empresa e o que que a empresa quer da pessoa? Então é uma escuta dos dois lados. E eu comecei a ver que os meus resultados, com essa linha de trabalho, deram muito certo. Eu fiquei dentro da empresa lá três anos, foi excelente, depois eu saí, nós terceirizamos, eu trouxe o trabalho e a avaliação tem sido boa porque a coisa está se mantendo.”  (entrevista 21)</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Um pouco menos de um quarto dos entrevistados se considerou parcialmente satisfeito com a sua situação profissional, sendo que uma parcela dos que assim responderam afirmou sentir satisfação apenas numa das áreas na qual atua.</w:t>
      </w:r>
    </w:p>
    <w:p>
      <w:pPr>
        <w:pStyle w:val="Normal"/>
        <w:spacing w:lineRule="auto" w:line="360"/>
        <w:ind w:lef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Com a psicanálise sim, com a terapia de casal não” (entrevista 2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Tô. Escolar não tanto. Eu não pude fazer praticamente nada. A gente fica naquela ânsia de fazer alguma coisa, mas é a psicologia tem que ter calma mesmo. Mas agora na SOBRAP é uma  proposta, sabe, uma coisa que eu estou vendo que pode crescer muito. Estou gostando muito desta, principalmente na clínica. Eu gosto mais de clínica.” (entrevista 30)</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 xml:space="preserve"> </w:t>
      </w:r>
      <w:r>
        <w:rPr>
          <w:sz w:val="28"/>
          <w:szCs w:val="28"/>
        </w:rPr>
        <w:tab/>
        <w:t>Já uma outra parte dos que se disseram parcialmente satisfeitos indicaram a satisfação exclusivamente com o trabalho que fazem,  mas enfatizaram  que a remuneração deixa a desejar.</w:t>
      </w:r>
    </w:p>
    <w:p>
      <w:pPr>
        <w:pStyle w:val="Normal"/>
        <w:spacing w:lineRule="auto" w:line="360"/>
        <w:ind w:lef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Com o meu trabalho sim, mas com a minha remuneração não. (entrevista 2)</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Com o trabalho sim. A gente passou por muitas etapas difíceis... de elaboração... porque quando nós entramos no serviço, a gente não tinha uma... tinha um projeto de trabalho, que foi até a partir daí que eles fizeram o concurso, e a gente entrou todo mundo sem saber mesmo o que ia... o que era pra cada um fazer, como é que seriam as condições. Então foi muito difícil pra gente no início porque foram lotados alguns psicólogos pro Alpha-2 aqui, porque na época a gente trabalhava lá no Palácio da Saúde. Outro ficou lá em... eu estou falando em Juiz de Fora, mas foi na região todinha daqui da regional de Juiz de Fora. Então foi assim... foi colocando cada um no lugar, então ficou muito assim... sem saber... uma diretriz. E depois que a gente foi conseguindo,  juntando as pessoas e fazendo discussões em cima até do projeto que no início... foi muito assim... a gente não sabia bem o que que era e foi muito... na verdade modificou muito. E atualmente a gente trabalha com... resolvemos  trabalhar basicamente com grupos, por ser uma instituição pública e a gente viu que não tinha muitas condições pra gente trabalhar em individual... nós até tentamos um tempo trabalhar individualmente e fomos buscando cursos, pegamos também supervisão até na Universidade, os professores de lá... conseguimos através da Universidade supervisão pra gente, pro nosso trabalho e aí nós fomos montando a nossa equipe, uma equipe multiprofissional. Então o trabalho em si me satisfaz muito. É uma coisa muito gratificante a gente vê o paciente no estado que ele entra e depois a gente vê até pelo relato deles mesmo... Então a profissão em si, gosto. Os contras que a gente tem é em relação à... financeira, a parte financeira, principalmente na área do serviço público, tá bem assim... o salário está bem defasado (entrevista 15)</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Uma parcela reduzida não se sentiu à vontade para responder a esta pergunta, seja por considerar o tempo de atuação insuficiente, seja por ainda não estar atuando efetivamente como profissional.</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Muito cedo para falar, muito pouco tempo de atuação. Eu estou satisfeito porque eu faço o que eu gosto.” (entrevista 3)</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me acho muito nova, muito inexperiente, muito crua. E eu tenho muita vontade de continuar para dar continuidade a esse trabalho porque pelo que eu sei, pelo que eu tenho atendido, pelo que eu estudo no que eu estou trabalhando, eu gosto do que eu faço, mas eu sei também que tem muito ainda para ver. Então assim, é uma sede muito grande de conhecer para poder ter esse retorno.” ( entrevista 12)</w:t>
      </w:r>
    </w:p>
    <w:p>
      <w:pPr>
        <w:pStyle w:val="Normal"/>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Eu não posso dizer porque eu vou atuar ainda. Mas já estou... satisfeita sim, porque eu estou achando que vai mexer comigo, porque a lei você lida muito com a quadratura, conservação, posturas conservadoras, posturas legais, então você fica muito fechado. E a psicologia não, vai trabalhar mais com o meu emocional também. Porque eu comecei a trabalhar, parei agora, eu tinha que ter uma postura comigo mesmo. Então eu estou assim, muito bem comigo mesmo para começar.” (entrevista 8)</w:t>
      </w:r>
    </w:p>
    <w:p>
      <w:pPr>
        <w:pStyle w:val="Normal"/>
        <w:spacing w:lineRule="auto" w:line="360"/>
        <w:ind w:right="-567" w:hanging="0"/>
        <w:jc w:val="both"/>
        <w:rPr>
          <w:sz w:val="28"/>
          <w:szCs w:val="28"/>
        </w:rPr>
      </w:pPr>
      <w:r>
        <w:rPr>
          <w:sz w:val="28"/>
          <w:szCs w:val="28"/>
        </w:rPr>
      </w:r>
    </w:p>
    <w:p>
      <w:pPr>
        <w:pStyle w:val="Heading3"/>
        <w:rPr>
          <w:b w:val="false"/>
          <w:b w:val="false"/>
          <w:bCs w:val="false"/>
          <w:i/>
          <w:i/>
          <w:iCs/>
          <w:sz w:val="28"/>
          <w:szCs w:val="28"/>
        </w:rPr>
      </w:pPr>
      <w:r>
        <w:rPr>
          <w:b w:val="false"/>
          <w:bCs w:val="false"/>
          <w:i/>
          <w:iCs/>
          <w:sz w:val="28"/>
          <w:szCs w:val="28"/>
        </w:rPr>
        <w:t>3.2.2. Avaliação da eficácia</w:t>
      </w:r>
    </w:p>
    <w:p>
      <w:pPr>
        <w:pStyle w:val="Normal"/>
        <w:spacing w:lineRule="auto" w:line="360"/>
        <w:ind w:right="-567" w:hanging="0"/>
        <w:jc w:val="both"/>
        <w:rPr>
          <w:sz w:val="28"/>
          <w:szCs w:val="28"/>
        </w:rPr>
      </w:pPr>
      <w:r>
        <w:rPr>
          <w:sz w:val="28"/>
          <w:szCs w:val="28"/>
        </w:rPr>
        <w:tab/>
        <w:t xml:space="preserve">O problema da avaliação da eficácia é uma questão crítica para muitos psicólogos, sobretudo para aqueles que trabalham na área clínica. Uma série de fatores parecem contribuir para esta situação de desconforto. Inicialmente, pode-se considerar a ausência de parâmetros rigorosos que permitam comparar os resultados das diferentes intervenções, dado que os psicólogos não podem contar com instrumentos fidedignos como os encontrados nas áreas médicas (exames clínicos, laboratoriais etc). Em segundo lugar, haverá sempre uma ampla margem de subjetividade nas avaliações realizadas pelo psicólogos clínicos, dada a natureza das questões com que lidam e o imperativo que condiciona a comunicação humana, uma vez que esta é necessariamente mediatizada pela linguagem, com as suas imprecisões e o seu caráter de incerteza. Finalmente, um outro ponto a se considerar na avaliação da eficácia da intervenção do psicólogo se relaciona com o problema da exclusão do terceiro e da impossibilidade de se discutir publicamente os problemas trazidos pelo paciente. </w:t>
      </w:r>
    </w:p>
    <w:p>
      <w:pPr>
        <w:pStyle w:val="Normal"/>
        <w:spacing w:lineRule="auto" w:line="360"/>
        <w:ind w:right="-567" w:hanging="0"/>
        <w:jc w:val="both"/>
        <w:rPr>
          <w:sz w:val="28"/>
          <w:szCs w:val="28"/>
        </w:rPr>
      </w:pPr>
      <w:r>
        <w:rPr>
          <w:sz w:val="28"/>
          <w:szCs w:val="28"/>
        </w:rPr>
        <w:tab/>
        <w:t>Apesar das restrições acima referidas, mais da metade dos entrevistados demonstrou acreditar na eficácia do seu trabalho, embora um deles tenha relatado que, apesar de acreditar nesta eficácia, de vez em quando comete alguns erros.</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Olha, eu tenho visto muitas pessoas assim que eu trabalho com elas  que eu vejo assim em seis meses as pessoas estarem com uma nova disposição, sobre ela, uma nova visão sobre ela mesma e ter.... , às vezes, eu acho que até as pessoas vão rápido demais, mas eu fico contente de ver que eu pude ajudar alguém, em pouco tempo,  andar sozinha, entende?. Então, de todas as pessoas que já passaram por mim, sem eu falar das que eu encaminhei para alguém, eu vi bons resultados, bons mesmos.” (entrevista 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qui pra clínica eu trouxe uma paciente da faculdade e eu fiquei com ela lá um ano e meio, e mais uns seis meses aqui. Foi a  paciente, a minha primeira, e do que nós começamos pra quando ela teve alta agora, semana passada, foi uma coisa muito boa, gratificante... foi uma resposta do meu trabalho do meu empenho. A avaliação que eu... desta paciente... a avaliação que eu dei pra mim, pro meu trabalho, é que... dentro do que eu me propus a trabalhar com ela, ela trazendo as angústias que ela estava vivendo, e do jeito que ela saiu foi uma coisa muito gratificante. Então a avaliação é positiva.” (entrevista 12)</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ssa é uma questão importante. Nesse período eu pude acompanhar alguns tratamentos, alguns com sucesso e outros não. Depende muito do processo de cada um, do momento de cada um, e eu me sinto satisfeito com o trabalho que eu venho fazendo no consultório, é algo que me gratifica enquanto trabalhador, enquanto projeto de vida, eu gosto de atender. Tem as suas dificuldades, seus momentos difíceis, mas eu... é importante... eu acho que de uma forma geral eu tenho tido bons resultados. Eu vejo que tem sido gratificante pra mim.” (entrevista 14)</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 xml:space="preserve">Alguns entrevistados não compartilharam do mesmo otimismo observado nestas últimas respostas. Para estes, a eficácia da psicologia estaria fora de dúvida, embora eles a qualificassem  como apenas razoável. </w:t>
      </w:r>
    </w:p>
    <w:p>
      <w:pPr>
        <w:pStyle w:val="Normal"/>
        <w:spacing w:lineRule="auto" w:line="360"/>
        <w:ind w:right="-567" w:hanging="0"/>
        <w:jc w:val="both"/>
        <w:rPr>
          <w:i/>
          <w:i/>
          <w:iCs/>
          <w:sz w:val="28"/>
          <w:szCs w:val="28"/>
        </w:rPr>
      </w:pPr>
      <w:r>
        <w:rPr>
          <w:i/>
          <w:iCs/>
          <w:sz w:val="28"/>
          <w:szCs w:val="28"/>
        </w:rPr>
      </w:r>
    </w:p>
    <w:p>
      <w:pPr>
        <w:pStyle w:val="Normal"/>
        <w:ind w:left="567" w:hanging="0"/>
        <w:jc w:val="both"/>
        <w:rPr/>
      </w:pPr>
      <w:r>
        <w:rPr>
          <w:i/>
          <w:iCs/>
          <w:sz w:val="26"/>
          <w:szCs w:val="26"/>
        </w:rPr>
        <w:tab/>
        <w:tab/>
        <w:t>“Eficácia seria razoável, razoável por causa de quê?. Na área clínica particular, atualmente,  não tenho como dizer, eu estou, no caso, sem cliente. Na área hospitalar o que a gente tenta se  fazer, a gente esbarra com o poder institucional. Então a eficácia do trabalho eu diria razoável, porque... vai entrar aí motivação, o que não acontece na área institucional, ainda mais hospitalar em Juiz de Fora. A gente trabalha, trabalha, trabalha e a única  resposta que a gente tem, seria  uma resposta, vamos dizer assim, de desprazer. Apesar da gente ver o mínimo de respaldo por parte do paciente do hospital psiquiátrico, o que a gente poderia fazer seria muito mais se, no caso a instituição...vou falar demais ...A instituição particular não admite este trabalho, seria alguma coisa que você poderia fazer de bom para o paciente, quanto mais você vai comprar sua demissão</w:t>
      </w:r>
      <w:r>
        <w:rPr>
          <w:sz w:val="26"/>
          <w:szCs w:val="26"/>
        </w:rPr>
        <w:t xml:space="preserve">.”  </w:t>
      </w:r>
      <w:r>
        <w:rPr>
          <w:i/>
          <w:iCs/>
          <w:sz w:val="26"/>
          <w:szCs w:val="26"/>
        </w:rPr>
        <w:t>(entrevista 2)</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redito que... existe... eu cometo ainda erros, qualquer profissional ainda tem, mas eu acredito que ela tem um bom retorno. Eu fico satisfeita, eu vejo as coisas terem uma certa mudança nisso, mais especificamente assim a nível do consultório eu tive um tempo parada e agora eu estou retomando novamente. Mas nesse trabalho em hospital, por exemplo, junto com equipe interdisciplinar, você tentando ver o sujeito num contexto total, abordando... você vê bons resultados nisso. Vê o sujeito respondendo bem a isso, por exemplo nesse trabalho lá... a gente vê como que o paciente está respondendo a melhora, a questão da dor, como tem toda uma questão psicológica envolvida, emocional. Então você trabalhando com isso, como que você consegue reverter um pouco esse quadro. Não é só a questão física, só a questão mais técnica lá, tentando mudar ou senão  num contexto como o hospital você ter um paciente, passa uma medicação e pronto. Você tem que ter o emocional que está afetando aquilo ali e tem que ser trabalhado. Então para isso é o profissional de psicologia, é o psicólogo que tem que atuar. E a gente vê muito resultado nisso.” (entrevista 29)</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Se as  respostas apresentadas a seguir são bastante vagas para permitir uma análise mais detalhada, elas parecem indicar que a convicção desses entrevistados sobre a eficácia do seu próprio trabalho esteja assentada mais em considerações emocionais do que naquelas derivadas de uma análise mais racional do assunto.</w:t>
      </w:r>
    </w:p>
    <w:p>
      <w:pPr>
        <w:pStyle w:val="Normal"/>
        <w:spacing w:lineRule="auto" w:line="360"/>
        <w:ind w:right="-567" w:hanging="0"/>
        <w:jc w:val="both"/>
        <w:rPr>
          <w:i/>
          <w:i/>
          <w:iCs/>
          <w:sz w:val="28"/>
          <w:szCs w:val="28"/>
        </w:rPr>
      </w:pPr>
      <w:r>
        <w:rPr>
          <w:sz w:val="28"/>
          <w:szCs w:val="28"/>
        </w:rPr>
        <w:t xml:space="preserve"> </w:t>
      </w:r>
    </w:p>
    <w:p>
      <w:pPr>
        <w:pStyle w:val="Normal"/>
        <w:ind w:left="567" w:hanging="0"/>
        <w:jc w:val="both"/>
        <w:rPr>
          <w:i/>
          <w:i/>
          <w:iCs/>
          <w:sz w:val="26"/>
          <w:szCs w:val="26"/>
        </w:rPr>
      </w:pPr>
      <w:r>
        <w:rPr>
          <w:i/>
          <w:iCs/>
          <w:sz w:val="26"/>
          <w:szCs w:val="26"/>
        </w:rPr>
        <w:tab/>
        <w:tab/>
        <w:t>“Sim. Eu acredito que sim. Pelo menos eu faço por onde. “ (entrevista 1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Faço por onde ser eficaz. Eu faço por onde o cliente fique melhor. Agora, garantia eu acho que ninguém pode dar mesmo. Mas eu estudo, estudo muito, eu estou sempre com colegas, eu discuto casos e me interesso muito por cada caso que eu tenho. Cada caso clínico eu me interesso muito por cada um. Eu vejo sempre o cliente. O cliente quando chega no meu consultório pra mim é sempre como se fosse o primeiro dia que ele está chegando. Pra mim isso faz parte do tratamento.” (entrevista 22)</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não tenho jeito de avaliar negativamente porque quem vem aqui vem porque está progredindo, o trabalho está sendo bom pra pessoa, está sendo bom pra mim. Porque está havendo empatai... Não sei se você já notou isso: o que importa mais é a relação entre as pessoas, mais do que as pessoas costumam falar de corrente ou de linha. O tratamento se faz na inter-relação. Não sei se você já pegou isso aí nas entrevistas, no curso... Então quem está aqui comigo é porque está tendo uma integração boa, empatia e a gente está caminhando. Não é só o outro que caminha. Eu caminho junto, você sabe, não é? Só vai até onde eu já fui.” (entrevista 23)</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Cinco entrevistados demonstraram acreditar na eficácia do próprio trabalho, embora o argumento tenha se assentado na suposição de que esta só pode ser considerada  através da avaliação do cliente.</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Quando a gente forma, a gente sempre acha que vai dar conta de tudo, né, então é um pouco frustrante você ver os seus primeiros clientes saindo do tratamento, você começa a se culpar achando que a culpa é sua e tal. Mas com o passar do tempo você começa a ver que não é só você que erra e que isto dá uma certa estabilidade para a gente. Então a gente sabe que até o final da carreira a gente vai ter cliente se adaptando ao seu tipo de trabalho e cliente que não se adaptam, né, mas em termos de eficácia eu diria  que meus trabalhos estão indo bem. Meus clientes....São pouquíssimas as saídas  de clientes, tá, então eu não tenho uma rotatividade muito grande na clínica. “(entrevista 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 gente até... a nossa avaliação é muito em função do que o próprio paciente diz. E que a gente procura até buscar isso no próprio grupo, que a pessoa mesmo faça a sua avaliação e que a gente discuta isso até no grupo. Então o que a gente percebe é que tem assim... pro paciente a gente percebe que tem uma eficácia muito boa. Talvez pra gente, a gente se exige muito. Talvez pra gente, a gente às vezes a gente acha que o paciente poderia ter ficado mais um pouquinho, que têm certas coisas que a gente acha que não estão resolvidas. Muitas vezes o próprio paciente acaba às vezes até abandonando o tratamento em função disso. Porque pra ele... depois a gente até percebe que pra ele estava num ponto até legal. Eu acho que é muita exigência mais é da gente.” (entrevista 15)</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í quem me dá o retorno são meus próprios clientes. Eu acho que... a propaganda não é permitido a gente fazer uma propaganda de marketing, uma coisa assim. Então quando eu vejo que meus clientes passam o meu referencial, o meu nome pra outras pessoas, eu vejo assim um... aí que me dá esse retorno. Eu vejo o quanto eu sou procurado... Eu comecei em 88, eu já saí trabalhando, eu comecei com três e isso foi multiplicando, multiplicando, multiplicando, aí que eu vi como é que o meu trabalho foi... tem eficácia.” (entrevista 1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Olha eu estou tendo, pelo menos o pessoal está me dando um bom feedback. Eu estou vendo que o meu trabalho está sendo positivo, que está caminhando né,  isso ajudar a elevar, como é que fala? A alegria que a gente tem né, saber que o que a gente estudou, o esforço que  a gente fez durante a faculdade agora está  sendo, né, valorizado, e isso é importante.” (entrevista 27)</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sz w:val="28"/>
          <w:szCs w:val="28"/>
        </w:rPr>
      </w:pPr>
      <w:r>
        <w:rPr>
          <w:i/>
          <w:iCs/>
          <w:sz w:val="28"/>
          <w:szCs w:val="28"/>
        </w:rPr>
        <w:tab/>
      </w:r>
    </w:p>
    <w:p>
      <w:pPr>
        <w:pStyle w:val="Normal"/>
        <w:spacing w:lineRule="auto" w:line="360"/>
        <w:ind w:right="-567" w:hanging="0"/>
        <w:jc w:val="both"/>
        <w:rPr>
          <w:sz w:val="28"/>
          <w:szCs w:val="28"/>
        </w:rPr>
      </w:pPr>
      <w:r>
        <w:rPr>
          <w:sz w:val="28"/>
          <w:szCs w:val="28"/>
        </w:rPr>
        <w:tab/>
        <w:t>Outros  três entrevistados argumentaram que a eficácia dependeria fundamentalmente da área de atuação, predominando aqueles que indicaram que a eficácia seria muito maior nas atividades clínicas que em outras áreas de atuação profissional .</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Olha, eu tenho tido assim duas experiências bem distintas. No consultório, por exemplo,  com um cliente que eu já estou a um tempo, eu tenho podido, assim, sentir esse  retorno ,assim, um retorno, é, não é encima do que é o desejo, do que é o desejo do cliente dá um retorno ou algo assim,  de sentir um processo, de sentir que tem um processo ali, que ele está caminhando, caminhando de acordo com que é possível ele caminhar, de acordo com que ele quer,  é uma série de variáveis, né. Mas, deste ponto de vista, vejo a eficácia sim e a gente olha o começo deste processo e vê como é que ele tá diferente e o que a gente consegui até agora... “ (entrevista 1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Da empresa eu tenho visto... as pessoas estão se mantendo na empresa, a rotatividade caiu, a qualidade do trabalho... é um acompanhamento que eu faço muito de perto, e a coisa assim... eles continuam me mantendo, fazendo o serviço porque estão tendo um retorno. E lá dentro a questão da transferência, as pessoas têm algum conflito, me procuram, eu escuto, a gente tenta resolver. Então há uma coisa tanto do lado da empresa quanto do lado dos funcionários. E a questão na clínica... porque é um trabalho diferente. A questão do atendimento clínico, claro, é uma demanda diferente. E a questão da clínica é... o paciente se manter em tratamento, a questão da continuidade ao tratamento. Você vê uma coisa lenta, demorada, dolorida, mas as pessoas vão se mantendo, vão... É diferente, na clínica a coisa, a percepção é um pouco mais delicada. Mas a coisa vai caminhando. E na empresa a coisa é mais imediata. Por isso é que são coisas de duas ordens diferentes.” (entrevista 2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Bom se nós pensarmos em termos de eficácia como efeito esperado, vamos dizer, publicamente ou imaginariamente dos clientes, vamos chamar assim, é...... estou chamando cliente de um modo  geral, porque num caso seriam os pacientes da terapia, e no outro caso seria os analisandos da análise. Em todos os dois casos, há sempre uma expectativa de cura no sentido de cura de sintomas, de cura objetiva, né. Nesse sentido, aí, pode-se dizer que essa terapia de casal teve uma grande eficácia, a de casais, porque essa eficácia que é esperada, que é uma coisa do imaginário do sujeito, que eu tenho que é.... esse conceito de melhora que são popularizados,  o que que é melhorar um casal, é viver bem ou ter determinados tipos de atitudes que é esperada, ou pelo grupo ou por eles mesmos numa fantasia, assim então, isso teve uma grande eficácia, eu acho que foi muito interessante esse trabalho com casais, porque foi muito terapêutico, vamos dizer assim, foi muito curativo. Nesse sentido é uma terapia mesmo, de casal. Que é diferente da análise, porque a análise não tem como objetivo principal o objetivo terapêutico. A cura vem por acréscimo, a questão é uma transformação do sujeito que é diferente da chamada cura terapêutica, a cura de sintomas, de coisas que estão incomodando, etc  então aí há uma diferença. E  nos dois casos eu acho que se você usar a eficácia neste sentido, no sentido terapêutico houve muita eficácia na terapia de casal, é um trabalho bastante interessante sobre este assunto. E como a psicanálise não tem um objetivo principal terapêutico, a ..., quer  dizer de  cura no sentido banal do termo, melhora-se com um critério de avaliação externo ao próprio sujeito, ela também foi muito eficaz. Ela é muito eficaz. Lacan vai dizer que é uma terapêutica como não há outra, apesar de não ter o objetivo.” (entrevista 26)</w:t>
      </w:r>
    </w:p>
    <w:p>
      <w:pPr>
        <w:pStyle w:val="Normal"/>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 xml:space="preserve">“Bom, eu acho que a eficácia da clínica é muito grande. É assim mais a longo prazo, né,  mas eu acredito muito no alcance da psicologia , neste sentido. Da psicologia escolar e mesmo da clínica infantil, a gente tem que lidar com os pais é então um trabalho mais a longo prazo ainda, mas também é muito interessante, pode-se fazer muita coisa. Só que a gente tem que ir bem devagar conseguido as coisas aos poucos. Porque não depende da gente conseguir, né. O outro que se quiser conseguir vai conseguir. Mas eu acredito muito na eficácia do trabalho da psicologia. Em todos os aspectos que forem feitos com seriedade e com ética, eu acredito.” (entrevista 30)  </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Um dos psicólogos argumentou que a eficácia dependeria basicamente do profissional estar preparado para o desempenho das suas atividades, preparo este que envolveria fundamentalmente se submeter a algum tipo de análise pessoal.</w:t>
      </w:r>
    </w:p>
    <w:p>
      <w:pPr>
        <w:pStyle w:val="Normal"/>
        <w:spacing w:lineRule="auto" w:line="360"/>
        <w:ind w:right="-567" w:hanging="0"/>
        <w:jc w:val="both"/>
        <w:rPr>
          <w:sz w:val="28"/>
          <w:szCs w:val="28"/>
        </w:rPr>
      </w:pPr>
      <w:r>
        <w:rPr>
          <w:sz w:val="28"/>
          <w:szCs w:val="28"/>
        </w:rPr>
      </w:r>
    </w:p>
    <w:p>
      <w:pPr>
        <w:pStyle w:val="Normal"/>
        <w:ind w:left="567" w:hanging="0"/>
        <w:jc w:val="both"/>
        <w:rPr>
          <w:sz w:val="26"/>
          <w:szCs w:val="26"/>
        </w:rPr>
      </w:pPr>
      <w:r>
        <w:rPr>
          <w:i/>
          <w:iCs/>
          <w:sz w:val="26"/>
          <w:szCs w:val="26"/>
        </w:rPr>
        <w:tab/>
        <w:tab/>
        <w:t>“Olha isso é ... dentro da psicanálise eu penso que as coisas têm que ser repensadas sempre. Na  minha direção, na clínica, dentro da psicanálise a supervisão, a análise pessoal e a formação, né,  que é o estudo teórico, as jornadas, os cartéis, que é a minha direção. Eu acho que isso aí é  a base o pilar mesmo do percurso da clínica psicanalítica, então eu penso que ainda que cumprindo estas .... essas coisas básicas, né, eu penso que a eficácia ela tem que ser repensada e vista sempre e, mas eu acho que basicamente está ligada a análise pessoal. Na clínica, para mim, não só a atuação na clínica, mas a atuação em todas as áreas da psicologia, eu falei da psicanálise porque é uma  coisa  que a psicanálise defende, mas eu penso que para a psicologia também, para o profissional a análise pessoal dele é uma coisa fundamental. Então eu acho que a eficácia do trabalho da psicologia depende muito da análise pessoal de cada um.” (entrevista 4)</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Apenas três entrevistados adotaram uma posição crítica em relação ao problema da eficácia e argumentaram achar complicado avaliá-la.</w:t>
      </w:r>
    </w:p>
    <w:p>
      <w:pPr>
        <w:pStyle w:val="Normal"/>
        <w:spacing w:lineRule="auto" w:line="360"/>
        <w:ind w:lef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Eu acho que isso aí é uma pergunta até meio contraditória, porque eu acho  que falando em saúde é meio difícil se fazer uma avaliação. Eu acho que a avaliação que se faz é o retorno dos pacientes que eu tenho, você fazer uma entrevista e ver que o paciente continua, porque ele vem e depois ele trás outro. Então é o número de pacientes que você tem e o crescimento pessoal que a gente vê em cada um dele, dentro de toda a patologia que eles trazem.  Lá no serviço público a gente tem uma fila enorme de espera. Então eu acho que se o serviço não fosse bom a gente não teria esta demanda.” (entrevista 7)</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 xml:space="preserve">“Olha, a eficácia do nosso trabalho é uma coisa meio complicada né, porque a resposta que a gente tem, as vezes ela é....., ela ás vezes nem é a demanda do cliente né, o sintoma, porque a gente trabalha  em cima   de sintoma e as vezes é, a gente sente, o paciente ainda não está preparado para ter uma alta, porque  ele vem com um determinado sintoma, e como a gente vai trabalhando ele, aquele sintoma aparente que não é a doença, às vezes, ela...., ele vai embora e as pessoas acham que já estão preparadas né, principalmente eu que trabalho com crianças, então os pais logo tiram as crianças, e... mas, há aqueles que tem uma oportunidade de ficar mais tempo né, a gente percebe é.. uma perspectiva muito boa, uma coisa muito boa, uma melhora do ser humano, uma qualidade de vida melhor, sabe. Então em todas as pessoas que eu sinto que já deram um passo né, assim, com o tratamento, eu percebo que a qualidade  de vida melhora, não importa muito o que vai fazendo ou não, o que importa é a qualidade de vida, é ele estar feliz.” (entrevista 25) </w:t>
      </w:r>
    </w:p>
    <w:p>
      <w:pPr>
        <w:pStyle w:val="Normal"/>
        <w:spacing w:lineRule="auto" w:line="360"/>
        <w:ind w:right="-567" w:hanging="0"/>
        <w:jc w:val="both"/>
        <w:rPr>
          <w:i/>
          <w:i/>
          <w:iCs/>
          <w:sz w:val="28"/>
          <w:szCs w:val="28"/>
        </w:rPr>
      </w:pPr>
      <w:r>
        <w:rPr>
          <w:i/>
          <w:iCs/>
          <w:sz w:val="28"/>
          <w:szCs w:val="28"/>
        </w:rPr>
      </w:r>
    </w:p>
    <w:p>
      <w:pPr>
        <w:pStyle w:val="Heading3"/>
        <w:rPr>
          <w:b w:val="false"/>
          <w:b w:val="false"/>
          <w:bCs w:val="false"/>
          <w:i/>
          <w:i/>
          <w:iCs/>
          <w:sz w:val="28"/>
          <w:szCs w:val="28"/>
        </w:rPr>
      </w:pPr>
      <w:r>
        <w:rPr>
          <w:b w:val="false"/>
          <w:bCs w:val="false"/>
          <w:i/>
          <w:iCs/>
          <w:sz w:val="28"/>
          <w:szCs w:val="28"/>
        </w:rPr>
        <w:t>3.2.3. Desempenho de atividades paralelas</w:t>
      </w:r>
    </w:p>
    <w:p>
      <w:pPr>
        <w:pStyle w:val="Normal"/>
        <w:spacing w:lineRule="auto" w:line="360"/>
        <w:ind w:right="-567" w:hanging="0"/>
        <w:jc w:val="both"/>
        <w:rPr>
          <w:sz w:val="28"/>
          <w:szCs w:val="28"/>
        </w:rPr>
      </w:pPr>
      <w:r>
        <w:rPr>
          <w:sz w:val="28"/>
          <w:szCs w:val="28"/>
        </w:rPr>
        <w:tab/>
        <w:t xml:space="preserve">A psicologia, enquanto profissão, vem sendo um campo preferencial de atuação para pessoas do sexo feminino. Alguns argumentam, inclusive, que esta seria uma das denominadas profissões ‘espera-marido’. O que está por trás desta crença é a suposição de que a remuneração auferida pelos psicólogos é relativamente baixa. Um possível indicador da validade desta suposição pode ser determinado considerando a quantidade de psicólogos que mesmo se dedicando à profissão, desempenha concomitantemente atividades profissionais em uma ou mais áreas completamente desvinculadas da psicologia. </w:t>
      </w:r>
    </w:p>
    <w:p>
      <w:pPr>
        <w:pStyle w:val="Normal"/>
        <w:spacing w:lineRule="auto" w:line="360"/>
        <w:ind w:right="-567" w:hanging="0"/>
        <w:jc w:val="both"/>
        <w:rPr>
          <w:sz w:val="28"/>
          <w:szCs w:val="28"/>
        </w:rPr>
      </w:pPr>
      <w:r>
        <w:rPr>
          <w:sz w:val="28"/>
          <w:szCs w:val="28"/>
        </w:rPr>
        <w:tab/>
        <w:t>A análise das respostas apresentadas pelos entrevistados em relação a esta questão permitiu constatar que a maior parte dos entrevistados não exercia qualquer atividade paralela. Dentre os trinta entrevistados, apenas oito afirmaram possuir uma fonte de renda alternativa à psicologia. Entre as fontes citadas pelos profissionais, encontra-se uma dispersão considerável. Dos oito entrevistados que afirmaram possuir uma atividade paralela à psicologia, dois se dedicavam ao comércio, um era proprietário de uma escola, um desenvolvia atividade agropecuária, uma era pastora de uma igreja evangélica,  uma técnica em higiene dental, uma prestava serviços de digitação e, finalmente, um trabalhava com estética corporal.</w:t>
      </w:r>
    </w:p>
    <w:p>
      <w:pPr>
        <w:pStyle w:val="Normal"/>
        <w:spacing w:lineRule="auto" w:line="360"/>
        <w:ind w:right="-567" w:hanging="0"/>
        <w:jc w:val="both"/>
        <w:rPr>
          <w:sz w:val="28"/>
          <w:szCs w:val="28"/>
        </w:rPr>
      </w:pPr>
      <w:r>
        <w:rPr>
          <w:sz w:val="28"/>
          <w:szCs w:val="28"/>
        </w:rPr>
      </w:r>
    </w:p>
    <w:p>
      <w:pPr>
        <w:pStyle w:val="Heading3"/>
        <w:rPr>
          <w:b w:val="false"/>
          <w:b w:val="false"/>
          <w:bCs w:val="false"/>
          <w:i/>
          <w:i/>
          <w:iCs/>
          <w:sz w:val="28"/>
          <w:szCs w:val="28"/>
        </w:rPr>
      </w:pPr>
      <w:r>
        <w:rPr>
          <w:b w:val="false"/>
          <w:bCs w:val="false"/>
          <w:i/>
          <w:iCs/>
          <w:sz w:val="28"/>
          <w:szCs w:val="28"/>
        </w:rPr>
        <w:t>3.2.4. Posição frente  às práticas alternativas</w:t>
      </w:r>
    </w:p>
    <w:p>
      <w:pPr>
        <w:pStyle w:val="Normal"/>
        <w:spacing w:lineRule="auto" w:line="360"/>
        <w:ind w:right="-567" w:hanging="0"/>
        <w:jc w:val="both"/>
        <w:rPr>
          <w:sz w:val="28"/>
          <w:szCs w:val="28"/>
        </w:rPr>
      </w:pPr>
      <w:r>
        <w:rPr>
          <w:sz w:val="28"/>
          <w:szCs w:val="28"/>
        </w:rPr>
        <w:tab/>
        <w:t>Há algum tempo o problema da introdução das práticas alternativas vem incomodando tanto as agências formadoras quanto os órgãos de regulamentação e normatização das atividades profissionais dos psicólogos.</w:t>
      </w:r>
    </w:p>
    <w:p>
      <w:pPr>
        <w:pStyle w:val="Normal"/>
        <w:spacing w:lineRule="auto" w:line="360"/>
        <w:ind w:right="-567" w:hanging="0"/>
        <w:jc w:val="both"/>
        <w:rPr>
          <w:sz w:val="28"/>
          <w:szCs w:val="28"/>
        </w:rPr>
      </w:pPr>
      <w:r>
        <w:rPr>
          <w:sz w:val="28"/>
          <w:szCs w:val="28"/>
        </w:rPr>
        <w:tab/>
        <w:t xml:space="preserve">A popularização destas práticas entre uma parcela da população , assim como entre muitos psicólogos, vem gerando um sem número de debates, nem sempre bem fundados sobre as raízes e a motivação da acolhida das mesmas por muitos psicólogos. Se, por um lado, a falta de clareza quanto à definição da própria psicologia pode ser considerada um fator determinante para este estado de coisas, por outro lado, muitos psicólogos vêem as mesmas como um meio relativamente fácil de assegurar uma parcela do mercado que se compraz em aceitar consumir estes tipos de técnicas. Assim, face a importância desta discussão, procuramos esclarecer como os entrevistados se posicionam frente às práticas alternativas.  </w:t>
      </w:r>
    </w:p>
    <w:p>
      <w:pPr>
        <w:pStyle w:val="Normal"/>
        <w:spacing w:lineRule="auto" w:line="360"/>
        <w:ind w:right="-567" w:hanging="0"/>
        <w:jc w:val="both"/>
        <w:rPr>
          <w:sz w:val="28"/>
          <w:szCs w:val="28"/>
        </w:rPr>
      </w:pPr>
      <w:r>
        <w:rPr>
          <w:sz w:val="28"/>
          <w:szCs w:val="28"/>
        </w:rPr>
        <w:tab/>
        <w:t xml:space="preserve">Uma  primeira distinção de importância na análise desta questão envolve a diferenciação entre os que apoiam ou não a introdução das práticas alternativas na psicologia. Contudo, há de se assinalar que apoiar não significa utilizá-las. Assim, ainda que dezesseis dos entrevistados tenham indicado o apoio a tais práticas, apenas cinco deles afirmaram fazer a utilização das mesmas no desempenho das suas atividades profissionais. Em contrapartida, dez entrevistados rejeitaram explicitamente a utilização das mesmas, enquanto quatro não se posicionaram de forma inequívoca frente ao assunto. </w:t>
      </w:r>
    </w:p>
    <w:p>
      <w:pPr>
        <w:pStyle w:val="Normal"/>
        <w:spacing w:lineRule="auto" w:line="360"/>
        <w:ind w:right="-567" w:hanging="0"/>
        <w:jc w:val="both"/>
        <w:rPr>
          <w:sz w:val="28"/>
          <w:szCs w:val="28"/>
        </w:rPr>
      </w:pPr>
      <w:r>
        <w:rPr>
          <w:sz w:val="28"/>
          <w:szCs w:val="28"/>
        </w:rPr>
        <w:tab/>
        <w:t>Os argumentos apresentados pelos que apoiam e utilizam estas práticas foram muito diferenciados uns dos outros. Um entrevistado afirmou que elas possuiriam fundamentos dentro de uma visão holista, enquanto outro afirmou que não via a introdução das mesmas como uma invasão, pois o mais importante seria a  pessoa estudar, gostar e praticá-las com seriedade. Um entrevistado reafirmou a seriedade de tais práticas, e insistiu que elas possuiriam um lado muito bonito. Um outro considerou que as práticas alternativas poderiam prestar uma ajuda muito grande, enquanto um terceiro, mesmo não sendo contra a introdução das mesmas na psicologia, argumentou que isto deveria ser feito com cautela.</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Bem, como eu falei anteriormente, hoje está havendo uma união de uma perspectiva mais do caso, do homem, né com uma outra perspectiva, no caso mais médica, mais clínica. Ou seja, uma união do psiquismo, né com o corpo. Mente e corpo, refletido isto na tendência holista. Eu apoio completamente um trabalho alternativo, desde que este trabalho seja, que tenha algum fundamento e que esta pessoa faça uso deste fundamento, porque hoje, o que a gente ouve: eu sou holista, aquele ali é holista e tal e quando você chega perto da pessoa que se diz holista e vai querer saber o que significa este holismo para esta pessoa, você vê que é um caldeirão onde entra de tudo. Quer dizer é a própria noção, que é deturpada, talvez pela fome que o homem tem, este final do século demonstra, essa angústia total, esta busca total, essa correria atrás de algum sentido. Eu até acho que esta até seria uma fase que ocorre,  que seria uma crise da psicologia, crise da psiquiatria, e vem o holismo todo, o holismo que eu estou dizendo, alguma coisa mais para esta área alternativa, senão alguma pessoa que possa ouvir isso depois: Nossa ele não acredita em holismo? Eu acredito,  desde que levado a sério...Perdi..... Respondeu?” (entrevista 2)</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ho que não é uma invasão, não. Eu acho que depende de como que a pessoa estuda, do que realmente vê, porque existem muitas pessoas que estão com essas práticas alternativas e que ao mesmo tempo não deixam de ver o todo da psicologia. Igual eu te falei. Eu mesma também trabalho com a psicologia holística. Então as práticas alternativas... acho que depende muito da pessoa e eu não gosto de julgar a pessoa que está trabalhando. Se ela está trabalhando e ela gosta de fazer esse trabalho e faz com seriedade, eu tiro o chapéu e dou os parabéns pra essa pessoa.” (entrevista 1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Olha se elas são, é...com é que eu posso dizer. É assim uma coisa bem.....é uma coisa muito séria, porque eu como eu te falei, como eu já disse, eu faço shiatsu, eu trabalho né..., por exemplo, como tem a terapia reichiana, tá, eu acho que esse lado alternativo é um lado muito bonito, mas um lado muito sério. Igual a dramatização, por exemplo, eu acho que tudo tem a sua hora certa, é a pessoa certa que tem que ser calcado sempre numa, numa coisa assim, e um lado científico também, tá, eu não acho que pode ser uma coisa a Deus dará, uma coisa meio fora de hora, como uma dinâmica de grupo, não pode simplesmente aplicar uma dinâmica, trabalhar com as pessoas e deixar tudo solto, livre. Eu acho que você tem que ter sempre, tipo uma meta, seguir um programa, um planejamento. Porque as coisas não podem ser feitas assim.   Ah ! eu acho que hoje eu vou fazer isso !  Tem que saber primeiro se eu tenho condições de fazer, segundo, se a pessoa está preparada para aquela determinada atividade, porque se não a gente pode, em vez de ajudar, atrapalhar as pessoas. Então esse lado alternativo, eu acho muito bonito, mas tem que ser uma coisa muito bem estruturada, não é qualquer profissional que pode fazer não. Tem que ser uma pessoa muito séria.” (entrevista 28)</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ho que elas ajudam muito o nosso trabalho. É a parte da homeopatia, da acupuntura, mesmo dos florais... Eu acho que qualquer... a parte da anti-ginástica, que já pega mais o corpo, a respiração... qualquer atividade que possa complementar esse trabalho, porque ajuda a soltar. Eu acho que é muito importante. Principalmente a homeopatia, a minha experiência com homeopatia é de muita ajuda no trabalho de psicoterapia.” (entrevista 24)</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fico muito... tenho uma cautela muito grande em relação a isso. Eu tenho inclusive experiências assim de pacientes que chegam na minha mão, com problemas seríssimos agravados por esta situação. Inclusive de colegas nossos profissionais, até famosos na cidade, mas que já me trouxeram muito paciente completamente desestruturado por causa desta situação. A gente visualiza muito... por exemplo essas... esse Hei-ki, por exemplo essas massagens, feitas  por pessoas que não têm nada, fazem um cursinho de dois meses... e monta consultório e está aí fazendo as coisas e está lotado de pacientes. Quer dizer, trabalhar uma coisa de energia sem ter como doar energia, porque a gente vê... por exemplo eu conheço várias pessoas, antes de fazer esse cursinho, que hoje já estão com consultório e que a gente vê que não têm estrutura emocional nenhuma. Nenhuma, nenhuma, nenhuma. Eu tenho muita cautela com relação a essas alternativas.” (entrevista 20)</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 xml:space="preserve">Contudo, ainda que o apoio a estas práticas seja aparentemente alto, onze dos que as apoiaram não as utilizavam. Uma vez mais, os argumentos foram bastante diferentes uns dos outros. Um dos entrevistados, por exemplo, afirmou que elas tratariam apenas os sintomas, devendo ser consideradas como paliativos que proporcionariam apenas um alívio temporário do sofrimento. </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As práticas que eu considero alternativas são isso: florais de Bach, massagens... Acho que tudo tem um sentido, quando for desenvolvido com seriedade, mas eu não acredito que resolva alguma coisa, acho que são paliativos, mas são... não retiro o valor não. Só desejo que sejam feitos com seriedade, qualquer trabalho. Então, se uma pessoa vai numa massagem, que procure uma pessoa que saiba realmente fazer uma massagem, que tenha algum sentido naquilo. Mas eu acredito que o que tá gerando todo o problema que ela vai tentar não vai ser resolver, não vai ser mexido. Vai ser mexido só  sintoma.” (entrevista 30)</w:t>
      </w:r>
    </w:p>
    <w:p>
      <w:pPr>
        <w:pStyle w:val="Normal"/>
        <w:spacing w:lineRule="auto" w:line="360"/>
        <w:ind w:left="284"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 xml:space="preserve">Por outro lado, alguns entrevistados defenderam o ponto de vista de que algumas destas práticas seriam válidas ou eficazes </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Algumas coisas... por exemplo... uma prática alternativa como o floral de Bach, eu acho que fundamenta, tem fundamento porque ele exige que se faça um curso que se faça um treinamento, um aprendizado. Agora tem outras coisas que não têm nada a ver com psicologia não. Por exemplo a astrologia, astronomia, I-Ching. Então você coloca lá na sua plaquinha, mas não coloca psicólogo não. Eu acho que... Floral eu acho que tem fundamento sim”.   (entrevista 13)</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 xml:space="preserve">“Primeiro o que seriam estas práticas alternativas? Se você puder precisar um pouquinho mais. Eu tenho um pensamento sobre isso, é digamos certas formas de terapia outras que não a psicanálise? É isso? bioenergética, isso? Isso é considerado alternativo, ou isso é, ou seria por exemplo florais de Bach ou coisa desta ordem? Se for por exemplo da ordem de florais de Bach eu sou completamente céptico  a respeito disso. Qualquer efeito curativo ou terapêutico, qualquer coisa válida. Se for por exemplo bioenergética, terapia reichiana, se isso for chamado de alternativa, eu não sei alternativa em relação a que? aí tem a sua eficácia neste sentido terapêutico, mas não é, não tem a natureza de uma análise, da psicanálise. (entrevista 26) </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Olha eu tenho uma coisa para mim, tá. Eu acho que assim.. eu não conheço todas, aliás eu não conheço quase nenhuma, profundamente para te falar assim o que eu..., uma opinião, né de falar assim tá errado ou não tá. A gente tem medo, a gente tem medo de quem pratica, sabe? Se a pessoa for consciente, eu acho se a pessoa ela sabe  o que está fazendo, ela dedica ao que ela tá fazendo, ela tem conhecimento de causa, ela tem embasamento teórico, ela acredita no que ela faz e ela faz aquilo acreditando em ajudar o outro, eu acho que se ela ajuda é válido, eu só não acredito nessas coisas de oba oba. Aí eu tenho medo, porque a gente mexe com ser humano né, então  coisa é complicada, né. Mas não tenho assim nenhum contato. Eu...,a única coisa alternativa que eu tenho contato é o pessoal que trabalha com, que não é na área nossa, é mais na área de fisioterapia que é a questão de coluna, essas coisas e eu achei interessante, sabe. Eles  têm umas coisas lá, até meio próximas da psicologia, pelo o que eu converso com a pessoa, mas  é uma pessoa que, ele estuda, ele faz congressos, ele investe em cursos, ele aprofunda, ele sabe alguma coisa de psicologia, quer dizer, não é uma pessoa leiga. Então você vê que ele acredita no trabalho e dá certo.” (entrevista 25)</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Tudo começa como prática alternativa. Mesmo a psicanálise, quando começou, quando ainda era uma coisa nova. Eu acho válido na medida  como sendo comprovável a eficácia ou não de cada uma delas. Nada mais interessante que existe este fenômeno que a gente não pode negar das terapias alternativas. As pessoas parecem que procuram, precisam de uma coisa neste nível. Não pode negar...  “(entrevista 3)</w:t>
      </w:r>
    </w:p>
    <w:p>
      <w:pPr>
        <w:pStyle w:val="Normal"/>
        <w:spacing w:lineRule="auto" w:line="360"/>
        <w:ind w:left="567"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 xml:space="preserve">Outros preferiram desenvolver uma linha diferente de raciocínio, apontando ora para a seriedade com que eram utilizadas, ora argumentando que respeitava quem as utilizava . </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Não é uma... não são práticas que me auxiliariam no tipo de trabalho que eu faço que é a psicanálise, mas não tenho nada contra e quem sabe usá-la corretamente, né, e eticamente bem. Eu sou contra as práticas alternativas que distorcem um pouco do objetivo inicial da psicologia  e da psicanálise, aí eu sou contra,  mas também não me meto contanto que não interfiram no meu trabalho e da turma que eu trabalho, para mim  não tem problema. “  (entrevista 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Bom eu conheço muito pouco. Eu acho que eu ouvi falar mais em relação a florais de Bach. Eu conheço gente que trabalha com florais de Bach, não aqui em Juiz de Fora,  no Rio e assim, então,  que tiveram um resultado muito bom com crianças excepcionais e essa pessoa, tem sido, tá sendo reconhecida a nível do estado dela, assim, como uma pessoa muito importante, então é uma trabalho assim, que a gente.. tem tanta controvérsia, mas... Eu assim, eu não conheço, mas também eu não sou contra não. Porque eu acho assim,  que tudo que deve ser usado para trazer uma benefício maior ao ser humano, se está sendo comprovado, então independente de haver comprovação científica ou não, eu acho que não dever ser menosprezado. Então as pessoas fala:, Ah!! florais de Bach, e viram a cara. Eu não utilizo porque não conheço e nunca estudei, mas eu respeito os profissionais que usam e que estão tendo bons resultados. “  (entrevista 27)</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 xml:space="preserve">No plano oposto, dez dos entrevistados afirmaram não apoiar a utilização das práticas alternativas. O argumento mais utilizado foi o de que elas se  misturavam indevidamente com a psicologia. </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Isso aí é complicado, eu acho que cada coisa tem que ser definida em seu lugar. Eu não sei o que você chama de prática alternativa, mas é uma coisa muito vasta de falar. Você quer definir? Porque depende do que se defina como prática alternativa. Eu só acho o seguinte que é para ser definido o que é psicologia o estudo geral e o que não é. Por exemplo, astrologia não é psicologia, algumas pessoas que  usam  mapa astral, outras coisas, floral de Bach, eu não estou questionando a eficácia das práticas alternativas eu estou questionando o seguinte: há que se haver uma diferença. Psicologia não é medicina, as práticas alternativas  para mim estão,  como uma outra profissão qualquer, eu acho que cada  um , cada prática tem o seu lugar. Não estou questionando a eficácia, estou questionando apenas a mistura. “ (entrevista 4)</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Prática alternativas dentro da psicologia? Eu acho que tem o seu lugar, mas não dentro da psicologia. Tem o seu lugar sim, eu acho que faz parte da sabedoria de cada cultura, faz parte de cada cultura, ou cada cultura aproveita de outra cultura, mas tem o seu lugar sim, mas não dentro do exercício da psicologia. “ (entrevista 11)</w:t>
      </w:r>
    </w:p>
    <w:p>
      <w:pPr>
        <w:pStyle w:val="Normal"/>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É uma coisa doida. Inclusive durante o curso a gente fez muito... tiveram vários trabalhos com esses temas das práticas alternativas. Eu acho isso um absurdo, uma invasão e também na televisão como que é mostrado, como é visto o personagem, os psicólogos, todo louco lá...   e a gente fica... eu me senti assim, amarrada, sem... impotente, sem poder fazer nada, imaginando que alguém teria que fazer, o Conselho Regional ou Federal, mas eu acho um abuso, muita mistura. E o mais interessante é que eu acho que as pessoas igualam, colocam...parecido... tudo que elas fazem... “isso aqui é como uma terapia pra mim”... como se terapia fosse uma coisa muito boa mesmo, não fosse nem um pouco desgastante, nem um pouco... claro que a gente cresce, mas tem a fase que é difícil. E no entanto a pessoa engloba tudo como se fosse uma terapia, sem saber do que se trata uma terapia. É a mistura que existe... da falta de informação das pessoas. “ (entrevista 12)</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Se alguns participantes se referiram à falta de seriedade de tais práticas, a maior parte dos argumentos contrários a inclusão das mesmas no âmbito da psicologia são mais críticos: pecam pela falta de fundamentos científicos; são terríveis; causam dependência e, por fim, são apenas paliativos. Um entrevistado mesmo não apoiando tais práticas e não exercendo a psicologia, relata que as acha perigosas e que elas têm de ser praticadas com seriedade.</w:t>
      </w:r>
    </w:p>
    <w:p>
      <w:pPr>
        <w:pStyle w:val="Normal"/>
        <w:spacing w:lineRule="auto" w:line="360"/>
        <w:ind w:lef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Olha o que eu penso é que está virando uma bagunça, em termos de práticas alternativas ligadas a psicologia. Porque hoje, até eu era assim uma pessoa mais, vamos dizer, rigorosa comigo mesma em termos de falar algumas coisas, porque na ética eu não posso falar da minha fé para os meus pacientes, na ética. E realmente na ética eu faço como posso. Então como aconselhamento eu posso falar mais do que como terapeuta vamos dizer. Mas eu  era mais rigorosa comigo, eu falava muito menos, eu, às vezes eu tinha que deixar a pessoa me perguntar lá fora, não aqui dentro do consultório para eu poder falar da minha fé, quando eu via que a pessoa queria falar sobre isso. Mas eu comecei a ver que a psicologia tá tomando rumos em que nós temos tarô no consultório de psicologia, nós  temos técnica de massagens “Shiatsu”, técnicas orientais, tantas coisas nestas linha em que eu acho que vai para um lado místico que não tem a ver com a psicologia. Então, eu acho que de certa forma a psicologia descambou um pouco para este lado. Eu vejo isto muito em Juiz de Fora, cursinhos rápido, cursinhos assim, relâmpagos de 3 dias em que acham que vai fazer  milagre. E já vi acontecer também, destes cursinhos rápidos, eu que presenciei, já tive que acudir pessoas depois porque ficaram completamente desestruturadas em três dias. E  se desestrutura e depois não tem quem acolhe para por em ordem o negócio. Eu já vi muito acontecer isso, então isso é uma coisa que me preocupa muito, essas, que chamam de alternativas, técnicas alternativas. Me preocupa muito, porque  isso não é uma coisa que vem da faculdade, as pessoas não aprendem, não faz parte de currículo então, é uma coisa assim perigosa “ (entrevista 9)</w:t>
      </w:r>
    </w:p>
    <w:p>
      <w:pPr>
        <w:pStyle w:val="Normal"/>
        <w:ind w:left="567" w:hanging="0"/>
        <w:jc w:val="both"/>
        <w:rPr>
          <w:i/>
          <w:i/>
          <w:iCs/>
          <w:sz w:val="26"/>
          <w:szCs w:val="26"/>
        </w:rPr>
      </w:pPr>
      <w:r>
        <w:rPr>
          <w:i/>
          <w:iCs/>
          <w:sz w:val="26"/>
          <w:szCs w:val="26"/>
        </w:rPr>
        <w:t xml:space="preserve"> </w:t>
      </w:r>
    </w:p>
    <w:p>
      <w:pPr>
        <w:pStyle w:val="Normal"/>
        <w:ind w:left="567" w:hanging="0"/>
        <w:jc w:val="both"/>
        <w:rPr>
          <w:i/>
          <w:i/>
          <w:iCs/>
          <w:sz w:val="26"/>
          <w:szCs w:val="26"/>
        </w:rPr>
      </w:pPr>
      <w:r>
        <w:rPr>
          <w:i/>
          <w:iCs/>
          <w:sz w:val="26"/>
          <w:szCs w:val="26"/>
        </w:rPr>
        <w:tab/>
        <w:tab/>
        <w:t>“Um assunto sério, muito sério. As práticas alternativas são práticas alternativas. E aí tem que ser estudado, tem que ser analisado como tudo, e ver o lugar onde elas cabem. O preocupante é a maneira como que isso vem acontecendo. Isso é que é muito preocupante. Não sei se você viu, saiu no jornal, um dos últimos jornais da Federal, a respeito disso e muitas punições, proibições a esse respeito, por causa do abuso. Muita gente fazendo coisa que não deve e sabendo, tendo consciência, que está fazendo coisa errada. Quer dizer, está na cara que esses profissionais precisam de um tratamento. Rasgando o verbo é isso mesmo. Então, como muitas vezes eles não têm consciência, é preciso então vir a intervenção de fora colocar um limite, infelizmente. A raça humana ainda não está perfeita. Em profissão, em área nenhuma.” (entrevista 23)</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Outros entrevistados não se posicionaram de maneira firme sobre estas práticas. Um dos entrevistados afirmou não ter uma opinião estabelecida sobre o assunto. Outro sugeriu que as práticas alternativas atrapalham e se confundem com a psicologia, contradizendo um terceiro que afirmou respeitar quem se dedica às mesmas.</w:t>
      </w:r>
    </w:p>
    <w:p>
      <w:pPr>
        <w:pStyle w:val="Normal"/>
        <w:spacing w:lineRule="auto" w:line="360"/>
        <w:ind w:right="-567" w:hanging="0"/>
        <w:jc w:val="both"/>
        <w:rPr>
          <w:sz w:val="28"/>
          <w:szCs w:val="28"/>
        </w:rPr>
      </w:pPr>
      <w:r>
        <w:rPr>
          <w:sz w:val="28"/>
          <w:szCs w:val="28"/>
        </w:rPr>
      </w:r>
    </w:p>
    <w:p>
      <w:pPr>
        <w:pStyle w:val="Normal"/>
        <w:ind w:left="567" w:hanging="0"/>
        <w:jc w:val="both"/>
        <w:rPr>
          <w:sz w:val="26"/>
          <w:szCs w:val="26"/>
        </w:rPr>
      </w:pPr>
      <w:r>
        <w:rPr>
          <w:i/>
          <w:iCs/>
          <w:sz w:val="26"/>
          <w:szCs w:val="26"/>
        </w:rPr>
        <w:tab/>
        <w:tab/>
        <w:t>“Eu até... foi mais ou menos no início do ano eu andei dando uma olhada em práticas alternativas, como que era, na faculdade a gente fez um trabalho a respeito. Eu acho que ao mesmo tempo que é uma alternativa de saúde, ao mesmo tempo eu acho que atrapalha a psicologia  e se confunde muito com a psicologia, porque se fossem só práticas alternativas e fosse separado da psicologia, como é separado, é, não haveria problema. Mas o que se faz é uma confusão muito grande com a psicologia e as práticas alternativas. Pior ainda, psicólogos atuando em consultório e  utilizando de práticas alternativa. Eu acho isso complicadíssimo. Eu, particularmente, acho que tem alguma, dependendo das práticas alternativas, tem alguma finalidade, mas tem outras que se perdem totalmente, então, eu particularmente não vou falar que eu sou totalmente contra, mas para a minha clínica eu não utilizaria nenhuma dessas práticas” (entrevista 1)</w:t>
      </w:r>
    </w:p>
    <w:p>
      <w:pPr>
        <w:pStyle w:val="Normal"/>
        <w:spacing w:lineRule="auto" w:line="360"/>
        <w:ind w:right="-567" w:hanging="0"/>
        <w:jc w:val="both"/>
        <w:rPr>
          <w:sz w:val="28"/>
          <w:szCs w:val="28"/>
        </w:rPr>
      </w:pPr>
      <w:r>
        <w:rPr>
          <w:sz w:val="28"/>
          <w:szCs w:val="28"/>
        </w:rPr>
      </w:r>
    </w:p>
    <w:p>
      <w:pPr>
        <w:pStyle w:val="Heading3"/>
        <w:rPr>
          <w:b w:val="false"/>
          <w:b w:val="false"/>
          <w:bCs w:val="false"/>
          <w:i/>
          <w:i/>
          <w:iCs/>
          <w:sz w:val="28"/>
          <w:szCs w:val="28"/>
        </w:rPr>
      </w:pPr>
      <w:r>
        <w:rPr>
          <w:b w:val="false"/>
          <w:bCs w:val="false"/>
          <w:i/>
          <w:iCs/>
          <w:sz w:val="28"/>
          <w:szCs w:val="28"/>
        </w:rPr>
        <w:t>3.2.5. Identificação das práticas alternativas</w:t>
      </w:r>
    </w:p>
    <w:p>
      <w:pPr>
        <w:pStyle w:val="Normal"/>
        <w:spacing w:lineRule="auto" w:line="360"/>
        <w:ind w:right="-567" w:hanging="0"/>
        <w:jc w:val="both"/>
        <w:rPr/>
      </w:pPr>
      <w:r>
        <w:rPr>
          <w:sz w:val="28"/>
          <w:szCs w:val="28"/>
        </w:rPr>
        <w:tab/>
        <w:t xml:space="preserve">Como pôde ser observado nas entrevistas acima transcritas, foram citadas diversas modalidades de práticas alternativas. Destacaram-se neste particular, os  florais de </w:t>
      </w:r>
      <w:r>
        <w:rPr>
          <w:i/>
          <w:iCs/>
          <w:sz w:val="28"/>
          <w:szCs w:val="28"/>
        </w:rPr>
        <w:t>Bach</w:t>
      </w:r>
      <w:r>
        <w:rPr>
          <w:sz w:val="28"/>
          <w:szCs w:val="28"/>
        </w:rPr>
        <w:t xml:space="preserve">, a astrologia, o </w:t>
      </w:r>
      <w:r>
        <w:rPr>
          <w:i/>
          <w:iCs/>
          <w:sz w:val="28"/>
          <w:szCs w:val="28"/>
        </w:rPr>
        <w:t>I Ching</w:t>
      </w:r>
      <w:r>
        <w:rPr>
          <w:sz w:val="28"/>
          <w:szCs w:val="28"/>
        </w:rPr>
        <w:t xml:space="preserve">,  as técnicas de regressão a vidas passadas,  o </w:t>
      </w:r>
      <w:r>
        <w:rPr>
          <w:i/>
          <w:iCs/>
          <w:sz w:val="28"/>
          <w:szCs w:val="28"/>
        </w:rPr>
        <w:t>tarot</w:t>
      </w:r>
      <w:r>
        <w:rPr>
          <w:sz w:val="28"/>
          <w:szCs w:val="28"/>
        </w:rPr>
        <w:t>; a acupuntura, a homeopatia, a anti-ginástica, as  técnicas de massagem; a ioga, a  bioenergética, os exames grafológicos, as técnicas orientais e a astrologia.</w:t>
      </w:r>
    </w:p>
    <w:p>
      <w:pPr>
        <w:pStyle w:val="Normal"/>
        <w:spacing w:lineRule="auto" w:line="360"/>
        <w:ind w:right="-567" w:hanging="0"/>
        <w:jc w:val="both"/>
        <w:rPr>
          <w:sz w:val="28"/>
          <w:szCs w:val="28"/>
        </w:rPr>
      </w:pPr>
      <w:r>
        <w:rPr>
          <w:sz w:val="28"/>
          <w:szCs w:val="28"/>
        </w:rPr>
        <w:tab/>
        <w:t>Metade dos entrevistados não quis ou não soube citar nenhuma prática que considerasse alternativa.</w:t>
      </w:r>
    </w:p>
    <w:p>
      <w:pPr>
        <w:pStyle w:val="Heading3"/>
        <w:rPr>
          <w:b w:val="false"/>
          <w:b w:val="false"/>
          <w:bCs w:val="false"/>
          <w:i/>
          <w:i/>
          <w:iCs/>
          <w:sz w:val="28"/>
          <w:szCs w:val="28"/>
        </w:rPr>
      </w:pPr>
      <w:r>
        <w:rPr>
          <w:b w:val="false"/>
          <w:bCs w:val="false"/>
          <w:i/>
          <w:iCs/>
          <w:sz w:val="28"/>
          <w:szCs w:val="28"/>
        </w:rPr>
      </w:r>
    </w:p>
    <w:p>
      <w:pPr>
        <w:pStyle w:val="Heading3"/>
        <w:rPr>
          <w:b w:val="false"/>
          <w:b w:val="false"/>
          <w:bCs w:val="false"/>
          <w:i/>
          <w:i/>
          <w:iCs/>
          <w:sz w:val="28"/>
          <w:szCs w:val="28"/>
        </w:rPr>
      </w:pPr>
      <w:r>
        <w:rPr>
          <w:b w:val="false"/>
          <w:bCs w:val="false"/>
          <w:i/>
          <w:iCs/>
          <w:sz w:val="28"/>
          <w:szCs w:val="28"/>
        </w:rPr>
        <w:t>3.2.6. Considerações críticas sobre as crenças relativas à atividade profissional</w:t>
      </w:r>
    </w:p>
    <w:p>
      <w:pPr>
        <w:pStyle w:val="Normal"/>
        <w:spacing w:lineRule="auto" w:line="360"/>
        <w:ind w:right="-567" w:hanging="0"/>
        <w:jc w:val="both"/>
        <w:rPr/>
      </w:pPr>
      <w:r>
        <w:rPr>
          <w:sz w:val="28"/>
          <w:szCs w:val="28"/>
        </w:rPr>
        <w:tab/>
        <w:t xml:space="preserve">A atividade clínica desde muito cedo parece exercer um forte fascínio entre estudantes de psicologia e psicólogos, podendo ser considerada como o ideal de formação profissional para a maior parte dos mesmos.  Em certo sentido, esta crença está associada com a suposição facilmente constada entre muitos psicólogos e evidenciada nas entrelinhas por alguns entrevistados, de que as outras áreas de formação profissional possuem um </w:t>
      </w:r>
      <w:r>
        <w:rPr>
          <w:i/>
          <w:iCs/>
          <w:sz w:val="28"/>
          <w:szCs w:val="28"/>
        </w:rPr>
        <w:t>status</w:t>
      </w:r>
      <w:r>
        <w:rPr>
          <w:sz w:val="28"/>
          <w:szCs w:val="28"/>
        </w:rPr>
        <w:t xml:space="preserve"> reduzido e que servem apenas como um meio para oferecer um suporte financeiro para o exercício despreocupado da clínica.  Afora o problema do estereótipo que confunde o psicólogo com o psicoterapeuta, isto não seria muito problemático se a formação clínica oferecida durante a graduação ou em paralelo não fosse extremamente restrita e limitada e se não deixasse de lado uma série de conhecimentos que deveriam ser abordados pelo psicólogo durante a sua formação. </w:t>
      </w:r>
    </w:p>
    <w:p>
      <w:pPr>
        <w:pStyle w:val="Normal"/>
        <w:spacing w:lineRule="auto" w:line="360"/>
        <w:ind w:right="-567" w:hanging="0"/>
        <w:jc w:val="both"/>
        <w:rPr>
          <w:sz w:val="28"/>
          <w:szCs w:val="28"/>
        </w:rPr>
      </w:pPr>
      <w:r>
        <w:rPr>
          <w:sz w:val="28"/>
          <w:szCs w:val="28"/>
        </w:rPr>
        <w:tab/>
        <w:t xml:space="preserve">De qualquer forma, não se pode negar este predomínio da clínica e nem a satisfação  que  os  psicólogos  parecem  experimentar  em  relação à  mesma.   É </w:t>
      </w:r>
    </w:p>
    <w:p>
      <w:pPr>
        <w:pStyle w:val="Normal"/>
        <w:spacing w:lineRule="auto" w:line="360"/>
        <w:ind w:right="-567" w:hanging="0"/>
        <w:jc w:val="both"/>
        <w:rPr>
          <w:sz w:val="28"/>
          <w:szCs w:val="28"/>
        </w:rPr>
      </w:pPr>
      <w:r>
        <w:rPr>
          <w:sz w:val="28"/>
          <w:szCs w:val="28"/>
        </w:rPr>
        <w:t xml:space="preserve">importante assinalar, entretanto, que apenas os profissionais estabelecidos há algum tempo no mercado e com um forte reconhecimento profissional podem se dedicar exclusivamente à clínica. Esta situação de incerteza econômica não parece ter inibido o desejo pela atuação de acordo com o modelo liberal do consultório, embora seja o responsável por algumas respostas bastante interessantes apresentadas pelos entrevistados em relação à pergunta sobre o seu grau de satisfação com a situação profissional. As respostas parecem criar uma cisão entre este mundo ideal da clínica e o das outras atividades, indesejadas, mas necessárias para assegurar a sobrevivência. Desta forma, as respostas que apontam para a insatisfação profissional geralmente enfatizaram o baixo retorno financeiro, ou, no caso dos profissionais que atuam em duas ou mais áreas, a satisfação com a clínica e  a insatisfação com a outra área de atuação.     </w:t>
      </w:r>
    </w:p>
    <w:p>
      <w:pPr>
        <w:pStyle w:val="Normal"/>
        <w:spacing w:lineRule="auto" w:line="360"/>
        <w:ind w:right="-567" w:hanging="0"/>
        <w:jc w:val="both"/>
        <w:rPr>
          <w:sz w:val="28"/>
          <w:szCs w:val="28"/>
        </w:rPr>
      </w:pPr>
      <w:r>
        <w:rPr>
          <w:sz w:val="28"/>
          <w:szCs w:val="28"/>
        </w:rPr>
        <w:tab/>
        <w:t xml:space="preserve">O alto índice de satisfação com a situação profissional, ou melhor, o alto índice de satisfação com as atividades clínicas, já que o predomínio dos que exercem este tipo de atividade foi absoluto, correlaciona-se acentuadamente com o altíssimo índice apontado pelos psicólogos para a eficácia da intervenção do seu trabalho.  Neste caso,  podemos suspeitar que uma certa ausência de senso crítico responderia pela crença exagerada dos psicólogos relativa a eficácia da sua própria intervenção.  Aliás, esta falta de crítica pode ser o resultado da ausência de preocupação em relação à busca de critérios que permitam uma avaliação mais precisa, objetiva e rigorosa da eficácia da intervenção profissional, uma vez que os critérios apontados para esta avaliação se relacionavam com fatores inerentes aos componentes pessoais (seriedade) ou de formação (análise pessoal, supervisão etc). </w:t>
      </w:r>
    </w:p>
    <w:p>
      <w:pPr>
        <w:pStyle w:val="Normal"/>
        <w:spacing w:lineRule="auto" w:line="360"/>
        <w:ind w:right="-567" w:hanging="0"/>
        <w:jc w:val="both"/>
        <w:rPr>
          <w:sz w:val="28"/>
          <w:szCs w:val="28"/>
        </w:rPr>
      </w:pPr>
      <w:r>
        <w:rPr>
          <w:sz w:val="28"/>
          <w:szCs w:val="28"/>
        </w:rPr>
        <w:tab/>
        <w:t>Face a alguns fatores relacionados à situação econômica do país (desemprego, salários defasados etc)  e outros relevantes apenas para a situação profissional do psicólogo (predomínio de profissionais do sexo feminino,  mercado de trabalho saturado) acreditávamos inicialmente que muitos profissionais estariam desempenhando atividades paralelas. Contudo, esta previsão não se realizou, embora tivéssemos observado que oito dentre os trintas entrevistados investiam algum tempo em outras atividades profissionais ou remuneradas.</w:t>
      </w:r>
    </w:p>
    <w:p>
      <w:pPr>
        <w:pStyle w:val="Normal"/>
        <w:spacing w:lineRule="auto" w:line="360"/>
        <w:ind w:right="-567" w:hanging="0"/>
        <w:jc w:val="both"/>
        <w:rPr/>
      </w:pPr>
      <w:r>
        <w:rPr>
          <w:sz w:val="28"/>
          <w:szCs w:val="28"/>
        </w:rPr>
        <w:tab/>
        <w:t>Se a previsão anterior não se confirmou, o mesmo não pôde ser dito em relação ao problema das práticas alternativas. De fato, embora esperássemos que elas tivessem uma relativa aceitação para muitos psicólogos, não acreditávamos que os índices fossem tão altos e muito menos que iríamos encontrar tantas pessoas que explicitamente indicassem utilizá-las.  Mais da metade dos entrevistados adotou uma postura favorável às mesmas, embora nem todos que assim fizeram lançassem mão delas nas suas atividades. Alguns fatores podem ser considerados na avaliação destes resultados. O principal deles é o da pressão para a eficácia, que termina por levar o psicólogo a utilizar indiscriminadamente tantas técnicas quantas tenha acesso para tentar conseguir que o seu cliente  apresente alguma melhora. Um outro fator que pode explicar a aceitação das técnicas alternativas se relaciona com o próprio mercado de trabalho, em especial, com as demandas solicitadas por um tipo de clientela que está voltada e procura consumir este tipo de produto. Neste caso, a aceitação destas técnicas pode ser explicada em função da necessidade que muitos psicólogos têm de entrar em um mercado bastante saturado e concorrido, mas que oferece oportunidades para os que dispõe a trabalhar com outras técnicas, tais como, regressão a vidas passadas, horóscopos ou florais de</w:t>
      </w:r>
      <w:r>
        <w:rPr>
          <w:i/>
          <w:iCs/>
          <w:sz w:val="28"/>
          <w:szCs w:val="28"/>
        </w:rPr>
        <w:t xml:space="preserve"> Bach</w:t>
      </w:r>
      <w:r>
        <w:rPr>
          <w:sz w:val="28"/>
          <w:szCs w:val="28"/>
        </w:rPr>
        <w:t xml:space="preserve">. A ausência de argumentos logicamente aceitáveis para a introdução destas técnicas na psicologia ficou evidente, sendo substituído por um argumento moral: a idéia de que se elas forem levadas adiante com seriedade terão alguma validade, pois a intuição e a sensibilidade do psicólogo são bem mais importantes do que qualquer técnica.      </w:t>
      </w:r>
    </w:p>
    <w:p>
      <w:pPr>
        <w:pStyle w:val="Normal"/>
        <w:spacing w:lineRule="auto" w:line="360"/>
        <w:ind w:right="-567" w:hanging="0"/>
        <w:jc w:val="both"/>
        <w:rPr>
          <w:sz w:val="28"/>
          <w:szCs w:val="28"/>
        </w:rPr>
      </w:pPr>
      <w:r>
        <w:rPr>
          <w:sz w:val="28"/>
          <w:szCs w:val="28"/>
        </w:rPr>
        <w:t xml:space="preserve"> </w:t>
      </w:r>
    </w:p>
    <w:p>
      <w:pPr>
        <w:pStyle w:val="Heading2"/>
        <w:rPr/>
      </w:pPr>
      <w:r>
        <w:rPr/>
        <w:t>3.3. Posição frente às diversas orientações teóricas</w:t>
      </w:r>
    </w:p>
    <w:p>
      <w:pPr>
        <w:pStyle w:val="Normal"/>
        <w:spacing w:lineRule="auto" w:line="360"/>
        <w:ind w:right="-567" w:hanging="0"/>
        <w:jc w:val="both"/>
        <w:rPr>
          <w:sz w:val="28"/>
          <w:szCs w:val="28"/>
        </w:rPr>
      </w:pPr>
      <w:r>
        <w:rPr>
          <w:sz w:val="28"/>
          <w:szCs w:val="28"/>
        </w:rPr>
        <w:tab/>
        <w:t>Esta seção apresenta os resultados relacionados com a maneira através da qual os entrevistados se posicionam frente às diversas orientações teóricas que se apresentam no campo da psicologia. Nesta caso, procuramos determinar a orientação preferida pelos entrevistados, como eles chegaram a esta escolha e como se posicionam frente a outros referenciais. Também procuramos indagar sobre outras áreas do conhecimento que poderiam contribuir para uma melhor formação do psicólogo.</w:t>
      </w:r>
    </w:p>
    <w:p>
      <w:pPr>
        <w:pStyle w:val="Normal"/>
        <w:spacing w:lineRule="auto" w:line="360"/>
        <w:ind w:right="-567" w:hanging="0"/>
        <w:jc w:val="both"/>
        <w:rPr>
          <w:sz w:val="28"/>
          <w:szCs w:val="28"/>
        </w:rPr>
      </w:pPr>
      <w:r>
        <w:rPr>
          <w:sz w:val="28"/>
          <w:szCs w:val="28"/>
        </w:rPr>
        <w:t xml:space="preserve"> </w:t>
      </w:r>
    </w:p>
    <w:p>
      <w:pPr>
        <w:pStyle w:val="Heading3"/>
        <w:rPr>
          <w:b w:val="false"/>
          <w:b w:val="false"/>
          <w:bCs w:val="false"/>
          <w:i/>
          <w:i/>
          <w:iCs/>
          <w:sz w:val="28"/>
          <w:szCs w:val="28"/>
        </w:rPr>
      </w:pPr>
      <w:r>
        <w:rPr>
          <w:b w:val="false"/>
          <w:bCs w:val="false"/>
          <w:i/>
          <w:iCs/>
          <w:sz w:val="28"/>
          <w:szCs w:val="28"/>
        </w:rPr>
        <w:t>3.3.1. Pressupostos teóricos</w:t>
      </w:r>
    </w:p>
    <w:p>
      <w:pPr>
        <w:pStyle w:val="Normal"/>
        <w:spacing w:lineRule="auto" w:line="360"/>
        <w:ind w:right="-567" w:hanging="0"/>
        <w:jc w:val="both"/>
        <w:rPr>
          <w:sz w:val="28"/>
          <w:szCs w:val="28"/>
        </w:rPr>
      </w:pPr>
      <w:r>
        <w:rPr>
          <w:sz w:val="28"/>
          <w:szCs w:val="28"/>
        </w:rPr>
        <w:tab/>
        <w:t>A  aceitação de uma vertente teórica parece ser quase que obrigatória entre os psicólogos. Dentre os psicólogos entrevistados neste estudo, dois terços afirmaram se utilizar do referencial teórico psicanalítico. Dentre os vinte entrevistados que assim se identificaram, cinco não fizeram referências a qualquer autor em particular.</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Olha, eu trabalho..., a gente pode falar assim, eu faço assim, uma leitura psicanalítica, e acho que atualmente, o trabalho que eu faço, não só...... Na clínica né, consultório, terapia de base psicanalítica, não sou psicanalítica, não tenho  formação, mas todo direcionamento que eu tenho, supervisão, eu faço análise e a forma que, assim que eu sempre  procuro olhar, que eu procuro me encaminhar esses processos que eu tenho acompanhado  é de forma psicanalítica.“ (entrevista 1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Olha desde que eu me formei eu trabalho com a psicanálise, tá? e... fica até ... ficava difícil para as pessoas entenderem como é que eu trabalhava isso na escola. É uma coisa que dá certo e eu acho que, é, eu acredito muito, cada vez que eu trabalho com ela eu consigo perceber o que acontece, tá, com o indivíduo dentro desse pressuposto teórico. Aí então eu acho que a psicanálise, eu não vejo outra solução para a gente que trabalha com essa área não. Você pode ter alguma outra teoria com embasamento, você pode ter a gestalt, mas a leitura psicanalítica é uma coisa muito importante e a gente vê que cada vez mais as pessoas estão voltando para a psicanálise, não é só o psicólogo, o médico, o  psiquiatra não, né, o pedagogo tá voltando, hoje em dia a gente vê, os médicos, os psiquiatras, é... ginecologistas, as pessoas estão vendo que tem alguma coisa que é falado nessa teoria que tem a ver, né,  com a realidade da gente, da vida da gente “ (entrevista 25)</w:t>
      </w:r>
    </w:p>
    <w:p>
      <w:pPr>
        <w:pStyle w:val="Normal"/>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 xml:space="preserve">  </w:t>
      </w:r>
      <w:r>
        <w:rPr>
          <w:sz w:val="28"/>
          <w:szCs w:val="28"/>
        </w:rPr>
        <w:tab/>
        <w:t xml:space="preserve">Três outros entrevistados apesar de afirmarem adotar a orientação  psicanalítica se consideraram freudianos. </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Basicamente freudiano. É a base que a gente teve na faculdade. Eu acho que pra gente que está começando não tem como escapar... essa é a minha visão. Tenho colegas com outras visões, mas parece assim que não tem como se fundamentar muito fora... eu acho até que às vezes eu sou um pouco radical, quando eu falo assim, mas na minha concepção não tem como a gente fundamentar, iniciar fora da psicanálise.“ (entrevista 12)</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sigo a linha da psicanálise, o Freud. Evidente que eu não sou uma pessoa que... sou ortodoxo. Sou uma pessoa até que aberta. Eu já... eu fico... eu sou uma pessoa bastante aberta. Mas o meu pressuposto básico mesmo é o Freud.  “ (entrevista 17)</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Bom, eu começo a partir de Freud mesmo. Eu acho que sem Freud não se chega a lugar nenhum porque ele foi o primeiro, ainda que a gente não concorde com algo que ele tenha dito, muitas coisas mudaram, o tempo passou, a época é outra, mas eu acho que tem que se partir de Freud. E até pra chegar em Lacan eu acho que tem que começar com Freud. “ (entrevista 18)</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pPr>
      <w:r>
        <w:rPr>
          <w:sz w:val="28"/>
          <w:szCs w:val="28"/>
        </w:rPr>
        <w:tab/>
        <w:t xml:space="preserve">Se na entrevista transcrita logo acima apareceu uma referência a </w:t>
      </w:r>
      <w:r>
        <w:rPr>
          <w:i/>
          <w:iCs/>
          <w:sz w:val="28"/>
          <w:szCs w:val="28"/>
        </w:rPr>
        <w:t>Lacan</w:t>
      </w:r>
      <w:r>
        <w:rPr>
          <w:sz w:val="28"/>
          <w:szCs w:val="28"/>
        </w:rPr>
        <w:t>, outros cinco foram ainda mais específicos e admitiram se orientar através de uma ótica freudiana e lacaniana.</w:t>
      </w:r>
    </w:p>
    <w:p>
      <w:pPr>
        <w:pStyle w:val="Normal"/>
        <w:spacing w:lineRule="auto" w:line="360"/>
        <w:ind w:lef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Eu já estudei algum... tive algumas influências no meu percurso. Eu tive influência da gestalt-terapia, no período eu fiz formação nessa área, e posteriormente iniciei um estudo de psicanálise e desenvolvi uma formação nessa área... Hoje eu tenho uma ligação teórica maior com Freud e Lacan.“ (entrevista 14)</w:t>
      </w:r>
    </w:p>
    <w:p>
      <w:pPr>
        <w:pStyle w:val="Normal"/>
        <w:ind w:left="567" w:hanging="0"/>
        <w:jc w:val="both"/>
        <w:rPr>
          <w:i/>
          <w:i/>
          <w:iCs/>
          <w:sz w:val="26"/>
          <w:szCs w:val="26"/>
        </w:rPr>
      </w:pPr>
      <w:r>
        <w:rPr>
          <w:i/>
          <w:iCs/>
          <w:sz w:val="26"/>
          <w:szCs w:val="26"/>
        </w:rPr>
        <w:tab/>
      </w:r>
    </w:p>
    <w:p>
      <w:pPr>
        <w:pStyle w:val="Normal"/>
        <w:ind w:left="567" w:hanging="0"/>
        <w:jc w:val="both"/>
        <w:rPr>
          <w:i/>
          <w:i/>
          <w:iCs/>
          <w:sz w:val="26"/>
          <w:szCs w:val="26"/>
        </w:rPr>
      </w:pPr>
      <w:r>
        <w:rPr>
          <w:i/>
          <w:iCs/>
          <w:sz w:val="26"/>
          <w:szCs w:val="26"/>
        </w:rPr>
        <w:tab/>
        <w:tab/>
        <w:t>“Freud e Lacan. Eu estudo desde... eu tenho 17 anos de formada e tem 15 anos que eu venho estudando Freud e nos últimos 5 ou 6 anos Lacan. Então é todo baseado... inclusive assim... porque a questão de empresa que eu lido, essa escuta, está toda demarcada por essa questão. Porque além da minha análise, desses estudos que eu venho permanentemente realizando, eu faço supervisão também, eu tenho o meu trabalho todo supervisionado. “ (entrevista 21)</w:t>
      </w:r>
    </w:p>
    <w:p>
      <w:pPr>
        <w:pStyle w:val="Normal"/>
        <w:ind w:left="567" w:hanging="0"/>
        <w:jc w:val="both"/>
        <w:rPr>
          <w:i/>
          <w:i/>
          <w:iCs/>
          <w:sz w:val="26"/>
          <w:szCs w:val="26"/>
        </w:rPr>
      </w:pPr>
      <w:r>
        <w:rPr>
          <w:i/>
          <w:iCs/>
          <w:sz w:val="26"/>
          <w:szCs w:val="26"/>
        </w:rPr>
        <w:tab/>
      </w:r>
    </w:p>
    <w:p>
      <w:pPr>
        <w:pStyle w:val="Normal"/>
        <w:ind w:left="567" w:hanging="0"/>
        <w:jc w:val="both"/>
        <w:rPr>
          <w:i/>
          <w:i/>
          <w:iCs/>
          <w:sz w:val="26"/>
          <w:szCs w:val="26"/>
        </w:rPr>
      </w:pPr>
      <w:r>
        <w:rPr>
          <w:i/>
          <w:iCs/>
          <w:sz w:val="26"/>
          <w:szCs w:val="26"/>
        </w:rPr>
        <w:tab/>
        <w:tab/>
        <w:t>“Todo mundo tem que estudar Freud, tem que vir dele mesmo. Eu relutei um pouquinho com Lacan, comecei a achar que pelo jeito que estavam colocando Lacan prático demais, muito prático, e comecei a estudar e estou gostando muito. Sempre Freud, como ele diz, «dizem que são lacanianos, eu sou freudiano”. Sempre Freud, ando sempre com Freud debaixo do braço. Mas estou estudando muito Lacan e estou gostando de muita coisa, muita... Eu acho que Lacan trouxe muita coisa pela leitura de Freud, ele trouxe, acrescentou muita coisa. “ (entrevista 22)</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Meus pressupostos teóricos, simples de falar são tudo aquilo que foi desenvolvido, descoberto, desenvolvido  por Freud, quer dizer toda a teoria freudiana que é uma teoria que não tem uma compactação, que você não pode pegar um Freud em 1885 e o Freud 1937 a véspera da morte dele. E olhar os dois textos pura e simplesmente e dali tentar extrair a teoria. O Freud é uma evolução contínua e uma reavaliação contínua de conceitos que o Freud vai fazendo a partir da sua prática clínica da sua teorização em cima desta prática clínica. Então, basicamente, e certamente Freud, com todas as suas nuances, todas as suas diferenças conceituais que são na verdade acréscimos, etc, que ele vai fazendo até o final da sua vida. E, principalmente, a leitura que Lacan faz de Freud. E Lacan não se diz lacaniano, os outros podem ser lacanianos eu sou freudiano. Então, quando.. já que Lacan reler a obra  de Freud e usa outros instrumentos para ler aquilo em Freud, aqueles textos de Freud, as suas conclusões com outros instrumentos teóricos, como a lingüística,  e outras como a filosofia que ele usa mais do que o Freud, matemática, topologia etc, então essa leitura lacaniana de Freud é o meu fundamento teórico, principalmente. Basta isso, não precisa mais ninguém “ (entrevista 26)</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pPr>
      <w:r>
        <w:rPr>
          <w:sz w:val="28"/>
          <w:szCs w:val="28"/>
        </w:rPr>
        <w:t xml:space="preserve"> </w:t>
      </w:r>
      <w:r>
        <w:rPr>
          <w:sz w:val="28"/>
          <w:szCs w:val="28"/>
        </w:rPr>
        <w:tab/>
        <w:t xml:space="preserve">Por outro lado, pudemos observar um certo ecletismo nas respostas, mesmo nas dos participantes que adotavam a perspectiva psicanalítica.  Observamos que dois entrevistados, além de utilizar  </w:t>
      </w:r>
      <w:r>
        <w:rPr>
          <w:i/>
          <w:iCs/>
          <w:sz w:val="28"/>
          <w:szCs w:val="28"/>
        </w:rPr>
        <w:t>Freud</w:t>
      </w:r>
      <w:r>
        <w:rPr>
          <w:sz w:val="28"/>
          <w:szCs w:val="28"/>
        </w:rPr>
        <w:t xml:space="preserve"> como pressuposto teórico, referiram-se à teoria de </w:t>
      </w:r>
      <w:r>
        <w:rPr>
          <w:i/>
          <w:iCs/>
          <w:sz w:val="28"/>
          <w:szCs w:val="28"/>
        </w:rPr>
        <w:t>M. Klein</w:t>
      </w:r>
      <w:r>
        <w:rPr>
          <w:sz w:val="28"/>
          <w:szCs w:val="28"/>
        </w:rPr>
        <w:t xml:space="preserve"> e a de </w:t>
      </w:r>
      <w:r>
        <w:rPr>
          <w:i/>
          <w:iCs/>
          <w:sz w:val="28"/>
          <w:szCs w:val="28"/>
        </w:rPr>
        <w:t>Rogers</w:t>
      </w:r>
      <w:r>
        <w:rPr>
          <w:sz w:val="28"/>
          <w:szCs w:val="28"/>
        </w:rPr>
        <w:t xml:space="preserve">, enquanto um outro além de citar </w:t>
      </w:r>
      <w:r>
        <w:rPr>
          <w:i/>
          <w:iCs/>
          <w:sz w:val="28"/>
          <w:szCs w:val="28"/>
        </w:rPr>
        <w:t>Freud</w:t>
      </w:r>
      <w:r>
        <w:rPr>
          <w:sz w:val="28"/>
          <w:szCs w:val="28"/>
        </w:rPr>
        <w:t xml:space="preserve"> e a </w:t>
      </w:r>
      <w:r>
        <w:rPr>
          <w:i/>
          <w:iCs/>
          <w:sz w:val="28"/>
          <w:szCs w:val="28"/>
        </w:rPr>
        <w:t>Melanie Klein</w:t>
      </w:r>
      <w:r>
        <w:rPr>
          <w:sz w:val="28"/>
          <w:szCs w:val="28"/>
        </w:rPr>
        <w:t xml:space="preserve"> afirmou ainda se utilizar do referencial teórico de </w:t>
      </w:r>
      <w:r>
        <w:rPr>
          <w:i/>
          <w:iCs/>
          <w:sz w:val="28"/>
          <w:szCs w:val="28"/>
        </w:rPr>
        <w:t>Carl G. Jung</w:t>
      </w:r>
      <w:r>
        <w:rPr>
          <w:sz w:val="28"/>
          <w:szCs w:val="28"/>
        </w:rPr>
        <w:t xml:space="preserve">, dos existencialistas, da </w:t>
      </w:r>
      <w:r>
        <w:rPr>
          <w:i/>
          <w:iCs/>
          <w:sz w:val="28"/>
          <w:szCs w:val="28"/>
        </w:rPr>
        <w:t>gestalt</w:t>
      </w:r>
      <w:r>
        <w:rPr>
          <w:sz w:val="28"/>
          <w:szCs w:val="28"/>
        </w:rPr>
        <w:t xml:space="preserve"> e de </w:t>
      </w:r>
      <w:r>
        <w:rPr>
          <w:i/>
          <w:iCs/>
          <w:sz w:val="28"/>
          <w:szCs w:val="28"/>
        </w:rPr>
        <w:t>Wilhelm Reich</w:t>
      </w:r>
      <w:r>
        <w:rPr>
          <w:sz w:val="28"/>
          <w:szCs w:val="28"/>
        </w:rPr>
        <w:t xml:space="preserve">. </w:t>
      </w:r>
    </w:p>
    <w:p>
      <w:pPr>
        <w:pStyle w:val="Normal"/>
        <w:spacing w:lineRule="auto" w:line="360"/>
        <w:ind w:right="-567" w:hanging="0"/>
        <w:jc w:val="both"/>
        <w:rPr>
          <w:sz w:val="28"/>
          <w:szCs w:val="28"/>
        </w:rPr>
      </w:pPr>
      <w:r>
        <w:rPr>
          <w:sz w:val="28"/>
          <w:szCs w:val="28"/>
        </w:rPr>
      </w:r>
    </w:p>
    <w:p>
      <w:pPr>
        <w:pStyle w:val="Normal"/>
        <w:ind w:left="567" w:hanging="0"/>
        <w:jc w:val="both"/>
        <w:rPr>
          <w:sz w:val="26"/>
          <w:szCs w:val="26"/>
        </w:rPr>
      </w:pPr>
      <w:r>
        <w:rPr>
          <w:i/>
          <w:iCs/>
          <w:sz w:val="26"/>
          <w:szCs w:val="26"/>
        </w:rPr>
        <w:tab/>
        <w:tab/>
        <w:t>“Olha, eu fundamentalmente eu sigo, para começar eu sou uma pessoa espiritualista. Eu procuro seguir cientificamente é... o existencialismo que é uma das coisas que mais é, acho que mais batem com aquilo que eu penso, com aquilo que eu acredito e com aquilo que eu venho procurando na minha vida. Todo conhecimento, tudo que eu li na minha vida, de Nietzsche a Fernando Pessoa. Eu lembro que na minha supervisão, uma das coisas mais importantes que minha supervisora disse...,porque  eu sempre estudei muito, eu sempre fui de pegar muito Freud, isso e aquilo outro , sabe, aquela coisa de ficar estudando. Aí minha professora um dia... Melanie Klein, e aí minha supervisora disse para mim assim: X reler sempre os romances russos, romances, porque vão ter dar muito mais que os livros técnicos. A técnica você, ali na teoria é muito bonita, mas a prática do dia a dia, o dia a dia é que é  importante para as pessoas. Isso tornam as pessoas o que elas são. É aonde você vai mais encontrar o ser humano. Aí eu sempre procurei, eu procurei  mudar esse meu esquema. O hoje em dia, a minha leitura normalmente é uma leitura mais existencialista. Mas, tem lógico, psicanálise junto, alguma coisa assim, porque tem muito fundamento de psicanálise que não tem como você fugir, porque foi dali que surgiu tudo. O Freud tem muitas razões em algumas coisas e outras não. Então assim... Jung eu gosto muito em termos assim, de trabalhar, a nível dos desenhos, sabe, dos sonhos, tem muito disso. Então eu tiro um pouquinho, tá. É Reich, hoje em dia, trabalhando o corpo eu já vejo esse lado também né, das couraças. Então fico assim, hoje em dia eu procuro não seguir nada em linha, porque eu acho que  para você seguir linha.... Sabe eu sempre me senti assim, dentro de uma forma, não gosto de me sentir dentro de uma forma. Porque eu acho que o... é a como diz a filosofia oriental, o Tao não muda, porque Tao é como se fosse Deus, a força maior. O resto tudo é mutável, então todos nós somos mutáveis. Então no dia a dia eu também mudo o tempo todo né, eu estou sempre aprendendo alguma coisa, e principalmente com os meus clientes né, eles me permitem isso. Também eu acho que uma das coisas mais maravilhosas é isso, que além de poder.. tentar ajudar eu consigo que eles me ajudem também, então é.. eu procuro também assim, seguir o máximo possível da filosofia assim, da vida, a vida é que me ensina, são os meus clientes é que me dizem o que fazer, eles que..... hoje em dia me dão assim, a meta objetiva, olha, é assim, porque eu já estudei muito teoria né, então você aprende um pouquinho disso, um pouquinho desse lado social, você aprende um pouquinho ali, do lado biológico, seguindo a psicologia como um todo, mas terapia de grupo, dinâmica de grupo essas coisas todas, você estuda muito. Mas depois você tem que aprender a moldar também com o seu jeito de atuar. Então eu procuro fazer tudo muito voltado para a minha forma de atuar, pois se eu fosse seguir, quando  eu vejo os amigos meus, são Freud, encarnando Freud, eu jamais conseguiria fazer isso. É como eu disse aquele......lindo da gestalt também, tem muita coisa da gestalt que eu trabalho também, é eles vão falar: Mas não existe miscelânea, mas existe , existe um todo, sabe, aquela coisa de  o todo é maior que a suas partes, então existe um todo. Eu vejo o homem com uma abordagem sistêmica, uma abordagem assim, é um todo, eu sou um montinho de pedaços, mas esse pedaço é um todo. Eu tenho sempre que levar em conta um todo, é aquela “Steven”, que ela coloca, em outro livro, Não Apresse o Rio, ele corre sozinho, né. É mais ou menos isso, então eu procuro assim, seguir aquilo que sempre o meu cliente pede, mas não é nada assim de varinha mágica, não é nada disso, é tudo calcado em teoria, mas eu tento adaptar, mesmo porque a gente aprende muita coisa. Freud viveu em que século. Poxa nós estamos bem distantes de Freud. Jung viveu quando? E no Brasil. No Brasil a realidade é outra, então a gente tem que também voltar para o povo, o que eles precisam, o que nós precisamos? Como nós brasileiros somos, eu vejo muito isso porque a gente importa muita coisa, de outros países e tentar ficar aí....Como a educação nossa hoje em dia é assim, fica importando. - Ah não porque essa teoria vai dar certo... e nada disso. Os métodos de educação são tudo uma coisa louca e nós temos os nossos métodos né. Paulo Freire, quer coisa melhor do que Paulo Freire, é uma adaptação, quer dizer da nossa,... é aquela coisa de tijolo e mais tijolo, quer dizer, é isso aí. E a psicologia também precisa disso, e eu tento fazer assim, o máximo possível, pegando um pouquinho ali, pegando um pouquinho aqui. Tentar fazer a minha forma de atuar, que eu acho legal. Até hoje tem dado resultado né, e eu tenho sempre a preocupação de fazer supervisão, quando eu sinto necessário, como uma forma de reavaliar o meu trabalho. Nada melhor do que o seu próprio cliente para te dizer como você está atuando, se você sente que ele tá melhorando, isso é uma grande coisa, né e eu sempre procuro olhar para mim e ver, se ele não está melhorando ou eu estou errada ou eu não estou em condições de atendê-lo” (entrevista 28)</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pPr>
      <w:r>
        <w:rPr>
          <w:sz w:val="28"/>
          <w:szCs w:val="28"/>
        </w:rPr>
        <w:tab/>
        <w:t xml:space="preserve">Observamos que quatro entrevistados, além de indicarem a psicanálise como orientação teórica preferencial, também favoreceram outras linhas de atuação, tais como a reichiana, a terapia cognitivo-comportamental, a humanista-existencial e por fim, um dos entrevistados afirmou trabalhar ao mesmo tempo com os pressupostos da psicanálise, do psicodrama triádico, da </w:t>
      </w:r>
      <w:r>
        <w:rPr>
          <w:i/>
          <w:iCs/>
          <w:sz w:val="28"/>
          <w:szCs w:val="28"/>
        </w:rPr>
        <w:t>gestalt</w:t>
      </w:r>
      <w:r>
        <w:rPr>
          <w:sz w:val="28"/>
          <w:szCs w:val="28"/>
        </w:rPr>
        <w:t xml:space="preserve"> e da psicologia transpessoal.</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Freud e Reich. É um dos principais. Reich porque eu te falei, é a questão do corpo, porque eu acho difícil a gente separar o corpo da pessoa do que ela pensa e no que ela sente. E Freud porque é o precursor, o pai de tudo, vamos falar entre aspas: O dono da cocada preta, lá, então eu acho difícil a gente não pegar Freud. Eu acho que quem começa um trabalho de clínica, quem começa a atender, não ter nada de Freud, não consegue um bom trabalho. Eu acho que o Freud é fundamental. E, eu gosto de Reich pela questão do corpo, pela fala mesmo do corpo, tudo que abrange o corpo. Eu acho que Reich vai complementar isso.” (entrevista 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 xml:space="preserve">“Eu tenho formação, eu tenho dois cursos de especialização na área psicanalítica, em psicanálise. Eu fiz dois cursos de especialização. Mas na prática clínica eu trabalho com a terapia cognitivo-comportamental. Porque eu fiz um trabalho de especialização também. Mas basicamente, o entendimento pra qualquer área que você vai trabalhar... o entendimento tem que ser psicanalítico. Sem a psicanálise, fica muito difícil de você... A atuação você pode atuar gestalt, cognitivo-comportamental, mas o teu entendimento tem que ser psicanalítico, base da psicologia.” (entrevista 13) </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 gente aqui trabalha... muito assim... a gente até depois de muita discussão, a gente escolheu uma linha... não fechada, mas mais basicamente na humanista-existencial. Mas a gente procura ver que a gente não pode esquecer os conceitos de psicanálise, que a gente vai trabalhar pra gente. É lógico que a gente não trabalha isso no grupo, em função de ter uma linha definida pra tratamento... dentro da psicanálise. Porque basicamente... em grupo é difícil trabalhar assim. Mas a gente não pode perder isso porque foi fundamental, é fundamental. E a gente está fazendo agora um estudo dentro de gestalt, a gente usa às vezes algumas dinâmicas de grupo. É basicamente isso.” (entrevista 15)</w:t>
      </w:r>
    </w:p>
    <w:p>
      <w:pPr>
        <w:pStyle w:val="Normal"/>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Eu estava te dizendo. Eu fiz psicodrama, quando... na especialização pra criança e adolescente. Estudei psicanálise porque é a base. Depois de Freud, outros vieram acrescentando, melhorando, questionando o que ele fez. É a cartilha, o ABC. Então depois disso eu fiz gestalt e transpessoal. Dentro disso, do pouco que eu sei, que eu acho que é muito pouco ainda, muito pouco, é que eu posso trabalhar. São as ferramentas que eu tenho. “ (entrevista 23)</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 xml:space="preserve">O terço restante da amostra privilegiou orientações distintas. Dois  entrevistados se consideravam junguianos, embora um deles procurasse articular este autor com a gestalt. </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A minha formação é junguiana, a gente trabalha com uma visão, como eu falei, mais geral do ser humano, na visão espiritual sobretudo  “ (entrevista 27)</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formei e fiz minha primeira formação foi em gestalt-terapia, fiz formação no Rio. Depois, não é que tenha abandonado a gestalt-terapia, ela ficou para mim como se fosse uma coisa mais superficial. Um trabalho, n uma clínica particular que eu fazia, mais não aprofundava. Com isso eu procurei um ramo da psicologia profunda que é a psicologia junguiana. Através de grupos de estudos, eu participo e tento conciliar  esta parte da psicologia profunda que é a Junguiana com uma abordagem gestáltica, no caso, superficial. Uma superficial e um profundo.“ (entrevista 2)</w:t>
      </w:r>
    </w:p>
    <w:p>
      <w:pPr>
        <w:pStyle w:val="Normal"/>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pPr>
      <w:r>
        <w:rPr>
          <w:sz w:val="28"/>
          <w:szCs w:val="28"/>
        </w:rPr>
        <w:tab/>
        <w:t xml:space="preserve">Dois outros se referiram a </w:t>
      </w:r>
      <w:r>
        <w:rPr>
          <w:i/>
          <w:iCs/>
          <w:sz w:val="28"/>
          <w:szCs w:val="28"/>
        </w:rPr>
        <w:t>Rogers</w:t>
      </w:r>
      <w:r>
        <w:rPr>
          <w:sz w:val="28"/>
          <w:szCs w:val="28"/>
        </w:rPr>
        <w:t>, ainda que um procurasse articular os fundamentos desenvolvidos pela orientação teórica deste autor com os princípios behavioristas.</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A linha rogeriana se fundamenta basicamente nisso que eu te falei. O que o... a função do terapeuta seria gerar condições, o Rogers falava num clima, numa atmosfera propícia para o crescimento, para o crescimento da pessoa. Então a função do terapeuta é gerar essas condições. Essas condições elas são geradas através de alguns fatores, como a aceitação incondicional, a empatia ou compreensão empática e a autenticidade do terapeuta. Então são esses três fatores que o Rogers acreditava que seriam suficientes... bastava o terapeuta rogeriano acreditar que esses três fatores seriam necessários para gerar o crescimento e acreditar neles, que a partir daí essas condições seriam suficientes para que a pessoa pudesse encontrar... buscar uma evolução a nível de organização da personalidade. Então a gente se baseia muito nesses pressupostos, de que essas condições são suficientes, que não é necessário nenhuma outra técnica auxiliar pra completar esse trabalho. Então a gente trabalha com esse pressuposto, de que as pessoas têm condições de se transformarem, de modificarem sua forma de ver a vida, de ver as relações, desde que sejam criadas essas condições. Então se fundamenta nisso. Daí que a função do terapeuta é criar essas condições e que o cliente logicamente perceba que estão sendo criadas essas condições. E a partir daí o cliente começa ele mesmo a se auto-explorar, sem que haja a necessidade de uma interferência maior a nível de direção do terapeuta nesse trabalho. “  (entrevista 1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 xml:space="preserve">“Olha a minha faculdade em Brasília  ela tem uma formação na área de, da psicologia experimental, behaviorista, na qual eu era apaixonada, fascinada com a teoria comportamental. Então eu tentei seguir toda a minha vida na área comportamental, porque eu acho que a área comportamental ela trata do problema mais imediato que é uma coisa pessoal minha que eu acho que surte mais efeito. Atualmente  eu estou terminando um curso em Rogers que também acho que é alguém que lida com o negócio mais no aqui e agora. E Rogers é alguém que sempre me fascinou na época de faculdade, mas  eu tive pouca oportunidade de estudar ele na época de faculdade. Mas se bem que na faculdade você segue a linha que a faculdade te dá, você forma naquilo e você tem mais que estudar naquilo. Depois que você sai da faculdade, que vai procurar outras coisas, e este ano que passou eu tive oportunidade de fazer este curso com um psicólogo aqui em Juiz de Fora sobre Rogers. Então, eu tenho me dedicado ao estudo de Rogers e estou tentando, assim, enquadrar integrar  a técnica do Rogers no meu trabalho.” (entrevista 9) </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pPr>
      <w:r>
        <w:rPr>
          <w:sz w:val="28"/>
          <w:szCs w:val="28"/>
        </w:rPr>
        <w:tab/>
        <w:t xml:space="preserve">Um indicou </w:t>
      </w:r>
      <w:r>
        <w:rPr>
          <w:i/>
          <w:iCs/>
          <w:sz w:val="28"/>
          <w:szCs w:val="28"/>
        </w:rPr>
        <w:t>Reich</w:t>
      </w:r>
      <w:r>
        <w:rPr>
          <w:sz w:val="28"/>
          <w:szCs w:val="28"/>
        </w:rPr>
        <w:t xml:space="preserve"> como pressuposto teórico, outro a psicologia existencial-humanista, enquanto um terceiro se referiu à bioenergética.</w:t>
      </w:r>
    </w:p>
    <w:p>
      <w:pPr>
        <w:pStyle w:val="Normal"/>
        <w:spacing w:lineRule="auto" w:line="360"/>
        <w:ind w:left="567" w:hanging="0"/>
        <w:jc w:val="both"/>
        <w:rPr>
          <w:sz w:val="28"/>
          <w:szCs w:val="28"/>
        </w:rPr>
      </w:pPr>
      <w:r>
        <w:rPr>
          <w:sz w:val="28"/>
          <w:szCs w:val="28"/>
        </w:rPr>
        <w:tab/>
      </w:r>
    </w:p>
    <w:p>
      <w:pPr>
        <w:pStyle w:val="Normal"/>
        <w:ind w:left="567" w:hanging="0"/>
        <w:jc w:val="both"/>
        <w:rPr/>
      </w:pPr>
      <w:r>
        <w:rPr>
          <w:sz w:val="26"/>
          <w:szCs w:val="26"/>
        </w:rPr>
        <w:tab/>
        <w:tab/>
        <w:t>“</w:t>
      </w:r>
      <w:r>
        <w:rPr>
          <w:i/>
          <w:iCs/>
          <w:sz w:val="26"/>
          <w:szCs w:val="26"/>
        </w:rPr>
        <w:t>Como eu te falei, eu sigo a terapia reichiana. O que que você chama de pressupostos? Como seria isso? Dentro do trabalho, da técnica, da linha? Reich. Eu sou terapeuta reichiana, eu sigo a linha reichiana. É claro que a gente complementa com a psicanálise. Aquilo que eu te falei, a gente estuda um pouco de psicanálise, mas não aprofunda. O aprofundar é a teoria reichiana.” (entrevista 24)</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me baseio muito, desde antes de começar o curso a minha linha de direção sempre foi o existencialismo, humanista e existencial, sempre. E é a linha que eu menos vi. É o pensamento que eu menos vejo nas faculdades. “ (entrevista 3)</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Nós, aqui no núcleo, não só eu como as outras psicólogas, nós trabalhamos com harmonização em bioenergia. Porque tem a bioenergética, Reich, que trabalha com as couraças. Nós estamos com um grupo de estudos, aqui no núcleo, que é sobre Jung. Por sinal é muito bonito, veio o Walter, que é do Rio, que é uma excelente pessoa, que entende realmente de Jung, veio dar uma palestra pra gente. Outras pessoas, ligadas à análise junguiana virão aqui no núcleo pra dar cursos pra gente também. Agora harmonização em bioenergia é não se esquecendo de que não só Jung tem muitas coisas pra nos ensinar. Eu por exemplo estou saindo de uma especialização em psicanálise. Estou até acabando a minha monografia agora. Por isso a harmonização em bioenergia é ver o ser humano como um todo. Corpo, mente e espírito como uma coisa só. “ (entrevista 19)</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A resposta de um dos entrevistados sobre os pressupostos teóricos nos chamou a atenção. Embora a resposta tendesse a uma posição eclética, pareceu-nos que o autor parecia aceitar alguns princípios que se aproximavam bastante das antigas teorias eugenistas.</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É.... na verdade, Ô Shirlei né?  eu tenho um conceito formado, desde quando eu fundei esta clínica através de discussões, reuniões com grupos, né . Nós vivemos num país onde há uma mistura enorme de raças, né.... em Juiz de Fora, nossa cidade e da mesma forma, né, várias regiões e tentei  liberdade de dizer isso  que..... se você seguir somente uma linha, né, teórica ou você se dá muito bem ou ás vezes você  esbarra em certas  situações que você tem que recorrer a outras teorias, então  é..... cheguei a conclusão que, para que haja um bom desempenho, um bom  desenvolvimento desse tratamento, dessa terapia, que você siga  utilizando diversas técnicas....  sem se preocupar com  uma linha, com a linha determinada. Então a partir dali  você está se  prevalecendo de situações que te facilitam e facilitam o próprio paciente no bom desenvolvimento dessa...desse tratamento. E assim tem dado muito certo, como eu te disse também e vai bem.” (entrevista 10)</w:t>
      </w:r>
    </w:p>
    <w:p>
      <w:pPr>
        <w:pStyle w:val="Normal"/>
        <w:ind w:left="567" w:hanging="0"/>
        <w:jc w:val="both"/>
        <w:rPr>
          <w:i/>
          <w:i/>
          <w:iCs/>
          <w:sz w:val="28"/>
          <w:szCs w:val="28"/>
        </w:rPr>
      </w:pPr>
      <w:r>
        <w:rPr>
          <w:i/>
          <w:iCs/>
          <w:sz w:val="28"/>
          <w:szCs w:val="28"/>
        </w:rPr>
      </w:r>
    </w:p>
    <w:p>
      <w:pPr>
        <w:pStyle w:val="Normal"/>
        <w:ind w:left="567" w:hanging="0"/>
        <w:jc w:val="both"/>
        <w:rPr>
          <w:i/>
          <w:i/>
          <w:iCs/>
          <w:sz w:val="28"/>
          <w:szCs w:val="28"/>
        </w:rPr>
      </w:pPr>
      <w:r>
        <w:rPr>
          <w:i/>
          <w:iCs/>
          <w:sz w:val="28"/>
          <w:szCs w:val="28"/>
        </w:rPr>
      </w:r>
    </w:p>
    <w:p>
      <w:pPr>
        <w:pStyle w:val="Heading3"/>
        <w:rPr>
          <w:b w:val="false"/>
          <w:b w:val="false"/>
          <w:bCs w:val="false"/>
          <w:i/>
          <w:i/>
          <w:iCs/>
          <w:sz w:val="28"/>
          <w:szCs w:val="28"/>
        </w:rPr>
      </w:pPr>
      <w:r>
        <w:rPr>
          <w:b w:val="false"/>
          <w:bCs w:val="false"/>
          <w:i/>
          <w:iCs/>
          <w:sz w:val="28"/>
          <w:szCs w:val="28"/>
        </w:rPr>
        <w:t xml:space="preserve"> </w:t>
      </w:r>
      <w:r>
        <w:rPr>
          <w:b w:val="false"/>
          <w:bCs w:val="false"/>
          <w:i/>
          <w:iCs/>
          <w:sz w:val="28"/>
          <w:szCs w:val="28"/>
        </w:rPr>
        <w:t>3.3.2. Como chegou a esta escolha</w:t>
      </w:r>
    </w:p>
    <w:p>
      <w:pPr>
        <w:pStyle w:val="Normal"/>
        <w:spacing w:lineRule="auto" w:line="360"/>
        <w:ind w:right="-567" w:hanging="0"/>
        <w:jc w:val="both"/>
        <w:rPr>
          <w:sz w:val="28"/>
          <w:szCs w:val="28"/>
        </w:rPr>
      </w:pPr>
      <w:r>
        <w:rPr>
          <w:sz w:val="28"/>
          <w:szCs w:val="28"/>
        </w:rPr>
        <w:tab/>
        <w:t>Como seria de se esperar, considerando a duração e a quantidade de informações a que o estudante está sujeito, o curso de graduação exerceu um importante papel na decisão de se afiliar a uma determinada orientação teórica. Oito entrevistados indicaram explicitamente que esta escolha teria ocorrido durante este período.  Um dos entrevistados se mostrou bastante franco em relação a este particular, procurando deixar claro como a graduação consegue exercer esse papel.</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Olha eu acho que não foi muita escolha não, bom a minha formação, né, a minha vida acadêmica, os professoras basicamente eram, tinham formação psicanalítica e é o que eles passavam pra gente era dentro dessa formação. Então, não foi assim praticamente uma escolha, eu estava dentro de uma faculdade que não tinha ainda a abertura que hoje tem, de ter outras,... outros caminhos, tá? Mas eu  já fiz tentativas assim, depois que eu sai da faculdade de ver outras coisas, eu tenho uma formação em psicodrama tá, e.... e até no psicodrama, embora, lógico, no psicodrama triádico ele tem também uma questão da psicanálise. Mas,  eu nunca me aprofundei em nada, eu nunca achei que tivesse haver com aquilo que eu fazia, então é psicanálise mesmo e eu acho que ela tem resultados ótimos.” (entrevista 25)</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 xml:space="preserve">Obviamente, os fatores determinantes da escolha durante o período de graduação foram muito diferenciados, e nem poderia ser diferente. Dois entrevistados argumentaram, por exemplo, que essa escolha decorreu de uma identificação com determinada linha ou orientação. O sentido assumido neste caso pela palavra identificação é muito ambivalente. Em um dos casos, especificamente naquele em que o entrevistado adotou a orientação psicanalítica, esta parece ser uma escolha coerente, uma vez que neste ambiente o conceito de identificação é bem acolhido. </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 xml:space="preserve">Bom, através da faculdade, lógico né, apesar dela tender para a psicanálise eu me identifiquei muito com a psicanálise, sabe, estudando né, os textos, tudo,  gostei muito da psicanálise, da forma como a psicanálise mostra as coisas e leva as coisas, mas então a escolha foi pela psicanálise, sim, e quero aprofundar. Mas eu tenho um desejo de conhecer mais outras áreas: Reichiana, Jung, tem muita vontade, mas eu sei já que a minha escolha é mesmo a psicanálise. Seria a título de conhecimento mesmo.” (entrevista 30) </w:t>
      </w:r>
      <w:r>
        <w:rPr>
          <w:sz w:val="26"/>
          <w:szCs w:val="26"/>
        </w:rPr>
        <w:t xml:space="preserve"> </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Contudo, um outro participante do estudo, afirmou ter se identificado com a orientação rogeriana, o que não deixou de soar estranho, principalmente quando se percebe que um rogeriano tenha justificado a sua escolha de pressuposto teórico a partir de um argumento encontrado em uma perspectiva distinta da sua.</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Eu já tinha, desde a época que eu estudei, eu já tinha uma identificação forte com o Rogers. Eu lembro que na época que eu fiz a faculdade, que eu estudei, eu sintonizei com muitas coisas que a gente tinha estudado e muitas coisas eu comecei a querer aplicar na minha vida. Abertura à experiência, uns conceitos do próprio Rogers. Mas aí o que aconteceu... como a faculdade tinha já uma influência psicanalítica, do meio do curso pra frente, a gente praticamente só via psicanálise. Então quando eu formei, eu estava dividido entre a psicanálise e a linha corporal - a linha reichiana, a bioenergética... E com o passar do tempo eu vi que... com o passar do tempo que eu digo é pouco tempo depois de formado, quando eu comecei realmente a praticar - eu senti que eu não estava satisfeito com nenhuma dessas abordagens. Além de eu não ter uma abordagem definida, eu sentia que isso não estava ajudando muito o meu trabalho, até não estava ajudando muito os clientes que eu atendia na época. Eu senti uma necessidade de partir pra uma definição em relação a isso. Então na época, conversando com alguns colegas meus, uma pessoa me chamou a atenção: “Você disse que gostava da linha rogeriana, por que que você não abraça essa linha?” Aí eu falei: “É uma possibilidade, mas eu não conheço ninguém aqui em Juiz de Fora que mexe com isso não”. Então ela falou: “Eu conheço uma pessoa”. Aí ela me indicou e eu comecei a estudar com essa pessoa, comecei a partir daí a me envolver realmente. Mas eu acho que só houve realmente um envolvimento, quando eu comecei realmente a praticar e que os resultados que eu comecei a obter de certa forma me deixaram surpresos, com a amplitude desses resultados. Então a partir daí eu comecei a ver que a coisa era mais profunda do que a princípio eu imaginava. E aí eu senti a necessidade de  envolver mais e mais e mais... Aí a hora que eu vi eu já estava “vestindo a camisa” da linha.” (entrevista 16)</w:t>
      </w:r>
      <w:r>
        <w:rPr>
          <w:sz w:val="26"/>
          <w:szCs w:val="26"/>
        </w:rPr>
        <w:t xml:space="preserve"> </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 xml:space="preserve">Para quatro outros entrevistados, a análise de caráter pessoal realizada ainda durante a graduação exerceu uma forte influência na decisão quanto a escolha de orientação teórica. </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Olha, isso aí, foi durante no período de faculdade é... no início do curso, a gente, eu acho que é o momento de observar, você observa, você vê, você recebe uma série de informações e a partir do momento  eu acho que você vai escolhendo. Agora a escolha tem a ver muito com a sua análise, muito com aquilo que você, o curso que você escolhe, as informações que você vai tendo eu acho que  é o que vai fazendo com que você escolha, e eu acho que a gente deve conhecer um número razoável de direções, até para a gente escolher entre... até para a gente saber o que é melhor. A minha escolha ela aconteceu mais ou menos no 3º ano de faculdade, por aí, com este curso até de psicologia hospitalar, é  a pessoa que dava este curso era uma psicanalista, com formação em psicanálise, Freud e Lacan, e a supervisão deste curso era uma direção psicanalítica, e eu fui me interessando pela psicanálise, fui estudando, fundamentalmente pela questão clínica eu fui escolhendo, até que quando eu  formei eu já fazia formação em psicanálise no Ato Freudiano, que é direção lacaniana e a gente vai fazendo supervisão  mais ou menos com  pessoas que tem   a mesma direção e a escolha vai acontecendo por aí. Mas eu acho que depende muito do que você vai escolhendo de cursos para estudar, entendeu? e aí alguma delas você fica mesmo” (entrevista 4)</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 xml:space="preserve">Para dois dos entrevistados, a análise pessoal e a formação em psicanálise realizadas durante a graduação foram decisivas na escolha quanto à orientação teórica. </w:t>
      </w:r>
    </w:p>
    <w:p>
      <w:pPr>
        <w:pStyle w:val="Normal"/>
        <w:spacing w:lineRule="auto" w:line="360"/>
        <w:ind w:lef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Eu comecei... eu  trabalhava eu posso dizer com a psicologia mesmo. Aí a partir da minha procura da análise. Eu tinha tido uma noção de psicanálise na faculdade - na faculdade a gente tem uma noção das coisas. Hoje, vocês ainda tem uma matéria psicanálise. Na minha época não tinha, era teorias da personalidade. E era uma coisa que passava gestalt, behaviorismo, psicanálise. Era uma coisa assim muito batida. E quando veio a psicanálise, quer dizer, alguma coisa me tocou, despertou uma demanda. Quando eu fui procurar uma linha de análise pra mim me tratar, eu fui diretamente... me interessei pela psicanálise. Aí eu comecei a me submeter, aí surgiu a idéia de um grupo de estudo, eu me interessei, então a coisa... nessas apresentações da faculdade, alguma coisa me tocou, tocou talvez num desejo aí que eu não estava nem sabendo.” (entrevista 21)</w:t>
      </w:r>
    </w:p>
    <w:p>
      <w:pPr>
        <w:pStyle w:val="Normal"/>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A faculdade ajudou bastante. Eu acho que ela já tem uma tendência a isso. Mas também eu fiz análise, psicanálise mesmo, acho que nove anos de análise. Então você vê que juntou uma coisa com a outra. Aí eu comecei a fazer um curso no Rio, de formação em psicanálise também. Aí eu vi que o caminho era esse mesmo.” (entrevista 17)</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 xml:space="preserve">  </w:t>
      </w:r>
    </w:p>
    <w:p>
      <w:pPr>
        <w:pStyle w:val="Normal"/>
        <w:spacing w:lineRule="auto" w:line="360"/>
        <w:ind w:right="-567" w:hanging="0"/>
        <w:jc w:val="both"/>
        <w:rPr/>
      </w:pPr>
      <w:r>
        <w:rPr>
          <w:sz w:val="28"/>
          <w:szCs w:val="28"/>
        </w:rPr>
        <w:tab/>
        <w:t xml:space="preserve">Outro entrevistado se referiu a três motivos distintos na sua escolha: o papel desempenhado pela “universidade” (faculdade), um </w:t>
      </w:r>
      <w:r>
        <w:rPr>
          <w:i/>
          <w:iCs/>
          <w:sz w:val="28"/>
          <w:szCs w:val="28"/>
        </w:rPr>
        <w:t>insight</w:t>
      </w:r>
      <w:r>
        <w:rPr>
          <w:sz w:val="28"/>
          <w:szCs w:val="28"/>
        </w:rPr>
        <w:t xml:space="preserve"> em sala de  aula e a análise pessoal.</w:t>
      </w:r>
    </w:p>
    <w:p>
      <w:pPr>
        <w:pStyle w:val="Normal"/>
        <w:spacing w:lineRule="auto" w:line="360"/>
        <w:ind w:righ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Primeiro a psicanálise veio pelo percurso lá da faculdade, a psicanálise foi entrando na vida da gente e também, até mesmo sem  a gente  saber. E Reich, por um insight na faculdade de aulas, porque não se fala em Freud, minto, em Reich, Jung e autores diversos. É muito difícil de falar. Mas eu achei importante umas aulas que a gente teve sobre Reich, eu gostei, gostei da forma como é o trabalho, da forma como Reich coloca as coisas, então eu comecei a pesquisar um pouco mais Reich, comecei a fazer cursos sobre Reich, inclusive a minha terapia é reichiana. E eu acho que complementa, eu tenho, faço formação, em psicanálise e faço terapia reichiana. Às vezes  pergunta: Nossa, você não confunde não? Não dá para confundir porque as próprias interpretações reichianas é , são igualzinhas da psicanálise, porém tem um mecanismo diferente que é através do corpo. Só que com a minha clínica eu trabalho com a psicanálise, pode ser que futuramente eu trabalhe com Reich, mas atualmente eu trabalho com a psicanálise, dá para eu diferenciar, a  minha supervisão também é psicanalítica, então dá para separar, só que o meu enfoque, o meu olho clínico, também passa pela questão do corpo.” (entrevista 1)</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 xml:space="preserve">Se o curso de graduação em psicologia desempenhou um  importante papel na escolha dos pressupostos teóricos de uma parcela dos entrevistados, outros preferiram destacar o papel e a influência de alguns fatores que podem ser considerados pessoais. Nesse particular, destacou-se sobretudo a análise pessoal. </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A princípio... é a psicanálise. Não tenho dúvida assim... foi uma opção muito bem feita, eu... não foi uma opção porque na faculdade a maioria dos professores tratam disso. Foi uma questão... eu já tinha uma questão pessoal, que eu passei por um processo de uma psicoterapia numa outra linha, não gostei, depois fui para a psicanálise e gostei. Foi uma coisa que teve um efeito na minha pessoa e eu acho que isso foi um ponto senão decisivo... mais importante, além de outras questões, mas eu acho que a gente tem que partir da própria, do que passa a fazer efeito para a sua vida, deixando de lado a questão profissional. Então você vai passar a acreditar. Não tem um exercício da profissão que só porque com os outros está dando certo, que o outro está ganhando dinheiro não. Você tem que passar por aquilo , você tem que estar ciente daquilo e ver que aquilo tem uma eficácia na sua vida. A credibilidade... acreditar na coisa parte muito daí. Então eu acho que foi um dos pontos importantes na minha decisão pela psicanálise. Outro ponto foi que eu fiz um curso chamado «Múltiplos Enfoques em Psicoterapia”. Passei por todas elas, de fato foi a oportunidade de ver cada professor falando de uma clínica, do que eles faziam mesmo. Era aquela paixão, existia uma paixão pelo que se fazia, um compromisso pelo que se estava atuando. Eles estavam falando de uma teoria, foram  várias - Jung, Gestalt, Reich, Transpessoal - foram várias. Mas ali eu tive a oportunidade como eu disse de ter o profissional que atua naquilo falando sobre aquilo, coisa que na faculdade é uma crítica que eu faço... muito séria. São profissionais de outras áreas falando de um assunto que não diz respeito, que ele não acredita, que ele está ali por uma questão de estar ensinando, acaba sendo aquele ensinamento de almanaque mesmo, aquela coisa superficial sem aprofundamento nenhum. Então essa decisão foi uma decisão muito séria. Não partiu só de uma influência da maioria dos professores da faculdade ou porque a faculdade tem essa tendência não. Ou porque outras pessoas disseram que é a melhor linha não. É uma coisa que eu procurei ter essa decisão comigo mesmo... foi uma decisão séria.” (entrevista 2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Por uma psicanálise que eu fiz. Eu vi que Freud realmente... a psicanálise. Eu gostei mais, aliás, deixa eu ser bem clara. O Rogers é encantador, criatura divina, tudo dele ele acredita no ser humano, é uma coisa louca. A terapia centrada na pessoa. Mas eu não acho que funciona muito. O mais profundo mesmo é a psicanálise. E a gente não pode discutir porque Freud foi um homem, um gênio, muito além da época em que ele viveu. E baseado na psicanálise que eu fiz, na mudança radical que foi a minha vida é que eu não me interessei mais pela psicanálise e Melanie Klein ela também, a base dela é freudiana, me interessei, estudei bastante.” (entrevista 5)</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r>
    </w:p>
    <w:p>
      <w:pPr>
        <w:pStyle w:val="Normal"/>
        <w:spacing w:lineRule="auto" w:line="360"/>
        <w:ind w:right="-567" w:hanging="0"/>
        <w:jc w:val="both"/>
        <w:rPr>
          <w:sz w:val="28"/>
          <w:szCs w:val="28"/>
        </w:rPr>
      </w:pPr>
      <w:r>
        <w:rPr>
          <w:sz w:val="28"/>
          <w:szCs w:val="28"/>
        </w:rPr>
        <w:tab/>
        <w:t>Dois outros, embora tenham enfatizado o papel da análise, também fizeram questão de se referir à prática clínica na escolha do referencial teórico.</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Bem, através da prática do consultório, no hospital também e também através da terapia, de minha própria terapia.” (entrevista 2)</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Foi da própria clínica, da experiência, como eu disse, por exemplo, assim como eu fiz uma transposição, uma mudança radical, um abandono da terapia de casais com a metodologia que era utilizada por nós mesmos e buscava em autores e etc, a própria leitura, vamos dizer assim, a escuta não é a leitura, é a escuta dos casais que inicialmente era feito segundo teoria da comunicação e várias outras teorias que são usadas em terapia familiar e terapias de casais, é.. a insuficiência disso foi me trazendo a necessidade de buscar a psicanálise como, vamos dizer assim, o fiel, a antena de escuta do que estava ocorrendo naqueles casais, e o que se tratava ali. Essa procura natural me fez estudar psicanálise e nessa própria, neste próprio estudo da psicanálise ainda  com vistas aos casais, me faz ver que eu não deveria fazer nenhum tratamento de casal, o que eu deveria fazer é a psicanálise. A minha análise pessoal, inicialmente a primeira análise com um analista da IPA do Rio de Janeiro, lá do Rio de Janeiro, da Rio de Janeiro, e depois com outro analista Lacaniano, que eu faço até hoje.” (entrevista 26)</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Nesta mesma linha, cinco outros entrevistados informaram chegar à escolha de sua orientação através da experiência. Também nestes casos, os argumentos foram muito diversificados, como se pode verificar a seguir.</w:t>
      </w:r>
    </w:p>
    <w:p>
      <w:pPr>
        <w:pStyle w:val="Normal"/>
        <w:spacing w:lineRule="auto" w:line="360"/>
        <w:ind w:lef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Exatamente conforme eu te disse, através dos primeiros contatos das primeiras terapias, dos primeiros pacientes, das primeiras problemáticas. E cada caso é um caso, e dentro desse cada caso você encontra certas dificuldades que você chega a esta conclusão. Conforme eu cheguei e... julgo que, o problema em si, conforme eu disse anteriormente, trata-se desta mistura de raças, onde então há uma  diversidade, de  personalidade, de vida.  Enfim, definindo melhor, se nós tivéssemos aí, como é a psicologia dos Estados Unidos, por exemplo, que segue uma determinada linha. Mas a raça já é mais definida, um povo mais, vamos dizer mais assim, com pensamentos com um tipo só de personalidade. E aqui não a condição dessa  forma.” (entrevista 10)</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Isso daí foi tudo em função do nosso... até do nosso trabalho mesmo. Porque a gente começou a discutir como que a gente estava fazendo com o trabalho. A gente foi pegando muito assim... o que aparecia, o que a gente ia estudando. Então praticamente o que as pessoas que vinham fazer trabalho com a gente... a gente foi se baseando nisso. Então a partir daí que nós fomos vendo que a nossa linha estava mais ligada, não que a gente procurou isso... que aos poucos a gente foi percebendo que a gente estava mais definido dentro disso. Mas a gente usa outras técnicas também. Não é totalmente assim só isso não. A coisa não está fechada não.” (entrevista 15)</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Pelo trabalho, sabe? Você vai percebendo que com uma pessoa aquela ferramenta, aquele embasamento teórico, ele está ok. Pra outra pessoa não dá, falta, não é bem aquilo. Você tem que ir por um outro caminho com ela. Então, ir buscando. Ainda tem muita coisa pra buscar.” (entrevista 23)</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 prática, é o dia a dia mesmo é que foi me mostrando qual a melhor forma, não só a melhor forma pra mim, mas principalmente para o meu cliente. É.... tanto é que, por exemplo, não existe uma receita, uma forma certa. Eu não vou te dizer que sempre eu ajo desta forma, não, porque depende mesmo do meu cliente. Eu sempre espero o que ele me trás, o que ele tá me pedindo, o que ele precisa. Então é a partir daí que eu vou trabalhar. Então eu estou sempre aberta a de repente: espera aí, será que não é isso. De me perguntar e se for preciso estudar, e se for preciso, sabe? Aquela coisa de estar sempre em movimento. Então a minha atuação depende muito do cliente. E nunca de mim. Se for depender de mim aí Meu Deus, seria uma coisa mais, eu mais eu. Se você escrever isso tudo no computador eu te mato.” (entrevista 28)</w:t>
      </w:r>
    </w:p>
    <w:p>
      <w:pPr>
        <w:pStyle w:val="Normal"/>
        <w:spacing w:lineRule="auto" w:line="360"/>
        <w:ind w:left="567" w:hanging="0"/>
        <w:jc w:val="both"/>
        <w:rPr/>
      </w:pPr>
      <w:r>
        <w:rPr>
          <w:i/>
          <w:iCs/>
          <w:sz w:val="28"/>
          <w:szCs w:val="28"/>
        </w:rPr>
        <w:t xml:space="preserve"> </w:t>
      </w:r>
      <w:r>
        <w:rPr>
          <w:sz w:val="28"/>
          <w:szCs w:val="28"/>
        </w:rPr>
        <w:t xml:space="preserve"> </w:t>
      </w:r>
    </w:p>
    <w:p>
      <w:pPr>
        <w:pStyle w:val="Normal"/>
        <w:spacing w:lineRule="auto" w:line="360"/>
        <w:ind w:lef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 xml:space="preserve"> </w:t>
      </w:r>
      <w:r>
        <w:rPr>
          <w:sz w:val="28"/>
          <w:szCs w:val="28"/>
        </w:rPr>
        <w:tab/>
        <w:t>Um entrevistado relatou que a escolha ocorreu devido à identificação com a psicanálise, principalmente após compará-la com as outras abordagens teóricas.</w:t>
      </w:r>
    </w:p>
    <w:p>
      <w:pPr>
        <w:pStyle w:val="Normal"/>
        <w:ind w:left="567" w:hanging="0"/>
        <w:jc w:val="both"/>
        <w:rPr>
          <w:sz w:val="28"/>
          <w:szCs w:val="28"/>
        </w:rPr>
      </w:pPr>
      <w:r>
        <w:rPr>
          <w:sz w:val="28"/>
          <w:szCs w:val="28"/>
        </w:rPr>
      </w:r>
    </w:p>
    <w:p>
      <w:pPr>
        <w:pStyle w:val="Normal"/>
        <w:ind w:left="567" w:hanging="0"/>
        <w:jc w:val="both"/>
        <w:rPr>
          <w:i/>
          <w:i/>
          <w:iCs/>
          <w:sz w:val="26"/>
          <w:szCs w:val="26"/>
        </w:rPr>
      </w:pPr>
      <w:r>
        <w:rPr>
          <w:i/>
          <w:iCs/>
          <w:sz w:val="26"/>
          <w:szCs w:val="26"/>
        </w:rPr>
        <w:tab/>
        <w:tab/>
        <w:t>“Eu achei que... fazendo uma comparação entre ela e as outras linhas... pra mim era uma coisa assim mais palpável... me identificava mais e que achava mais palpável mesmo.” (entrevista 12)</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Um outro grupo de entrevistados foi influenciado por fatores ligados às instâncias de formação complementar, tais como os congressos, os cursos e grupos de estudos.</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Quando a gente sai da faculdade a gente sai meio perdido. Eu acho que pela própria angústia da separação de turma, aquela coisa toda. Então eu comecei a trabalhar em ambulatório, comecei a trabalhar de graça um tempo, para ter um pouco mais de conhecimento da clientela de adulto, criança, adolescente e eu comecei a ter mais empatia com esta faixa etária, com adolescência. Aí eu comecei a procurar o que existia no Brasil, por aqui o que eu poderia fazer e fui descobrindo, aí comecei a ir para Belo Horizonte, comecei a freqüentar um grupo que estudava adolescente e depois eu comecei a estudar a ir nos congressos, congressos mineiros, congresso nacional, fiz este curso de capacitação e fui sentindo que cada vez mais para se tratar alguém se tinha que conhecer psicanálise, não tinha outra forma, é a forma que eu consigo enxergar. Não que eu acho que está errado quem trabalha com gestalt, com Reich, com nada disso, mas é o caminho que eu acho que você realmente trabalha as  questões  que estão lá atrás, lá no inconsciente mesmo. Aí eu comecei a estudar psicanálise, dei um tempo no Instituto Freud, estudei no Liceu e comecei a fazer pós-graduação. Foi mais ou menos este percurso até agora.” (entrevista 7)</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Desde que eu me formei... aliás na faculdade eu nunca tinha visto falar em Reich. Nós nem estudamos Reich na época da minha faculdade. Mas logo em seguida que eu comecei a trabalhar, eu comecei ligada pra gestalt -  que era a opção que a gente tinha em Juiz de Fora na época - e eu me lembro que uma pessoa muito ligada aqui em... Aí uma pessoa que deu aula pra mim, no princípio do curso, foi pro México. Ela é até de Belo Horizonte, a psicóloga. Ela foi pro México e se especializou na terapia reichiana. E ela volta, inclusive trouxe uma pessoa de lá na época pra dar um curso rapidinho pra gente, uma amostragem, vamos dizer assim, de um fim de semana. E eu participei e achei super interessante porque pegava a parte do corpo, relaxamento também, uma coisa assim de soltar e de ligar a emoção com o corpo, com a respiração. Eu achei muito interessante, mas ficou por aí porque a gente não tinha acesso aqui em Juiz de Fora. Nem no Rio não tinha porque essa pessoa que trouxe pro Rio. Ela estava trazendo, começando alguma coisa no Rio. Não, ela nem estava no Rio ainda. Ela veio aqui no Brasil e voltou. Mais tarde ela trouxe pro Rio. E aí, quando eu estava aqui em Juiz de fora, fazendo a minha análise na parte de gestalt - era uma mistura, uma coisa meio misturada, o pessoal não tinha uma coisa muito definida - quando aparece essa pessoa do Rio que veio dar o curso em Juiz de Fora pra gente no fim de semana. Ele também não era reichiano. Ele era uma mistura, ele fazia uma mistura, trabalhava com o corpo... E quando eu comecei a trabalhar com ele, fim de semana - era mês sim, mês não - a gente ficava muito tempo sem um apoio pra trabalhar, pra continuar trabalhando. Aí uma pessoa daqui de Juiz de Fora vai pro Rio e começa a buscar formação reichiana, que essa pessoa nessa época já havia trazido. Já tinha chegado do México, já estava no Rio com esse trabalho. Então no que ela vai buscar no Rio, ela vem... ela começava... ela buscava no Rio e trabalhava aqui. Aí eu comecei a fazer o trabalho meu com essa pessoa, é onde eu estou até hoje inclusive e aí que eu comecei. Eu comecei a estudar mais a parte teórica, a gente começou a fazer grupo de estudo, supervisão. Foi bem por aí. foi uma busca minha, pessoal.” (entrevista 24)</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r>
    </w:p>
    <w:p>
      <w:pPr>
        <w:pStyle w:val="Heading3"/>
        <w:rPr>
          <w:b w:val="false"/>
          <w:b w:val="false"/>
          <w:bCs w:val="false"/>
          <w:i/>
          <w:i/>
          <w:iCs/>
          <w:sz w:val="28"/>
          <w:szCs w:val="28"/>
        </w:rPr>
      </w:pPr>
      <w:r>
        <w:rPr>
          <w:b w:val="false"/>
          <w:bCs w:val="false"/>
          <w:i/>
          <w:iCs/>
          <w:sz w:val="28"/>
          <w:szCs w:val="28"/>
        </w:rPr>
        <w:t>3.3.3. Satisfação com a orientação teórica escolhida</w:t>
      </w:r>
    </w:p>
    <w:p>
      <w:pPr>
        <w:pStyle w:val="Normal"/>
        <w:spacing w:lineRule="auto" w:line="360"/>
        <w:ind w:right="-567" w:hanging="0"/>
        <w:jc w:val="both"/>
        <w:rPr>
          <w:sz w:val="28"/>
          <w:szCs w:val="28"/>
        </w:rPr>
      </w:pPr>
      <w:r>
        <w:rPr>
          <w:sz w:val="28"/>
          <w:szCs w:val="28"/>
        </w:rPr>
        <w:tab/>
        <w:t xml:space="preserve">Após determinar a orientação teórica, procuramos saber o grau de satisfação com o referencial teórico escolhido. A grande maioria dos psicólogos entrevistados se considerava satisfeita com a fundamentação teórica escolhida. </w:t>
      </w:r>
    </w:p>
    <w:p>
      <w:pPr>
        <w:pStyle w:val="Normal"/>
        <w:spacing w:lineRule="auto" w:line="360"/>
        <w:ind w:lef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Muito. Atualmente as duas tem me embasado bastante, as duas áreas, não vou falar as duas áreas mas, as duas linhas, tem me embasado bastante  e me acresce bastante também. Não que eu trabalhe com as duas. Eu tenho, como eu te falei, por eu ter um conhecimento em Reich, o meu olho clínico fica em base muito  melhor que outros por aí, mas as interpretações, o meu modo de atuar, é  todo psicanalítico.” (entrevista 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Fiquei. Eu vejo até hoje, assim, na prática, na minha vida, as vezes a gente vai ver... a  célebre frase: Freud explica, Freud tem razão.” (entrevista 5)</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Muito satisfeita. Não tive decepção nenhuma até agora, e muito pelo contrário, só satisfação.” (entrevista 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stou, estou muito satisfeita sim com a escolha, principalmente a nível de crescimento, porque eu acho que psicologia e psicanálise é uma coisa assim que, as vezes a gente fala que não tem muita volta, quando você começa e realmente você gosta você começa a investir muito encima disso e as vezes você não tem o retorno financeiro que te satisfaça, e se você realmente não gosta  eu acho que você desiste e vai fazer outra coisa. Exatamente  por isso, eu fiquei até surpresa pelo número de psicólogos que tem é um campo muito fechado, é um campo difícil e para você poder sobreviver aqui só com a psicologia eu acho difícil. Eu acho que tem que ter muito  da sua vontade mesmo da sua satisfação pessoal senão você não consegue.” (entrevista 7)</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Sim, eu tenho obtido vários resultados... inclusive, logo de início, quando, nesta clínica, conforme eu disse, que por lá  passaram diversos pacientes, já com anos e anos de terapias, com outros profissionais não só da área,  como da área de psiquiatria, e que se sentiram muito bem em  parte  solucionaram seus problemas, outros na totalidade, então eu julguei que funcionou desta forma.” (entrevista 10)</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Tô, tô sim. É, no momento não me vejo fazendo outra coisa.” (entrevista 1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Gosto muito. Em termos de Brasil eu acho que funciona muito. Nós somos um país pobre, de terceiro mundo, ninguém tem dinheiro pra ficar fazendo vinte anos de terapia não. Mesmo que você esteja... algumas pessoas dizem que você atua em cima do sintoma e que a pessoa troca o sintoma... eu não vejo assim não. Eu acho que você muda a maneira, você faz com que a pessoa perceba de outra maneira.” (entrevista 13)</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Sim, plenamente satisfeito. Eu acredito que é uma linha que dá realmente... além de dar uma segurança muito grande no trabalho, ela tem um campo muito vasto de atuação. Então eu acho que isso facilita. Além de facilitar também a própria formação pessoal do terapeuta. Então é... são vários fatores. É até difícil de enumerar. Porque eu vejo que há uma facilidade muito grande de trabalho, seu trabalho é menos pesado do que em outras linhas, exatamente pelo fato de você não assumir a responsabilidade pelo cliente. Desde os primeiros encontros o cliente sente que a responsabilidade do trabalho é dele. O que ele faz é contar com o terapeuta pra ajudá-lo nisso. Então não... então isso é um peso que se tira das costas do terapeuta porque é como que se ele não tivesse que fazer nenhuma mágica pra fazer o seu trabalho. E das condições pessoais que essa linha gera pro seu crescimento também. Eu acho que esses são os principais atrativos.” (entrevista 1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Muito. Assim... encantada. Porque tem muito ainda que estudar.” (entrevista 2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stou. Estou satisfeita, acho que é a trilha, a minha trilha, mas não parei não.” (entrevista 23)</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Muito satisfeita. Muito mesmo. Acho assim muito lindo o trabalho, uma coisa assim muito interessante. E acho porque aprofunda muito. Porque às vezes as pessoas têm a idéia que “Reich não aprofunda”. Muito pelo contrário. Porque no momento que você trabalha no corpo, na emoção que está trancada, que está lá dentro, num nível mais profundo, você tem muito mais... você tem mais ajuda no trabalho. Você tem mais onde pegar.” (entrevista 24)</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Completa, nunca me senti confiante como hoje, eu vou fazer nove anos né, de trabalho como psicóloga e na verdade é sempre um prazer você ver pessoas, encontrar como às vezes eu encontro pessoas: - Nossa que bom te conhecer, que bom que você pode me ajudar. Só que a gente na verdade a gente ajuda muito pouco, seria prepotência nossa achar que nós ajudamos tanto assim, porque na verdade é a pessoa que vem aqui, que senta desse lado aí que fala uma coisa e faz alguma coisa. Você é só um espelho na verdade projetar para ela aquilo que, às vezes, projeta em você que ela, Ás vezes, você serve de um espelho para que ela se veja. Então a gente faz muito pouco, mas o pouco que a gente faz já dá uma, já dá uma satisfação enorme, porque é um outro ser humano que a gente tá podendo ajudar, e automaticamente a gente também. E é muito bom isso, sabe, eu tenho tido assim, muito... muita assim, felicidade, digamos assim, mas seria um estado de espírito assim, tipo, Eu estou satisfeita, agora aquela coisa, eu estou satisfeita mas eu quero mais, eu quero crescer mais, eu quero batalhar cada vez mais por um conhecimento, eu não quero ficar só nisso. Eu quero que as coisas surgem e eu vou correr atrás. Não é aquela coisa que o Paulo Coelho fala né: O universo conspira ao nosso favor, e eu encontrei uma... emendei: E nós conspiramos a favor do universo, não é, logicamente, porque nós queremos. Então é isso.” (entrevista 28)</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stou... muito. Cada dia que passa... acredito também se tratando mais da questão da psicologia na psicoterapia breve, na psicoterapia focal, que é o outro... é a questão... a ação da psicologia também, como eu disse, do meu exercer também, que eu ando exercendo. Mas ali eu tento o máximo, ali não tem nada a ver, ali é uma situação completamente diferente. Longe de mim querer fazer daquilo ali um... um setting analítico. Não tenho, são circunstâncias sem... procuro e acho que com a prática aprendi muito a separar - por exemplo, lá nesse serviço de atendimento desses pacientes com dores faciais - a separar essa questão. Ali não é análise, ali não é psicanálise, ali é um outro contexto, existe um outro motivo, a pessoa não foi ali para uma procura de uma psicoterapia, ela foi ali para tentar tratar a dor dela. Ali você está sendo mais um na colaboração da solução do problema daquela pessoa. Então é um processo... acredito nisso também. Para isso tenho um embasamento de psicoterapia breve, focal, sem sair daquilo ali. As vezes até uma coisa mais de apoio. Mas tendo as vezes o entendimento das coisas, lógico que não procedendo psicanalíticamente, também nem me julgo psicanalista ainda, eu estou em processo de formação, só acredito por enquanto e gosto dessa linha teórica” (entrevista 29)</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As respostas acima indicam que praticamente todos os entrevistados, excluindo-se apenas dois, argumentaram que a satisfação não foi total.</w:t>
      </w:r>
    </w:p>
    <w:p>
      <w:pPr>
        <w:pStyle w:val="Normal"/>
        <w:spacing w:lineRule="auto" w:line="360"/>
        <w:ind w:right="-567" w:hanging="0"/>
        <w:jc w:val="both"/>
        <w:rPr>
          <w:sz w:val="28"/>
          <w:szCs w:val="28"/>
        </w:rPr>
      </w:pPr>
      <w:r>
        <w:rPr>
          <w:sz w:val="28"/>
          <w:szCs w:val="28"/>
        </w:rPr>
      </w:r>
    </w:p>
    <w:p>
      <w:pPr>
        <w:pStyle w:val="Heading3"/>
        <w:rPr>
          <w:b w:val="false"/>
          <w:b w:val="false"/>
          <w:bCs w:val="false"/>
          <w:i/>
          <w:i/>
          <w:iCs/>
          <w:sz w:val="28"/>
          <w:szCs w:val="28"/>
        </w:rPr>
      </w:pPr>
      <w:r>
        <w:rPr>
          <w:b w:val="false"/>
          <w:bCs w:val="false"/>
          <w:i/>
          <w:iCs/>
          <w:sz w:val="28"/>
          <w:szCs w:val="28"/>
        </w:rPr>
        <w:t>3.3.4. Posição frente as outras orientações</w:t>
      </w:r>
    </w:p>
    <w:p>
      <w:pPr>
        <w:pStyle w:val="Normal"/>
        <w:spacing w:lineRule="auto" w:line="360"/>
        <w:ind w:right="-567" w:hanging="0"/>
        <w:jc w:val="both"/>
        <w:rPr>
          <w:sz w:val="28"/>
          <w:szCs w:val="28"/>
        </w:rPr>
      </w:pPr>
      <w:r>
        <w:rPr>
          <w:sz w:val="28"/>
          <w:szCs w:val="28"/>
        </w:rPr>
        <w:tab/>
        <w:t>A posição predominante dos entrevistados frente às orientações teóricas rejeitadas foi a afirmação de que todas elas são válidas.  Uma boa parte das respostas apenas afirma isso, sem apresentar algum argumento capaz de melhor elucidar este ponto de vista.</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Eu penso o que eu já disse, que são válidas, mas eu não tenho nem muito conhecimento sobre elas para te colocar muito claro, foi a  área que eu caminhei até agora, acho que a gente até deve conhecer pra que você saiba escolher a que você quer, não acho errado mas não é a linha que eu optei.” (entrevista 7)</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Teóricas? Eu não tenho nada a dizer,  vamos dizer assim, de  esta é melhor ou esta é pior. Conforme eu disse, a medida do possível, dentro do caso que você vai desenvolver seu tratamento, todas elas são válida” (entrevista 10)</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Tenho opinião. Eu acho que todas elas têm a sua validade e tem a sua... eu não vou colocar de forma geral porque eu não conheço todas, eu conheço algumas... eu acho que todas têm a sua validade e têm a sua aplicabilidade em algumas circunstâncias. E conduzem a resultados diversos do resultado que conduz a psicanálise. Então eu acho que... a única questão que eu coloco é com relação à direção que se dá ao tratamento. A diferença estaria bem por aí. Quer dizer... há diferentes direções de tratamento que... por exemplo a gestalt-terapia dá uma certa direção, a psicologia analítica de Jung dá outra direção, completamente diferente e a psicanálise dá a sua direção. Por isso que eu coloco... é um campo bem delimitado o da psicanálise, diferente das demais abordagens, pela direção que ela dá.” (entrevista 14)</w:t>
      </w:r>
    </w:p>
    <w:p>
      <w:pPr>
        <w:pStyle w:val="Normal"/>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Eu, de uma forma geral, eu respeito todas as demais linhas porque como eu te falei eu parti pra opção da linha rogeriana porque eu comecei a me envolver com ela, porque já havia uma identificação. Eu acho que se não houvesse isso, eu acho que talvez não haveria condições de evoluir nessa linha. Mas de um modo geral eu sinto que várias linhas que eu conheço têm realmente um trabalho sério. A psicanálise a gente considera como sendo um trabalho sério, principalmente a psicanálise mais ortodoxa eu considero como sendo um trabalho bastante sério, a linha corporal eu considero que é também uma linha que promove um trabalho sério, a própria gestalt, que tem muito a ver com a linha rogeriana. Enfim, então de um modo geral eu acredito que a linha tendo um pressuposto, tendo uma base e os profissionais buscando uma coerência com essa base que essa linha tem, eu acredito que são linhas que também têm muito a oferecer. São linhas que promovem um trabalho sério também. Então eu acho que é super válido essa opção de várias linhas.” (entrevista 16)</w:t>
      </w:r>
    </w:p>
    <w:p>
      <w:pPr>
        <w:pStyle w:val="Normal"/>
        <w:spacing w:lineRule="auto" w:line="360"/>
        <w:ind w:right="-567" w:hanging="0"/>
        <w:jc w:val="both"/>
        <w:rPr>
          <w:sz w:val="26"/>
          <w:szCs w:val="26"/>
        </w:rPr>
      </w:pPr>
      <w:r>
        <w:rPr>
          <w:sz w:val="26"/>
          <w:szCs w:val="26"/>
        </w:rPr>
        <w:t xml:space="preserve"> </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Outros, ao contrário, apresentaram alguns argumentos a respeito dessa suposição de que todas as orientações seriam igualmente válidas. Dois entrevistados sustentaram o ponto de vista de que a validade de cada abordagem dependeria do investimento e da identificação do profissional com os pressupostos teóricos adotados.</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Reichiana?  Reich a gente estudou bem, o professor que deu Reich  deu bem. A gestalt também é boa, eu acho que depende da ... do  toque que tem em você. Porque eu creio que estas que existem todas são boas desde que você se invista nelas. Agora por exemplo gestalt para mim já não seria interessante, mas tem livros aí e tem gente que desenvolve muito bem com a gestalt. Reichiana também, os  nódulos, né, no organismo, e tudo, então, no corpo aliás, os bloqueios, tem gente que se dá bem, investe. Inclusive eu tenho um livro Reich e a Juventude, livros bons, depende do interesse seu, entendeu? Então eu acho que é muito pessoal.” (entrevista 8)</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ho que eu já falei, né, se certa forma, eu acho que cada pessoa tem o direito de escolher, aquilo que ela acha que é melhor, que se dá com ela, né,  então eu vejo pessoas que trabalham, por exemplo, que para mim seria uma..., eu brinco com as meninas que falam que trabalham com a gestalt. Eu falo assim:  para mim isto é uma técnica de trabalho, tá, mas,  elas às vezes não tem nem conhecimento da psicanálise e fazem trabalhos lindíssimos, tá? Eu conheço pessoas de outras áreas que fazem trabalhos lindos. Então eu acho que a pessoa acreditando e investindo, então tem que dar certo, né.” (entrevista 25)</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Outros entrevistados preferiram destacar não o investimento pessoal, mas os aspectos éticos, levando-se a crer que uma orientação teórica poderia ser avaliada pela postura ética dos profissionais que a adotam, pela seriedade do praticante  ou pela adoção de determinados limites demarcadores da atuação profissional.</w:t>
      </w:r>
    </w:p>
    <w:p>
      <w:pPr>
        <w:pStyle w:val="Normal"/>
        <w:ind w:lef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Olha, eu acho que assim, no final das contas eu acho que  todas é... quando são, é .....praticadas com a ética devida, eu acho que elas tem a sua eficácia também. Porque... as outras orientações... Outras orientações não é só questão de uma teoria, de um corpo teórico, mas a gente sabe que o processo, né, tô falando, tô encaminhando até para um ponto de vista mais assim clínico, né, e a gente sabe que o processo entre  terapeuta, o cliente ele não se dá só por causa de uma teoria que está por trás daquela orientação, mas o que se dá a nível da relação, do processo que se desenvolve entre essas suas pessoas, entre terapeuta e cliente e analista e analisando. Então, do que se passa, por aí, por essa via aí,  que não é da via da  intersubjetividade, não é da via do que eu tô colocando, do que eu terapeuta tô colocando, mas do que o cliente tá colocando naquele processo ali. Não sou eu que chego e, olha, hoje fiz isso ou aquilo, tô querendo isso, não. É o cliente que coloca  isso nessa relação. Então eu acredito que, né, acreditando que as coisa se dêem pela via da relação do que acontece aí, todas as outras orientações quando existe uma ética, é praticamente, quando é praticado eticamente, correto, o eticamente correto eu acho que tem a sua eficácia também.” (entrevista 1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ho todas elas importantes e válidas. Porque eu acho que a gente não pode pegar um indivíduo, um psicólogo e dizer que tem que ser freudiano, tem que ser lacaniano, kleiniano... Eu acho que todas as linhas são válidas, desde que levadas a sério. E desde que bem entendidas. Então todas elas têm sua validade bem grande.”</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É difícil você criticar de um lugar que você ainda não estudou, de um lugar que você não conhece. Eu acredito que se elas estão aí elas têm algum efeito e existem pessoas que gostam, que se dão bem com essas outras linhas, se submetem. Mas eu não consigo ter nenhuma crítica a nível teórico. Eu não me sinto embasada e nem me arriscaria em momento algum fazer uma crítica nesse sentido. Então ela tem a sua eficácia, não sei como, não sei qual que é a postura do profissional que se submete a ela, que está ali acreditando nela e nem do paciente. Mas elas estão aí, elas têm um peso, alguma coisa têm. Isso eu acho que deveria ter um estudo mais profundo disso, mas eu acho que existe muita gente séria em outras linhas, tanto em Jung tem muita gente que estuda, muita gente estudiosa, até o próprio Reich tem muita gente... eu acredito que se a pessoa está fazendo aquilo ali, está ocupando o lugar que ela tem vontade de ocupar, se ela acredita naquela linha, o efeito, a prática daquilo ali vai ser boa, vai ter um efeito de uma certa forma. Eu não acredito que... então eu não tenho base mesmo teórica para fazer uma crítica às outras linhas. Crítica teórica, podendo se dizer. Mas respeito. Eu acho que tudo exige um respeito” (entrevista 29)</w:t>
      </w:r>
    </w:p>
    <w:p>
      <w:pPr>
        <w:pStyle w:val="Normal"/>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Outras orientações? Não necessariamente as alternativas? Eu penso que cada uma tem o seu espaço, o seu lugar e o seu objetivo. Eu acho que é uma questão o que que se visa com cada uma.. o que eu penso que não pode acontecer é o sujeito, por exemplo, esperar de uma terapia uma análise ou vice e versa. Então eu acho que é válido qualquer tipo de orientação e as pessoas estão aí buscando, a felicidade e etc, os conflitos e tentativas de resolver seus conflitos, e vão buscar algumas orientações. É claro que tem  coisas que eu acho absurdas, completamente anti-científicas ou anti qualquer coisa. Mas, fora essas extremas que não tem nenhuma fundamentação teórica eu penso que as outras orientações são todas válidas,  dentro desde que definido o que que se está querendo, o que que se busca com aquilo, até onde há o alcance daquele tipo de orientação terapêutica, e as limitações evidentemente de cada uma delas. O que que eu acho que não pode acontecer,  penso com  certeza nisso, é o sujeito, por exemplo, se dizer analista sem ser analista. É muito comum isso, ou se dizer, ou fazer uma miscelânea, um ecletismo, misturar teoria reichiana com bioenergética, com não sei o que, com conceitos psicanalíticos pinçados aqui e ali, sem uma coerência teórica, sem ter um corpo teórico que oriente aquela clínica dele. Vai ter conseqüências clínicas sérias, eu penso. Mas acho que as outras  orientações são todas válidas, todas aquelas razoáveis, nesse sentido que eu acabei de falar, que tem um embasamento teórico, neste sentido que eu acabei de falar e quer dizer tem o seu objetivo definido claramente, o que que se busca com aquilo e o que que se alcança com aquilo. O que que é possível se alcançar.  E acho que a análise é a única que tem um certo tipo de objeto que as outras não podem alcançar.” (entrevista 26)</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 xml:space="preserve"> </w:t>
      </w:r>
      <w:r>
        <w:rPr>
          <w:sz w:val="28"/>
          <w:szCs w:val="28"/>
        </w:rPr>
        <w:tab/>
        <w:t>Se um entrevistado apresentou um argumento um tanto ingênuo, ao reafirmar o ponto de vista de que não basta a técnica para o paciente, mas o paciente para a técnica, um outro adotou uma postura eminentemente relativista ao admitir que no que se refere ao  ser humano nada pode ser considerado certo ou errado.</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Acho que todas tem o seu valor. Jung tem uma frase que ele diz, reflete bem isso: não existe, não estou lembrado muito bem da frase, mas não existe o paciente, a técnica para o paciente, existe o paciente para a técnica. Um cliente pode chegar aqui para mim e eu posso para ele: Olha a partir da semana que vem você trás um sonho ou uma coisa assim. Mas eu não gosto de falar sobre sonho. Mas então, neste sentido o que eu dou para ele talvez não seja o que naquele momento o que ele esteja precisando, e talvez nem seja o que ele esteja querendo realmente. Eu acho que neste sentido técnicas alternativas, profundas, médicas, psiquiátricas, elas dão variedade de escolha aquele que procura. Se fosse a verdade absoluta o que não existe. Se fosse um Freud ou se fosse um Jung, se fosse um Reich da vida, seria um Deus. Salvação, não existe salvação fora da psicanálise, uma coisa bem exclusivista.” (entrevista 2)</w:t>
      </w:r>
    </w:p>
    <w:p>
      <w:pPr>
        <w:pStyle w:val="Normal"/>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É uma visão, nem mais certa, nem mais errada do que a outra. É uma visão do ser humano.” (entrevista 3)</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r>
    </w:p>
    <w:p>
      <w:pPr>
        <w:pStyle w:val="Normal"/>
        <w:spacing w:lineRule="auto" w:line="360"/>
        <w:ind w:right="-567" w:hanging="0"/>
        <w:jc w:val="both"/>
        <w:rPr>
          <w:sz w:val="28"/>
          <w:szCs w:val="28"/>
        </w:rPr>
      </w:pPr>
      <w:r>
        <w:rPr>
          <w:sz w:val="28"/>
          <w:szCs w:val="28"/>
        </w:rPr>
        <w:tab/>
        <w:t>Um outro entrevistado, apresentou um argumento que embora tenha se encaminhado na direção predominante, insistiu no ponto de vista que apesar de todas as perspectivas serem válidas, o profissional deveria escolher uma para orientar a sua atuação profissional.</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Acho muito interessante. Acho que todas falam da mesma coisa  de uma forma um pouco diferente. Uma abordagem privilegiando algum aspecto que o outro não privilegia. Mas eu acho muito interessante. Não descarto não, só acho que pra a gente fazer um trabalho bem feito deve escolher uma para  poder aprofundar, ter uma base melhor em alguma, né, mas não desvalorizo nenhuma delas, acho que todas tem um sentido.” (entrevista 30)</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Enfim, as últimas respostas que asseguraram a validade de todas as orientações teóricas fizeram referências à psicanálise, uma delas positiva, afirmando que esta orientação teórica seria a base das demais, enquanto um outro entrevistado argumentou que todas as orientações, excetuando a psicanálise, seriam válidas.</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Todas as linhas são válidas. A gente não pode por exemplo assim... porque as vezes a gente fala da psicanálise, mas a base realmente é a psicanálise. A gente não pode negar essa situação. Freud realmente nos trouxe toda a base e sem ela não dá nem pra ter as outras linhas. Mas eu vejo que ficou uma coisa muito estagnada. A psicanálise ficou uma coisa estagnada. Porque muitas coisas que se evoluíram hoje, dentro da psicanálise ainda se toma atitudes de Freud na época dele. Esqueceram da evolução. Então eu acho que as ouras linhas vieram em decorrência dessa própria evolução. E eu acho ótimo ter várias linhas mesmo que é pra ter... pra acompanhar essa evolução da coisa. (entrevista 20)</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gosto, eu acho que tem muitas... A única que eu faço restrições é a psicanálise porque ... também acho que por um lado pessoal eu acho que se perde muito tempo. Eu gosto muito da Gestalt, a gestalt faz um bom trabalho, e das outras a que eu gosto mais e que se eu fosse fazer uma outra escolha seria a gestalt, porque eu acho o trabalho deles muito bom também.” (entrevista 9)</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r>
    </w:p>
    <w:p>
      <w:pPr>
        <w:pStyle w:val="Normal"/>
        <w:spacing w:lineRule="auto" w:line="360"/>
        <w:ind w:right="-567" w:hanging="0"/>
        <w:jc w:val="both"/>
        <w:rPr>
          <w:sz w:val="28"/>
          <w:szCs w:val="28"/>
        </w:rPr>
      </w:pPr>
      <w:r>
        <w:rPr>
          <w:sz w:val="28"/>
          <w:szCs w:val="28"/>
        </w:rPr>
        <w:tab/>
        <w:t>Alguns entrevistados sustentaram uma opinião semelhante, embora mais sutil, uma vez que entendem que a seriedade e os traços pessoais do profissional seriam atributos mais importantes do que a perspectiva teórica adotada.</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É como eu te disse. Depende da pessoa, o que ela gosta de estudar. Se ela estuda com seriedade e gosta de estar estudando aquilo, eu aceito tudo dessa maneira. Eu sou meia... Nesse ponto eu me considero uma pessoa aberta.” (entrevista 19)</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i/>
          <w:iCs/>
          <w:sz w:val="28"/>
          <w:szCs w:val="28"/>
        </w:rPr>
        <w:tab/>
        <w:tab/>
      </w:r>
    </w:p>
    <w:p>
      <w:pPr>
        <w:pStyle w:val="Normal"/>
        <w:spacing w:lineRule="auto" w:line="360"/>
        <w:ind w:right="-567" w:hanging="0"/>
        <w:jc w:val="both"/>
        <w:rPr>
          <w:sz w:val="28"/>
          <w:szCs w:val="28"/>
        </w:rPr>
      </w:pPr>
      <w:r>
        <w:rPr>
          <w:sz w:val="28"/>
          <w:szCs w:val="28"/>
        </w:rPr>
        <w:tab/>
        <w:t xml:space="preserve">Outros dois entrevistados defenderam posição um tanto semelhante ao argumento anteriormente apresentado, embora tenham se diferenciado no sentido de afirmar nada ter contra as outras orientações teóricas. Um deles, adotando claramente uma postura relativista, afirmou acreditar que as outras orientações possivelmente também seriam capazes de apresentar bons resultados e afirmou não preferi-las por uma questão de identificação. </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Olha eu não tenho nada contra só não me identifico com elas. Quem gosta do trabalho com Jung, quem mexe com transpessoal, e as outras linhas que é Melanie Klein, etc, tem bons trabalhos, tem excelentes trabalhos só que não é minha escolha, não é minha especialidade.” (entrevista 1)</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sz w:val="28"/>
          <w:szCs w:val="28"/>
        </w:rPr>
      </w:pPr>
      <w:r>
        <w:rPr>
          <w:sz w:val="28"/>
          <w:szCs w:val="28"/>
        </w:rPr>
        <w:t xml:space="preserve">    </w:t>
      </w:r>
    </w:p>
    <w:p>
      <w:pPr>
        <w:pStyle w:val="Normal"/>
        <w:spacing w:lineRule="auto" w:line="360"/>
        <w:ind w:right="-567" w:hanging="0"/>
        <w:jc w:val="both"/>
        <w:rPr>
          <w:sz w:val="28"/>
          <w:szCs w:val="28"/>
        </w:rPr>
      </w:pPr>
      <w:r>
        <w:rPr>
          <w:sz w:val="28"/>
          <w:szCs w:val="28"/>
        </w:rPr>
        <w:tab/>
        <w:t>O  relativismo defendido por um outro entrevistado que afirmara não ter nada   contra   as   demais  orientações  teóricas  tem   uma  conotação   diferente, assentando-se na suposição de que o empenho no estudo e a confiança no trabalho teriam mais importância do que as questões de natureza conceitual e teórica.</w:t>
      </w:r>
    </w:p>
    <w:p>
      <w:pPr>
        <w:pStyle w:val="Normal"/>
        <w:spacing w:lineRule="auto" w:line="360"/>
        <w:ind w:left="567" w:hanging="0"/>
        <w:jc w:val="both"/>
        <w:rPr>
          <w:sz w:val="28"/>
          <w:szCs w:val="28"/>
        </w:rPr>
      </w:pPr>
      <w:r>
        <w:rPr>
          <w:sz w:val="28"/>
          <w:szCs w:val="28"/>
        </w:rPr>
      </w:r>
    </w:p>
    <w:p>
      <w:pPr>
        <w:pStyle w:val="Normal"/>
        <w:ind w:left="567" w:hanging="0"/>
        <w:jc w:val="both"/>
        <w:rPr>
          <w:sz w:val="26"/>
          <w:szCs w:val="26"/>
        </w:rPr>
      </w:pPr>
      <w:r>
        <w:rPr>
          <w:sz w:val="26"/>
          <w:szCs w:val="26"/>
        </w:rPr>
        <w:tab/>
        <w:tab/>
        <w:t>“</w:t>
      </w:r>
      <w:r>
        <w:rPr>
          <w:i/>
          <w:iCs/>
          <w:sz w:val="26"/>
          <w:szCs w:val="26"/>
        </w:rPr>
        <w:t>Não tenho nada contra nenhuma orientação. Eu acho que você tem que fazer bem alguma coisa. Desde que você estude e que tenha confiança, vai funcionar. Você só não pode ser improvisador.” (entrevista 13)</w:t>
      </w:r>
    </w:p>
    <w:p>
      <w:pPr>
        <w:pStyle w:val="Normal"/>
        <w:spacing w:lineRule="auto" w:line="360"/>
        <w:ind w:right="-567" w:hanging="0"/>
        <w:jc w:val="both"/>
        <w:rPr>
          <w:sz w:val="26"/>
          <w:szCs w:val="26"/>
        </w:rPr>
      </w:pPr>
      <w:r>
        <w:rPr>
          <w:sz w:val="26"/>
          <w:szCs w:val="26"/>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Apenas três entrevistados destoaram da tendência geral a achar todas as orientações teóricas válidas. Os argumentos apresentados para justificar o abandono de outras abordagens foram muito vagos. Um deles se referiu à noção  de escuta. Outro se sustentava na defesa da tese de que as outras abordagens que não a psicanálise poderiam no máximo proporcionar um alívio momentâneo, induzido pela apresentação de sugestões.  Um último argumento apresentado contra as abordagens teóricas não psicanalíticas pareceu-nos francamente ingênuo, passional e despropositado, sobretudo por acreditar que as diferentes perspectivas teóricas pudessem ser comparativamente avaliadas por critérios tão impreciso quanto o apresentado na entrevista.</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É aquilo que eu te falei no início eu não posso muito dizer da maioria delas porque  eu não conheço muito bem, a única coisa que eu posso dizer é do pouco que eu conheci, eu não achei suficiente, não me bastou, nesse sentido da escuta mesmo do outro, daquele que chega ali com todas as suas questões com todo o seu sofrimento. Eu acho que a psicologia é uma coisa que é levada a sério e isso não é uma questão a ser discutida, a seriedade não tem nada a ver com isso, mas é no sentido mesmo de chegar no ponto de não dar conta,  embora eu não possa falar a fundo nem de uma direção junguiana, nem reichiana, nem nada, porque eu não me aprofundei nisso. Tive algumas informações e tudo é depois que a gente escolhe a gente acaba que fica mesmo naquela. E não é uma questão de crer ou não crer, mas  se você por exemplo, quando você escolhe uma você tem muito medo de cair numa situação assim, é de  ficar pregando como se aquilo que você escolheu fosse o certo. E isso é muito difícil. É uma coisa que acho que a gente tem que ter muito cuidado, você pode falar que você acredita naquilo e não tem como mesmo. Você por exemplo indicar uma pessoa, eu estou dando um exemplo a grosso modo, se você vai indicar uma pessoa, então um tratamento que não seja para você, você vai indicar naquela orientação, na escolha que você fez. O que a gente tem que tomar cuidado é para não cair nesta situação: - Eu acredito nisto e o resto todo  não serve.  (entrevista 4)</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não tenho muito a dizer porque eu não tenho... a partir do momento que você pode criticar quando você tem um estudo profundo. Então me identifiquei inteiramente com a psicanálise. Então eu preferia assim não criticar porque eu não tenho um estudo profundo. Mas as coisas que me passam fica a nível realmente de terapias, sabe? E quando você faz um tratamento analítico, a entrada em análise, são coisas que tocam em outras coisas. É uma coisa de outra ordem. Talvez a pessoa vivendo a coisa mesmo não é uma... as terapias me passam à vezes uma coisa de alívio momentâneo, de sugestões, são coisas assim que eu vejo, que eu escuto em conversas com pessoas. E a psicanálise, a busca do seu inconsciente, das suas questões, do seu desejo, vai apontar pra uma outra coisa.” (entrevista 2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lgumas eu vejo muito assim... às vezes até oportunismo. Porque vêm com pontos muito parecidos com os da psicanálise e mudam alguns nomes e falam que é uma outra coisa, é uma outra descoberta, e no meu ver, quando resume tudo, está vindo tudo daquilo ali mesmo, de Freud. Claro que tem as linhas que têm a sua importância, mas eu vejo um certo... não sei nem se eu posso falar abuso porque são pessoas que estudaram e se empenharam em fazer aquela teoria ali.” (entrevista 12)</w:t>
      </w:r>
    </w:p>
    <w:p>
      <w:pPr>
        <w:pStyle w:val="Normal"/>
        <w:spacing w:lineRule="auto" w:line="360"/>
        <w:ind w:left="567" w:hanging="0"/>
        <w:jc w:val="both"/>
        <w:rPr>
          <w:i/>
          <w:i/>
          <w:iCs/>
          <w:sz w:val="28"/>
          <w:szCs w:val="28"/>
        </w:rPr>
      </w:pPr>
      <w:r>
        <w:rPr>
          <w:i/>
          <w:iCs/>
          <w:sz w:val="28"/>
          <w:szCs w:val="28"/>
        </w:rPr>
      </w:r>
    </w:p>
    <w:p>
      <w:pPr>
        <w:pStyle w:val="Heading3"/>
        <w:rPr>
          <w:b w:val="false"/>
          <w:b w:val="false"/>
          <w:bCs w:val="false"/>
          <w:i/>
          <w:i/>
          <w:iCs/>
          <w:sz w:val="28"/>
          <w:szCs w:val="28"/>
        </w:rPr>
      </w:pPr>
      <w:r>
        <w:rPr>
          <w:b w:val="false"/>
          <w:bCs w:val="false"/>
          <w:i/>
          <w:iCs/>
          <w:sz w:val="28"/>
          <w:szCs w:val="28"/>
        </w:rPr>
        <w:tab/>
        <w:t>3.3.5. Outras áreas do conhecimento consideradas importantes na formação do psicólogo</w:t>
      </w:r>
    </w:p>
    <w:p>
      <w:pPr>
        <w:pStyle w:val="Normal"/>
        <w:spacing w:lineRule="auto" w:line="360"/>
        <w:ind w:right="-567" w:hanging="0"/>
        <w:jc w:val="both"/>
        <w:rPr>
          <w:sz w:val="28"/>
          <w:szCs w:val="28"/>
        </w:rPr>
      </w:pPr>
      <w:r>
        <w:rPr>
          <w:sz w:val="28"/>
          <w:szCs w:val="28"/>
        </w:rPr>
        <w:tab/>
        <w:t xml:space="preserve">É muito freqüente a afirmação de que a graduação em psicologia se encaminha de forma tão célere para a especialização que o cabedal de informações relativo às  outras disciplinas  se torna a cada dia mais reduzido. </w:t>
        <w:tab/>
        <w:t xml:space="preserve">Para investigar quais seriam estas lacunas na formação do psicólogo, procuramos indagar, durante as entrevistas, quais seriam as outras áreas do conhecimento, além da psicologia, que  deveriam ser objeto de interesse por parte do psicólogo. </w:t>
      </w:r>
    </w:p>
    <w:p>
      <w:pPr>
        <w:pStyle w:val="Normal"/>
        <w:spacing w:lineRule="auto" w:line="360"/>
        <w:ind w:right="-567" w:hanging="0"/>
        <w:jc w:val="both"/>
        <w:rPr>
          <w:sz w:val="28"/>
          <w:szCs w:val="28"/>
        </w:rPr>
      </w:pPr>
      <w:r>
        <w:rPr>
          <w:sz w:val="28"/>
          <w:szCs w:val="28"/>
        </w:rPr>
        <w:tab/>
        <w:t>As respostas fornecidas pareceram indicar uma situação no mínimo curiosa. Apenas uns poucos entrevistados se referiram a uma única área do conhecimento. Mesmo neste caso, os resultados foram bastante discrepantes entre si, sendo feito referências a filosofia; a uma ciência social, a antropologia cultural;  a duas disciplinas médicas, a psiquiatria e a fisiologia; a uma técnica discutível segundo o ponto de vista da cientificidade, a kirliangrafia; a duas tecnologias, a engenharia de segurança do trabalho e o serviço social; e à literatura.</w:t>
      </w:r>
    </w:p>
    <w:p>
      <w:pPr>
        <w:pStyle w:val="Normal"/>
        <w:ind w:left="567" w:hanging="0"/>
        <w:jc w:val="both"/>
        <w:rPr>
          <w:sz w:val="28"/>
          <w:szCs w:val="28"/>
        </w:rPr>
      </w:pPr>
      <w:r>
        <w:rPr>
          <w:sz w:val="28"/>
          <w:szCs w:val="28"/>
        </w:rPr>
      </w:r>
    </w:p>
    <w:p>
      <w:pPr>
        <w:pStyle w:val="Normal"/>
        <w:ind w:left="567" w:hanging="0"/>
        <w:jc w:val="both"/>
        <w:rPr/>
      </w:pPr>
      <w:r>
        <w:rPr>
          <w:sz w:val="26"/>
          <w:szCs w:val="26"/>
        </w:rPr>
        <w:t xml:space="preserve"> </w:t>
      </w:r>
      <w:r>
        <w:rPr>
          <w:sz w:val="26"/>
          <w:szCs w:val="26"/>
        </w:rPr>
        <w:tab/>
        <w:tab/>
        <w:t>“</w:t>
      </w:r>
      <w:r>
        <w:rPr>
          <w:i/>
          <w:iCs/>
          <w:sz w:val="26"/>
          <w:szCs w:val="26"/>
        </w:rPr>
        <w:t>Eu gosto muito da antropologia. Eu acho que para a gente que lida dentro de um consultório, não tem como você as vezes ficar fazendo um questionamento ali. Existe toda uma nuance cultural, social, que está implicada na questão daquele paciente. Então eu acho que você tem que ter olhos para isso também. Aquilo não vai ser um fator determinante, mas você tem que ter olhos para aquilo também. De um valor, de um costume e de coisas que foram penetrando na vida da pessoa e que depois passam a ter um peso naquilo. Então eu acho que você tem que ter olhos para aquilo, ser atento a isso. Então eu gosto muito da antropologia. Eu acho que é uma coisa assim... tanto é que a minha formação além da psicologia tem um pouco de ciências sociais também, apesar de não ter completado o curso todo, mas eu acho que a busca maior dentro das ciências sociais foi a antropologia..” (entrevista 2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sou uma estudiosa. Eu sou uma obstinada. Dizem que quem escolhe psicologia, é isso mesmo, nunca está satisfeito, está sempre querendo mais. Eu gosto de estudar, geral assim... só pra saber. Mas pra trabalhar mesmo é psicologia. Uma coisa que me interessa está relacionada à doença, à psicopatologia, à área da psiquiatria. Às vezes eu... é filme, eu assino revista do Jornal Brasileiro de Psiquiatria. Acho que está tudo dentro. Eu gosto de roça também, como criar galinha, como criar codorna, eu tenho fita.” (entrevista 1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O psicodrama está dentro da linha fenomenológica. Então assim... hoje em dia tem feito muita pesquisa com aparelhos dessas... vamos dizer assim... como uma complementação, uma coisa mais transcendental. A gente tem participado muito, o congresso de psicodrama tem dado muito isso, essa associação da transcendental e tem sido comprovado. Eu fiz um curso com um psiquiatra de Curitiba, o Alexandre, e ele está fazendo uma pesquisa maravilhosa com aquela máquina Kirlian. Mas não essas que aí o pessoal faz, que tira fotografia e sai aqueles dizeres: ‘é assim, assim, assim’. Não, ele está fazendo um trabalho científico, onde ele está fazendo... ele pega o dedo anular, com manômetro, na mesma pressão, e ele está fazendo as fotos e ele está com pacientes dentro do consultório, em que ele está fazendo esse trabalho com... trabalho terapêutico, acompanhando com a Kirlian, pra ver a movimentação do indivíduo, no momento em que ele está mais tenso, como é que fica a aura, como é que ficam essas coisas todas. E ele já tem fotografias inclusive com sobreposição de aura. É um processo que no momento do trabalho... ele citou até que era um engenheiro, que hoje o engenheiro está auxiliando ele, eles estão pesquisando uma filmadora da aura. E em função desse trabalho mesmo que o cara se prontificou até em ajudá-lo. Porque ele tinha uma situação no processo terapêutico dele em que ele não sabia de um determinado período. E a única pessoa que poderia prestar informação a ele sobre aquela fase dele seria o pai. Só que o pai já tinha falecido. E no trabalho terapêutico, no trabalho de relaxamento, essa coisa toda, porque ele trabalha com relaxamento consciente - não é hipnose, é regressão consciente, sem hipnose - e de repente o cara começou a ter informação com outro tom de voz completamente diferente. E ele entrou nas perguntas e começou a... e com a Kirlian kirliangrafando a situação. Quando ele revelou as fotografias tinha duas, o entrelaçamento de duas auras diferentes. Então assim a partir daí ele está pesquisando pra ver se comprova mesmo a existência desse lado transcendental.” (entrevista 20)</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Tenho, é essa né, eu me... como eu formei em engenharia e eu vi que esse curso de engenharia de segurança do trabalho, eu falei assim, o que que eu como psicóloga, porque eu sempre tive uma paixão, no início do curso pela área de recursos humanos. Não sei se é porque, eu ainda estava naquele, que eu tinha saído de uma empresa, eu era engenheira e logo de cara entrei, logo que eu comecei a estudar eu tive oportunidade de entrar num estágio de recursos humanos. Então, aí eu fiquei  lá na época, eu conheci alguma coisa sobre segurança do trabalho, aí quando eu me formei deu aquela curiosidade, porque no meu último trabalho que eu fiz na faculdade eu fiz sobre segurança no trabalho, o que que o psicólogo poderia ajudar, então eu fui lá conhecer. Eu tive essa oportunidade, vou para a engenharia para ver, agora só que com um lado mais humano como um profissional da área humana poderia, porque eu achei muito interessante na formação dos  profissionais de segurança do trabalho não tem psicólogo. É enfermeiro, é médico, engenheiro, assistente social também, embora não haja um curso para assistente social também não há para psicólogo. Então eu questionei, porque que não tem um  psicólogo do trabalho, um psicólogo assim, que possa fazer uma formação nessa área. Eu tive essa idéia de conhecer, fui, conheci e me formei, mas estou na psicologia que é a área que realmente eu quero atuar” (entrevista 27)</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De matérias essas coisas...É eu me interesso muito pelo serviço social também, no caso o curso de assistente social. Eu de alguns anos para cá tenho convivido com assistentes sociais e com o trabalho de assistência social e acho que  o assistente social é um pouco, ele tem que ser um pouco psicólogo, e acho um trabalho muito bonito assim, que lida com vidas, então é um trabalho assim que me interessa muito e que eu converso por causa de ter duas assistentes sociais na igreja que trabalho. Então eu ajudo elas e elas me ajudam. É  eu ajudo um pouco no trabalho social que a Igreja tem. Então dou uma assistência quando elas precisam de uma opinião sobre uma criança, uma coisa assim, se precisa encaminhar para uma pedagoga, ou conversar com a mãe, eu dou um apoio a elas. Então eu acho que é um trabalho que tem muito  a ver com a psicologia também, e que talvez deveriam estar um pouco mais próximos.” (entrevista 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A palavra. Quanto melhor o conhecimento da palavra, melhor você trabalha com psicanálise. Eu acho que Letras, esses outros cursos de Letras, literatura, tudo o que tem a ver com a linguagem, eu acho que só cresce. É sempre um acréscimo mesmo.” (entrevista 22)</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Afora estes poucos que indicaram exclusivamente uma única área do conhecimento que deveria ser tratada com mais carinho pelos psicólogos, a maior parte preferiu destacar várias delas, muitas vezes enumeradas sem um rigor lógico e sem a apresentação de justificativas que permitissem articular disciplinas tão díspares umas das outras. Aqui as respostas foram bastante variadas, sendo algumas, a título de ilustração, transcritas a seguir.</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Todas, mas não dá. A gente tem limitações. Acho a física, sabe? A psicologia precisa muito da física. E de muitas outras áreas aí. Você deve saber de muita coisa: música, a biocibernética bucal - você já ouviu falar? - a relação dos dentes, da colocação dos dentes com a saúde da pessoa, com o temperamento, uma coisa incrível. Medicina nem se fala. Mas muita coisa se a gente for ver... Todas essas áreas têm uma leitura do ser humano. E cada leitura se você pegar em separado ela é correta. Então cada uma tem o seu ponto de vista. Se você pegar o ponto de vista de todo mundo, vai dar uma coisa global, que é o homem como ele é, o homem todo. O problema é que a gente não... eu acho que a gente não tem inteligência pra abarcar tudo isso. Então você precisa de um colega de outra área, que entenda aquilo, que já estudou, pra fazer uma equipe interdisciplinar. Porque uma pessoa abarcar tudo eu acho impossível. É querer ser onipotente.” (entrevista 23)</w:t>
      </w:r>
    </w:p>
    <w:p>
      <w:pPr>
        <w:pStyle w:val="Normal"/>
        <w:ind w:left="567" w:hanging="0"/>
        <w:jc w:val="both"/>
        <w:rPr>
          <w:i/>
          <w:i/>
          <w:iCs/>
          <w:sz w:val="26"/>
          <w:szCs w:val="26"/>
        </w:rPr>
      </w:pPr>
      <w:r>
        <w:rPr>
          <w:i/>
          <w:iCs/>
          <w:sz w:val="26"/>
          <w:szCs w:val="26"/>
        </w:rPr>
      </w:r>
    </w:p>
    <w:p>
      <w:pPr>
        <w:pStyle w:val="Normal"/>
        <w:ind w:left="567" w:hanging="0"/>
        <w:jc w:val="both"/>
        <w:rPr/>
      </w:pPr>
      <w:r>
        <w:rPr>
          <w:sz w:val="26"/>
          <w:szCs w:val="26"/>
        </w:rPr>
        <w:tab/>
        <w:tab/>
        <w:t>“</w:t>
      </w:r>
      <w:r>
        <w:rPr>
          <w:i/>
          <w:iCs/>
          <w:sz w:val="26"/>
          <w:szCs w:val="26"/>
        </w:rPr>
        <w:t>Sim tenho; filosofia, história, arqueologia, literatura, bastante literatura..” (entrevista 2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Sim, tenho, inclusive fiz vários cursos, parapsicologia, cursos também ligados à psiquiatria, entendeu?. Assim, tudo  que enriquecer, que trouxer de enriquecimento dentro desta área ligada ao comportamento humano é interessante.” (entrevista 10)</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tenho interesse pela filosofia, eu tenho interesse pela lingüística, eu acho que são áreas ligadas a  psicanálise também, a literatura, eu acho que a psicologia que é uma área que a gente tem que estudar muito outras coisas. Eu acho que as profissões todas, elas demandam outros estudos, mas a psicanálise, principalmente, ela  demanda outros estudos de literatura , de lingüística, de filosofia.” (entrevista 4)</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gosto muito da filosofia, eu acho que a filosofia ajuda a gente bastante, a sociologia, como eu te falei é um outro que não tem como a gente separar. Não, assim, aprofundar. Até mesmo a religião, acho que a religião faz parte do ser humano, bastante, porque uma das primeiras coisas que ele busca é a religião para poder se confortar, para poder se aliviar daquele peso, daquela angústia, então eu acho que o primeiro lugar é a religião. A filosofia porque todo mundo tem um conceito de vida, e a sociologia porque pulsiona um ser social. Então eu acho que as outras áreas que interessariam, mais por questão de estudo seriam estas” (entrevista 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Tenho, a parte de sociologia, eu cheguei até,... um tempo atrás quando fazia psicologia, fazia psicologia ainda, cheguei a fazer ciência sociais e nunca tive interesse em ser socióloga, então, fazia algumas matérias do curso de ciências sociais. Gosto muito também da área de antropologia e acho que é isso.” (entrevista 11)</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considero... você falando aí a questão da psicologia como ciência... eu considero a psicologia realmente uma ciência. O trabalho que eu faço eu considero como até científico porque como eu te falei  a gente sempre busca uma comprovação daquela teoria ao ser aplicada na prática. Então a cada cliente meu que chega, você é desafiado a provar que a sua teoria funciona na prática com o cliente. O próprio Rogers falava nisso, que cada cliente que chega é um desafio pra que você tanto evolua a sua forma de ver, a sua ciência, como também serve como uma prova pra que você veja se a sua forma de trabalhar está atingindo os resultados. Mas a nível de ciência fora da psicologia, eu sempre tive muito interesse por física. Eu trabalhei um tempo com informática, eu sempre gostei muito de... mesmo um pouco de áreas exatas, mas nesse sentido. Mas eu acredito assim que a coisa é até mais unificada porque muitos conceitos físicos hoje a gente vê na psicologia. Então eu acho meio difícil separar uma área de conhecimento da outra. Porque, por exemplo, a questão da própria comunicação, a ciência da comunicação é uma ciência que está profundamente ligada com a terapia. Então às vezes eu não vejo como separar uma coisa da outra.” (entrevista 16)</w:t>
      </w:r>
    </w:p>
    <w:p>
      <w:pPr>
        <w:pStyle w:val="Normal"/>
        <w:spacing w:lineRule="auto" w:line="360"/>
        <w:ind w:right="-567" w:hanging="0"/>
        <w:jc w:val="both"/>
        <w:rPr>
          <w:i/>
          <w:i/>
          <w:iCs/>
          <w:sz w:val="26"/>
          <w:szCs w:val="26"/>
        </w:rPr>
      </w:pPr>
      <w:r>
        <w:rPr>
          <w:i/>
          <w:iCs/>
          <w:sz w:val="26"/>
          <w:szCs w:val="26"/>
        </w:rPr>
      </w:r>
    </w:p>
    <w:p>
      <w:pPr>
        <w:pStyle w:val="Normal"/>
        <w:spacing w:lineRule="auto" w:line="360"/>
        <w:ind w:right="-567" w:hanging="0"/>
        <w:jc w:val="both"/>
        <w:rPr>
          <w:sz w:val="28"/>
          <w:szCs w:val="28"/>
        </w:rPr>
      </w:pPr>
      <w:r>
        <w:rPr>
          <w:sz w:val="28"/>
          <w:szCs w:val="28"/>
        </w:rPr>
        <w:tab/>
        <w:t>Há de se assinalar que apenas quatro entrevistados afirmaram não se interessar por outra área do conhecimento que não a psicologia.</w:t>
      </w:r>
    </w:p>
    <w:p>
      <w:pPr>
        <w:pStyle w:val="Normal"/>
        <w:spacing w:lineRule="auto" w:line="360"/>
        <w:ind w:right="-567" w:hanging="0"/>
        <w:jc w:val="both"/>
        <w:rPr>
          <w:sz w:val="28"/>
          <w:szCs w:val="28"/>
        </w:rPr>
      </w:pPr>
      <w:r>
        <w:rPr>
          <w:sz w:val="28"/>
          <w:szCs w:val="28"/>
        </w:rPr>
      </w:r>
    </w:p>
    <w:p>
      <w:pPr>
        <w:pStyle w:val="Heading3"/>
        <w:rPr>
          <w:b w:val="false"/>
          <w:b w:val="false"/>
          <w:bCs w:val="false"/>
          <w:i/>
          <w:i/>
          <w:iCs/>
          <w:sz w:val="28"/>
          <w:szCs w:val="28"/>
        </w:rPr>
      </w:pPr>
      <w:r>
        <w:rPr>
          <w:b w:val="false"/>
          <w:bCs w:val="false"/>
          <w:i/>
          <w:iCs/>
          <w:sz w:val="28"/>
          <w:szCs w:val="28"/>
        </w:rPr>
        <w:t>3.3.6. Considerações críticas sobre as crenças relativas às diversas abordagens teóricas</w:t>
      </w:r>
    </w:p>
    <w:p>
      <w:pPr>
        <w:pStyle w:val="Normal"/>
        <w:spacing w:lineRule="auto" w:line="360"/>
        <w:ind w:right="-567" w:hanging="0"/>
        <w:jc w:val="both"/>
        <w:rPr/>
      </w:pPr>
      <w:r>
        <w:rPr>
          <w:sz w:val="28"/>
          <w:szCs w:val="28"/>
        </w:rPr>
        <w:tab/>
        <w:t xml:space="preserve">Os resultados não pareceram deixar dúvidas quanto à inclinação dos entrevistados pelo referencial teórico psicanalítico, escolhido por vinte entre os trinta entrevistados. Neste particular, merece ser ressaltada a influência da abordagem desenvolvida pelo falecido psicanalista francês  </w:t>
      </w:r>
      <w:r>
        <w:rPr>
          <w:i/>
          <w:iCs/>
          <w:sz w:val="28"/>
          <w:szCs w:val="28"/>
        </w:rPr>
        <w:t>Jacques Lacan,</w:t>
      </w:r>
      <w:r>
        <w:rPr>
          <w:sz w:val="28"/>
          <w:szCs w:val="28"/>
        </w:rPr>
        <w:t xml:space="preserve"> embora ele só tenha sido explicitamente citado por cinco entrevistados. Desde já, uma pergunta parece se impor: o que explicaria este predomínio ? Deixando de lado a reposta mais óbvia, o vigor do pensamento lacaniano, pois não dispomos de conhecimentos suficientes sobre o tema para avaliá-lo, preferimos responder a esta pergunta a partir de uma perspectiva distinta. O nosso ponto de partida se encontra no reconhecimento de que a idéia de predomínio supõe a noção de que muitas pessoas, no caso, os psicólogos entrevistados, compartilhem uma mesma representação. Assim, os argumentos de que a psicanálise seria a orientação mais rica ou satisfatória (“aprofunda mais”; “possui uma maior clareza de diagnóstico”; “escuta melhor” etc) podem ser considerados como indicadores da presença de uma crença coletiva entre os psicólogos. Assim, procuramos na psicologia dos comportamentos coletivos uma base conceitual capaz de ajudar a explicar este tipo de crença e de como ela se relaciona com o comportamento apresentado pelos psicólogos. Uma alternativa aceitável face ao até aqui apresentado pode ser encontrado na teoria da norma emergente. Esta teoria surgiu como uma alternativa às dificuldades encontradas pelas teorias do contágio e da convergência em explicar os comportamentos multitudinais. Se as explicações apresentadas pela teoria do contágio podem ser consideradas rudimentares para retratar o assunto em pauta, a teoria da convergência seria aceitável caso conseguisse se desembaraçar dos problemas apresentados por fenômenos tais como as conversões e as defecções. Apenas para lembrar, a suposição básica desta última teoria seria a de que o predomínio na escolha do referencial psicanalítico ocorreria pelo fato dele ter se transformado em um ponto de convergência para onde afluiriam um grande número de psicólogos, sobretudo aqueles que possuiriam traços ou disposições psicológicas semelhantes. </w:t>
      </w:r>
    </w:p>
    <w:p>
      <w:pPr>
        <w:pStyle w:val="Normal"/>
        <w:spacing w:lineRule="auto" w:line="360"/>
        <w:ind w:right="-567" w:hanging="0"/>
        <w:jc w:val="both"/>
        <w:rPr>
          <w:sz w:val="28"/>
          <w:szCs w:val="28"/>
        </w:rPr>
      </w:pPr>
      <w:r>
        <w:rPr>
          <w:sz w:val="28"/>
          <w:szCs w:val="28"/>
        </w:rPr>
        <w:tab/>
        <w:t xml:space="preserve">A explicação oferecida de acordo com os princípios da teoria da norma emergente é de natureza mais holista que a apresentada pela teoria da convergência. Ela postula que em boa parte das situações coletivamente vivenciadas se pode observar a ausência de princípios ou normas básicas que deveriam orientar as relações sociais e regular a manifestação dos comportamentos.  Em certo sentido, esta situação corresponde àquela vivida pelo estudante na fase inicial do seu curso de graduação, que, como se sabe, encontra-se bombardeado por informações oriundas de várias fontes com igual credibilidade, defronta-se com diversas versões igualmente contundentes sobre um mesmo assunto, convive com explicações contraditórias sobre uma série de fenômenos e, a cada dia, é cobrado a se definir quanto a um linha ou uma escola de pensamento a ser adotada. Assim, o estudante nota que existem vários “percursos” que podem ser seguidos, percebendo rapidamente que a maior parte de seus professores e alguns de seus colegas preferem trilhar o caminho aberto pela psicanálise.  No entanto, ainda neste momento, os indicadores do caminho a seguir ainda são por demais vagos, o conhecimento disponível pelo estudante ainda é restrito, e o único critério que ele se encontra em condições de avaliar é o quantitativo, ou seja, o número de pessoas que prefere cada uma das orientações teóricas. Ocorre que a esta altura do seu curso de graduação, ele começa a se envolver com estágios, aulas práticas e com atividades que o colocam face a face com um novo foco de preocupações: alguém que solicita a sua atenção e os seus serviços.  No entanto, as informações oferecidas pela graduação em psicologia parecem ser muito abstratas para lidar com o ser humano concreto que se lhe apresenta. Desta forma, os cursos sobre as teorias da personalidade, sobre a psicologia do desenvolvimento, sobre as diferentes metodologias de pesquisa, sobre a psicologia social etc, parecem pouco acrescentar a alguém que procura respostas mais imediatas e com aplicação direta no dia a dia. </w:t>
      </w:r>
    </w:p>
    <w:p>
      <w:pPr>
        <w:pStyle w:val="Normal"/>
        <w:spacing w:lineRule="auto" w:line="360"/>
        <w:ind w:right="-567" w:hanging="0"/>
        <w:jc w:val="both"/>
        <w:rPr/>
      </w:pPr>
      <w:r>
        <w:rPr>
          <w:sz w:val="28"/>
          <w:szCs w:val="28"/>
        </w:rPr>
        <w:tab/>
        <w:t xml:space="preserve">Ocorre que quem está com o povo está com Deus. O caminho da maioria acaba por ser o preferido pela própria maioria. Hoje, isto significa procurar a psicanálise, em especial,  a visão transmitida pelos cartéis lacanianos.  Começa aqui a se insinuar um rudimento de norma coletivamente aceita. Contudo, há de se assinalar que os argumentos apresentados pelos lacanianos são por demais obscuros e que a falta de clareza e de objetividade parece dominar as discussões entre aqueles que se dedicam a esta abordagem. O estudante, portanto, ainda permanece confuso.  Para lidar com esta confusão, inicia a procura por instâncias complementares de formação que oferecem cursos sobre a psicanálise ou passa a procurar profissionais mais experientes que possam orientar os grupos de estudo a que se dispõe a participar. Aos poucos, e depois de um pesado investimento financeiro e de tempo, as passagens obscuras do pensamento de </w:t>
      </w:r>
      <w:r>
        <w:rPr>
          <w:i/>
          <w:iCs/>
          <w:sz w:val="28"/>
          <w:szCs w:val="28"/>
        </w:rPr>
        <w:t>Lacan</w:t>
      </w:r>
      <w:r>
        <w:rPr>
          <w:sz w:val="28"/>
          <w:szCs w:val="28"/>
        </w:rPr>
        <w:t xml:space="preserve"> passam a fazer sentido e o estudante já se encontra apto a arengar algumas frases que refletem uma certa familiaridade com o jargão lacaniano. Contudo, o entendimento do assunto ainda é muito limitado e face às inúmeras dúvidas que o assaltam durante as discussões teóricas e as atividades de natureza prática, o estudante é aconselhado (possivelmente por um outro que também parece não saber o que fazer) a “escutar, apenas escutar”. Estabelece-se assim uma distinção entre os que sabem escutar (nós; o nosso grupo) e aqueles outros que não conseguem escutar (apesar do ouvido ser o único buraco que nunca fecha!), coitados.</w:t>
      </w:r>
    </w:p>
    <w:p>
      <w:pPr>
        <w:pStyle w:val="Normal"/>
        <w:spacing w:lineRule="auto" w:line="360"/>
        <w:ind w:right="-567" w:hanging="0"/>
        <w:jc w:val="both"/>
        <w:rPr>
          <w:sz w:val="28"/>
          <w:szCs w:val="28"/>
        </w:rPr>
      </w:pPr>
      <w:r>
        <w:rPr>
          <w:sz w:val="28"/>
          <w:szCs w:val="28"/>
        </w:rPr>
        <w:tab/>
        <w:t xml:space="preserve">A esta altura certas expressões chaves já passam a fazer parte do vocabulário do estudante: “a direção da cura”; uma outra ordem de coisas”; “o saber do qual nada se sabe”; “a psicologia é da ordem da consciência e adaptativa, a psicanálise é libertadora e é da ordem do inconsciente”. Além disso, apesar de todos os atrativos e de uma certa satisfação com o entendimento de algumas passagens dos textos lacanianos e do prazer em ser capaz de repetir exaustivamente algumas frases de efeito, certas expressões comuns aos supervisores e aos profissionais reconhecidos começam a desagradar aos ouvidos: “o que isto significa para você ?”; “isto só fará sentido quando você estiver fazendo análise”; “pode falar, eu sou todo ouvidos”.  </w:t>
      </w:r>
    </w:p>
    <w:p>
      <w:pPr>
        <w:pStyle w:val="Normal"/>
        <w:spacing w:lineRule="auto" w:line="360"/>
        <w:ind w:right="-567" w:hanging="0"/>
        <w:jc w:val="both"/>
        <w:rPr>
          <w:sz w:val="28"/>
          <w:szCs w:val="28"/>
        </w:rPr>
      </w:pPr>
      <w:r>
        <w:rPr>
          <w:sz w:val="28"/>
          <w:szCs w:val="28"/>
        </w:rPr>
        <w:tab/>
        <w:t xml:space="preserve">Nestas circunstâncias, a angústia do estudante atinge níveis ainda mais altos. Chega o momento da definição: mais grupos de estudos; formação paralela em psicanálise; análise didática e a “busca de uma supervisão fora” começam a ser procurados. O impacto obviamente passa a ser maior e o estudante passa a entender as idéias lacanianas com um pouco mais de clareza. Há de se perguntar, face aos argumentos anteriormente apresentados, se o estudante de fato possui um conhecimento teórico aprofundado ou se apenas dispõe de uma ou mais chaves interpretativas que lhe permitam traduzir as suas principais indagações  em questões facilmente diluíveis através da lógica da interpretação psicanalítica.    </w:t>
      </w:r>
    </w:p>
    <w:p>
      <w:pPr>
        <w:pStyle w:val="Normal"/>
        <w:spacing w:lineRule="auto" w:line="360"/>
        <w:ind w:right="-567" w:hanging="0"/>
        <w:jc w:val="both"/>
        <w:rPr>
          <w:sz w:val="28"/>
          <w:szCs w:val="28"/>
        </w:rPr>
      </w:pPr>
      <w:r>
        <w:rPr>
          <w:sz w:val="28"/>
          <w:szCs w:val="28"/>
        </w:rPr>
        <w:tab/>
        <w:t>Os que conseguiram sobreviver  a este tipo de socialização já conseguem se sentir razoavelmente confortáveis. Este é um indício de que uma nova norma já emergiu e de que um princípio orientador já parece ser capaz de regular a vida de uma boa parte dos estudantes.  Outros, ao contrário, ainda convivem com um certo desconforto, afinal, muitas vezes as explicações psicanalíticas parecem ser por demais exageradas, as explicações selvagens e o senso crítico toma o rumo do esquecimento. Uma parte pensa em desistir, mas muitos se lembram dos pesados investimentos e refletem sobre o desperdício de tempo que isto significaria.</w:t>
      </w:r>
    </w:p>
    <w:p>
      <w:pPr>
        <w:pStyle w:val="Normal"/>
        <w:spacing w:lineRule="auto" w:line="360"/>
        <w:ind w:right="-567" w:hanging="0"/>
        <w:jc w:val="both"/>
        <w:rPr>
          <w:sz w:val="28"/>
          <w:szCs w:val="28"/>
        </w:rPr>
      </w:pPr>
      <w:r>
        <w:rPr>
          <w:sz w:val="28"/>
          <w:szCs w:val="28"/>
        </w:rPr>
        <w:tab/>
        <w:t>Independente de uns poucos que abandonam o barco, a emergência de um novo conjunto de normas já produziu os seus efeitos, novos estudantes e profissionais se juntam aos grupos, os cartéis conquistam novos adeptos e a indústria da psicanálise continua a florescer vigorosamente.</w:t>
      </w:r>
    </w:p>
    <w:p>
      <w:pPr>
        <w:pStyle w:val="Normal"/>
        <w:spacing w:lineRule="auto" w:line="360"/>
        <w:ind w:right="-567" w:hanging="0"/>
        <w:jc w:val="both"/>
        <w:rPr/>
      </w:pPr>
      <w:r>
        <w:rPr>
          <w:b/>
          <w:bCs/>
          <w:sz w:val="28"/>
          <w:szCs w:val="28"/>
        </w:rPr>
        <w:tab/>
      </w:r>
      <w:r>
        <w:rPr>
          <w:sz w:val="28"/>
          <w:szCs w:val="28"/>
        </w:rPr>
        <w:t xml:space="preserve">A hipótese apresentada acima sobre as razões do predomínio do referencial psicanalítico deve ser considerada com um certo cuidado. Outros fatores, como, por exemplo, a difusão dos conceitos psicanalíticos pelos meios de comunicação de massas, não podem ser negligenciados.  Seja qual for o motivo que explique este predomínio, podemos considerar duas importantes questões relacionados com o tema. Em primeiro lugar, a hegemonia da psicanálise deve ser relativizada, uma vez que para muitos entrevistados este referencial se relaciona de forma um tanto eclética com uma série de outras perspectivas teóricas. Em segundo lugar, parece estar bastante difundida uma crença comumente encontrada entre os psicólogos de que existiria um cliente “ótimo” para cada orientação teórica e que a sabedoria do psicólogos encontrar-se-ia em reconhecer o tipo de técnica que deveria ser adotada para cada perfil de paciente. </w:t>
      </w:r>
    </w:p>
    <w:p>
      <w:pPr>
        <w:pStyle w:val="Normal"/>
        <w:spacing w:lineRule="auto" w:line="360"/>
        <w:ind w:right="-567" w:hanging="0"/>
        <w:jc w:val="both"/>
        <w:rPr>
          <w:sz w:val="28"/>
          <w:szCs w:val="28"/>
        </w:rPr>
      </w:pPr>
      <w:r>
        <w:rPr>
          <w:sz w:val="28"/>
          <w:szCs w:val="28"/>
        </w:rPr>
        <w:tab/>
        <w:t>Independente da orientação, os motivos que levaram à escolha do referencial oscilam em torno de dois pólos: ou aqueles relacionados com o curso de graduação e cursos complementares, ou os fatores pessoais, tais como a vivência e a experiência prática. O grau de satisfação com a orientação escolhida alcançou níveis muito altos, o que de certa forma pode tanto indicar que os psicólogos possuem uma boa clareza sobre as bases conceituais do seu trabalho e reconhecem que as contribuições oferecidas pelo referencial teórico desempenharam um importante papel na evolução do quadro dos seus pacientes, como também poderia indicar uma falta de senso crítico dos entrevistados, uma vez que embora nas últimas décadas tenha ocorrido um avanço estupendo no desenvolvimento das teorias psicológicas, a profundidade, a clareza e o rigor destas teorias não possam  exatamente ser considerados exemplares. Em geral, a crença de que a seriedade do psicólogo é mais importante do que os aspectos teóricos se manifesta tanto neste caso quanto na discussão, anteriormente comentada, sobre as práticas alternativas.  A manifestação desta crença pode ser observada na fala de muitos entrevistados que manifestaram  o argumento relativista de que todas as orientações são igualmente válidas.</w:t>
      </w:r>
    </w:p>
    <w:p>
      <w:pPr>
        <w:pStyle w:val="Normal"/>
        <w:spacing w:lineRule="auto" w:line="360"/>
        <w:ind w:right="-567" w:hanging="0"/>
        <w:jc w:val="both"/>
        <w:rPr>
          <w:sz w:val="28"/>
          <w:szCs w:val="28"/>
        </w:rPr>
      </w:pPr>
      <w:r>
        <w:rPr>
          <w:sz w:val="28"/>
          <w:szCs w:val="28"/>
        </w:rPr>
        <w:tab/>
        <w:t xml:space="preserve">Um outro aspecto a ser considerado com base nos resultados que obtivemos diz respeito ao forte interesse da maior parte dos entrevistados por outras áreas do conhecimento, o que pode ser um indicador de uma certa insatisfação com as teorias psicológicas ou da necessidade de complementar o conhecimento atualmente disponível com informações oriundas destas outras fontes.  Independente desta discussão, o critério pragmático pareceu ser decisivo na seleção destas outras áreas de interesse, uma vez que essas referências sempre levaram em consideração a possibilidade de articular o  que elas têm a oferecer com o que se encontra disponível na psicologia. </w:t>
      </w:r>
    </w:p>
    <w:p>
      <w:pPr>
        <w:pStyle w:val="Normal"/>
        <w:spacing w:lineRule="auto" w:line="360"/>
        <w:ind w:right="-567" w:hanging="0"/>
        <w:jc w:val="both"/>
        <w:rPr/>
      </w:pPr>
      <w:r>
        <w:rPr>
          <w:sz w:val="28"/>
          <w:szCs w:val="28"/>
        </w:rPr>
        <w:tab/>
        <w:t xml:space="preserve">Com base no exposto até aqui, não podemos deixar de constatar que o referencial teórico psicanalítico foi supervalorizado e que por trás desta supervalorização pode ser encontrada a crença injustamente compartilhada por muitos psicólogos de que a teoria psicanalítica seria a base e o ponto de partida das demais orientações teóricas.      </w:t>
      </w:r>
      <w:r>
        <w:rPr>
          <w:b/>
          <w:bCs/>
          <w:sz w:val="28"/>
          <w:szCs w:val="28"/>
        </w:rPr>
        <w:tab/>
      </w:r>
    </w:p>
    <w:p>
      <w:pPr>
        <w:pStyle w:val="Normal"/>
        <w:spacing w:lineRule="auto" w:line="360"/>
        <w:ind w:right="-567" w:hanging="0"/>
        <w:jc w:val="both"/>
        <w:rPr>
          <w:b/>
          <w:b/>
          <w:bCs/>
          <w:i/>
          <w:i/>
          <w:iCs/>
          <w:sz w:val="28"/>
          <w:szCs w:val="28"/>
        </w:rPr>
      </w:pPr>
      <w:r>
        <w:rPr>
          <w:b/>
          <w:bCs/>
          <w:i/>
          <w:iCs/>
          <w:sz w:val="28"/>
          <w:szCs w:val="28"/>
        </w:rPr>
      </w:r>
    </w:p>
    <w:p>
      <w:pPr>
        <w:pStyle w:val="Heading2"/>
        <w:rPr/>
      </w:pPr>
      <w:r>
        <w:rPr/>
        <w:t>3.4. Questões metacientíficas</w:t>
      </w:r>
    </w:p>
    <w:p>
      <w:pPr>
        <w:pStyle w:val="Normal"/>
        <w:spacing w:lineRule="auto" w:line="360"/>
        <w:ind w:right="-567" w:hanging="0"/>
        <w:jc w:val="both"/>
        <w:rPr>
          <w:i/>
          <w:i/>
          <w:iCs/>
          <w:sz w:val="28"/>
          <w:szCs w:val="28"/>
        </w:rPr>
      </w:pPr>
      <w:r>
        <w:rPr>
          <w:sz w:val="28"/>
          <w:szCs w:val="28"/>
        </w:rPr>
        <w:tab/>
        <w:t xml:space="preserve">Nesta seção procuramos entender a maneira através da qual os entrevistados avaliaram uma série de questões de importância para a metaciência da psicologia. Eles foram solicitados a se posicionar frente a questões como o determinismo e a liberdade, as leis psicológicas, as abordagens subjetiva e objetiva e  ao problema da racionalidade e da irracionalidade. Além disso, lhes foi solicitado que indicassem a importância que atribuíam ao conhecimento filosófico. </w:t>
      </w:r>
    </w:p>
    <w:p>
      <w:pPr>
        <w:pStyle w:val="Normal"/>
        <w:spacing w:lineRule="auto" w:line="360"/>
        <w:ind w:right="-567" w:hanging="0"/>
        <w:jc w:val="both"/>
        <w:rPr>
          <w:i/>
          <w:i/>
          <w:iCs/>
          <w:sz w:val="28"/>
          <w:szCs w:val="28"/>
        </w:rPr>
      </w:pPr>
      <w:r>
        <w:rPr>
          <w:i/>
          <w:iCs/>
          <w:sz w:val="28"/>
          <w:szCs w:val="28"/>
        </w:rPr>
      </w:r>
    </w:p>
    <w:p>
      <w:pPr>
        <w:pStyle w:val="Heading3"/>
        <w:rPr>
          <w:b w:val="false"/>
          <w:b w:val="false"/>
          <w:bCs w:val="false"/>
          <w:i/>
          <w:i/>
          <w:iCs/>
          <w:sz w:val="28"/>
          <w:szCs w:val="28"/>
        </w:rPr>
      </w:pPr>
      <w:r>
        <w:rPr>
          <w:b w:val="false"/>
          <w:bCs w:val="false"/>
          <w:i/>
          <w:iCs/>
          <w:sz w:val="28"/>
          <w:szCs w:val="28"/>
        </w:rPr>
        <w:t>3.4.1. Determinismo ou liberdade</w:t>
      </w:r>
    </w:p>
    <w:p>
      <w:pPr>
        <w:pStyle w:val="Normal"/>
        <w:spacing w:lineRule="auto" w:line="360"/>
        <w:ind w:right="-567" w:hanging="0"/>
        <w:jc w:val="both"/>
        <w:rPr>
          <w:sz w:val="28"/>
          <w:szCs w:val="28"/>
        </w:rPr>
      </w:pPr>
      <w:r>
        <w:rPr>
          <w:sz w:val="28"/>
          <w:szCs w:val="28"/>
        </w:rPr>
        <w:tab/>
        <w:t>Afinal o ser humano seria livre para agir de acordo com a própria vontade ou ele seria determinado por fatores tais como a sociedade em que vive, o inconsciente e os limites biológicos inerentes a sua condição de ser vivo ? Esta é um problema que vem despertando acalorados debates desde os primeiros passos no desenvolvimento da psicologia. Embora seja uma questão técnica, através  dela parece ser possível esclarecer, através das respostas apresentadas a este problema, os pressupostos antropológicos implícitos assumidos pelos psicólogos. Procuramos conhecer as crenças dos entrevistados sobre esta questão, perguntando simplesmente a eles se achavam que os seres humanos eram livres ou determinados. As respostas se distribuíram de acordo com a tabela  5.</w:t>
      </w:r>
    </w:p>
    <w:p>
      <w:pPr>
        <w:pStyle w:val="Normal"/>
        <w:spacing w:lineRule="auto" w:line="360"/>
        <w:ind w:right="-567" w:hanging="0"/>
        <w:jc w:val="both"/>
        <w:rPr>
          <w:sz w:val="28"/>
          <w:szCs w:val="28"/>
        </w:rPr>
      </w:pPr>
      <w:r>
        <w:rPr>
          <w:sz w:val="28"/>
          <w:szCs w:val="28"/>
        </w:rPr>
        <w:tab/>
      </w:r>
    </w:p>
    <w:p>
      <w:pPr>
        <w:pStyle w:val="Normal"/>
        <w:ind w:right="-567" w:hanging="0"/>
        <w:jc w:val="both"/>
        <w:rPr>
          <w:sz w:val="28"/>
          <w:szCs w:val="28"/>
        </w:rPr>
      </w:pPr>
      <w:r>
        <w:rPr>
          <w:sz w:val="28"/>
          <w:szCs w:val="28"/>
        </w:rPr>
        <w:tab/>
      </w:r>
      <w:r>
        <w:br w:type="page"/>
      </w:r>
    </w:p>
    <w:p>
      <w:pPr>
        <w:pStyle w:val="Normal"/>
        <w:ind w:right="-567" w:hanging="0"/>
        <w:jc w:val="both"/>
        <w:rPr/>
      </w:pPr>
      <w:r>
        <w:rPr>
          <w:sz w:val="28"/>
          <w:szCs w:val="28"/>
        </w:rPr>
        <w:t xml:space="preserve">                    </w:t>
      </w:r>
      <w:r>
        <w:rPr>
          <w:b/>
          <w:bCs/>
        </w:rPr>
        <w:t xml:space="preserve">Tabela 5. Posição frente ao determinismo e à liberdade </w:t>
      </w:r>
    </w:p>
    <w:p>
      <w:pPr>
        <w:pStyle w:val="Normal"/>
        <w:ind w:right="-567" w:hanging="0"/>
        <w:rPr>
          <w:sz w:val="28"/>
          <w:szCs w:val="28"/>
        </w:rPr>
      </w:pPr>
      <w:r>
        <w:rPr>
          <w:sz w:val="28"/>
          <w:szCs w:val="28"/>
        </w:rPr>
        <w:t xml:space="preserve">         </w:t>
      </w:r>
      <w:r>
        <w:rPr>
          <w:b/>
          <w:bCs/>
          <w:sz w:val="28"/>
          <w:szCs w:val="28"/>
        </w:rPr>
        <w:t>_____________________________________________________</w:t>
      </w:r>
    </w:p>
    <w:p>
      <w:pPr>
        <w:pStyle w:val="Normal"/>
        <w:ind w:right="-567" w:hanging="0"/>
        <w:rPr>
          <w:sz w:val="28"/>
          <w:szCs w:val="28"/>
        </w:rPr>
      </w:pPr>
      <w:r>
        <w:rPr>
          <w:sz w:val="28"/>
          <w:szCs w:val="28"/>
        </w:rPr>
        <w:tab/>
        <w:t xml:space="preserve">Opção </w:t>
        <w:tab/>
        <w:tab/>
        <w:tab/>
        <w:tab/>
        <w:tab/>
        <w:tab/>
        <w:tab/>
        <w:t xml:space="preserve">  Freqüência    </w:t>
      </w:r>
    </w:p>
    <w:p>
      <w:pPr>
        <w:pStyle w:val="Normal"/>
        <w:ind w:right="-567" w:hanging="0"/>
        <w:rPr>
          <w:sz w:val="28"/>
          <w:szCs w:val="28"/>
        </w:rPr>
      </w:pPr>
      <w:r>
        <w:rPr>
          <w:sz w:val="28"/>
          <w:szCs w:val="28"/>
        </w:rPr>
        <w:t xml:space="preserve">         </w:t>
      </w:r>
      <w:r>
        <w:rPr>
          <w:sz w:val="28"/>
          <w:szCs w:val="28"/>
        </w:rPr>
        <w:t>____________________________________________________</w:t>
      </w:r>
    </w:p>
    <w:p>
      <w:pPr>
        <w:pStyle w:val="Normal"/>
        <w:ind w:right="-567" w:hanging="0"/>
        <w:rPr>
          <w:sz w:val="28"/>
          <w:szCs w:val="28"/>
        </w:rPr>
      </w:pPr>
      <w:r>
        <w:rPr>
          <w:sz w:val="28"/>
          <w:szCs w:val="28"/>
        </w:rPr>
        <w:tab/>
        <w:t>Determinismo e liberdade</w:t>
        <w:tab/>
        <w:tab/>
        <w:tab/>
        <w:tab/>
        <w:t xml:space="preserve">     </w:t>
        <w:tab/>
        <w:t>15</w:t>
      </w:r>
    </w:p>
    <w:p>
      <w:pPr>
        <w:pStyle w:val="Normal"/>
        <w:ind w:right="-567" w:hanging="0"/>
        <w:rPr>
          <w:sz w:val="28"/>
          <w:szCs w:val="28"/>
        </w:rPr>
      </w:pPr>
      <w:r>
        <w:rPr>
          <w:sz w:val="28"/>
          <w:szCs w:val="28"/>
        </w:rPr>
        <w:tab/>
        <w:t>Liberdade</w:t>
        <w:tab/>
        <w:tab/>
        <w:tab/>
        <w:tab/>
        <w:tab/>
        <w:tab/>
        <w:tab/>
        <w:tab/>
        <w:t>08</w:t>
      </w:r>
    </w:p>
    <w:p>
      <w:pPr>
        <w:pStyle w:val="Normal"/>
        <w:ind w:right="-567" w:hanging="0"/>
        <w:rPr>
          <w:sz w:val="28"/>
          <w:szCs w:val="28"/>
        </w:rPr>
      </w:pPr>
      <w:r>
        <w:rPr>
          <w:sz w:val="28"/>
          <w:szCs w:val="28"/>
        </w:rPr>
        <w:tab/>
        <w:t>Determinismo</w:t>
        <w:tab/>
        <w:tab/>
        <w:tab/>
        <w:tab/>
        <w:tab/>
        <w:tab/>
        <w:tab/>
        <w:t>06</w:t>
      </w:r>
    </w:p>
    <w:p>
      <w:pPr>
        <w:pStyle w:val="Normal"/>
        <w:ind w:right="-567" w:hanging="0"/>
        <w:rPr>
          <w:sz w:val="28"/>
          <w:szCs w:val="28"/>
        </w:rPr>
      </w:pPr>
      <w:r>
        <w:rPr>
          <w:sz w:val="28"/>
          <w:szCs w:val="28"/>
        </w:rPr>
        <w:tab/>
        <w:t>Não respondeu</w:t>
        <w:tab/>
        <w:tab/>
        <w:tab/>
        <w:tab/>
        <w:tab/>
        <w:tab/>
        <w:tab/>
        <w:t>01</w:t>
      </w:r>
    </w:p>
    <w:p>
      <w:pPr>
        <w:pStyle w:val="Normal"/>
        <w:ind w:right="-567" w:hanging="0"/>
        <w:rPr>
          <w:sz w:val="28"/>
          <w:szCs w:val="28"/>
        </w:rPr>
      </w:pPr>
      <w:r>
        <w:rPr>
          <w:sz w:val="28"/>
          <w:szCs w:val="28"/>
        </w:rPr>
        <w:tab/>
        <w:t xml:space="preserve">Total </w:t>
        <w:tab/>
        <w:tab/>
        <w:tab/>
        <w:tab/>
        <w:tab/>
        <w:tab/>
        <w:tab/>
        <w:tab/>
        <w:tab/>
        <w:t>30</w:t>
      </w:r>
    </w:p>
    <w:p>
      <w:pPr>
        <w:pStyle w:val="Normal"/>
        <w:ind w:right="-567" w:hanging="0"/>
        <w:rPr/>
      </w:pPr>
      <w:r>
        <w:rPr>
          <w:b/>
          <w:bCs/>
          <w:sz w:val="28"/>
          <w:szCs w:val="28"/>
        </w:rPr>
        <w:tab/>
        <w:t>_____________________________________________________</w:t>
      </w:r>
      <w:r>
        <w:rPr>
          <w:sz w:val="28"/>
          <w:szCs w:val="28"/>
        </w:rPr>
        <w:t xml:space="preserve"> </w:t>
      </w:r>
    </w:p>
    <w:p>
      <w:pPr>
        <w:pStyle w:val="Normal"/>
        <w:spacing w:lineRule="auto" w:line="360"/>
        <w:ind w:right="-567" w:hanging="0"/>
        <w:rPr>
          <w:sz w:val="28"/>
          <w:szCs w:val="28"/>
        </w:rPr>
      </w:pPr>
      <w:r>
        <w:rPr>
          <w:sz w:val="28"/>
          <w:szCs w:val="28"/>
        </w:rPr>
      </w:r>
    </w:p>
    <w:p>
      <w:pPr>
        <w:pStyle w:val="Normal"/>
        <w:spacing w:lineRule="auto" w:line="360"/>
        <w:ind w:right="-567" w:hanging="0"/>
        <w:jc w:val="both"/>
        <w:rPr>
          <w:sz w:val="28"/>
          <w:szCs w:val="28"/>
        </w:rPr>
      </w:pPr>
      <w:r>
        <w:rPr>
          <w:sz w:val="28"/>
          <w:szCs w:val="28"/>
        </w:rPr>
        <w:tab/>
        <w:t xml:space="preserve">Como pode ser observado na tabela 5, exatamente a metade dos entrevistados adotou uma postura de neutralidade em relação a esta questão. Este tipo de resposta pode ser caracterizado como dúbio, pois pode significar  tanto uma postura cuidadosa, onde o entrevistado procura apontar, por exemplo, alguns aspectos do comportamento humano que parecem ser determinados e outros que só podem ser explicados através da adoção de um pressuposto voluntarista, ou pode, ao contrário, dar a entender que o entrevistado não tem uma posição firme sobre o assunto e prefere se encaminhar para a saída mais fácil, aludindo a alguns argumentos relativamente difundidos, tais como os de que tudo é válido, que tudo está relacionado com tudo, ou que o ser humano é por demais complexo para que uma única abordagem seja suficiente para tratá-lo. </w:t>
      </w:r>
    </w:p>
    <w:p>
      <w:pPr>
        <w:pStyle w:val="Normal"/>
        <w:spacing w:lineRule="auto" w:line="360"/>
        <w:ind w:right="-567" w:hanging="0"/>
        <w:jc w:val="both"/>
        <w:rPr>
          <w:sz w:val="28"/>
          <w:szCs w:val="28"/>
        </w:rPr>
      </w:pPr>
      <w:r>
        <w:rPr>
          <w:sz w:val="28"/>
          <w:szCs w:val="28"/>
        </w:rPr>
        <w:tab/>
        <w:t>Talvez esta dúvida possa ser esclarecida pela análise das respostas apresentadas pelos entrevistados.   Uma primeira resposta, transcrita a seguir, não parece  ajudar muito  no nosso objetivo, já que o argumento apresentado para a defesa dessa postura complementarista (“eu pegaria um pouquinho de cada coisa”) não pode ser considerado exatamente rigoroso.</w:t>
      </w:r>
    </w:p>
    <w:p>
      <w:pPr>
        <w:pStyle w:val="Normal"/>
        <w:spacing w:lineRule="auto" w:line="360"/>
        <w:ind w:right="-567" w:hanging="0"/>
        <w:jc w:val="both"/>
        <w:rPr>
          <w:sz w:val="28"/>
          <w:szCs w:val="28"/>
        </w:rPr>
      </w:pPr>
      <w:r>
        <w:rPr>
          <w:sz w:val="28"/>
          <w:szCs w:val="28"/>
        </w:rPr>
      </w:r>
    </w:p>
    <w:p>
      <w:pPr>
        <w:pStyle w:val="Normal"/>
        <w:ind w:left="567" w:hanging="0"/>
        <w:jc w:val="both"/>
        <w:rPr>
          <w:sz w:val="26"/>
          <w:szCs w:val="26"/>
        </w:rPr>
      </w:pPr>
      <w:r>
        <w:rPr>
          <w:sz w:val="26"/>
          <w:szCs w:val="26"/>
        </w:rPr>
        <w:tab/>
        <w:tab/>
        <w:t>“</w:t>
      </w:r>
      <w:r>
        <w:rPr>
          <w:i/>
          <w:iCs/>
          <w:sz w:val="26"/>
          <w:szCs w:val="26"/>
        </w:rPr>
        <w:t>Eu pegaria um pouquinho de cada, tá,  porque se a gente partir do pressuposto que o ser humano já nasce pré-determinado não adianta a gente existir, lutar pelas coisas que a gente quer, porque já está tudo pré-determinado. E por outro lado, também esquecer herança e comportamentos herdados também não faria sentido, senão não haveria história familiar. Então eu pego um pouquinho de cada. Acho que, lógico, determinadas pessoas são mais influenciáveis pela parte herdada, né, o que os pais passam, os avós, os bisavós e pessoas que conseguem lidar com estas questões que são passadas, mas que a partir disso conseguem construir a própria vida que é o que eu acho que é o que eu mais acredito, sabe, você recebe esta bagagem sim, mas você tem que ter... você tem que ser honesto e ser independente e ter liberdade para escolher  se você vai querer repetir isso ou se você vai utilizar isso para poder construir uma coisa melhor para você. Eu acho que é um pouquinho de cada.” (entrevista 6)</w:t>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 xml:space="preserve">Em um outro conjunto de respostas, podemos  observar alguns argumentos mais elaborados, embora alheios aos pontos centrais da discussão sobre o determinismo e a liberdade. Estes argumentos defendem o ponto de vista de que, embora o ser humano seja determinado, existe a possibilidade de que ele consiga se libertar desta situação e se tornar livre. Um dos entrevistados chegou mesmo a admitir que o tratamento psicológico seria capaz de exercer este efeito libertador.   </w:t>
      </w:r>
    </w:p>
    <w:p>
      <w:pPr>
        <w:pStyle w:val="Normal"/>
        <w:spacing w:lineRule="auto" w:line="360"/>
        <w:ind w:lef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Acho que é o tempo inteiro muito influenciado pelo ambiente, pelas coisas externas. Acho que todos nós nascemos assim pro mundo, como se nascesse uma folha em branco, vamos dizer assim. Não tão assim, é o modo de dizer. Porque é claro que você traz a sua carga, tem um determinado tipo de caráter. Que tem uma carga hereditária, sim, claro. A gente não pode negar isso. Mas se isso for dado um espaço pra pessoa viver isso com liberdade, com menos «não é possível, com menos repressões possíveis, você tem condição de crescer com mais liberdade de expressão, de emoção, com mais espaço pra você viver a sua emoção. E, conseqüentemente, não... por exemplo, eu acho que é muito difícil você dizer no mundo de hoje, dentro da nossa estrutura - porque você tem um quanto da estrutura social mesmo, que é um quanto da sociedade - que nós não seríamos, não daríamos um indivíduo neurótico. O Reich inclusive fala do caráter genital, que é o... como se fosse o caráter que não é neurótico. Eu acho que é muito difícil você ter um caráter limpo de tudo, claro. Porque cada um traz a sua carga. Agora você pode ter o mais limpo possível, no sentido de menos doente possível. Com mais liberdade, você pode fazer uma criança mais saudável, com mais liberdade de expressão, menos doente, inclusive doenças físicas. Acho que é perfeitamente possível. O Reich prova isso inclusive com o trabalho dele, que é o trabalho de prevenção que a gente faz, que ele chama de «criança auto-regulada”. É um trabalho muito interessante esse.”  (entrevista 24).</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le é determinado em parte, tem liberdade em outra. Eu acho assim, que, bom, tudo que eu dizer vai partir da minha própria experiência, não tem como. Eu vejo que muita coisa é a família que determina, são os comportamentos padrões que a sociedade impõe. Mais eu vejo a pessoa pelo menos livre para questionar esses comportamentos, porque eu acho que mudar, mudar, se for mudar demais, vai cair no caso da, entre aspas, da normalidade, aquele sujeito marginal que vai ser olhado pelos próprios membros como indiferente, esquisito. Mas eu acho que tem essa liberdade sim, agora é muito difícil de ser conquistada, porque requer muita coragem, tem que ter muito peito você desafiar um padrão, porque não é comumente aceito. Mas ainda bem que existe, porque se não existisse a liberdade a gente ainda estaria nas árvores, nas cavernas até hoje, porque  o que pulsionou o mundo foi exatamente a ousadia a liberdade de se pensar algo novo.”  (entrevista 2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ho que todo mundo tem a sua particularidade, tem a sua personalidade. É lógico que a pessoa pode querer determinar o comportamento, é falar assim...,  tem até aquele não sei se foi o Skinner ou o Pavlov que falou se der 10 crianças ele faz cada uma ser uma coisa, né. Eu acho que ele pode até conseguir isso mas em detrimento de alguma coisa que a pessoa já tenha, sabe. Então eu acredito que tenha o determinismo sim, mas também tem a particularidade da pessoa, e se este desejo desta pessoa for mais forte que o querem determinar para ela, ela consegue sair daquele determinismo.” (entrevista 30).</w:t>
      </w:r>
    </w:p>
    <w:p>
      <w:pPr>
        <w:pStyle w:val="Normal"/>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A questão se tem uma determinação, eu acho que a determinação vem da história de cada um. Da estrutura que se forma com a vida, com os passos que cada um dá... a possibilidade do tratamento é justamente dar ao sujeito essa possibilidade de liberdade, de poder fazer as suas escolhas, trafegar pelo seu desejo. Porque muitas pessoas estão impossibilitadas disso, elas estão presas por uma determinação.” (entrevista 11).</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Um entrevistado apresentou um argumento que defendia uma possível complementaridade entre o determinismo e a liberdade, referindo-se aos traços ou atributos pessoais dos diferentes indivíduos. Pensando assim, a conclusão desse argumento se sustenta na suposição de que o estatuto de liberdade dependerá de como cada indivíduo  lidará com as situações com que irá se defrontar na vida.</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É complicado... Eu acho que é uma mistura dos dois. Eu não acredito... existe algo que é imposto, é determinado, e a liberdade... eu acho que existe os dois, em algumas pessoas mais de uma coisa mais do que a outra. Tudo eu acho que tudo está  relacionado mais a uma questão pessoal, como que a pessoa vai lidar com essas duas questões. Eu acho que tem muita... imposição a nível social, tem muita coisa determinando mesmo, mas também por a gente viver numa sociedade a gente sabe que a liberdade total, a gente não consegue chegar a nada, só conduzindo a coisa por ela. E as pessoas, tem umas que conseguem conjuga isso muito bem e lidam muito bem com isso. Tem outras que sofrem sempre por responderem a essas determinações. E tem outras que sofrem pelo excesso de liberdade. Então eu acho que existe um misto aí. Existe uma mistura disso aí muito grande, a gente não em como dizer que o comportamento humano é determinado ou é uma liberdade.” (entrevista 29)</w:t>
      </w:r>
      <w:r>
        <w:rPr>
          <w:sz w:val="26"/>
          <w:szCs w:val="26"/>
        </w:rPr>
        <w:tab/>
        <w:tab/>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pPr>
      <w:r>
        <w:rPr>
          <w:sz w:val="28"/>
          <w:szCs w:val="28"/>
        </w:rPr>
        <w:tab/>
        <w:t xml:space="preserve">Outras respostas apresentaram argumentos um pouco mais consistentes. Pudemos observar em uma pequena parcela dos entrevistados respostas que, embora apontassem para a aceitação indiscriminada de ambas as abordagens,  aproximavam-se do determinismo </w:t>
      </w:r>
      <w:r>
        <w:rPr>
          <w:i/>
          <w:iCs/>
          <w:sz w:val="28"/>
          <w:szCs w:val="28"/>
        </w:rPr>
        <w:t xml:space="preserve">soft, </w:t>
      </w:r>
      <w:r>
        <w:rPr>
          <w:sz w:val="28"/>
          <w:szCs w:val="28"/>
        </w:rPr>
        <w:t>uma vez que ao acusarem o importante papel desempenhado por esta última perspectiva, não descartaram a influência do livre arbítrio e da vontade.</w:t>
      </w:r>
    </w:p>
    <w:p>
      <w:pPr>
        <w:pStyle w:val="Normal"/>
        <w:spacing w:lineRule="auto" w:line="360"/>
        <w:ind w:lef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Os dois. O homem nasce numa dada cultura, esta cultura o determina, e ao mesmo tempo não. Se  nasce em uma cultura, todos seriam exatamente iguais, se nasce em uma família um é doente e outro não é. Existe a determinação, mas ela não é uma coisa fechada, existe um livre arbítrio e a vontade.” (entrevista 3).</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Se ele é determinado ou há..? Olha.... ele é determinado, né,  a partir do que, aí eu acho até que vem aquela questão, determinismo psíquico ou não? Ele é determinado sim, a partir do que é fundamental na formação do ser humano, os  primeiros anos, os primeiros processos, ele é determinado sim, porque isso são coisa marcantes, para a sua vida futura...mas eu acho que esse determinismo , né,   no final das contas não é algo que... que não deixa essa margem de liberdade. Eu acho que... não sei se a pergunta é essa, se por exemplo,  se porque ele é determinado ele não é livre. Eu acho que existe um determinismo sim, sabe de algo que é marcante nos primeiros anos, nos seus primeiros processos tá, e que o depois... determina a sua vida daí para frente sim, mas não é algo que é... que esteja fechado para uma liberdade, do vir a ser ou não. Porque eu acho que... é até aquela coisa, o que determina a ser assim ou não, mas o ser humano  é essa caixinha de surpresas que de acordo com a vida dele  também, ele pode até.. entendeu? Eu acho, que é muito... Eu não sei se a gente já pode usar na questão da estruturação, que o sexo faz na vida dele determinar a se estruturar assim, ou assado. Mas o que vai dizer se ele vai desenvolver mesmo uma neurose, ou uma psicose, apesar de estarem estruturadas assim ou assada é a vida dele. Então são as condições que ele vai encontrar as oportunidades que ele vai ter ou não  na vida de vir a desenvolver isso. E até assim, os mecanismos que ele vai utilizar o quanto  ele vai agüentar ou não passar por isso aqui. Tá , então, eu acho assim, determina, eu não sei se eu consegui entender. Determina sim, existe um determinismo sim, mais isso não fecha a liberdade para ele vir ou não a desenvolver uma neurose ou uma psicose.” (entrevista 11).</w:t>
      </w:r>
    </w:p>
    <w:p>
      <w:pPr>
        <w:pStyle w:val="Normal"/>
        <w:spacing w:lineRule="auto" w:line="360"/>
        <w:ind w:left="567" w:hanging="0"/>
        <w:jc w:val="both"/>
        <w:rPr>
          <w:i/>
          <w:i/>
          <w:iCs/>
          <w:sz w:val="26"/>
          <w:szCs w:val="26"/>
        </w:rPr>
      </w:pPr>
      <w:r>
        <w:rPr>
          <w:i/>
          <w:iCs/>
          <w:sz w:val="26"/>
          <w:szCs w:val="26"/>
        </w:rPr>
      </w:r>
    </w:p>
    <w:p>
      <w:pPr>
        <w:pStyle w:val="Normal"/>
        <w:ind w:left="567" w:hanging="0"/>
        <w:jc w:val="both"/>
        <w:rPr/>
      </w:pPr>
      <w:r>
        <w:rPr>
          <w:i/>
          <w:iCs/>
          <w:sz w:val="26"/>
          <w:szCs w:val="26"/>
        </w:rPr>
        <w:tab/>
        <w:tab/>
        <w:t>“Eu acho que ele... existe uma carga genética até no comportamento, eu acredito... que tem uma carga genética no comportamento. Gosto muito dos estudos que foram feitos sobre gêmeos porque vêm comprovar alguma coisa disso, sem nenhuma comprovação científica. Mas, a partir dessa, você tem uma carga genética, mas você é livre pra mudar isso também. Eu acho que é por isso que a psicologia existe, porque isso não está bom, se não estiver legal, você pode mudar, fazer alguma alteração. “ (entrevista 13).</w:t>
      </w:r>
      <w:r>
        <w:rPr>
          <w:sz w:val="26"/>
          <w:szCs w:val="26"/>
        </w:rPr>
        <w:t xml:space="preserve">   </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Enfim, cinco entrevistados defenderam um ponto de vista  mais compatível com a possibilidade de se articular as perspectivas determinista e voluntarista. Este argumento defende o postulado que o comportamento do ser humano seria determinado quanto a alguns aspectos, e por outro lado, de que em determinadas esferas da ação humana, poder-se-ia conceber um certo grau de liberdade.</w:t>
      </w:r>
    </w:p>
    <w:p>
      <w:pPr>
        <w:pStyle w:val="Normal"/>
        <w:spacing w:lineRule="auto" w:line="360"/>
        <w:ind w:lef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É polêmico. Em parte ele é determinado pela educação que você recebe, acho que por uma hereditariedade que vem nessa educação que você recebe, então o seu comportamento em parte ele vai ser determinado, em parte é algo  que é a essência do seu ser. O que às vezes, por causa do ambiente você não coloca toda a sua essência para fora. Aí é que parte que eu acho que vem a parte do comportamento que ele é determinado, pela situação que você vive, na sociedade que você vive, com as pessoas que você, talvez você não possa ser, não consiga ser tudo que você é na essência, no seu íntimo.” (entrevista 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ho que determinado de tudo não. E livre totalmente eu também acho que não. Eu acho que muitas coisas influenciam. Você tem a parte... tem o social que vai influenciar. E muitas vezes a pessoa não vai além... muitas vezes é por causa dessa questão social. Eu acho que isso influencia muito. Mas não que a pessoa seja totalmente determinada não. Eu acho que ela tem muito campo pra ela se expandir, pra se abrir.” (entrevista 15).</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ssa pergunta é meio assim... Algumas coisas na vida do ser humano, ele já nasce, já são determinadas. Outras ele está em processo de... está em buscada perfeição. Eu acho que quando ele está em busca da perfeição, há essa liberdade. Há algum meio... vamos dizer assim... dúbio. Algumas coisas... não sei bem se o que eu vou te responder, se é o que você realmente quer saber. Porque quando você me fez essa pergunta eu imaginei o ser humano quando nasce, por aquilo que ele recebe. Então algumas coisas já estão determinadas.” (entrevista 19).</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Além dos quinze entrevistados que não se posicionaram de forma inequívoca em relação ao assunto, encontramos oito entrevistados que se posicionaram de forma favorável  à liberdade e em detrimento do determinismo. Os argumentos apresentados foram, uma vez mais, bastante diferentes uns dos outros. Um conjunto de respostas diferiu dos que defenderam a opção complementarista por uma questão de ênfase ou grau. Neste caso, encontramos algumas respostas indicadoras de que idealmente o ser humano seria livre, mas que em função das circunstâncias da própria vida, da sociedade, do regime político e do próprio medo da liberdade, ela acabaria sendo solapada. Eis algumas respostas que sugerem este ponto de vista.</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Ele tem liberdade de ação. Porém a maioria escolhe não ter. Não é só dizer: «escolhe não ter por comodismo”.. Não, por educação, por comodismo, etc, uma série de coisas. Muitas pessoas conseguem viver de acordo com a liberdade que têm. Outras nem percebem.” (entrevista 23).</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 xml:space="preserve">“O homem tem liberdade de ação, mas a sociedade trava muito. É onde gera os conflitos. Porque tem toda uma criação já determinando atitudes, comportamentos. Então o ser humano em si ele tem liberdade de ação, mas o próprio social, a própria criação já leva ele a ter comportamentos determinados. Então é um processo social bem divergente, onde assim em questão de pessoa, de ser, ele tem todo um caminho pela frente, mas já sendo moldado desde criança pra isso. Você pode ver que a criança é altamente espontânea e nós perdemos o que mais tínhamos de bonito que é a espontaneidade. Ao nos transformarmos em adulto, nós perdemos a criança espontânea. E é o que Moreno tenta buscar. É buscar nessa infância, nessa espontaneidade da infância, pra gente ser um ser mais espontâneo.” (entrevista 20)” </w:t>
      </w:r>
    </w:p>
    <w:p>
      <w:pPr>
        <w:pStyle w:val="Normal"/>
        <w:ind w:right="-567" w:hanging="0"/>
        <w:jc w:val="both"/>
        <w:rPr>
          <w:i/>
          <w:i/>
          <w:iCs/>
          <w:sz w:val="26"/>
          <w:szCs w:val="26"/>
        </w:rPr>
      </w:pPr>
      <w:r>
        <w:rPr>
          <w:i/>
          <w:iCs/>
          <w:sz w:val="26"/>
          <w:szCs w:val="26"/>
        </w:rPr>
        <w:t xml:space="preserve"> </w:t>
      </w:r>
    </w:p>
    <w:p>
      <w:pPr>
        <w:pStyle w:val="Normal"/>
        <w:ind w:left="567" w:hanging="0"/>
        <w:jc w:val="both"/>
        <w:rPr>
          <w:i/>
          <w:i/>
          <w:iCs/>
          <w:sz w:val="26"/>
          <w:szCs w:val="26"/>
        </w:rPr>
      </w:pPr>
      <w:r>
        <w:rPr>
          <w:i/>
          <w:iCs/>
          <w:sz w:val="26"/>
          <w:szCs w:val="26"/>
        </w:rPr>
        <w:tab/>
        <w:tab/>
        <w:t>“Essa questão é uma das questões que o Rogers mais importou. Eu acredito o seguinte: que o ser humano ele é essencialmente livre. Ele pode optar pelos caminhos que ele pode seguir, de acordo com as motivações que existem nele. Então de certa forma isso... existe uma liberdade. O Rogers acreditava que essa liberdade ficava restrita, sem falar nas condições externas porque por exemplo, às vezes um regime político pode restringir a liberdade das pessoas, mas a nível da liberdade de ser, não da liberdade de ir e vir como se fala aí em relação ao capitalismo, ao comunismo, essa coisa toda. Mas a nível da liberdade de ser, o Rogers acreditava o seguinte: que o ser só pode ser livre se ele, desde o início de sua formação, desde quando... até antes de nascer, o Rogers acreditava que até antes de nascer, no próprio útero da mãe o feto já estava sofrendo influências a nível ambiental, a nível do próprio meio em que ele vivia ali, o útero no caso. Então se essas condições que são apresentadas a esse ser que está nascendo, na infância, se essas condições permitirem a ele encontrar um jeito pessoal de ser, ele consequentemente poderá ir em busca de uma liberdade maior, poderá encontrar na sua vida adulta, enfim, na sua maturidade, a verdadeira essência da liberdade que é escolher ser o que ele quer ser, do jeito que ele quiser ser. Mas pra isso é necessário mais uma vez que ele encontre essas condições que nós estamos falando aí. Primeiramente por parte da família, dos pais, do ambiente onde ele nasce. Então se esse ambiente gerar essas condições, que favorecem o seu desenvolvimento pessoal, a sua independência psicológica, vamos dizer assim, ele pode realmente ser um ser livre a ponto de escolher o que fazer com sua vida. Agora se desde o início ele não encontrar essas condições e até na vida adulta mesmo não conseguir encontrar isso, não conseguir reverter esse processo, então fatalmente ele pode se sentir sem liberdade. Eu acredito da seguinte forma: que mesmo que ele não encontre isso na infância - pra isso até que surgiu a terapia - a terapia pode ser um fator gerador dessas condições, de forma que ele encontre a sua forma de ser, o seu jeito de ser, enfim, encontre a forma de estar no mundo que mais convenha a ele. Então é nesse sentido que se acredita que o ser é livre pra escolher. Mas é necessário que ele esteja com ele essas condições básicas. De alguma forma ele precisa ter passado por esse aprendizado de descobrir nele que existem condições básicas pra que ele desenvolva o seu potencial.” (entrevista 1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le é dotado de liberdade, só que ele tem medo e não sabe ir em busca dessa própria liberdade. Ele tem medo da liberdade. Até de encontrá-la. Então ele se apega a determinados fatos e ali ele fica, com medo de avançar. Muitos emperram em vista disso.” (entrevista 18).</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Apenas duas repostas procuraram defender a liberdade sem restrições, embora uma delas tenha sugerido um certo grau de acaso na opção de ser livre.</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Determinado que você coloca no sentido do herdado, por exemplo? Não eu não acho, não; eu acho que esta visão é muito geneticista, ideológica talvez. Eu acho que o comportamento humano não é pré-determinado. Eu acho que o comportamento humano..., você colocou livre né? Como se tivesse uma liberdade, eu acho que as questões do ser humano acontecem aleatoriamente, não é uma boa palavra,  mas digamos assim... depende de uma história de  vida de toda uma questão. Eu acho que cada ser humano não tem uma formação psíquica, por exemplo, determinada,  pré determinada  no sentido que: há, se agir assim vai sair uma pessoa assim, eu não acredito nisso. Eu acredito que as questões do ser humano são muito mais complexas então pela vida afora as coisa vão mudando, muita coisa vai acontecendo.” (entrevista 4).</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ho que ele tem liberdade. Eu acho que depende muito da situação em que ele está. Porque tem aquela coisa que a gente... falando em comportamento... a gente, dependendo da situação em que está, tem que assumir uma certa postura e em outras já é mais... eu acho que é bem variado... já pode ser mais livre. Pelo que eu entendi da pergunta é isso.” (entrevista 12).</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Em um plano oposto, seis entrevistados apresentaram argumentos favoráveis a uma perspectiva determinista, embora as respostas tenham deixado a desejar quanto ao aspecto lógico. Um entrevistado sugeriu, por exemplo, que o ser humano é determinado somente até certo ponto.</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É determinado até certo ponto. Uma criança nasce, já tem uma coisa muito estabelecida -  aí entra muito nessa questão da psicanálise, Lacan - já tem um nome que ela vai receber, um local, aquela família, as coisas já estão muito determinadas. E com o passar dos anos, essas experiências, vão fazer uma demarcação, um pontilhamento nessa vida. A coisa não vem aleatoriamente. Então... agora, em determinado ponto, o que que a pessoa vai fazer com essas</w:t>
      </w:r>
    </w:p>
    <w:p>
      <w:pPr>
        <w:pStyle w:val="Normal"/>
        <w:ind w:left="567" w:hanging="0"/>
        <w:jc w:val="both"/>
        <w:rPr>
          <w:sz w:val="28"/>
          <w:szCs w:val="28"/>
        </w:rPr>
      </w:pPr>
      <w:r>
        <w:rPr>
          <w:i/>
          <w:iCs/>
          <w:sz w:val="26"/>
          <w:szCs w:val="26"/>
        </w:rPr>
        <w:t>coisas, como é que ela vai depois de um determinado ponto prosseguir. Aí você vê bem a distinção de uma pessoa em análise. Em determinado ponto ela pode fazer o que com essas coisas que ela recebeu, que ela viveu, que ela foi até então? Ela pode repetir sempre ou ela pode... um caminho diferente. Então não é assim tão... tem um determinismo nesse sentido, mas a pessoa tem em determinado momento da vida... Uns passam a vida sem nem perceber que eles têm essa possibilidade dessa mudança de posição na vida.” (entrevista 21).</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Dois outros entrevistados, ao contrário, insistiram em um mesmo argumento, embora contraditório, já que sustenta que o ser humano seria determinado, mas que poderia se tornar livre quando quisesse. Este ponto de vista exprime-se na resposta transcrita a seguir.</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Eu acho que ele é livre, o comportamento é livre, no caso o homem é livre,  quando ele quer ser livre. Esse comportamento  ele vai ser determinado, no caso, determinado o que a gente vê que ocorre a maioria das vezes, se ele não fosse tão determinado você não estaria fazendo esta pergunta para mim agora, e você estaria em outro curso provavelmente. Ou seja ele é determinado pelas leis sociais, pelas obrigações, e  papéis que a gente tem que viver. Resumindo ele é determinado pela própria circunstância de mundo  que o homem se insere. Se ele fosse totalmente livre, né, eu acho que ele poderia até...que ocorressem outros problemas. Mas, eu acho que como esse próprio fazer alma que eu disse é você dar mais condição de liberdade a esse ser que te procura. Eu acho que é livre quem quer. O comportamento, no caso, o comportamento a gente não pode separar  é livre ou determinado. O comportamento é o homem. No caso este comportamento  deste homem vai ser livre se ele quiser. Em geral e na maioria das vezes ele é determinado.” (entrevista 2).</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pPr>
      <w:r>
        <w:rPr>
          <w:i/>
          <w:iCs/>
          <w:sz w:val="28"/>
          <w:szCs w:val="28"/>
        </w:rPr>
        <w:tab/>
      </w:r>
      <w:r>
        <w:rPr>
          <w:sz w:val="28"/>
          <w:szCs w:val="28"/>
        </w:rPr>
        <w:t xml:space="preserve"> </w:t>
      </w:r>
    </w:p>
    <w:p>
      <w:pPr>
        <w:pStyle w:val="Normal"/>
        <w:spacing w:lineRule="auto" w:line="360"/>
        <w:ind w:right="-567" w:hanging="0"/>
        <w:jc w:val="both"/>
        <w:rPr>
          <w:sz w:val="28"/>
          <w:szCs w:val="28"/>
        </w:rPr>
      </w:pPr>
      <w:r>
        <w:rPr>
          <w:sz w:val="28"/>
          <w:szCs w:val="28"/>
        </w:rPr>
        <w:tab/>
        <w:t xml:space="preserve"> Três entrevistados defenderam uma perspectiva determinista. Um deles, fiel a uma orientação psicanalítica, fez referências ao determinismo psíquico e à impossibilidade de modificação da essência da pessoa, que permaneceria imutável apesar de todas as transformações que poder-se-iam manifestar no plano das aparências.</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Eu sou pelo determinismo psíquico. Gosto de Freud. Eu sou bastante determinista, eu acho que ele é determinado até pela vida intra-uterina, pelos antepassados, pela árvore genealógica da pessoa. Mas pode ser modificado, é lógico, como todas as vivências. Uma vivência modifica o comportamento. Agora não modifica na última essência, modifica em parte, lá no funda a pessoa acaba sendo sempre a mesma. Aquela que foi gerada, aquela que trás também na sua genética, mas alguma coisa é modificada pelas vivências.” (entrevista 5).</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Apenas dois entrevistados defenderam um determinismo sem reservas, embora um deles tenha se referido a um certo ideal da liberdade. Há de se assinalar que a defesa da perspectiva determinista apresentada pelo entrevistado número 1  apresenta um arrazoado bem mais consistente do que aqueles voltados para a defesa do voluntarismo.</w:t>
      </w:r>
    </w:p>
    <w:p>
      <w:pPr>
        <w:pStyle w:val="Normal"/>
        <w:spacing w:lineRule="auto" w:line="360"/>
        <w:ind w:right="-567" w:hanging="0"/>
        <w:jc w:val="both"/>
        <w:rPr>
          <w:i/>
          <w:i/>
          <w:iCs/>
          <w:sz w:val="28"/>
          <w:szCs w:val="28"/>
        </w:rPr>
      </w:pPr>
      <w:r>
        <w:rPr>
          <w:i/>
          <w:iCs/>
          <w:sz w:val="28"/>
          <w:szCs w:val="28"/>
        </w:rPr>
      </w:r>
    </w:p>
    <w:p>
      <w:pPr>
        <w:pStyle w:val="Normal"/>
        <w:ind w:left="567" w:hanging="0"/>
        <w:jc w:val="both"/>
        <w:rPr>
          <w:i/>
          <w:i/>
          <w:iCs/>
          <w:sz w:val="26"/>
          <w:szCs w:val="26"/>
        </w:rPr>
      </w:pPr>
      <w:r>
        <w:rPr>
          <w:i/>
          <w:iCs/>
          <w:sz w:val="26"/>
          <w:szCs w:val="26"/>
        </w:rPr>
        <w:tab/>
        <w:tab/>
        <w:t>“Eu acho que ele é determinado, ele é bem determinado. Pelo o que eu vejo na clínica,  acho que um dos maiores conflitos do ser humano, as maiores angústias é tentar separar o que é dele e o que é do outro. Aqui eu vejo claramente. Então a maior angústia que as pessoas trazem é esta. É lógico de que forma inconsciente, mas tipo assim: Eu não me conheço. Eu não sei o que eu quero. O não sei é  presente em todos eles. Aqui na minha clínica, então : Eu não sei o que estou fazendo aqui , eu não sei quem eu sou, eu não sei o que eu quero. Então se faz muita confusão. A pessoa quando vem ela realmente não sabe quem ela é. Porque ela o tempo todo ela tenta assim  agradar a outra, então ela age de forma que o outro quer que ela age, que o outro gosta que ela age, até por questões de afeto, por querer afeto de outro, ela age como o outro quer. Só que ela se frustra porque ela nunca vai ser o que o outro quer, Que ela está deixando de ser aquilo que ela realmente quer, e vai se desconhecendo. Então eu acho que, eu não vou falar todos porque eu não conheço todos os seres humanos, mas aqui na minha clínica e desde os meus trabalhos em instituições e estágios é, uma das coisas que eu venho observando é que o ser humano ele nasce já determinado para ser aquele, então a mãe já determinou: você vai ter que ser isso, você vai ter que ser médico, você vai ter que ser engenheiro,  você não vai ser uma pessoa má, você vai ser uma pessoa boa, então já começa a colocar desejos, que é até certo ponto é positivo, mas que no decorrer da vida aquela pessoa vai abrangendo aquilo, aqueles conceitos todos, aquela personalidade que não é a dela, e vai se identificando com aquilo e vai sendo aquilo que ela não vai saber. Eu acho que é determinado, dentro daquilo que eu conheço.” (entrevista 1)</w:t>
      </w:r>
    </w:p>
    <w:p>
      <w:pPr>
        <w:pStyle w:val="Normal"/>
        <w:ind w:left="567" w:hanging="0"/>
        <w:jc w:val="both"/>
        <w:rPr>
          <w:i/>
          <w:i/>
          <w:iCs/>
          <w:sz w:val="26"/>
          <w:szCs w:val="26"/>
        </w:rPr>
      </w:pPr>
      <w:r>
        <w:rPr>
          <w:i/>
          <w:iCs/>
          <w:sz w:val="26"/>
          <w:szCs w:val="26"/>
        </w:rPr>
      </w:r>
    </w:p>
    <w:p>
      <w:pPr>
        <w:pStyle w:val="Normal"/>
        <w:ind w:left="567" w:hanging="0"/>
        <w:jc w:val="both"/>
        <w:rPr/>
      </w:pPr>
      <w:r>
        <w:rPr>
          <w:i/>
          <w:iCs/>
          <w:sz w:val="26"/>
          <w:szCs w:val="26"/>
        </w:rPr>
        <w:tab/>
        <w:tab/>
        <w:t>“É uma polêmica danada isso! Você tocou num ponto aí... Bom, eu acho que o desejo é da liberdade, mas ultimamente dentro desse... do contexto que a gente vive hoje, eu acho que é determinado. Mas não é o ideal. Eu acho que o ideal seria ser livre. Mas eu acho que atualmente é determinado, dentro desse contexto que a gente vive aí.” (entrevista 17)</w:t>
        <w:tab/>
        <w:tab/>
        <w:t xml:space="preserve"> </w:t>
      </w:r>
      <w:r>
        <w:rPr>
          <w:sz w:val="26"/>
          <w:szCs w:val="26"/>
        </w:rPr>
        <w:t xml:space="preserve">      </w:t>
      </w:r>
    </w:p>
    <w:p>
      <w:pPr>
        <w:pStyle w:val="Normal"/>
        <w:spacing w:lineRule="auto" w:line="360"/>
        <w:ind w:right="-567" w:hanging="0"/>
        <w:jc w:val="both"/>
        <w:rPr>
          <w:sz w:val="28"/>
          <w:szCs w:val="28"/>
        </w:rPr>
      </w:pPr>
      <w:r>
        <w:rPr>
          <w:sz w:val="28"/>
          <w:szCs w:val="28"/>
        </w:rPr>
      </w:r>
    </w:p>
    <w:p>
      <w:pPr>
        <w:pStyle w:val="Heading3"/>
        <w:rPr>
          <w:b w:val="false"/>
          <w:b w:val="false"/>
          <w:bCs w:val="false"/>
          <w:i/>
          <w:i/>
          <w:iCs/>
          <w:sz w:val="28"/>
          <w:szCs w:val="28"/>
        </w:rPr>
      </w:pPr>
      <w:r>
        <w:rPr>
          <w:b w:val="false"/>
          <w:bCs w:val="false"/>
          <w:i/>
          <w:iCs/>
          <w:sz w:val="28"/>
          <w:szCs w:val="28"/>
        </w:rPr>
        <w:t>3.4.2. Abordagens nomotética ou idiográfica</w:t>
      </w:r>
    </w:p>
    <w:p>
      <w:pPr>
        <w:pStyle w:val="Normal"/>
        <w:spacing w:lineRule="auto" w:line="360"/>
        <w:ind w:right="-567" w:hanging="0"/>
        <w:jc w:val="both"/>
        <w:rPr>
          <w:sz w:val="28"/>
          <w:szCs w:val="28"/>
        </w:rPr>
      </w:pPr>
      <w:r>
        <w:rPr>
          <w:sz w:val="28"/>
          <w:szCs w:val="28"/>
        </w:rPr>
        <w:tab/>
        <w:t>Uma das principais questões com que os psicólogos têm se defrontado se refere à  possibilidade de se fazer generalizações a respeito dos comportamentos que assemelhar-se-iam àquelas feitas pelas ciências físicas e que aplicar-se-iam em todas as épocas e lugares. Ainda que esta questão permaneça em aberto, ela gera conseqüências bastante graves no plano científico e profissional. Embora a noção por demais vaga de que ‘cada pessoa é uma pessoa’ pareça predominar entre os psicólogos, procuramos esclarecer como eles se posicionam frente ao problema das leis gerais ou dos princípios universais na psicologia.</w:t>
      </w:r>
    </w:p>
    <w:p>
      <w:pPr>
        <w:pStyle w:val="Normal"/>
        <w:spacing w:lineRule="auto" w:line="360"/>
        <w:ind w:right="-567" w:hanging="0"/>
        <w:jc w:val="both"/>
        <w:rPr>
          <w:sz w:val="28"/>
          <w:szCs w:val="28"/>
        </w:rPr>
      </w:pPr>
      <w:r>
        <w:rPr>
          <w:sz w:val="28"/>
          <w:szCs w:val="28"/>
        </w:rPr>
        <w:tab/>
        <w:t>A tabela  6 indica, como seria de se esperar face a o amplo predomínio das atividades de natureza clínica desempenhadas pelos entrevistados, uma forte preferência pela opção que postula uma abordagem idiográfica no estudo do comportamento humano.</w:t>
      </w:r>
      <w:r>
        <w:br w:type="page"/>
      </w:r>
    </w:p>
    <w:p>
      <w:pPr>
        <w:pStyle w:val="Normal"/>
        <w:ind w:right="-567" w:hanging="0"/>
        <w:jc w:val="both"/>
        <w:rPr>
          <w:sz w:val="28"/>
          <w:szCs w:val="28"/>
        </w:rPr>
      </w:pPr>
      <w:r>
        <w:rPr>
          <w:sz w:val="28"/>
          <w:szCs w:val="28"/>
        </w:rPr>
        <w:tab/>
        <w:t xml:space="preserve">              </w:t>
      </w:r>
      <w:r>
        <w:rPr>
          <w:b/>
          <w:bCs/>
        </w:rPr>
        <w:t>Tabela 6- Posição frente às abordagens nomotética e idiográfica</w:t>
      </w:r>
    </w:p>
    <w:p>
      <w:pPr>
        <w:pStyle w:val="Normal"/>
        <w:ind w:right="-567" w:hanging="0"/>
        <w:jc w:val="both"/>
        <w:rPr/>
      </w:pPr>
      <w:r>
        <w:rPr>
          <w:sz w:val="28"/>
          <w:szCs w:val="28"/>
        </w:rPr>
        <w:t xml:space="preserve">            </w:t>
      </w:r>
      <w:r>
        <w:rPr>
          <w:sz w:val="28"/>
          <w:szCs w:val="28"/>
        </w:rPr>
        <w:tab/>
      </w:r>
      <w:r>
        <w:rPr>
          <w:b/>
          <w:bCs/>
          <w:sz w:val="28"/>
          <w:szCs w:val="28"/>
        </w:rPr>
        <w:t>_____________________________________________</w:t>
      </w:r>
    </w:p>
    <w:p>
      <w:pPr>
        <w:pStyle w:val="Normal"/>
        <w:ind w:right="-567" w:hanging="0"/>
        <w:jc w:val="both"/>
        <w:rPr>
          <w:sz w:val="28"/>
          <w:szCs w:val="28"/>
        </w:rPr>
      </w:pPr>
      <w:r>
        <w:rPr>
          <w:sz w:val="28"/>
          <w:szCs w:val="28"/>
        </w:rPr>
        <w:tab/>
        <w:tab/>
        <w:t>Opção</w:t>
        <w:tab/>
        <w:tab/>
        <w:tab/>
        <w:tab/>
        <w:tab/>
        <w:t xml:space="preserve">            Freqüência</w:t>
      </w:r>
    </w:p>
    <w:p>
      <w:pPr>
        <w:pStyle w:val="Normal"/>
        <w:ind w:right="-567" w:hanging="0"/>
        <w:jc w:val="both"/>
        <w:rPr>
          <w:sz w:val="28"/>
          <w:szCs w:val="28"/>
        </w:rPr>
      </w:pPr>
      <w:r>
        <w:rPr>
          <w:sz w:val="28"/>
          <w:szCs w:val="28"/>
        </w:rPr>
        <w:t xml:space="preserve">    </w:t>
      </w:r>
      <w:r>
        <w:rPr>
          <w:sz w:val="28"/>
          <w:szCs w:val="28"/>
        </w:rPr>
        <w:tab/>
        <w:tab/>
        <w:t>_____________________________________________</w:t>
      </w:r>
    </w:p>
    <w:p>
      <w:pPr>
        <w:pStyle w:val="Normal"/>
        <w:ind w:right="-567" w:hanging="0"/>
        <w:jc w:val="both"/>
        <w:rPr>
          <w:sz w:val="28"/>
          <w:szCs w:val="28"/>
        </w:rPr>
      </w:pPr>
      <w:r>
        <w:rPr>
          <w:sz w:val="28"/>
          <w:szCs w:val="28"/>
        </w:rPr>
        <w:tab/>
        <w:tab/>
        <w:t>Idiográfica</w:t>
        <w:tab/>
        <w:tab/>
        <w:tab/>
        <w:tab/>
        <w:tab/>
        <w:tab/>
        <w:tab/>
        <w:t xml:space="preserve">17  </w:t>
      </w:r>
    </w:p>
    <w:p>
      <w:pPr>
        <w:pStyle w:val="Normal"/>
        <w:ind w:right="-567" w:hanging="0"/>
        <w:jc w:val="both"/>
        <w:rPr>
          <w:sz w:val="28"/>
          <w:szCs w:val="28"/>
        </w:rPr>
      </w:pPr>
      <w:r>
        <w:rPr>
          <w:sz w:val="28"/>
          <w:szCs w:val="28"/>
        </w:rPr>
        <w:tab/>
        <w:tab/>
        <w:t>Nomotética ou idiográfica</w:t>
        <w:tab/>
        <w:tab/>
        <w:tab/>
        <w:tab/>
        <w:t>06</w:t>
      </w:r>
    </w:p>
    <w:p>
      <w:pPr>
        <w:pStyle w:val="Normal"/>
        <w:ind w:right="-567" w:hanging="0"/>
        <w:jc w:val="both"/>
        <w:rPr>
          <w:sz w:val="28"/>
          <w:szCs w:val="28"/>
        </w:rPr>
      </w:pPr>
      <w:r>
        <w:rPr>
          <w:sz w:val="28"/>
          <w:szCs w:val="28"/>
        </w:rPr>
        <w:tab/>
        <w:tab/>
        <w:t>Depende</w:t>
        <w:tab/>
        <w:tab/>
        <w:tab/>
        <w:tab/>
        <w:tab/>
        <w:tab/>
        <w:tab/>
        <w:t>02</w:t>
      </w:r>
    </w:p>
    <w:p>
      <w:pPr>
        <w:pStyle w:val="Normal"/>
        <w:ind w:right="-567" w:hanging="0"/>
        <w:jc w:val="both"/>
        <w:rPr>
          <w:sz w:val="28"/>
          <w:szCs w:val="28"/>
        </w:rPr>
      </w:pPr>
      <w:r>
        <w:rPr>
          <w:sz w:val="28"/>
          <w:szCs w:val="28"/>
        </w:rPr>
        <w:tab/>
        <w:tab/>
        <w:t>Nomotética</w:t>
        <w:tab/>
        <w:tab/>
        <w:tab/>
        <w:tab/>
        <w:tab/>
        <w:tab/>
        <w:tab/>
        <w:t>01</w:t>
      </w:r>
    </w:p>
    <w:p>
      <w:pPr>
        <w:pStyle w:val="Normal"/>
        <w:ind w:right="-567" w:hanging="0"/>
        <w:jc w:val="both"/>
        <w:rPr>
          <w:sz w:val="28"/>
          <w:szCs w:val="28"/>
        </w:rPr>
      </w:pPr>
      <w:r>
        <w:rPr>
          <w:sz w:val="28"/>
          <w:szCs w:val="28"/>
        </w:rPr>
        <w:tab/>
        <w:tab/>
        <w:t>Não respondeu</w:t>
        <w:tab/>
        <w:tab/>
        <w:tab/>
        <w:tab/>
        <w:tab/>
        <w:tab/>
        <w:t>04</w:t>
      </w:r>
    </w:p>
    <w:p>
      <w:pPr>
        <w:pStyle w:val="Normal"/>
        <w:ind w:right="-567" w:hanging="0"/>
        <w:jc w:val="both"/>
        <w:rPr>
          <w:sz w:val="28"/>
          <w:szCs w:val="28"/>
        </w:rPr>
      </w:pPr>
      <w:r>
        <w:rPr>
          <w:sz w:val="28"/>
          <w:szCs w:val="28"/>
        </w:rPr>
        <w:tab/>
        <w:tab/>
        <w:t>Total</w:t>
        <w:tab/>
        <w:tab/>
        <w:tab/>
        <w:tab/>
        <w:tab/>
        <w:tab/>
        <w:tab/>
        <w:tab/>
        <w:t>30</w:t>
      </w:r>
    </w:p>
    <w:p>
      <w:pPr>
        <w:pStyle w:val="Normal"/>
        <w:ind w:right="-567" w:hanging="0"/>
        <w:jc w:val="both"/>
        <w:rPr>
          <w:sz w:val="28"/>
          <w:szCs w:val="28"/>
        </w:rPr>
      </w:pPr>
      <w:r>
        <w:rPr>
          <w:b/>
          <w:bCs/>
          <w:sz w:val="28"/>
          <w:szCs w:val="28"/>
        </w:rPr>
        <w:tab/>
        <w:t xml:space="preserve">          _____________________________________________</w:t>
      </w:r>
    </w:p>
    <w:p>
      <w:pPr>
        <w:pStyle w:val="Normal"/>
        <w:ind w:right="-567" w:hanging="0"/>
        <w:jc w:val="both"/>
        <w:rPr>
          <w:i/>
          <w:i/>
          <w:iCs/>
          <w:sz w:val="28"/>
          <w:szCs w:val="28"/>
        </w:rPr>
      </w:pPr>
      <w:r>
        <w:rPr>
          <w:sz w:val="28"/>
          <w:szCs w:val="28"/>
        </w:rPr>
        <w:t xml:space="preserve">  </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Dezessete entrevistados se posicionaram a favor do modelo idiográfico do conhecimento. Destes, oito enfatizaram um mesmo argumento, a saber, a noção anteriormente apresentada de que cada ser humano é um ser humano. Isto pode ser claramente observado nas transcrições de algumas das respostas consonantes com este ponto de vista.</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Lógico que é compreender na sua particularidade. Porque... não dá para você fazer uma pesquisa e dizer «dentre tantos o comportamento humano é esse...ö. De onde você vai tirar a base para estabelecer que o comportamento humano é esse, ditar essas normas? Eu acho muito difícil de onde tirar. A gente sabe que a pesquisa tem o seu lado positivo mas ela também tem um lado... isso geralmente é baseado em pesquisas. Tem um lado que as pessoas também não são sinceras ao responder. Então eu acho que a psicologia ela tem que se pautar na tentativa de ajudar ao indivíduo nisso... na sua singularidade, na sua particularidade, conviver com o mundo , com o externo, encontrar um equilíbrio junto a... ele é isso aí. Em momento algum ditar comportamento. Isso longe... eu acho que se ela está preocupada... porque a gente sabe que cada ser humano é um ser humano, apesar de ser... é como uma teia de aranha - cada um faz a sua. Existem linhas que são normas da sociedade, imposições, mas cada um vai se constituindo de uma maneira. Cada um vai absorver aquela coisa do externo e junto com o interno encontrar alguma coisa e vai se formar um ser humano, na sua particularidade, na sua singularidade. Então para quê ditar comportamentos?” (entrevista 2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Muito difícil o indivíduo se encaixar em leis. Teoricamente é lógico, tem que ter leis gerais, mas se um psicólogo quiser se aprofundar e ser um bom psicólogo ele não pode encaixar cada indivíduo porque cada indivíduo é único. Isso é princípio básico, fundamental da psicologia. Cada  indivíduo é um indivíduo, porque o comportamento conseqüentemente.” (entrevista 5).</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ho que aí é que está a diferença da psicologia pras outras linhas. Não encaixar o indivíduo na teoria, mas tentar ver cada um separadamente.” (entrevista 12).</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Quando a psicologia começou - porque a psicologia passa a ser ciência a partir da psicometria -  porque tinha que ter um dado comprovável. E aí ela fazia, ela estabelecia leis gerais sobre o comportamento. Tinha assim: ou você era normal ou você era doente. Então não tinha aquele assim que... então a criança era excepcional e não podia estudar. Era excepcional não, ela era retardada doente mental, não podia estudar, ou ela era uma criança normal, ia para uma escola normal. Depois ela passou a ser específica. A especificidade é fundamental, não existe lei geral, não. O ser humano não é geral.” (entrevista 13).</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já acho que deve adotar... essa segunda coisa que você falou aí. Não elaborar leis gerais. Eu acho que cada indivíduo é um... cada um é único, exclusivo em si. Eu acho que não deveria elaborar leis gerais não.” (entrevista 17).</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Tem que individualizar. Porque o que é certo pra mim é errado pra você. Tem um padrão social que já nos trava, nos tolhe. Então a gente tem que - pelo menos dentro do nosso trabalho - a gente tem que individualizar. A gente não pode... nós não estamos aqui pra determinar como a pessoa vai ser. Nós estamos pra fortalecer essa pessoa... e ela poder resolver os seus conflitos. E não</w:t>
      </w:r>
    </w:p>
    <w:p>
      <w:pPr>
        <w:pStyle w:val="Normal"/>
        <w:ind w:left="567" w:hanging="0"/>
        <w:jc w:val="both"/>
        <w:rPr>
          <w:i/>
          <w:i/>
          <w:iCs/>
          <w:sz w:val="26"/>
          <w:szCs w:val="26"/>
        </w:rPr>
      </w:pPr>
      <w:r>
        <w:rPr>
          <w:i/>
          <w:iCs/>
          <w:sz w:val="26"/>
          <w:szCs w:val="26"/>
        </w:rPr>
        <w:t>determinar se tem que fazer assim ou... Aí nós vamos robotizar as pessoas. Tem que ter uma individualidade aí” (entrevista 20).</w:t>
      </w:r>
    </w:p>
    <w:p>
      <w:pPr>
        <w:pStyle w:val="Normal"/>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O comportamento) foge às leis. Cada pessoa é um universo. Eu não entendo como que você possa determinar leis. Determinar leis pro comportamento da raça humana? Não, não dá nem pra pensar, não. Seria muito mais fácil, muito mais fácil. Mas cada pessoa é um universo.” (entrevista 23)</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 xml:space="preserve">Outro entrevistado não demonstrou possuir uma idéia muita precisa sobre o assunto, chegando a confundir o enunciado de argumentos científicos sob a forma de leis universais com a intervenção do psicólogo no sentido de tornar cada indivíduo um pequeno ponto no meio de uma massa homogênea de pessoas, ou um robô, como preferiu denominar. De acordo com este argumento, o enunciado de leis gerais seria incompatível com uma postura libertadora que deveria orientar toda e qualquer intervenção do psicólogo.  </w:t>
      </w:r>
    </w:p>
    <w:p>
      <w:pPr>
        <w:pStyle w:val="Normal"/>
        <w:spacing w:lineRule="auto" w:line="360"/>
        <w:ind w:right="-567" w:hanging="0"/>
        <w:jc w:val="both"/>
        <w:rPr>
          <w:sz w:val="28"/>
          <w:szCs w:val="28"/>
        </w:rPr>
      </w:pPr>
      <w:r>
        <w:rPr>
          <w:sz w:val="28"/>
          <w:szCs w:val="28"/>
        </w:rPr>
      </w:r>
    </w:p>
    <w:p>
      <w:pPr>
        <w:pStyle w:val="Normal"/>
        <w:ind w:left="567" w:hanging="0"/>
        <w:jc w:val="both"/>
        <w:rPr/>
      </w:pPr>
      <w:r>
        <w:rPr>
          <w:sz w:val="28"/>
          <w:szCs w:val="28"/>
        </w:rPr>
        <w:tab/>
      </w:r>
      <w:r>
        <w:rPr>
          <w:sz w:val="26"/>
          <w:szCs w:val="26"/>
        </w:rPr>
        <w:tab/>
        <w:t>“</w:t>
      </w:r>
      <w:r>
        <w:rPr>
          <w:i/>
          <w:iCs/>
          <w:sz w:val="26"/>
          <w:szCs w:val="26"/>
        </w:rPr>
        <w:t>Bem, leis gerais está me parecendo  assim, mais do positivismo, entendeu, uma coisa mais do positivismo, daquele Comte, daquelas pessoas que antigamente era a posição primeira da psicologia, estas leis gerais. Agora hoje não tem leis gerais porque, bem,  lei geral, eu acho que não vai influir. Pode ter, é o que eles estão querendo fazer com o povo brasileiro né, porque, eu acho que no mundo todo, inclusive o cone sul, é... sociedade européia, isso tudo é para limitar o comportamento humano. Se as pessoas ficarem atentas é isso que eles querem fazer. Eles querem padronizar as pessoas, tanto no comportamento. Eu fui a Europa agora em maio, então os mesmos filmes de terror que passam aqui no Brasil passam na Espanha, Madri, França,  agora, sofisticam um pouco conforme o país. Mas a mesma baboseira que a gente tem aqui que eu detesto, aquilo que é prejudicial  para as crianças, para a infância, é no mundo tudo. Rock, estas músicas de rock, tudo que... destrói todo o tipo de...de conhecimento, de  distúrbios é mais por causa destas músicas, de aprendizado, então é tudo... neste ponto eles estão tentando criar estas leis gerais. Aí eu concordo. Mas tem uma turma também que rebela contra isso, inclusive eu e outras pessoas, que a gente rejeita todo este tipo de música e comportamento em geral, mas, por exemplo, fica limitada nossa postura porque, por exemplo, você vai na...  estes shopping, o que é estes shopping, é um comportamento geral, eles obrigam através da televisão você ir ao shopping. As coisas né, põe lá no shopping aquilo e aquilo, nesta opinião eu concordo com este comportamento geral. Mas a nível do querer, não pode ter uma lei geral. Isso aí eu não concordo e acho que não. Neste ponto nós somos livres do fazer e do não fazer,  depende de nós. De escolher e não escolher, depende de nós, não tem dúvida. A psicologia, você falou um negócio de psicologia, como que é? Não se encaixe nelas, né?   Bem, por exemplo, o indivíduo vai ter o comportamento desviante, na minha opinião, através destes comportamentos gerais. Então, no caso da psicologia, ajudar o indivíduo a não ficar mais neurótico ou perdido dentro destas leis gerais, ou não ser robô, robotizado, tanto é que a onda é só computador. Ora, computador é bom, tudo bem, inclusive nas artes houve um protesto dos pintores que a criatividade tem que ser através da paleta ou da cópia porque na Escócia estão criando tudo no computador, tudo bem o computador, mas a criatividade tem que passar pelo humano, pela sua mente, entendeu? e passar na tela, então a psicologia tem que ajudar o indivíduo não encaixar nas leis gerais, mas ser ele próprio como pessoa no mundo, como realizando ele  mesmo, ele é que tem que ser realizador, o homem é o rei da natureza, então ele é que tem que ser ele é que tem que se desabrochar, ele tem que  dispensar todas as energias que Deus o deu, deu a nós. Então se for leis gerais não tem jeito, vai ser escravidão. Então a psicologia neste ponto é a libertadora das mentes do comportamento. E nós somos inteligentes e nós sabemos disso, porque o psicólogo se ele quiser ele muda tudo, eu acho.” (entrevista 8).</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sz w:val="28"/>
          <w:szCs w:val="28"/>
        </w:rPr>
      </w:pPr>
      <w:r>
        <w:rPr>
          <w:sz w:val="28"/>
          <w:szCs w:val="28"/>
        </w:rPr>
        <w:t xml:space="preserve"> </w:t>
      </w:r>
    </w:p>
    <w:p>
      <w:pPr>
        <w:pStyle w:val="Normal"/>
        <w:spacing w:lineRule="auto" w:line="360"/>
        <w:ind w:right="-567" w:hanging="0"/>
        <w:jc w:val="both"/>
        <w:rPr>
          <w:sz w:val="28"/>
          <w:szCs w:val="28"/>
        </w:rPr>
      </w:pPr>
      <w:r>
        <w:rPr>
          <w:sz w:val="28"/>
          <w:szCs w:val="28"/>
        </w:rPr>
        <w:tab/>
        <w:t>Em um outro plano, a argumentação favorável à perspectiva idiográfica se encaminhou numa direção diferente, fazendo referências ao comportamento e à impossibilidade de retratá-lo através de leis universais.</w:t>
      </w:r>
    </w:p>
    <w:p>
      <w:pPr>
        <w:pStyle w:val="Normal"/>
        <w:spacing w:lineRule="auto" w:line="360"/>
        <w:ind w:lef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Eu acho que ele não se encaixa em leis. A gente  eu acredito que o ser humano é  justamente aquela exceção da regra. A gente não tem como encaixar uma pessoa em determinada regra. Por que vem sempre o inesperado, o inusitado, tem sempre alguma coisa que acontece que não está programado. Então a gente não pode abrir mão disso. Você faz, você pesquisa, você estuda, você trata, você faz o que tem que fazer, mas tem sempre aquela parte que não tem como você encaixar em regras. A gente tem que levar a regra em  consideração sim, mas tem que saber que a qualquer momento isso pode sair da regra, desta lei.” (entrevista 6).</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ho esta coisa de leis uma coisa assim muito fechada para se falar de pessoas, eu acho que leis gerais, eu não estou conseguindo ver muito assim, desta forma não. Eu acho que cada pessoa tem uma formação que ela trás a questão da personalidade, da hereditariedade, da vivência e é isso que vai fazer com que ela seja de uma forma ou de outra, eu acho que não dá pra rotular, porque  fica aquelas perguntas o que faz com que um indivíduo tenha um surto e o outro não tem, não é tão simples assim.” (entrevista 7).</w:t>
      </w:r>
    </w:p>
    <w:p>
      <w:pPr>
        <w:pStyle w:val="Normal"/>
        <w:ind w:left="567" w:hanging="0"/>
        <w:jc w:val="both"/>
        <w:rPr>
          <w:i/>
          <w:i/>
          <w:iCs/>
          <w:sz w:val="26"/>
          <w:szCs w:val="26"/>
        </w:rPr>
      </w:pPr>
      <w:r>
        <w:rPr>
          <w:i/>
          <w:iCs/>
          <w:sz w:val="26"/>
          <w:szCs w:val="26"/>
        </w:rPr>
      </w:r>
    </w:p>
    <w:p>
      <w:pPr>
        <w:pStyle w:val="Normal"/>
        <w:ind w:left="567" w:hanging="0"/>
        <w:jc w:val="both"/>
        <w:rPr>
          <w:sz w:val="26"/>
          <w:szCs w:val="26"/>
        </w:rPr>
      </w:pPr>
      <w:r>
        <w:rPr>
          <w:i/>
          <w:iCs/>
          <w:sz w:val="26"/>
          <w:szCs w:val="26"/>
        </w:rPr>
        <w:tab/>
        <w:tab/>
        <w:t>“Eu acredito que de um modo geral não tem como se enquadrar realmente o comportamento humano. Porque o comportamento humano é muitas vezes imprevisível. Então... isso cai até dentro do próprio conceito de liberdade. Porque as vezes se espera de uma pessoa uma reação e ela tem outra. Então eu não sei até que ponto que realmente seja possível uma lei geral, que enquadre todas as possibilidades de comportamento. Eu acho que não porque o próprio Rogers falava nisso, o ser humano, a pessoa que conclui um processo de terapia de sucesso, vamos dizer assim, ela tende a... o comportamento dela tende a ser cada vez mais espontâneo. Então isso foge de um modo geral a qualquer tipo de regra... a qualquer tipo de regra específica. Vai depender muito da própria condição interna dela no momento. Pode ser uma... ela pode reagir de uma forma bastante natural  numa situação de pânico ou numa situação onde não haja a princípio motivo nenhum de pânico ela pode sentir pânico. Então eu acho talvez um pouco imprevisível isso.” (entrevista 16).</w:t>
      </w:r>
    </w:p>
    <w:p>
      <w:pPr>
        <w:pStyle w:val="Normal"/>
        <w:spacing w:lineRule="auto" w:line="360"/>
        <w:ind w:right="-567" w:hanging="0"/>
        <w:jc w:val="both"/>
        <w:rPr/>
      </w:pPr>
      <w:r>
        <w:rPr>
          <w:sz w:val="26"/>
          <w:szCs w:val="26"/>
        </w:rPr>
        <w:t xml:space="preserve"> </w:t>
      </w:r>
      <w:r>
        <w:rPr>
          <w:sz w:val="28"/>
          <w:szCs w:val="28"/>
        </w:rPr>
        <w:t xml:space="preserve"> </w:t>
      </w:r>
      <w:r>
        <w:rPr>
          <w:sz w:val="28"/>
          <w:szCs w:val="28"/>
        </w:rPr>
        <w:tab/>
      </w:r>
    </w:p>
    <w:p>
      <w:pPr>
        <w:pStyle w:val="Normal"/>
        <w:spacing w:lineRule="auto" w:line="360"/>
        <w:ind w:right="-567" w:hanging="0"/>
        <w:jc w:val="both"/>
        <w:rPr>
          <w:sz w:val="28"/>
          <w:szCs w:val="28"/>
        </w:rPr>
      </w:pPr>
      <w:r>
        <w:rPr>
          <w:sz w:val="28"/>
          <w:szCs w:val="28"/>
        </w:rPr>
        <w:tab/>
      </w:r>
    </w:p>
    <w:p>
      <w:pPr>
        <w:pStyle w:val="Normal"/>
        <w:spacing w:lineRule="auto" w:line="360"/>
        <w:ind w:right="-567" w:hanging="0"/>
        <w:jc w:val="both"/>
        <w:rPr>
          <w:sz w:val="28"/>
          <w:szCs w:val="28"/>
        </w:rPr>
      </w:pPr>
      <w:r>
        <w:rPr>
          <w:sz w:val="28"/>
          <w:szCs w:val="28"/>
        </w:rPr>
        <w:tab/>
        <w:t>Dois outros participantes responderam de forma bastante semelhante às respostas anteriormente transcritas. Contudo, nesse caso, a argumento predominante não foi o de que o comportamento não enquadrar-se-ia em leis universais, mas sim o de que a psicologia não deveria se preocupar com o enunciado desse tipo de lei.</w:t>
      </w:r>
    </w:p>
    <w:p>
      <w:pPr>
        <w:pStyle w:val="Normal"/>
        <w:spacing w:lineRule="auto" w:line="360"/>
        <w:ind w:righ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Eu não sei se cabe à psicologia traçar leis, não. Enquanto ciência ela deve estar atenta, ter uma escuta para o que se passa. Eu acho que cada abordagem vai ter a sua leituras, seus escritos, suas referências sobre o homem. Isso aí de alguma forma vai construir um campo de estudo da psicologia, de sua fundamentação. Mas que ela venha traçar leis de comportamento não tem propósito algum. A psicologia como sendo um campo vasto ela vai ter linhas que se preocupam com a psicologia social, outras que vão se preocupar com as questões do sujeito. Eu acho que nesse campo engloba as abordagens, tanto do indivíduo como ser relacional quanto desse ser sujeito da sua história.” (entrevista 14).</w:t>
      </w:r>
    </w:p>
    <w:p>
      <w:pPr>
        <w:pStyle w:val="Normal"/>
        <w:ind w:left="567" w:hanging="0"/>
        <w:jc w:val="both"/>
        <w:rPr>
          <w:i/>
          <w:i/>
          <w:iCs/>
          <w:sz w:val="26"/>
          <w:szCs w:val="26"/>
        </w:rPr>
      </w:pPr>
      <w:r>
        <w:rPr>
          <w:i/>
          <w:iCs/>
          <w:sz w:val="26"/>
          <w:szCs w:val="26"/>
        </w:rPr>
      </w:r>
    </w:p>
    <w:p>
      <w:pPr>
        <w:pStyle w:val="Normal"/>
        <w:ind w:left="567" w:hanging="0"/>
        <w:jc w:val="both"/>
        <w:rPr>
          <w:sz w:val="28"/>
          <w:szCs w:val="28"/>
        </w:rPr>
      </w:pPr>
      <w:r>
        <w:rPr>
          <w:i/>
          <w:iCs/>
          <w:sz w:val="26"/>
          <w:szCs w:val="26"/>
        </w:rPr>
        <w:tab/>
        <w:tab/>
        <w:t xml:space="preserve">“Eu acho que as leis gerais são interessantes conhecer, mas não  para encaixar os indivíduos nela. Eu acho assim, que a psicologia, ela corre um risco quando ela estuda o ser humano como geral, ela pode perder o que que há de individual na pessoa, o que  há de bonito, de diferente. Porque é o tal negócio, se você deixar as pessoas serem isso, elas surpreendem a gente, porque elas vão ter comportamentos assim... que assim:- Poxa eu nunca pensei nisso! Então eu acho que quando a psicologia ela generaliza assim, esse comportamento é dito como saudável, é dito como normal, ela fecha a porta para outros comportamentos que de repente podem ser, mais tarde considerados, né,  normais como assim,, eu falo assim, mais em termos de evolução de pensamento, de mudança de atitudes. Não sei, eu tenho para mim que ela deveria, não só é.. buscar o coletivo, mas principalmente  o indivíduo, resgatara o indivíduo  da pessoa, o ser capaz, o ser inteligente, o ser criativo.” (entrevista 27)  </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 xml:space="preserve">Se dois entrevistados preferiram adotar uma posição ambígua em relação ao assunto, outros seis preferiram apontar igualmente a influência das duas  abordagens. </w:t>
      </w:r>
    </w:p>
    <w:p>
      <w:pPr>
        <w:pStyle w:val="Normal"/>
        <w:spacing w:lineRule="auto" w:line="360"/>
        <w:ind w:left="567" w:hanging="0"/>
        <w:jc w:val="both"/>
        <w:rPr>
          <w:sz w:val="28"/>
          <w:szCs w:val="28"/>
        </w:rPr>
      </w:pPr>
      <w:r>
        <w:rPr>
          <w:sz w:val="28"/>
          <w:szCs w:val="28"/>
        </w:rPr>
      </w:r>
    </w:p>
    <w:p>
      <w:pPr>
        <w:pStyle w:val="Normal"/>
        <w:ind w:left="567" w:hanging="0"/>
        <w:jc w:val="both"/>
        <w:rPr/>
      </w:pPr>
      <w:r>
        <w:rPr>
          <w:sz w:val="26"/>
          <w:szCs w:val="26"/>
        </w:rPr>
        <w:tab/>
        <w:tab/>
        <w:t>“</w:t>
      </w:r>
      <w:r>
        <w:rPr>
          <w:i/>
          <w:iCs/>
          <w:sz w:val="26"/>
          <w:szCs w:val="26"/>
        </w:rPr>
        <w:t>Eu acho que a psicologia tem que estudar as duas coisas, tantos as leis gerais do comportamento como cada pessoa que você conversa é uma pessoa individual, então você vai encontrar nessa pessoa coisas gerais do comportamento e você vai encontrar a individualidade da pessoa.” (entrevista 9)</w:t>
      </w:r>
    </w:p>
    <w:p>
      <w:pPr>
        <w:pStyle w:val="Normal"/>
        <w:ind w:left="567" w:hanging="0"/>
        <w:jc w:val="both"/>
        <w:rPr>
          <w:i/>
          <w:i/>
          <w:iCs/>
          <w:sz w:val="26"/>
          <w:szCs w:val="26"/>
        </w:rPr>
      </w:pPr>
      <w:r>
        <w:rPr>
          <w:i/>
          <w:iCs/>
          <w:sz w:val="26"/>
          <w:szCs w:val="26"/>
        </w:rPr>
      </w:r>
    </w:p>
    <w:p>
      <w:pPr>
        <w:pStyle w:val="Normal"/>
        <w:ind w:left="567" w:hanging="0"/>
        <w:jc w:val="both"/>
        <w:rPr>
          <w:i/>
          <w:i/>
          <w:iCs/>
          <w:sz w:val="26"/>
          <w:szCs w:val="26"/>
        </w:rPr>
      </w:pPr>
      <w:r>
        <w:rPr>
          <w:i/>
          <w:iCs/>
          <w:sz w:val="26"/>
          <w:szCs w:val="26"/>
        </w:rPr>
        <w:tab/>
        <w:tab/>
        <w:t>“Eu acho que tem as duas coisas. A lei geral seria o social. Porque não tem como você fugir desse social. Você pode até dar mais liberdade em casa, mas de repente a escola exige muito, cobra muito, tem hora pra isso, tem hora pra aquilo, é uma coisa muito rígida. Então não tem como você fugir disso. Agora, eu acho que por isso que tem que ter as duas coisas. Você tem que ter o abrangente, o social, ele é super importante, mas dentro desse social você vê o individual. Porque cada um tem a sua história, cada um traz a sua carga e dependendo dessa carga individual, ela vai se inserir no social de uma forma. Dependendo, ela vai inserir de outra. Porque também se ela tem uma coisa individual tranqüila, menos repressão, mais liberdade, ela vai lidar com esse social de uma outra forma. Eu acho que é super importante todos dois” (entrevista 24)</w:t>
      </w:r>
    </w:p>
    <w:p>
      <w:pPr>
        <w:pStyle w:val="Normal"/>
        <w:ind w:left="567" w:hanging="0"/>
        <w:jc w:val="both"/>
        <w:rPr>
          <w:i/>
          <w:i/>
          <w:iCs/>
          <w:sz w:val="26"/>
          <w:szCs w:val="26"/>
        </w:rPr>
      </w:pPr>
      <w:r>
        <w:rPr>
          <w:i/>
          <w:iCs/>
          <w:sz w:val="26"/>
          <w:szCs w:val="26"/>
        </w:rPr>
      </w:r>
    </w:p>
    <w:p>
      <w:pPr>
        <w:pStyle w:val="Normal"/>
        <w:ind w:left="567" w:hanging="0"/>
        <w:jc w:val="both"/>
        <w:rPr>
          <w:i/>
          <w:i/>
          <w:iCs/>
          <w:sz w:val="28"/>
          <w:szCs w:val="28"/>
        </w:rPr>
      </w:pPr>
      <w:r>
        <w:rPr>
          <w:i/>
          <w:iCs/>
          <w:sz w:val="26"/>
          <w:szCs w:val="26"/>
        </w:rPr>
        <w:tab/>
        <w:tab/>
        <w:t>“Olha, existem certas coisas que são gerais no comportamento do ser humano, tá É lógico, que ninguém.....a gente é único, nós temos história, eu acho que o indivíduo tem histórias. Depois você vai entrar com a filosofia e eu acho que tem a ver. Né, nós temos uma história, então nós não somos iguais, como é nós vamos, sendo diferentes como é que nós vamos encaixar em uma lei. Só que a gente tem parâmetro, né. Se também a gente não tivesse como é que a gente ia  estudar o indivíduo, nós íamos ficar perdidos. Nós não teríamos assim, você é uma pessoa eu sou outra, outra, como é que a nós íamos  falar assim: poxa, né, onde é que ia ter um embasamento teórico que  pudesse, que a gente vise coisas semelhantes, os mecanismos que a gente tem. Então nós encaixamos nessas coisas que são gerais, né que a gente pode ver em toda a história lá da teoria do Freud. Mas existe as particularidades, que essas nos deixa de cabelos brancos, porque a gente, as vezes, fica meio perdido como nossos pacientes, até a gente encontrar alguma coisa e hoje você vê que não existe aquela coisa assim que o indivíduo é neurótico,  o indivíduo é psicótico. Ele tem traços, inclusive eles tem  traços de uma coisa, mas no fundo ele é outra, tem outra característica, que você vai descobrindo,. Então né, você tem essas coisas.” (entrevista 25)</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Apenas um dos entrevistados preferiu favorecer o ponto de vista nomotético, referindo-se aos universais, exemplificado através do conceito de  Complexo de Édipo.</w:t>
      </w:r>
    </w:p>
    <w:p>
      <w:pPr>
        <w:pStyle w:val="Normal"/>
        <w:spacing w:lineRule="auto" w:line="360"/>
        <w:ind w:left="567" w:hanging="0"/>
        <w:jc w:val="both"/>
        <w:rPr>
          <w:sz w:val="28"/>
          <w:szCs w:val="28"/>
        </w:rPr>
      </w:pPr>
      <w:r>
        <w:rPr>
          <w:sz w:val="28"/>
          <w:szCs w:val="28"/>
        </w:rPr>
      </w:r>
    </w:p>
    <w:p>
      <w:pPr>
        <w:pStyle w:val="Normal"/>
        <w:ind w:left="567" w:hanging="0"/>
        <w:jc w:val="both"/>
        <w:rPr>
          <w:sz w:val="28"/>
          <w:szCs w:val="28"/>
        </w:rPr>
      </w:pPr>
      <w:r>
        <w:rPr>
          <w:sz w:val="26"/>
          <w:szCs w:val="26"/>
        </w:rPr>
        <w:tab/>
        <w:tab/>
        <w:t>“</w:t>
      </w:r>
      <w:r>
        <w:rPr>
          <w:i/>
          <w:iCs/>
          <w:sz w:val="26"/>
          <w:szCs w:val="26"/>
        </w:rPr>
        <w:t>Leis gerais? Repete  para mim. Olha, eu não sei, eu acho que existe... quando você fala essa questão de leis gerais, eu acho que, eu acredito em algo assim... a nível do universal, né, existe algo, algo assim que eu estou dizendo, quando você pensa em leis, algo assim que é universal, né. Que é universal, mas se dá especificamente de acordo com cada cultura. Então assim, eu não sei se a psicologia tem que procurar leis gerais. Acho que existe isso. Eu entendo da forma que você perguntou essas leis gerais, como algo assim. Há existe algo... a psicologia deve procurar algo de universal? Eu acho que este universal existe, mas eu acho que existe um universal que se dá em cada cultura de forma diferente. Então... Complexo de Édipo, todo o homem, todo o indivíduo do mundo passa pelo Complexo de Édipo ou não passa, o complexo de Édipo é universal? Se  bem que com essa questão de leis gerais, assim, leis gerais,  pelo menos desta forma eu acho que não cabe muito dentro da psicanálise, mas foi o que me veio agora. Eu acho que esse universal existe sim, eu acho que talvez se for desse ponto aí ela tenha que procurar sim, mas não que...  algo que se dê da mesma forma, né, em todas as culturas.” (entrevista 11)</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Heading3"/>
        <w:rPr>
          <w:b w:val="false"/>
          <w:b w:val="false"/>
          <w:bCs w:val="false"/>
          <w:i/>
          <w:i/>
          <w:iCs/>
          <w:sz w:val="28"/>
          <w:szCs w:val="28"/>
        </w:rPr>
      </w:pPr>
      <w:r>
        <w:rPr>
          <w:b w:val="false"/>
          <w:bCs w:val="false"/>
          <w:i/>
          <w:iCs/>
          <w:sz w:val="28"/>
          <w:szCs w:val="28"/>
        </w:rPr>
        <w:t>3.4.3. Objetiva e subjetiva</w:t>
      </w:r>
    </w:p>
    <w:p>
      <w:pPr>
        <w:pStyle w:val="Normal"/>
        <w:spacing w:lineRule="auto" w:line="360"/>
        <w:ind w:right="-567" w:hanging="0"/>
        <w:jc w:val="both"/>
        <w:rPr>
          <w:sz w:val="28"/>
          <w:szCs w:val="28"/>
        </w:rPr>
      </w:pPr>
      <w:r>
        <w:rPr>
          <w:sz w:val="28"/>
          <w:szCs w:val="28"/>
        </w:rPr>
        <w:tab/>
        <w:t>Uma outra questão bastante difícil para os psicólogos é a da possibilidade de se avaliar se o psicólogo deveria adotar os métodos objetivos de investigação, ou se, ao contrário, deveria privilegiar os métodos subjetivos.  A tabela 7 evidencia que a opinião dos entrevistados sobre o assunto não parece ser muito clara.</w:t>
      </w:r>
    </w:p>
    <w:p>
      <w:pPr>
        <w:pStyle w:val="Normal"/>
        <w:ind w:right="-567" w:hanging="0"/>
        <w:jc w:val="both"/>
        <w:rPr>
          <w:sz w:val="28"/>
          <w:szCs w:val="28"/>
        </w:rPr>
      </w:pPr>
      <w:r>
        <w:rPr>
          <w:sz w:val="28"/>
          <w:szCs w:val="28"/>
        </w:rPr>
        <w:t xml:space="preserve"> </w:t>
      </w:r>
    </w:p>
    <w:p>
      <w:pPr>
        <w:pStyle w:val="Normal"/>
        <w:ind w:right="-567" w:hanging="0"/>
        <w:jc w:val="both"/>
        <w:rPr/>
      </w:pPr>
      <w:r>
        <w:rPr>
          <w:b/>
          <w:bCs/>
          <w:sz w:val="28"/>
          <w:szCs w:val="28"/>
        </w:rPr>
        <w:tab/>
        <w:tab/>
      </w:r>
      <w:r>
        <w:rPr>
          <w:b/>
          <w:bCs/>
        </w:rPr>
        <w:t>Tabela 7.  Posição frente ao problema das abordagens objetiva e subjetiva</w:t>
      </w:r>
      <w:r>
        <w:rPr>
          <w:b/>
          <w:bCs/>
          <w:sz w:val="28"/>
          <w:szCs w:val="28"/>
        </w:rPr>
        <w:tab/>
      </w:r>
    </w:p>
    <w:p>
      <w:pPr>
        <w:pStyle w:val="Normal"/>
        <w:ind w:right="-567" w:hanging="0"/>
        <w:jc w:val="both"/>
        <w:rPr>
          <w:b/>
          <w:b/>
          <w:bCs/>
          <w:sz w:val="28"/>
          <w:szCs w:val="28"/>
        </w:rPr>
      </w:pPr>
      <w:r>
        <w:rPr>
          <w:b/>
          <w:bCs/>
          <w:sz w:val="28"/>
          <w:szCs w:val="28"/>
        </w:rPr>
        <w:tab/>
        <w:tab/>
        <w:t>_______________________________________________</w:t>
      </w:r>
    </w:p>
    <w:p>
      <w:pPr>
        <w:pStyle w:val="Normal"/>
        <w:ind w:right="-567" w:hanging="0"/>
        <w:jc w:val="both"/>
        <w:rPr/>
      </w:pPr>
      <w:r>
        <w:rPr>
          <w:b/>
          <w:bCs/>
          <w:sz w:val="28"/>
          <w:szCs w:val="28"/>
        </w:rPr>
        <w:tab/>
        <w:tab/>
      </w:r>
      <w:r>
        <w:rPr>
          <w:sz w:val="28"/>
          <w:szCs w:val="28"/>
        </w:rPr>
        <w:t>Opção</w:t>
        <w:tab/>
        <w:tab/>
        <w:tab/>
        <w:tab/>
        <w:tab/>
        <w:tab/>
        <w:t xml:space="preserve">      Freqüência</w:t>
      </w:r>
    </w:p>
    <w:p>
      <w:pPr>
        <w:pStyle w:val="Normal"/>
        <w:ind w:right="-567" w:hanging="0"/>
        <w:jc w:val="both"/>
        <w:rPr>
          <w:sz w:val="28"/>
          <w:szCs w:val="28"/>
        </w:rPr>
      </w:pPr>
      <w:r>
        <w:rPr>
          <w:sz w:val="28"/>
          <w:szCs w:val="28"/>
        </w:rPr>
        <w:t xml:space="preserve">     </w:t>
      </w:r>
      <w:r>
        <w:rPr>
          <w:sz w:val="28"/>
          <w:szCs w:val="28"/>
        </w:rPr>
        <w:tab/>
        <w:tab/>
        <w:t>_______________________________________________</w:t>
      </w:r>
    </w:p>
    <w:p>
      <w:pPr>
        <w:pStyle w:val="Normal"/>
        <w:ind w:right="-567" w:hanging="0"/>
        <w:jc w:val="both"/>
        <w:rPr>
          <w:sz w:val="28"/>
          <w:szCs w:val="28"/>
        </w:rPr>
      </w:pPr>
      <w:r>
        <w:rPr>
          <w:sz w:val="28"/>
          <w:szCs w:val="28"/>
        </w:rPr>
        <w:tab/>
        <w:tab/>
        <w:t>Objetiva e subjetiva</w:t>
        <w:tab/>
        <w:tab/>
        <w:tab/>
        <w:tab/>
        <w:tab/>
        <w:t>15</w:t>
      </w:r>
    </w:p>
    <w:p>
      <w:pPr>
        <w:pStyle w:val="Normal"/>
        <w:ind w:right="-567" w:hanging="0"/>
        <w:jc w:val="both"/>
        <w:rPr>
          <w:sz w:val="28"/>
          <w:szCs w:val="28"/>
        </w:rPr>
      </w:pPr>
      <w:r>
        <w:rPr>
          <w:sz w:val="28"/>
          <w:szCs w:val="28"/>
        </w:rPr>
        <w:tab/>
        <w:tab/>
        <w:t>Subjetiva</w:t>
        <w:tab/>
        <w:tab/>
        <w:tab/>
        <w:tab/>
        <w:tab/>
        <w:tab/>
        <w:tab/>
        <w:t>07</w:t>
      </w:r>
    </w:p>
    <w:p>
      <w:pPr>
        <w:pStyle w:val="Normal"/>
        <w:ind w:right="-567" w:hanging="0"/>
        <w:jc w:val="both"/>
        <w:rPr>
          <w:sz w:val="28"/>
          <w:szCs w:val="28"/>
        </w:rPr>
      </w:pPr>
      <w:r>
        <w:rPr>
          <w:sz w:val="28"/>
          <w:szCs w:val="28"/>
        </w:rPr>
        <w:tab/>
        <w:tab/>
        <w:t>Depende</w:t>
        <w:tab/>
        <w:tab/>
        <w:tab/>
        <w:tab/>
        <w:tab/>
        <w:tab/>
        <w:tab/>
        <w:t>04</w:t>
      </w:r>
    </w:p>
    <w:p>
      <w:pPr>
        <w:pStyle w:val="Normal"/>
        <w:ind w:right="-567" w:hanging="0"/>
        <w:jc w:val="both"/>
        <w:rPr>
          <w:sz w:val="28"/>
          <w:szCs w:val="28"/>
        </w:rPr>
      </w:pPr>
      <w:r>
        <w:rPr>
          <w:sz w:val="28"/>
          <w:szCs w:val="28"/>
        </w:rPr>
        <w:tab/>
        <w:tab/>
        <w:t>Objetiva</w:t>
        <w:tab/>
        <w:tab/>
        <w:tab/>
        <w:tab/>
        <w:tab/>
        <w:tab/>
        <w:tab/>
        <w:t>03</w:t>
      </w:r>
    </w:p>
    <w:p>
      <w:pPr>
        <w:pStyle w:val="Normal"/>
        <w:ind w:right="-567" w:hanging="0"/>
        <w:jc w:val="both"/>
        <w:rPr>
          <w:sz w:val="28"/>
          <w:szCs w:val="28"/>
        </w:rPr>
      </w:pPr>
      <w:r>
        <w:rPr>
          <w:sz w:val="28"/>
          <w:szCs w:val="28"/>
        </w:rPr>
        <w:tab/>
        <w:tab/>
        <w:t>Não respondeu</w:t>
        <w:tab/>
        <w:tab/>
        <w:tab/>
        <w:tab/>
        <w:tab/>
        <w:tab/>
        <w:t>01</w:t>
      </w:r>
    </w:p>
    <w:p>
      <w:pPr>
        <w:pStyle w:val="Normal"/>
        <w:ind w:right="-567" w:hanging="0"/>
        <w:jc w:val="both"/>
        <w:rPr>
          <w:sz w:val="28"/>
          <w:szCs w:val="28"/>
        </w:rPr>
      </w:pPr>
      <w:r>
        <w:rPr>
          <w:sz w:val="28"/>
          <w:szCs w:val="28"/>
        </w:rPr>
        <w:tab/>
        <w:tab/>
        <w:t>Total</w:t>
        <w:tab/>
        <w:tab/>
        <w:tab/>
        <w:tab/>
        <w:tab/>
        <w:tab/>
        <w:tab/>
        <w:tab/>
        <w:t>30</w:t>
      </w:r>
    </w:p>
    <w:p>
      <w:pPr>
        <w:pStyle w:val="Normal"/>
        <w:ind w:right="-567" w:hanging="0"/>
        <w:jc w:val="both"/>
        <w:rPr>
          <w:sz w:val="28"/>
          <w:szCs w:val="28"/>
        </w:rPr>
      </w:pPr>
      <w:r>
        <w:rPr>
          <w:sz w:val="28"/>
          <w:szCs w:val="28"/>
        </w:rPr>
        <w:t xml:space="preserve">     </w:t>
      </w:r>
      <w:r>
        <w:rPr>
          <w:sz w:val="28"/>
          <w:szCs w:val="28"/>
        </w:rPr>
        <w:tab/>
        <w:tab/>
      </w:r>
      <w:r>
        <w:rPr>
          <w:b/>
          <w:bCs/>
          <w:sz w:val="28"/>
          <w:szCs w:val="28"/>
        </w:rPr>
        <w:t>_______________________________________________</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A tabela 7 sugere que os entrevistados preferiram indicar a ambas alternativas como a opção mais aceitável para lidar com o comportamento humano. No entanto, os argumentos dos que apoiam esta opinião integradora não foram explícitos ao tratarem do assunto.</w:t>
      </w:r>
    </w:p>
    <w:p>
      <w:pPr>
        <w:pStyle w:val="Normal"/>
        <w:spacing w:lineRule="auto" w:line="360"/>
        <w:ind w:right="-567" w:hanging="0"/>
        <w:jc w:val="both"/>
        <w:rPr>
          <w:sz w:val="28"/>
          <w:szCs w:val="28"/>
        </w:rPr>
      </w:pPr>
      <w:r>
        <w:rPr>
          <w:sz w:val="28"/>
          <w:szCs w:val="28"/>
        </w:rPr>
        <w:t xml:space="preserve"> </w:t>
      </w:r>
    </w:p>
    <w:p>
      <w:pPr>
        <w:pStyle w:val="Normal"/>
        <w:spacing w:lineRule="auto" w:line="360"/>
        <w:ind w:left="567" w:hanging="0"/>
        <w:jc w:val="both"/>
        <w:rPr>
          <w:i/>
          <w:i/>
          <w:iCs/>
          <w:sz w:val="26"/>
          <w:szCs w:val="26"/>
        </w:rPr>
      </w:pPr>
      <w:r>
        <w:rPr>
          <w:i/>
          <w:iCs/>
          <w:sz w:val="26"/>
          <w:szCs w:val="26"/>
        </w:rPr>
        <w:tab/>
        <w:tab/>
        <w:t>“Os dois, porque o homem é um ser subjetivo e objetivo. Então todos os dois são da área da psicologia.” (entrevista 3).</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O estudo, o currículo? O estudo profissional? Bem você está fazendo aqui comigo um estudo, então você  vai fazer o seu estudo objetivo dentro da minha subjetividade, então tem que ser os dois. Eu acho que não pode ser separado, porque é pessoa humana, nós lidamos com pessoas. Ser for objetivo você vai... porque o problema é a alma, é conforme disse a esfinge, você me decifra ou morre, quer dizer, eu tenho que ter a objetividade para decifrá-la, mas eu tenho que ter a minha emoção para poder decifrá-la, a minha inteligência com energia, se eu não tiver a energia eu não posso decifrá-la.” (entrevista 8).</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Isso é difícil. A gente não consegue nunca saber. A gente fica assim: “vamos fazer uma pesquisa”. Aí a gente quer uma coisa bem objetiva e muitas vezes a gente não consegue, exatamente por ser o  comportamento humano não ser uma coisa tão objetiva assim. Então é difícil a gente definir isso. Não sei mesmo o que seria melhor. Normalmente um meio termo sempre... nem tanto um, nem tanto o outro.” (entrevista 15).</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Eu acredito que os dois porque tem certas coisas que podem ser tratadas mais objetivamente. Por exemplo, no meu trabalho, a forma como se é avaliado o progresso do cliente numa terapia, eu procuro fazê-la de uma forma mais objetiva, através dos dados que o cliente passa... Como eu te falei, as vezes um cliente escreve um relato dele, como ele está se sentindo... Então isso pode ser um critério objetivo de pesquisa, de levantamento disso. E muitas vezes pode ser uma coisa subjetiva mesmo, algo que eu percebo... as vezes o cliente nem falou aquilo, mas eu posso perceber aquilo como algo importante. Eu acho que os dois critérios. O próprio Rogers lutava muito com isso. A psicologia é uma ciência subjetiva, mas durante a vida inteira ele buscou desenvolver formas de aplicar um método objetivo para a psicologia. Então eu acho que é possível conciliar talvez os dois métodos. Sem desprezar a intuição, a parte subjetiva de cada ser humano, e ao mesmo tempo buscar alguns respaldos que a ciência possibilita, a nível de investigação mesmo, a nível de constatação, de forma que torne o trabalho também mais palpável e não só subjetivo. Eu acredito que os dois.” (entrevista 16).</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Eu alio os dois. Tanto objetiva quanto subjetiva porque a subjetividade é do indivíduo que se coloca a sua frente. Agora a parte objetiva tem que ser muito vista, muito olhada, muito aprendida. Agora é  claro que numa terapia vai rolar a subjetividade inclusive do terapeuta, do psicólogo. Porque a subjetividade é de cada um. O indivíduo enfrenta uma situação de maneira diferente, a mesma situação que outro enfrentaria. E aí entra a subjetividade até do psicólogo, até do terapeuta.” (entrevista 18).</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Eu acho que tem seu lado objetivo, tem muita forma objetiva de você visualizar, de trabalhar, mas tem um lado subjetivo também envolvendo. Então eu acho que é os dois. Agora tem como você objetivar bastante coisa. Nós não podemos negar que nós somos meio subjetivos. Nós, enquanto pessoa. Então nós temos o nosso lado subjetivo que é muito complexo pra gente objetivar demais. Mas tem muitas coisas, muito campo que tem como objetivar. Você vê, por exemplo, treinamento. Treinamento é uma coisa de objetivar. De acordo com a necessidade daquela empresa, daquela situação, você vai traçar padrões de comportamento e de atitude dentro daquele estabelecimento. Isso não deixa de ser uma objetivação.” (entrevista 20).</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O dois, não tem como separar. Porque o ser humano é objetivo e subjetivo, e o objetivo porque ele tem uma sociedade que permite, nomeia ora  ele é subjetivo no sentido que esse normear vai ter um significado para ele próprio. Ele pode ter um significado assim, como por exemplo, eu vou entrar num assunto que é muito polêmico, principalmente na psicologia. Na espiritualidade, Deus, né,  cada um tem um conceito de Deus. Deus é um conceito objetivo que a sociedade fala, é um espírito criador, babebi, bababa,  mas como a pessoa vai viver esse conceito já é subjetivo, então não tem como. Eu acho que a coisas  também tem o lado subjetivo e objetivo, como você vai vivenciar os conceitos. Então, dessa, dessa, desse ser humano complexo que nós somos.” (entrevista 27).</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Outras respostas mantiveram a mesma direção, embora os argumentos tivessem se apresentado sob formas um tanto diversas. Um entrevistado argumentou, por exemplo, que a psicologia deveria ser subjetiva no plano da clínica e objetiva nas atividades de pesquisa. Outra resposta, nesta mesma linha, indicou que ela deveria ser objetiva ao lidar com o ser humano e subjetiva ao se referir à personalidade.</w:t>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pPr>
      <w:r>
        <w:rPr>
          <w:sz w:val="26"/>
          <w:szCs w:val="26"/>
        </w:rPr>
        <w:tab/>
        <w:tab/>
        <w:t>“</w:t>
      </w:r>
      <w:r>
        <w:rPr>
          <w:i/>
          <w:iCs/>
          <w:sz w:val="26"/>
          <w:szCs w:val="26"/>
        </w:rPr>
        <w:t>Qual que é o objeto de estudo da psicologia? O ser humano. De uma maneira objetiva como ser humano... ser humano... não vamos fantasiar, divagar muito, mas subjetiva em termos de personalidade, em termos de formação, de características pessoais. Cada um como um indivíduo.” (entrevista 13).</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Três entrevistados sugeriram a possibilidade de combinar estas duas abordagens, embora não tivessem indicado os critérios que deveriam presidir esta integração.</w:t>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pPr>
      <w:r>
        <w:rPr>
          <w:sz w:val="26"/>
          <w:szCs w:val="26"/>
        </w:rPr>
        <w:tab/>
        <w:tab/>
        <w:t>“</w:t>
      </w:r>
      <w:r>
        <w:rPr>
          <w:i/>
          <w:iCs/>
          <w:sz w:val="26"/>
          <w:szCs w:val="26"/>
        </w:rPr>
        <w:t>Na psicologia, uma das minhas birras que eu tinha é do  estudo ser muito subjetivo. Então muitas coisas você perdia por causa da subjetividade, então: pode ser, acho que é, penso que seja, entendeu? Então nunca tinha  uma objetividade. Ao passo do que a gente via que na medicina tudo era muito objetivo. Então até teve uma discussão na faculdade que  a psicologia tinha que atingir um meio nisso tudo aí, não ser tão subjetiva, mas também não ser tão objetiva quanto a medicinas. Ter uma balança disso aí, porque sempre que a gente está aprendendo alguma coisa,  ele diz olha: na clínica você vai encontrar clientes que podem não sei o que, possivelmente, tal né, então a gente vai aprender sobre alguma patologia, olha tem lá, eu acho que é até uma coisa objetiva: Tem isso, isso de sintoma, que se assemelha, pelo diagnóstico diferencial, que se diferencia, que se assemelha  de tal e tal patologia e se diferencia por isso e por isso, mas ficava muito naquela: pode ser, deve ser. A gente então, ficava meio perdido, o que é, o que não é, o que pode, o que não pode, essa coisa de muita subjetividade, às vezes atrapalha, até para um diagnóstico. Se você está trabalhando em uma instituição, você tem que dar um diagnóstico para a instituição. Realmente é exigido isso e é cobrado isso, então, às vezes você não pode ficar: pode ser isso, pode ser aquilo, pode ser aquilo outro. Às vezes você precisa de, lógico que mesmo sendo uma hipótese de diagnóstico, você precisa ter uma hipótese de diagnóstico.  Então o que a gente pensa, pelo menos na psicologia, que eu ficava meio puta com isso é que era muito subjetiva, e era poucas coisas objetivas. Até na área de indústria, na área de indústria as coisas eram mais objetivas, mas na outra área são muito subjetivas. Achava que tinha que ter um tempo pelo menos para entremear, lógico que na psicologia você não pode responder tudo, porque você não tem respostas para tudo, que cada ser humano é um ser humano, mas você tem que nortear ali e até encaminhar o seu trabalho, você tem que ter uma objetividade.” (entrevista 1).</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Objetivo e  subjetivo, porque a maioria dos comportamentos eu acho que são gerados pelo subjetivo. As vezes você faz uma determinada coisa e você nem sabe porque que fez, quer dizer, é o seu subjetivo, seu inconsciente, é seu subconsciente que está agindo. Nós somos movidos pelas nossas ações inconsciente, nossos comportamentos conscientes são muitas vezes dominados pelos inconscientes, acho que a maioria.” (entrevista 5).</w:t>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Três entrevistados afirmaram que a adoção de uma dessas duas perspectivas dependeria de fatores como, por exemplo, o objetivo final que se busca atingir, o objeto de estudo ou o referencial  teórico adotado.  Um outro participante, referiu-se ao entendimento do que seria o subjetivo e o objetivo como a principal influência quando da escolha de uma destas duas abordagens.</w:t>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pPr>
      <w:r>
        <w:rPr>
          <w:sz w:val="26"/>
          <w:szCs w:val="26"/>
        </w:rPr>
        <w:tab/>
        <w:tab/>
        <w:t>“</w:t>
      </w:r>
      <w:r>
        <w:rPr>
          <w:i/>
          <w:iCs/>
          <w:sz w:val="26"/>
          <w:szCs w:val="26"/>
        </w:rPr>
        <w:t>Depende como a gente entende esse objetivamente e esse subjetivamente. Depende de como  a gente entende. Se objetivamente você... entende que..., é por exemplo, no ponto de vista dentro da orientação comportamental, assim, que estuda objetivamente e não subjetivamente, né, eu acho que depende muito do que se entende o que é esse objetivamente e esse subjetivamente? Olha é para mim fica difícil dizer se é subjetivamente ou objetivamente porque é... o que quer dizer esse objetivamente e esse subjetivamente. Bom eu acho que se  entender que é ... objetivamente é algo prático, e subjetivamente não é, não concordo. Eu acho então que deveria ser os dois. Porque eu vejo  que o objetivamente como algo que pode trazer, eu não sei se no ponto de vista da eficácia né, mais, o objetivamente do ponto de vista  que pode trazer é... não sei se, com o dizer da psicanálise fica difícil dizer isso, mas que pode trazer algum benefício ao homem, que sirva, né, ao homem é... para poder conviver melhor consigo mesmo. É  isso, vamos ver,  se o objetivamente for isso, estudar o homem de forma  com que  este estudo, traga proveito para que ele consiga melhor conviver consigo mesmo e com o mundo. Então eu acho que ela  deve estudar objetivamente. E subjetivamente é... do  ponto de vista também que  não seja algo ligado a questão prática, de algo assim.. que tenha que ter uma eficácia, né, um resultado palpável, aquela coisa do rápido, do superficial, do subjetivo em termos de substância, em termos de .... do subjetivo em termos de  desejo humano. Eu acho que é isso. Se se entender o objetivo como objeto, não, mas, entendendo o subjetivo como estudar o homem através  do seu desejo, aí sim eu acho que é subjetivo.” (entrevista 11).</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Sete entrevistados indicaram a opção subjetiva como a alternativa mais viável para a psicologia. Uma vez ainda os argumentos dos que defenderam esta escolha não foram suficientemente claros para justificar a adoção dessa perspectiva.</w:t>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pPr>
      <w:r>
        <w:rPr>
          <w:sz w:val="26"/>
          <w:szCs w:val="26"/>
        </w:rPr>
        <w:tab/>
        <w:tab/>
        <w:t>“</w:t>
      </w:r>
      <w:r>
        <w:rPr>
          <w:i/>
          <w:iCs/>
          <w:sz w:val="26"/>
          <w:szCs w:val="26"/>
        </w:rPr>
        <w:t>Bom, o objeto de estudo da psicologia ..., eu acho que não tem jeito de você estuda-lo. Tem que ser uma coisa assim... esta pergunta é difícil de responder, sabe porquê? Eu pensei... Bom eu acho que subjetivamente, porque cada pessoa é uma pessoa, cada terapeuta vai entender de uma forma e não existe uma técnica que seja tão objetiva a ponto de  ser seguida por ítens. Eu acredito numa subjetividade do atendimento. Claro que respeitando a relação terapeuta e cliente. Mais subjetiva.” (entrevista 30).</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Muito subjetivo, subjetivamente. Porque o ser humano é muito subjetivo. Então a questão é particular de cada um, é o individual mesmo de cada um.”  (entrevista 21)</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É subjetivo. É subjetivo. Objetividade eu acho que faz parte. Você precisa da objetividade. Assim como a gente tem as funções da nossa psique, alguns tem um aspecto, uma função mais desenvolvida que a outra, mas elas estão atuando o tempo todo, todas elas. Então a psicologia ela é subjetiva. Objetividade cabe, tem seu lugar, é bom que tenha, mas objetivizar tudo, eu não acho possível não.” (entrevista 23)</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O ser humano é um ser subjetivo, então como é que você vai estudar um ser humano objetivamente. Eu acho que você tem que estudar objetivamente alguma técnica, alguma, vamos dizer, a ciência a parte física do ser humano, ou a parte mental do ser humano. Você tem que ter conhecimento destas coisas objetivas para você poder ajudar subjetivamente um ser humano. Porque como é que você vai só, seria aquele amigo de esquina, que você não vai ser um psicólogo, você vai ser aquele amigo de esquina que toma uma Coca-Cola com você e você se abre, aí você dá opiniões aleatórias. Mas se você tem mais conhecimento objetivo da coisa, da mente da pessoa e como funciona uma mente, no geral você vai poder conhecer aquela pessoa individualmente, se aprofundar e conhecer aquela pessoa individualmente.” (entrevista 9)</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Apenas três entrevistados afirmaram preferir utilizar os métodos objetivos. Um afirmou que apesar do objeto ser subjetivo, este deveria ser estudado de acordo com os métodos objetivos.</w:t>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i/>
          <w:i/>
          <w:iCs/>
          <w:sz w:val="26"/>
          <w:szCs w:val="26"/>
        </w:rPr>
      </w:pPr>
      <w:r>
        <w:rPr>
          <w:i/>
          <w:iCs/>
          <w:sz w:val="26"/>
          <w:szCs w:val="26"/>
        </w:rPr>
        <w:tab/>
        <w:tab/>
        <w:t>“Bom objetivamente estudado? Estudado? O objeto da psicologia é subjetivo né, mas você  para estudá-lo, eu não sei se eu estou entendendo bem, mas eu acho que você tem que ter uma objetividade de estudo, né, da coisa científica dentro da sua cabeça para você entender o ser humano. Eu não sei se eu estou me  sabendo explicar ou se eu entendi a pergunta. Tá certo.”  (entrevista 25).</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Enquanto ciência a psicologia ela tem que ser objetiva. Ela tem que usar de objetividade. o sujeito é que pode não usar essa objetividade. É difícil falar da psicologia enquanto uma questão única, uma única ciência. Talvez se a gente procurasse colocar uma psicologia comportamental, aí você poderia traçar... se você conseguir definir um determinado campo, você pode fazer considerações mais objetivas. Agora como a psicologia é um campo com muitas abordagens, com muitas referências teóricas, com muitas diferenças, inclusive até algumas contraditórias, eu acho que fica difícil de você unificar e traçar princípios objetivos pra esse campo. Eu acho que cada... a psicologia é uma questão... como defini-la de uma forma unificadora, como... você está cursando  psicologia. É um campo que vai te dar alguma possibilidade de trabalho, por exemplo numa área de Recursos Humanos, que é uma área bem objetiva, empresarial, quanto você pode atuar na área clínica, seja em escola, seja em atendimentos e tem a psicologia teórica. Então... é importante saber de como que essa questão se coloca, da psicologia nessa pesquisa. Talvez seria interessante definir melhor o que vocês pretendem analisar... Eu até gostaria de saber quais as questões que vocês trabalham nessa pesquisa.” (entrevista 14).</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8"/>
          <w:szCs w:val="28"/>
        </w:rPr>
      </w:pPr>
      <w:r>
        <w:rPr>
          <w:i/>
          <w:iCs/>
          <w:sz w:val="26"/>
          <w:szCs w:val="26"/>
        </w:rPr>
        <w:tab/>
        <w:tab/>
        <w:t>“Acho que é objetivamente, porque a partir do momento  que você se predispõe a ajudar alguém e este  alguém vir a ser ajudado tem que ser mais objetivo  possível. Correto?” (entrevista 10).</w:t>
      </w:r>
    </w:p>
    <w:p>
      <w:pPr>
        <w:pStyle w:val="Heading3"/>
        <w:rPr>
          <w:b w:val="false"/>
          <w:b w:val="false"/>
          <w:bCs w:val="false"/>
          <w:i/>
          <w:i/>
          <w:iCs/>
          <w:sz w:val="28"/>
          <w:szCs w:val="28"/>
        </w:rPr>
      </w:pPr>
      <w:r>
        <w:rPr>
          <w:b w:val="false"/>
          <w:bCs w:val="false"/>
          <w:i/>
          <w:iCs/>
          <w:sz w:val="28"/>
          <w:szCs w:val="28"/>
        </w:rPr>
      </w:r>
    </w:p>
    <w:p>
      <w:pPr>
        <w:pStyle w:val="Heading3"/>
        <w:rPr>
          <w:b w:val="false"/>
          <w:b w:val="false"/>
          <w:bCs w:val="false"/>
          <w:i/>
          <w:i/>
          <w:iCs/>
          <w:sz w:val="28"/>
          <w:szCs w:val="28"/>
        </w:rPr>
      </w:pPr>
      <w:r>
        <w:rPr>
          <w:b w:val="false"/>
          <w:bCs w:val="false"/>
          <w:i/>
          <w:iCs/>
          <w:sz w:val="28"/>
          <w:szCs w:val="28"/>
        </w:rPr>
        <w:t xml:space="preserve">3.4.4. Explicar ou compreender </w:t>
      </w:r>
    </w:p>
    <w:p>
      <w:pPr>
        <w:pStyle w:val="Normal"/>
        <w:spacing w:lineRule="auto" w:line="360"/>
        <w:ind w:right="-567" w:hanging="0"/>
        <w:jc w:val="both"/>
        <w:rPr>
          <w:sz w:val="28"/>
          <w:szCs w:val="28"/>
        </w:rPr>
      </w:pPr>
      <w:r>
        <w:rPr>
          <w:sz w:val="28"/>
          <w:szCs w:val="28"/>
        </w:rPr>
        <w:tab/>
        <w:t>As respostas relativas a este item do questionário não foram analisadas em decorrência dos problemas apontados na seção 2.4.</w:t>
      </w:r>
    </w:p>
    <w:p>
      <w:pPr>
        <w:pStyle w:val="Normal"/>
        <w:spacing w:lineRule="auto" w:line="360"/>
        <w:ind w:right="-567" w:hanging="0"/>
        <w:jc w:val="both"/>
        <w:rPr>
          <w:sz w:val="28"/>
          <w:szCs w:val="28"/>
        </w:rPr>
      </w:pPr>
      <w:r>
        <w:rPr>
          <w:sz w:val="28"/>
          <w:szCs w:val="28"/>
        </w:rPr>
        <w:t xml:space="preserve">  </w:t>
      </w:r>
    </w:p>
    <w:p>
      <w:pPr>
        <w:pStyle w:val="Heading3"/>
        <w:rPr>
          <w:b w:val="false"/>
          <w:b w:val="false"/>
          <w:bCs w:val="false"/>
          <w:i/>
          <w:i/>
          <w:iCs/>
          <w:sz w:val="28"/>
          <w:szCs w:val="28"/>
        </w:rPr>
      </w:pPr>
      <w:r>
        <w:rPr>
          <w:b w:val="false"/>
          <w:bCs w:val="false"/>
          <w:i/>
          <w:iCs/>
          <w:sz w:val="28"/>
          <w:szCs w:val="28"/>
        </w:rPr>
        <w:t>3.4.5. Racional e irracional</w:t>
      </w:r>
    </w:p>
    <w:p>
      <w:pPr>
        <w:pStyle w:val="Normal"/>
        <w:spacing w:lineRule="auto" w:line="360"/>
        <w:ind w:right="-567" w:hanging="0"/>
        <w:jc w:val="both"/>
        <w:rPr>
          <w:sz w:val="28"/>
          <w:szCs w:val="28"/>
        </w:rPr>
      </w:pPr>
      <w:r>
        <w:rPr>
          <w:sz w:val="28"/>
          <w:szCs w:val="28"/>
        </w:rPr>
        <w:tab/>
        <w:t>A partir do predomínio do referencial psicanalítico, vários psicólogos preferiram adotar uma clara preferência pelos modelos não-racionais, deixando as perspectivas de base racionalistas em um segundo plano. Este item do questionário procurou esclarecer como os entrevistados se posicionaram em relação ao problema do racionalismo e do irracionalismo na psicologia.  A síntese das respostas relativas ao assunto pode ser observada na tabela 8</w:t>
      </w:r>
    </w:p>
    <w:p>
      <w:pPr>
        <w:pStyle w:val="Normal"/>
        <w:spacing w:lineRule="auto" w:line="360"/>
        <w:ind w:right="-567" w:hanging="0"/>
        <w:jc w:val="both"/>
        <w:rPr>
          <w:sz w:val="28"/>
          <w:szCs w:val="28"/>
        </w:rPr>
      </w:pPr>
      <w:r>
        <w:rPr>
          <w:sz w:val="28"/>
          <w:szCs w:val="28"/>
        </w:rPr>
      </w:r>
    </w:p>
    <w:p>
      <w:pPr>
        <w:pStyle w:val="Normal"/>
        <w:ind w:right="-567" w:hanging="0"/>
        <w:jc w:val="both"/>
        <w:rPr>
          <w:sz w:val="28"/>
          <w:szCs w:val="28"/>
        </w:rPr>
      </w:pPr>
      <w:r>
        <w:rPr>
          <w:sz w:val="28"/>
          <w:szCs w:val="28"/>
        </w:rPr>
        <w:tab/>
      </w:r>
      <w:r>
        <w:rPr>
          <w:b/>
          <w:bCs/>
        </w:rPr>
        <w:t>Tabela 8 Posição frente ao problema da racionalidade e do irracionalismo</w:t>
      </w:r>
    </w:p>
    <w:p>
      <w:pPr>
        <w:pStyle w:val="Normal"/>
        <w:ind w:right="-567" w:hanging="0"/>
        <w:jc w:val="both"/>
        <w:rPr>
          <w:b/>
          <w:b/>
          <w:bCs/>
          <w:sz w:val="28"/>
          <w:szCs w:val="28"/>
        </w:rPr>
      </w:pPr>
      <w:r>
        <w:rPr>
          <w:b/>
          <w:bCs/>
          <w:sz w:val="28"/>
          <w:szCs w:val="28"/>
        </w:rPr>
        <w:tab/>
        <w:t>___________________________________________________</w:t>
      </w:r>
    </w:p>
    <w:p>
      <w:pPr>
        <w:pStyle w:val="Normal"/>
        <w:ind w:right="-567" w:hanging="0"/>
        <w:jc w:val="both"/>
        <w:rPr/>
      </w:pPr>
      <w:r>
        <w:rPr>
          <w:b/>
          <w:bCs/>
          <w:sz w:val="28"/>
          <w:szCs w:val="28"/>
        </w:rPr>
        <w:t xml:space="preserve">   </w:t>
      </w:r>
      <w:r>
        <w:rPr>
          <w:b/>
          <w:bCs/>
          <w:sz w:val="28"/>
          <w:szCs w:val="28"/>
        </w:rPr>
        <w:tab/>
      </w:r>
      <w:r>
        <w:rPr>
          <w:sz w:val="28"/>
          <w:szCs w:val="28"/>
        </w:rPr>
        <w:t>Opção</w:t>
        <w:tab/>
        <w:tab/>
        <w:tab/>
        <w:tab/>
        <w:tab/>
        <w:tab/>
        <w:t xml:space="preserve">   Freqüência</w:t>
      </w:r>
    </w:p>
    <w:p>
      <w:pPr>
        <w:pStyle w:val="Normal"/>
        <w:ind w:right="-567" w:hanging="0"/>
        <w:jc w:val="both"/>
        <w:rPr>
          <w:sz w:val="28"/>
          <w:szCs w:val="28"/>
        </w:rPr>
      </w:pPr>
      <w:r>
        <w:rPr>
          <w:sz w:val="28"/>
          <w:szCs w:val="28"/>
        </w:rPr>
        <w:tab/>
        <w:t>___________________________________________________</w:t>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tab/>
        <w:t>Racional e irracional</w:t>
        <w:tab/>
        <w:tab/>
        <w:tab/>
        <w:tab/>
        <w:tab/>
        <w:t>15</w:t>
      </w:r>
    </w:p>
    <w:p>
      <w:pPr>
        <w:pStyle w:val="Normal"/>
        <w:ind w:right="-567" w:hanging="0"/>
        <w:jc w:val="both"/>
        <w:rPr>
          <w:sz w:val="28"/>
          <w:szCs w:val="28"/>
        </w:rPr>
      </w:pPr>
      <w:r>
        <w:rPr>
          <w:sz w:val="28"/>
          <w:szCs w:val="28"/>
        </w:rPr>
        <w:tab/>
        <w:t>Racional</w:t>
        <w:tab/>
        <w:tab/>
        <w:tab/>
        <w:tab/>
        <w:tab/>
        <w:tab/>
        <w:tab/>
        <w:t>07</w:t>
      </w:r>
    </w:p>
    <w:p>
      <w:pPr>
        <w:pStyle w:val="Normal"/>
        <w:ind w:right="-567" w:hanging="0"/>
        <w:jc w:val="both"/>
        <w:rPr>
          <w:sz w:val="28"/>
          <w:szCs w:val="28"/>
        </w:rPr>
      </w:pPr>
      <w:r>
        <w:rPr>
          <w:sz w:val="28"/>
          <w:szCs w:val="28"/>
        </w:rPr>
        <w:tab/>
        <w:t>Irracional</w:t>
        <w:tab/>
        <w:tab/>
        <w:tab/>
        <w:tab/>
        <w:tab/>
        <w:tab/>
        <w:tab/>
        <w:t>05</w:t>
      </w:r>
    </w:p>
    <w:p>
      <w:pPr>
        <w:pStyle w:val="Normal"/>
        <w:ind w:right="-567" w:hanging="0"/>
        <w:jc w:val="both"/>
        <w:rPr>
          <w:sz w:val="28"/>
          <w:szCs w:val="28"/>
        </w:rPr>
      </w:pPr>
      <w:r>
        <w:rPr>
          <w:sz w:val="28"/>
          <w:szCs w:val="28"/>
        </w:rPr>
        <w:tab/>
        <w:t>Nenhuma das duas alternativas</w:t>
        <w:tab/>
        <w:tab/>
        <w:tab/>
        <w:tab/>
        <w:t>02</w:t>
      </w:r>
    </w:p>
    <w:p>
      <w:pPr>
        <w:pStyle w:val="Normal"/>
        <w:ind w:right="-567" w:hanging="0"/>
        <w:jc w:val="both"/>
        <w:rPr>
          <w:sz w:val="28"/>
          <w:szCs w:val="28"/>
        </w:rPr>
      </w:pPr>
      <w:r>
        <w:rPr>
          <w:sz w:val="28"/>
          <w:szCs w:val="28"/>
        </w:rPr>
        <w:tab/>
        <w:t>Não respondeu</w:t>
        <w:tab/>
        <w:tab/>
        <w:tab/>
        <w:tab/>
        <w:tab/>
        <w:tab/>
        <w:t>01</w:t>
      </w:r>
    </w:p>
    <w:p>
      <w:pPr>
        <w:pStyle w:val="Normal"/>
        <w:ind w:right="-567" w:hanging="0"/>
        <w:jc w:val="both"/>
        <w:rPr/>
      </w:pPr>
      <w:r>
        <w:rPr>
          <w:sz w:val="28"/>
          <w:szCs w:val="28"/>
        </w:rPr>
        <w:tab/>
        <w:t>Total</w:t>
        <w:tab/>
        <w:tab/>
        <w:tab/>
        <w:tab/>
        <w:tab/>
        <w:tab/>
        <w:tab/>
        <w:tab/>
        <w:t>30</w:t>
        <w:tab/>
      </w:r>
      <w:r>
        <w:rPr>
          <w:b/>
          <w:bCs/>
          <w:sz w:val="28"/>
          <w:szCs w:val="28"/>
        </w:rPr>
        <w:t>___________________________________________________</w:t>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sz w:val="28"/>
          <w:szCs w:val="28"/>
        </w:rPr>
      </w:pPr>
      <w:r>
        <w:rPr>
          <w:sz w:val="28"/>
          <w:szCs w:val="28"/>
        </w:rPr>
        <w:tab/>
        <w:t>Uma vez mais podemos observar uma postura conciliadora entre abordagens que se posicionam de forma oposta em relação a alguns problemas básicos relativos ao comportamento humano.  Quinze entrevistados, neste caso, consideraram que a psicologia deveria conciliar uma abordagem racional com uma irracional. Dos quinze que assim se posicionaram, oito não apresentaram justificativas consistentes com esta escolha, afirmando meramente que a psicologia deveria adotar as duas perspectivas. Nas transcrições apresentadas a seguir podem  ser encontrados alguns indicadores desta tendência.</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pPr>
      <w:r>
        <w:rPr>
          <w:sz w:val="26"/>
          <w:szCs w:val="26"/>
        </w:rPr>
        <w:tab/>
        <w:tab/>
        <w:t>“</w:t>
      </w:r>
      <w:r>
        <w:rPr>
          <w:i/>
          <w:iCs/>
          <w:sz w:val="26"/>
          <w:szCs w:val="26"/>
        </w:rPr>
        <w:t>As duas coisas, os dois lados. São dois lados de uma mesma moeda. Nós temos que ver esta moeda de  ângulos, de formas diferentes. Vai cair no que eu  disse antes, o profissional tem que ter uma visão multidirecionada, para encarar o ser que está na sua frente de diversos ângulos. Quanto mais ângulos ele tiver mais chances ele vai  ter de dar uma melhor resposta  de, melhor dizendo, de cutucar, de dialogar com este homem a respeito das exigências dele. Psicologia racional ou irracional, né eu acho que são lados de uma mesma moeda, tem que ser julgada e vista do lado racional e do lado irracional, no meio. Eu acho que a própria atitude nossa, talvez condicionada, pela própria psicologia do começo do século tende a ver como racional e irracional, a gente não enxerga outra possibilidade. Eu acho que existe outra possibilidade. Não é só racional e o irracional. É o racional, é o irracional e outras coisas que tiverem na frente” (entrevista 2).</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pPr>
      <w:r>
        <w:rPr>
          <w:sz w:val="26"/>
          <w:szCs w:val="26"/>
        </w:rPr>
        <w:tab/>
        <w:tab/>
        <w:t>“</w:t>
      </w:r>
      <w:r>
        <w:rPr>
          <w:i/>
          <w:iCs/>
          <w:sz w:val="26"/>
          <w:szCs w:val="26"/>
        </w:rPr>
        <w:t>Eu acho que o ser humano... tem que ser o racional e o irracional, por exemplo o ser humano não pode ser só racional, tem momentos de irracionalidade, também não pode ser taxativo irracional porque seria uma aberração, seria uma anarquia. Então tem que ser o racional e o irracional. Eu falo o ser humano em geral, a sociedade, a família. A família de vez em quando começa, as vezes, uma conversa, de repente está todo mundo meio irracional, descambando, então em uma sessão de psicoterapia, também o irracional não pode ser separado do racional. Já pensou tudo racional ali, é uma coisa muito pura para.....” (entrevista 5).</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Abordagem racional ou irracional? Eu acho que se a psicologia tentar pegar o ser humano pela racionalidade, ele vai se dar mal, porque o ser humano ele é  totalmente, o que a gente estava falando, né, não tem como você encaixá-lo em regras. Você tem linhas gerais mais... e o irracional, o irracional também seria é, se pensar demais na irracionalidade do ser humano eu acho que é um pouco de cada. Mas sempre pesando os dois lados. Você pode até lidar com uma área só racionalidade, mas você não pode esquecer que tem o outro lado que pode aparecer, é próprio do ser humano mesmo.” (entrevista 6).</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Eu acho que é uma abordagem racional, compreensiva, entendível, mas sem abandonar a alma, a emoção, porque a emoção, o sentimento não estão fora da razão não. Não é irracional não. As duas coisas juntas. (O ser humano) ele não é irracional não, ele é racional-emotivo.” (entrevista 13).</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Tem que ver muito o outro. Tem que entender muito a subjetividade do outro e como o outro traz pra você. Porque cada pessoa chega perante um terapeuta, como eu já disse, as vezes diante da mesma situação cada um tem um comportamento. Então você não teria como racionalizar completamente... seria um meio termo... e nem também ir pro plano completamente irracional. Seria um meio termo. O ser humano as vezes ele age irracionalmente, muitas vezes, muitos de nós agimos irracionalmente. Pode ser até que a gente se dê pela coisa depois. Mas nós agimos irracionalmente em muitos momentos.” (entrevista 18).</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Não dá pra fugir dos dois, não dá pra fugir dos dois. Tem os dois, não dá pra fugir. Você às vezes pega estudos de uma coisa, tem que fazer observações do outro lado... Porque veja bem, se você entrar numa de que... não precisa estudar aquilo, objetivar, entrar numa de intuição, aí qualquer um vai ser psicólogo. Se você apenas racionalizar, você vai passar por cima de outras coisas. Eu acho que tem que ir lá e cá. Sempre lá e cá.  “ (entrevista 23).</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Dois entrevistados apresentaram argumentos mais elaborados, enfatizando não só a possibilidade de alguns aspectos da conduta humana serem considerados racionais e outras irracionais, mas também apontando onde cada uma destas abordagens manifestar-se-ia com mais força.</w:t>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i/>
          <w:i/>
          <w:iCs/>
          <w:sz w:val="26"/>
          <w:szCs w:val="26"/>
        </w:rPr>
      </w:pPr>
      <w:r>
        <w:rPr>
          <w:i/>
          <w:iCs/>
          <w:sz w:val="26"/>
          <w:szCs w:val="26"/>
        </w:rPr>
        <w:tab/>
        <w:tab/>
        <w:t>“Acho que as duas  tem um momento que você tem que ser racional e agir com lógica, porque uma das coisas que o ser humano faz o tempo todo é... pela própria resistência, às vezes ele vem com coisas ilógicas, até para poder resistir ao tratamento, resistir aquilo que está dentro dele, que é um sentimento muito forte, então ele resiste o tempo todo, ele se contradiz, não vou falar o tempo todo, mas é.. a maior parte do tempo, ele está se contradizendo. Então eu acho que você tem que partir de uma lógica, de uma coisa racional, isto é : você diz aquilo, porque você age assim, ou você está agindo assim, como é que você diz aquilo. Então você  tem que ser racional. Agora o irracional não quer dizer que você não tenha razão, mas o irracional parte mais para a questão do sentimento. Que sentimento  que  naquele momento esta ali. Porque às vezes o cliente vem com muita raiva ele trás muita raiva, ou às vezes ele chega rindo, ele chega brincando, ou hiper ansioso, anda para lá, anda para cá, né, mexe com as mãos o tempo todo e fica naquela ansiedade. O que ele quer dizer com aquilo? Então às vezes ele não fala daquele sentimento  que está ali, tá no momento, ele está falando de outra forma, que pode ser uma foram irracional, mas não que ele não saiba aquilo, quer dizer, não saiba a nível inconsciente, mas tá acontecendo alguma coisa. Eu acho que a irracionalidade passa um pouco por aí, mas não pelo fato de ele não ter razão  de não saber de tudo que está acontecendo. É onde que o nosso trabalho entra, é de tentar clarear, é o de tentar mostrar para ele olha: como é que você me fala de uma coisa e age outra. A razão ela tem que estar presente e a irracionalidade também, neste sentido de sacar as atitudes. Eu acho que é um grande feedback que o terapeuta usa, é conseguir perceber estas coisas e clarear isso para o seu cliente. Não que você saiba, muitas das vezes a gente não sabe o que que o outro trás, o que que o outro está sentindo. Então é ele que vai dizendo através das atitudes, você vai sacando e vai podendo clarear. Eu acho que as duas coisas estão juntas tanto na psicologia . O comportamento humano está implícito nisto tudo. Para mim eu não consigo separar estas coisas, então elas tem as suas diferenças, mas elas estão ali ligadas o tempo todo. Então...O comportamento humano é isso  o ser humano como ele age em casa, como ele age  aqui no escritório, como ele age no consultório. As mesmas atitudes que ele tem lá ele vai ter aqui, de forma diferente, às vezes, mas ele vai estar te falando do mesmo jeito. Tanto que quando ele começa a ter transferência com o terapeuta, ele vai transferir a vida dele aqui. Então o comportamento dele em qualquer lugar ele vai ser trabalhado aqui ele vai trazer para cá  de qualquer forma, mesmo que seja de formas diferentes, através da transferência.” (entrevista 1).</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Bom, engraçado, esta pergunta eu sempre vejo assim: é.., os alunos de psicologia, quando ele... até mesmo,, eu falo  porque no meio do grupo que a gente comentava, que a gente ia fazer terapia e ficava em cima de uma racionalização extrema, sabe, morrendo de medo, ficava em cima de teoria mesmo. Se auto-analisando, se auto-analisando nada, achava que estava se auto-analisando, e ficava em cima de uma racionalização, e não chegava a lugar nenhum, sabe. Mas eu acho que o terapeuta ele busca o inconsciente, não sei nem se pode ser chamado de irracional, o inconsciente do outro, mas não de forma  irracional. O terapeuta usa uma abordagem racional, para que o outro responda de uma forma inconsciente. Então eu acho que as duas coisas andam juntas. É claro que a psicologia  eu achando, eu pensando na psicologia como uma ciência ela tem que usar a razão, né. Então o terapeuta não pode.. ele tem que ser racional, ele  tem que usar a razão no momento que ele está atendendo, mas o cliente se ficar na razão ele não chega a lugar nenhum. Então, a abordagem do terapeuta para o cliente tem que ser racional, mas o cliente tem que ser, tem que buscar a irracionalidade, entre aspas aí,  para poder de tratar. Eu acho que o ser humano ele está muito inserido dentro de uma sociedade bem exigente. Então, se ele for irracional ele vai sair dos padrões de uma sociedade e vai ser excluído. Não vai conseguir viver junto com outras pessoas. É o que acontece com o psicótico, por exemplo, quando ele burla leis ele é fechado. Mas, eu acredito que a pessoa precisa se conhecer muito e pra se conhecer muito ele tem que buscar, uma, ele tem que ir até a irracionalidade dele, que é, não sei se isso é possível, isso é muito teórico para mim. Então, eu acho assim, para viver em sociedade você tem que ser racional, agora para respeitar os seus desejos, você tem que ser um pouco irracional. É adequar a sua irracionalidade  a racionalidade social.” (entrevista 30).</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Dois outros entrevistados apresentaram argumentos diferentes para justificar a conciliação das duas abordagens. Para eles, a utilização de qualquer uma dessas duas abordagens poderia ser aceitável, desde que se considerasse antecipadamente o enfoque metodológico ou o propósito do investigador.</w:t>
      </w:r>
    </w:p>
    <w:p>
      <w:pPr>
        <w:pStyle w:val="Normal"/>
        <w:spacing w:lineRule="auto" w:line="360"/>
        <w:ind w:left="567" w:hanging="0"/>
        <w:jc w:val="both"/>
        <w:rPr>
          <w:sz w:val="28"/>
          <w:szCs w:val="28"/>
        </w:rPr>
      </w:pPr>
      <w:r>
        <w:rPr>
          <w:sz w:val="28"/>
          <w:szCs w:val="28"/>
        </w:rPr>
        <w:tab/>
      </w:r>
    </w:p>
    <w:p>
      <w:pPr>
        <w:pStyle w:val="Normal"/>
        <w:spacing w:lineRule="auto" w:line="360"/>
        <w:ind w:left="567" w:hanging="0"/>
        <w:jc w:val="both"/>
        <w:rPr/>
      </w:pPr>
      <w:r>
        <w:rPr>
          <w:sz w:val="26"/>
          <w:szCs w:val="26"/>
        </w:rPr>
        <w:tab/>
        <w:tab/>
        <w:t>“</w:t>
      </w:r>
      <w:r>
        <w:rPr>
          <w:i/>
          <w:iCs/>
          <w:sz w:val="26"/>
          <w:szCs w:val="26"/>
        </w:rPr>
        <w:t>Depende do foco da pesquisa. Depende, por exemplo, se for na escola vai abordar a intelectualidade desenvolvida das crianças, dos jovens. Então tem que ser racional. Agora irracional, eu não vejo como. Aí seria aquilo, tá assim, racional e irracional o irracional seria com animais. Seria uma pesquisa com animais,  para provar o comportamento humano. Então aí vai depender do objeto da pesquisa. A escolha vai ser do pesquisador, de  quem ele representa. ( o ser humano?) Bem se for no hospital de Barbacena lá de loucos, então aquele gestos, aquelas posturas lá seria até irracional, mas eu não vejo como uma abordagem da psicologia aliada ao ser humano irracional. Para mim eu não vejo como, porque mesmo eles lá sendo  irracional eles vão expressar uma postura assim do que fizeram com eles.” (entrevista 8).</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Não sei , depende dos propósitos de cada um, né. O que é uma abordagem racional? vai usar a razão? não sei, eu não sou cientista, eu não estou lá fazendo  um trabalho científico, na qual que eu tenho né, algumas coisas que eu tenho que determinar para mim, né . E o que seria o  irracional ?  fazer tudo que eu quero? né, Eu acho, igual que você falou, eu acho que, eu posso até posso parecer que eu estou encima do muro, ou não estou sabendo responder. É que eu acho muito difícil estas coisas, sabe, porque eu acho que tudo na vida, ela, a própria psicologia trabalha com isso, do duplo, uma coisa não é só racional e uma coisa não é só irracional. Uma coisa não é só razão e não é só sem razão. Eu acho que depende da sua proposta, depende do que você faz, querendo da vida, do que você vai lidar, do seu objeto de trabalho, né a psicologia, porque você não fica pensando só numa pessoa que tá com você em consultório, ou você...  eu estou falando nisso é porque eu trabalho em escola, então é uma coisa você não fica igual eu estou com o meu cliente. São várias coisa ocorrendo.” (entrevista 25).</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Sete entrevistados consideraram a possibilidade de adoção de uma perspectiva racional. Uma vez mais, observamos que poucos argumentos se mantiveram coerentes com as discussões predominantes sobre o assunto. Para dizer a verdade, quase não encontramos argumentos que justificassem apropriadamente a adoção da perspectiva racionalista. Alguns exemplos servem para esclarecer o que acabamos de afirmar.</w:t>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pPr>
      <w:r>
        <w:rPr>
          <w:sz w:val="26"/>
          <w:szCs w:val="26"/>
        </w:rPr>
        <w:tab/>
        <w:tab/>
        <w:t>“</w:t>
      </w:r>
      <w:r>
        <w:rPr>
          <w:i/>
          <w:iCs/>
          <w:sz w:val="26"/>
          <w:szCs w:val="26"/>
        </w:rPr>
        <w:t>Racional, sem dúvida. Racional totalmente.” (entrevista 10).</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Racional. (O ser humano) tem de todo jeito. Acho que tem vários tipos. mas eu acho que o mais sensato seria o racional.” (entrevista 12).</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sz w:val="28"/>
          <w:szCs w:val="28"/>
        </w:rPr>
      </w:pPr>
      <w:r>
        <w:rPr>
          <w:i/>
          <w:iCs/>
          <w:sz w:val="26"/>
          <w:szCs w:val="26"/>
        </w:rPr>
        <w:tab/>
        <w:tab/>
        <w:t xml:space="preserve">“Irracional em hipótese alguma, por isso que eu não entendi esta pergunta, porque irracional, nós  não podemos jamais partir do irracional. O irracional, eu não sei se eu estou entendendo como está colocado aí, seria o quê, algo...digamos  místico, ou qualquer coisa dessa ordem? Isso para mim poderia ser o irracional. É isso? Fora da razão. É através da razão que se, até pode  ter algum tipo de acesso ao irracional, mas ter uma orientação irracional, eu não consigo entender isso não. O Freud é muito claro quando diz que o acesso ao inconsciente passa pela consciência. O racional é a consciência, então não tem jeito de acesso ao inconsciente que não passa pelo o irracional, o racional como veículo possível. Mas agora, em ciência o irracional não tem lugar. Não estou entendendo muito bem esta alternativa, ou racional ou irracional. Eu acho se a psicologia for irracional, está completamente fora de cogitação, de qualquer pretensão, inclusive como científica. Tem que passar pelo o racional, não que o racional seja a verdade do sujeito, por causa da questão do inconsciente, mas a via de acesso não tem outra, não  pode... não tem outra, não pode ser irracional num trabalho científico. A não ser que eu não tenha intendido bem o que está sendo colocado.” (entrevista 26). </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Um outro entrevistado, embora tenha considerado a possibilidade de adoção de uma perspectiva racionalista, parecia acreditar que a racionalidade advém da maturidade, como se pode observar na transcrição apresentar a seguir.</w:t>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pPr>
      <w:r>
        <w:rPr>
          <w:sz w:val="26"/>
          <w:szCs w:val="26"/>
        </w:rPr>
        <w:tab/>
        <w:tab/>
        <w:t>“</w:t>
      </w:r>
      <w:r>
        <w:rPr>
          <w:i/>
          <w:iCs/>
          <w:sz w:val="26"/>
          <w:szCs w:val="26"/>
        </w:rPr>
        <w:t>Eu acho que a psicologia é essencialmente irracional, racional. Porque o... por exemplo, no meu trabalho é importante que o terapeuta esteja ligado, esteja... realmente que o nível de consciência dele tem que ser o máximo possível naquele momento, ele tem que de certa forma desenvolver muito a percepção pra ele poder perceber as coisas que estão acontecendo com o cliente, as suas próprias reações, as reações que o terapeuta tem também e tomar consciência delas. Então eu acredito que quanto mais racional... esse racional aí talvez haja uma confusão nesse conceito porque o conceito que eu vejo de racionalidade está muito ligado à maturidade. Não significa que o ser humano é essencialmente intelecto - é isso que eu quero dizer com racional. Eu quero dizer que é um... o ser humano ele tende a buscar cada vez mais consciência talvez das suas reações. Então nesse sentido o ser humano caminha para uma racionalidade. Mas isso não envolve... não quer dizer que o ser humano pra ser racional tem que ser essencialmente intelectual e deixar de lado os seus sentimentos. Então é isso. É no sentido de uma união porque os próprios sentimentos podem ser considerados racionais, a partir do momento em que o ser humano  toma consciência deles e escolhe o que fazer com eles. Então essa talvez seja a proposta da terapia de sucesso, que o ser humano seja essencialmente racional, no sentido de maturidade, e consequentemente possa dominar cada vez mais os seus sentimentos e suas reações. Então eu acho que nesse caminho aí é racional, porque ser irracional significa talvez não ter... da forma como eu vejo... não ter um controle sobre as suas reações, sobre os seus sentimentos. Então talvez seja um caminho oposto a esse aí da racionalidade.” (entrevista 16)</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Dois entrevistados, ao contrário dos anteriores, apresentaram argumentos consistentes para justificar a adoção da postura racionalista. Ambos, apesar de não desenvolverem o argumento, fizeram referência ao importante papel desempenhado pela lógica nas investigações científicas.</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i/>
          <w:i/>
          <w:iCs/>
          <w:sz w:val="26"/>
          <w:szCs w:val="26"/>
        </w:rPr>
      </w:pPr>
      <w:r>
        <w:rPr>
          <w:i/>
          <w:iCs/>
          <w:sz w:val="26"/>
          <w:szCs w:val="26"/>
        </w:rPr>
        <w:tab/>
        <w:tab/>
        <w:t>“Claro que tem que ser racional. Eu acho que a lógica está aí, que ela é básica pra qualquer elaboração científica. Então tem que se passar pela razão. (O ser humano é) mais racional.” (entrevista 14).</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sz w:val="26"/>
          <w:szCs w:val="26"/>
        </w:rPr>
      </w:pPr>
      <w:r>
        <w:rPr>
          <w:i/>
          <w:iCs/>
          <w:sz w:val="26"/>
          <w:szCs w:val="26"/>
        </w:rPr>
        <w:tab/>
        <w:tab/>
        <w:t>“Irracional como? A gente lida... a realidade é uma lógica. A gente não vive sem essa lógica. Então eu acho que a questão científica ela sempre se esbarra no lado lógico, racional, pra haver um entendimento.  Eu não sei. Do meu ponto de vista, será que essa irracionalidade não poderia dizer, do ponto de vista psicanalítico, até que ponto assim as questões inconscientes estão atuando? Esse irracional aí remetendo pra uma questão inconsciente do ser humano, que ele não se dá conta, mas ele faz, não sabe por que... questões que ele uma vez sendo analisado, que ele vai tomar conhecimento, vai ficar mais atento.” (entrevista 21)</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 xml:space="preserve"> </w:t>
      </w:r>
      <w:r>
        <w:rPr>
          <w:sz w:val="28"/>
          <w:szCs w:val="28"/>
        </w:rPr>
        <w:tab/>
        <w:t xml:space="preserve">Outro entrevistado, apesar de favorecer a abordagem racional, esclarece que atualmente o ser humano vive de uma maneira demasiadamente racional, terminando por esquecer os seus sentimentos e a sua vida afetiva. </w:t>
      </w:r>
    </w:p>
    <w:p>
      <w:pPr>
        <w:pStyle w:val="Normal"/>
        <w:spacing w:lineRule="auto" w:line="360"/>
        <w:ind w:left="567" w:hanging="0"/>
        <w:jc w:val="both"/>
        <w:rPr>
          <w:i/>
          <w:i/>
          <w:iCs/>
          <w:sz w:val="28"/>
          <w:szCs w:val="28"/>
        </w:rPr>
      </w:pPr>
      <w:r>
        <w:rPr>
          <w:i/>
          <w:iCs/>
          <w:sz w:val="28"/>
          <w:szCs w:val="28"/>
        </w:rPr>
        <w:tab/>
      </w:r>
    </w:p>
    <w:p>
      <w:pPr>
        <w:pStyle w:val="Normal"/>
        <w:spacing w:lineRule="auto" w:line="360"/>
        <w:ind w:left="567" w:hanging="0"/>
        <w:jc w:val="both"/>
        <w:rPr>
          <w:sz w:val="26"/>
          <w:szCs w:val="26"/>
        </w:rPr>
      </w:pPr>
      <w:r>
        <w:rPr>
          <w:i/>
          <w:iCs/>
          <w:sz w:val="26"/>
          <w:szCs w:val="26"/>
        </w:rPr>
        <w:tab/>
        <w:tab/>
        <w:t>“A gente tem que ter uma racionalidade na coisa. Se a gente parar pra observar, o ser humano atualmente está só racional. Ele está esquecendo do sentimento. Então a nossa busca é poder você trazer esse racional, juntar com o sentimento... Porque dentro do psicodrama a gente visualiza assim... Tem pacientes, a maioria dos pacientes que chegam na minha mão, às vezes a gente pede pra ele se desenhar. Mesmo que ele não pegue o papel, mas como ele se desenharia. A maioria do pessoal só põe cabeça, só existe cabeça. Então quer dizer: a pessoa é racional demais, ela não consegue visualizar seu corpo. Então ela fica... ela é dividida, ela é em parte. Então qual é o nosso trabalho? É ela poder visualizar o corpo pra ela poder sentir, racionalizar e ter esse racional acompanhado do sentimento. E com isso ter o equilíbrio. Eu acho que está muito racional por aí.” (entrevista 20).</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 xml:space="preserve"> </w:t>
      </w:r>
    </w:p>
    <w:p>
      <w:pPr>
        <w:pStyle w:val="Normal"/>
        <w:spacing w:lineRule="auto" w:line="360"/>
        <w:ind w:right="-567" w:hanging="0"/>
        <w:jc w:val="both"/>
        <w:rPr>
          <w:sz w:val="28"/>
          <w:szCs w:val="28"/>
        </w:rPr>
      </w:pPr>
      <w:r>
        <w:rPr>
          <w:sz w:val="28"/>
          <w:szCs w:val="28"/>
        </w:rPr>
        <w:tab/>
        <w:t>Enfim, cinco entrevistados privilegiaram uma orientação que poderia ser caracterizada como não racional.  O argumento de dois deles estava fundado totalmente em uma visão pessoal da questão, seja por afirmar não conseguir ver o ser humano como racional ou por admitir que a psicologia deveria ser irracional.</w:t>
      </w:r>
    </w:p>
    <w:p>
      <w:pPr>
        <w:pStyle w:val="Normal"/>
        <w:spacing w:lineRule="auto" w:line="360"/>
        <w:ind w:left="567" w:hanging="0"/>
        <w:jc w:val="both"/>
        <w:rPr>
          <w:i/>
          <w:i/>
          <w:iCs/>
          <w:sz w:val="28"/>
          <w:szCs w:val="28"/>
        </w:rPr>
      </w:pPr>
      <w:r>
        <w:rPr>
          <w:i/>
          <w:iCs/>
          <w:sz w:val="28"/>
          <w:szCs w:val="28"/>
        </w:rPr>
        <w:tab/>
      </w:r>
    </w:p>
    <w:p>
      <w:pPr>
        <w:pStyle w:val="Normal"/>
        <w:spacing w:lineRule="auto" w:line="360"/>
        <w:ind w:left="567" w:hanging="0"/>
        <w:jc w:val="both"/>
        <w:rPr>
          <w:i/>
          <w:i/>
          <w:iCs/>
          <w:sz w:val="26"/>
          <w:szCs w:val="26"/>
        </w:rPr>
      </w:pPr>
      <w:r>
        <w:rPr>
          <w:i/>
          <w:iCs/>
          <w:sz w:val="26"/>
          <w:szCs w:val="26"/>
        </w:rPr>
        <w:tab/>
        <w:tab/>
        <w:t>“Não consigo ver racional, não. Eu acho que se a gente fosse por este caminho da coisa muito racional, a gente ia cair em psicologia experimental comportamental e eu não acho que esta seja uma linha de tratamento não. Eu acho que isto aí é aquela coisa assim, estímulo-resposta,  aí  eu acho que o ser humano é muito mais que isso. “ (entrevista 7).</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pPr>
      <w:r>
        <w:rPr>
          <w:i/>
          <w:iCs/>
          <w:sz w:val="26"/>
          <w:szCs w:val="26"/>
        </w:rPr>
        <w:tab/>
        <w:tab/>
        <w:t>“Eu acho que tem que ser irracional, irracional. Porque uma grande defesa do ser humano... Quer dizer, a psicologia... eu não sei se eu estou o tempo inteiro voltando pra clínica, o tempo inteiro me direcionando pra clínica, porque na verdade o meu trabalho é esse. Eu acho que acaba ficando voltado. A grande... o grande obstáculo do ser humano é exatamente o racional, que é a defesa racional que ele fortalece, que ele se defende dessa forma racional pra evitar a emoção, pra ele não sofrer. Então a grande defesa dele é uma coisa racional. Ele se defende pelo racional. Agora pra gente chegar a esse cliente, pra gente poder ajudar esse cliente, você tem que ir pelo lado da emoção, que é exatamente o oposto do racional. Porque se você for pro lado racional, você vai estar compactuando com a defesa dele. Se você compactuar com a defesa dele, você não ajuda em nada. Você vai só fazer pacto. E não vai sair dali do lugar. E não vai ser atendido dentro da necessidade dele. Porque com certeza a necessidade do cliente é trabalhar as suas defesas, que um dia foram muito importantes, mas que hoje, no momento em que ele chega no consultório, pedindo uma ajuda, é porque já está incomodando, porque já está atrapalhando a vida de um modo geral, está impedindo ele ir pra uma vida pro prazer, pra emoção. Não sei se eu estou te respondendo. Porque eu estou muito voltada clínica. (O ser humano) eu acho que ele é mais racional. Exatamente pela neurose. É pela própria neurose que ele se torna muito racional.“ (entrevista 24).</w:t>
      </w:r>
      <w:r>
        <w:rPr>
          <w:sz w:val="26"/>
          <w:szCs w:val="26"/>
        </w:rPr>
        <w:t xml:space="preserve">  </w:t>
        <w:tab/>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O argumento de um outro entrevistado é ainda mais curioso que os apresentados anteriormente. Ele sustenta o inacreditável ponto de vista de que o ser humano é por demais racional e deveria contrabalançar esta tendência com uma certa ênfase na irracionalidade.</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pPr>
      <w:r>
        <w:rPr>
          <w:i/>
          <w:iCs/>
          <w:sz w:val="26"/>
          <w:szCs w:val="26"/>
        </w:rPr>
        <w:tab/>
        <w:tab/>
        <w:t>“Racional, eu acho que ela já adota demais. Pra mim é irracional. O ser humano é muito racional, racional demais. “ (entrevista 17).</w:t>
      </w:r>
      <w:r>
        <w:rPr>
          <w:sz w:val="26"/>
          <w:szCs w:val="26"/>
        </w:rPr>
        <w:t xml:space="preserve">  </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Dois outros entrevistados fizeram referências à psicologia e à psicanálise quando procuraram justificar a sua posição favorável a uma abordagem não-racional. Um deles sugeriu que a psicologia deveria tentar estudar mais os comportamentos irracionais. Um outro, afirmou que a perspectiva não-racional seria a mais indicada, pois o inconsciente é essencialmente irracional.</w:t>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sz w:val="28"/>
          <w:szCs w:val="28"/>
        </w:rPr>
      </w:pPr>
      <w:r>
        <w:rPr>
          <w:i/>
          <w:iCs/>
          <w:sz w:val="26"/>
          <w:szCs w:val="26"/>
        </w:rPr>
        <w:tab/>
        <w:tab/>
        <w:t>“A nível mais da razão eu não sei se... algumas coisas pode ser até que... que dê conta. Mas se você acredita no inconsciente, como eu acredito, eu acho muito difícil você racionalizar tudo. Eu acho que o racional assim nesse sentido... eu acho que existe muita influência assim... as vezes ele é racional, ele é preciso, ele pensa muito para... a nível prático da vida, ele acha que as coisas vão tomar um rumo determinado em função disso, disso, disso, disso. Mas esquece muitas outras coisas que podem influenciar. As vezes até o objetivo dele é conduzir essa racionalidade, essa objetividade na vida. Mas ele acaba as vezes, como se diz, se perdendo em função disso porque existe uma outra força aí, a nível que não é tão respondido, que tem alguma obscuridade, que vai influenciar nele de uma certa forma, que não é totalmente racional. Por isso que eu prefiro o não-racional, alguma coisa do que racional. Existe uma influência, como eu disse... a própria questão do inconsciente ela está aí, ela está influindo nisso de uma maneira muito séria.” (entrevista 29)</w:t>
      </w:r>
    </w:p>
    <w:p>
      <w:pPr>
        <w:pStyle w:val="Normal"/>
        <w:spacing w:lineRule="auto" w:line="360"/>
        <w:ind w:right="-567" w:hanging="0"/>
        <w:jc w:val="both"/>
        <w:rPr>
          <w:sz w:val="28"/>
          <w:szCs w:val="28"/>
        </w:rPr>
      </w:pPr>
      <w:r>
        <w:rPr>
          <w:sz w:val="28"/>
          <w:szCs w:val="28"/>
        </w:rPr>
      </w:r>
    </w:p>
    <w:p>
      <w:pPr>
        <w:pStyle w:val="Heading3"/>
        <w:rPr>
          <w:b w:val="false"/>
          <w:b w:val="false"/>
          <w:bCs w:val="false"/>
          <w:i/>
          <w:i/>
          <w:iCs/>
          <w:sz w:val="28"/>
          <w:szCs w:val="28"/>
        </w:rPr>
      </w:pPr>
      <w:r>
        <w:rPr>
          <w:b w:val="false"/>
          <w:bCs w:val="false"/>
          <w:i/>
          <w:iCs/>
          <w:sz w:val="28"/>
          <w:szCs w:val="28"/>
        </w:rPr>
        <w:t>3.4.6. Conhecimento filosófico</w:t>
      </w:r>
    </w:p>
    <w:p>
      <w:pPr>
        <w:pStyle w:val="Normal"/>
        <w:spacing w:lineRule="auto" w:line="360"/>
        <w:ind w:right="-567" w:hanging="0"/>
        <w:jc w:val="both"/>
        <w:rPr>
          <w:sz w:val="28"/>
          <w:szCs w:val="28"/>
        </w:rPr>
      </w:pPr>
      <w:r>
        <w:rPr>
          <w:sz w:val="28"/>
          <w:szCs w:val="28"/>
        </w:rPr>
        <w:tab/>
        <w:t>No momento em que a psicologia dava os seus primeiros passos enquanto disciplina autônoma, os psicólogos procuraram cortar os laços com as outras disciplinas com as quais mantinham relações mais próximas. Este caso foi particularmente grave no caso da filosofia, pois na ânsia de tornar a psicologia uma disciplina independente, os psicólogos passaram a considerar como resquícios de uma metafísica antiga e injustificada a discussão dos problemas de natureza filosófica.  Hoje, com a psicologia sendo considerada uma disciplina científica autônoma e fortemente estabelecida, os psicólogos voltaram a sentir a necessidade de uma maior aproximação com os filósofos. Procuramos esclarecer as crenças dos psicólogos entrevistados em relação à importância atribuída ao conhecimento filosófico. As respostas relativas a esta questão podem ser observadas na tabela 9.</w:t>
      </w:r>
    </w:p>
    <w:p>
      <w:pPr>
        <w:pStyle w:val="Normal"/>
        <w:spacing w:lineRule="auto" w:line="360"/>
        <w:ind w:right="-567" w:hanging="0"/>
        <w:jc w:val="both"/>
        <w:rPr>
          <w:sz w:val="28"/>
          <w:szCs w:val="28"/>
        </w:rPr>
      </w:pPr>
      <w:r>
        <w:rPr>
          <w:sz w:val="28"/>
          <w:szCs w:val="28"/>
        </w:rPr>
      </w:r>
    </w:p>
    <w:p>
      <w:pPr>
        <w:pStyle w:val="Normal"/>
        <w:ind w:right="-567" w:hanging="0"/>
        <w:jc w:val="both"/>
        <w:rPr>
          <w:b/>
          <w:b/>
          <w:bCs/>
        </w:rPr>
      </w:pPr>
      <w:r>
        <w:rPr>
          <w:b/>
          <w:bCs/>
        </w:rPr>
        <w:tab/>
        <w:t xml:space="preserve">                    Tabela 9 Importância atribuída ao conhecimento filosófico </w:t>
      </w:r>
    </w:p>
    <w:p>
      <w:pPr>
        <w:pStyle w:val="Normal"/>
        <w:ind w:right="-567" w:hanging="0"/>
        <w:jc w:val="both"/>
        <w:rPr/>
      </w:pPr>
      <w:r>
        <w:rPr>
          <w:sz w:val="28"/>
          <w:szCs w:val="28"/>
        </w:rPr>
        <w:tab/>
        <w:tab/>
      </w:r>
      <w:r>
        <w:rPr>
          <w:b/>
          <w:bCs/>
          <w:sz w:val="28"/>
          <w:szCs w:val="28"/>
        </w:rPr>
        <w:t>______________________________________________</w:t>
      </w:r>
    </w:p>
    <w:p>
      <w:pPr>
        <w:pStyle w:val="Normal"/>
        <w:ind w:right="-567" w:hanging="0"/>
        <w:jc w:val="both"/>
        <w:rPr/>
      </w:pPr>
      <w:r>
        <w:rPr>
          <w:b/>
          <w:bCs/>
          <w:sz w:val="28"/>
          <w:szCs w:val="28"/>
        </w:rPr>
        <w:tab/>
        <w:tab/>
      </w:r>
      <w:r>
        <w:rPr>
          <w:sz w:val="28"/>
          <w:szCs w:val="28"/>
        </w:rPr>
        <w:t>Opção</w:t>
        <w:tab/>
        <w:tab/>
        <w:tab/>
        <w:tab/>
        <w:tab/>
        <w:tab/>
        <w:t xml:space="preserve">   Freqüência</w:t>
      </w:r>
    </w:p>
    <w:p>
      <w:pPr>
        <w:pStyle w:val="Normal"/>
        <w:ind w:right="-567" w:hanging="0"/>
        <w:jc w:val="both"/>
        <w:rPr>
          <w:sz w:val="28"/>
          <w:szCs w:val="28"/>
        </w:rPr>
      </w:pPr>
      <w:r>
        <w:rPr>
          <w:sz w:val="28"/>
          <w:szCs w:val="28"/>
        </w:rPr>
        <w:tab/>
        <w:tab/>
        <w:t>______________________________________________</w:t>
      </w:r>
    </w:p>
    <w:p>
      <w:pPr>
        <w:pStyle w:val="Normal"/>
        <w:ind w:right="-567" w:hanging="0"/>
        <w:jc w:val="both"/>
        <w:rPr>
          <w:sz w:val="28"/>
          <w:szCs w:val="28"/>
        </w:rPr>
      </w:pPr>
      <w:r>
        <w:rPr>
          <w:sz w:val="28"/>
          <w:szCs w:val="28"/>
        </w:rPr>
        <w:tab/>
        <w:tab/>
        <w:t>Importante</w:t>
        <w:tab/>
        <w:tab/>
        <w:tab/>
        <w:tab/>
        <w:tab/>
        <w:tab/>
        <w:tab/>
        <w:t>18</w:t>
      </w:r>
    </w:p>
    <w:p>
      <w:pPr>
        <w:pStyle w:val="Normal"/>
        <w:ind w:right="-567" w:hanging="0"/>
        <w:jc w:val="both"/>
        <w:rPr>
          <w:sz w:val="28"/>
          <w:szCs w:val="28"/>
        </w:rPr>
      </w:pPr>
      <w:r>
        <w:rPr>
          <w:sz w:val="28"/>
          <w:szCs w:val="28"/>
        </w:rPr>
        <w:tab/>
        <w:tab/>
        <w:t>Mãe de todas as ciências</w:t>
        <w:tab/>
        <w:tab/>
        <w:tab/>
        <w:tab/>
        <w:tab/>
        <w:t>04</w:t>
      </w:r>
    </w:p>
    <w:p>
      <w:pPr>
        <w:pStyle w:val="Normal"/>
        <w:ind w:right="-567" w:hanging="0"/>
        <w:jc w:val="both"/>
        <w:rPr>
          <w:sz w:val="28"/>
          <w:szCs w:val="28"/>
        </w:rPr>
      </w:pPr>
      <w:r>
        <w:rPr>
          <w:sz w:val="28"/>
          <w:szCs w:val="28"/>
        </w:rPr>
        <w:tab/>
        <w:tab/>
        <w:t>É a base dos demais conhecimentos</w:t>
        <w:tab/>
        <w:tab/>
        <w:tab/>
        <w:t>03</w:t>
      </w:r>
    </w:p>
    <w:p>
      <w:pPr>
        <w:pStyle w:val="Normal"/>
        <w:ind w:right="-567" w:hanging="0"/>
        <w:jc w:val="both"/>
        <w:rPr>
          <w:sz w:val="28"/>
          <w:szCs w:val="28"/>
        </w:rPr>
      </w:pPr>
      <w:r>
        <w:rPr>
          <w:sz w:val="28"/>
          <w:szCs w:val="28"/>
        </w:rPr>
        <w:tab/>
        <w:tab/>
        <w:t>Todos têm a sua filosofia</w:t>
        <w:tab/>
        <w:tab/>
        <w:tab/>
        <w:tab/>
        <w:tab/>
        <w:t xml:space="preserve">01 </w:t>
      </w:r>
    </w:p>
    <w:p>
      <w:pPr>
        <w:pStyle w:val="Normal"/>
        <w:ind w:right="-567" w:hanging="0"/>
        <w:jc w:val="both"/>
        <w:rPr>
          <w:sz w:val="28"/>
          <w:szCs w:val="28"/>
        </w:rPr>
      </w:pPr>
      <w:r>
        <w:rPr>
          <w:sz w:val="28"/>
          <w:szCs w:val="28"/>
        </w:rPr>
        <w:tab/>
        <w:tab/>
        <w:t>Ajuda a compreender o irracional</w:t>
        <w:tab/>
        <w:tab/>
        <w:tab/>
        <w:t>01</w:t>
      </w:r>
    </w:p>
    <w:p>
      <w:pPr>
        <w:pStyle w:val="Normal"/>
        <w:ind w:right="-567" w:hanging="0"/>
        <w:jc w:val="both"/>
        <w:rPr>
          <w:sz w:val="28"/>
          <w:szCs w:val="28"/>
        </w:rPr>
      </w:pPr>
      <w:r>
        <w:rPr>
          <w:sz w:val="28"/>
          <w:szCs w:val="28"/>
        </w:rPr>
        <w:tab/>
        <w:tab/>
        <w:t>Não respondeu</w:t>
        <w:tab/>
        <w:tab/>
        <w:tab/>
        <w:tab/>
        <w:tab/>
        <w:tab/>
        <w:t>03</w:t>
      </w:r>
    </w:p>
    <w:p>
      <w:pPr>
        <w:pStyle w:val="Normal"/>
        <w:ind w:right="-567" w:hanging="0"/>
        <w:jc w:val="both"/>
        <w:rPr>
          <w:sz w:val="28"/>
          <w:szCs w:val="28"/>
        </w:rPr>
      </w:pPr>
      <w:r>
        <w:rPr>
          <w:sz w:val="28"/>
          <w:szCs w:val="28"/>
        </w:rPr>
        <w:tab/>
        <w:tab/>
        <w:t>Total</w:t>
        <w:tab/>
        <w:tab/>
        <w:tab/>
        <w:tab/>
        <w:tab/>
        <w:tab/>
        <w:tab/>
        <w:tab/>
        <w:t>30</w:t>
      </w:r>
    </w:p>
    <w:p>
      <w:pPr>
        <w:pStyle w:val="Normal"/>
        <w:ind w:right="-567" w:hanging="0"/>
        <w:jc w:val="both"/>
        <w:rPr>
          <w:sz w:val="28"/>
          <w:szCs w:val="28"/>
        </w:rPr>
      </w:pPr>
      <w:r>
        <w:rPr>
          <w:b/>
          <w:bCs/>
          <w:sz w:val="28"/>
          <w:szCs w:val="28"/>
        </w:rPr>
        <w:tab/>
        <w:tab/>
        <w:t>______________________________________________</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Dezoito entrevistados, mais da metade, portanto,  sustentaram que o estudo da filosofia seria importante para os psicólogos. Os argumentos apresentados para a justificativa dessa avaliação foram bastante diversificados. Dois entrevistados, por exemplo, argumentaram que ela alargaria o conhecimento. Outros sugeriram  que a filosofia e a psicologia complementar-se-iam. Dois entrevistados apresentaram argumentos mais consistentes, sugerindo que a filosofia possuiria o importante papel de ajudar a pensar e a questionar.</w:t>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pPr>
      <w:r>
        <w:rPr>
          <w:sz w:val="26"/>
          <w:szCs w:val="26"/>
        </w:rPr>
        <w:tab/>
        <w:tab/>
        <w:t>“</w:t>
      </w:r>
      <w:r>
        <w:rPr>
          <w:i/>
          <w:iCs/>
          <w:sz w:val="26"/>
          <w:szCs w:val="26"/>
        </w:rPr>
        <w:t>Eu acho importantíssimo, nossa, mãe, eu sinto uma falta. Eu tive poucas matérias entende? E eu acho assim que as perguntas que hoje a gente ouve nos consultórios são as mesmas de 10.000 anos atrás. Que essa procura do quem eu sou, essas questões básicas quem eu sou, de onde eu vim, o sentido da vida eu acho que a corrente filosófica nos ajuda muito a questionar. Eu acho que a filosofia ela foi feita para isso, é  pra abrir, abrir a mente das pessoas para pensar outras formas de ser de agir, eu acho que faz muita falta. Eu lamento não ter tido tanto quanto eu precisaria, porque a área freudiana também nós trabalhamos com muitas coisas ligada a filosofia, a mitos, arquétipos, então eu acho que isso faz falta sim.” (entrevista 27).</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 xml:space="preserve">Um outro entrevistado sugeriu que a filosofia seria importante devido à  sua incrível e sobre-humana capacidade de explicar tudo. </w:t>
      </w:r>
    </w:p>
    <w:p>
      <w:pPr>
        <w:pStyle w:val="Normal"/>
        <w:spacing w:lineRule="auto" w:line="360"/>
        <w:ind w:right="-567" w:hanging="0"/>
        <w:jc w:val="both"/>
        <w:rPr>
          <w:sz w:val="28"/>
          <w:szCs w:val="28"/>
        </w:rPr>
      </w:pPr>
      <w:r>
        <w:rPr>
          <w:sz w:val="28"/>
          <w:szCs w:val="28"/>
        </w:rPr>
      </w:r>
    </w:p>
    <w:p>
      <w:pPr>
        <w:pStyle w:val="Normal"/>
        <w:spacing w:lineRule="auto" w:line="360"/>
        <w:ind w:left="567" w:hanging="0"/>
        <w:jc w:val="both"/>
        <w:rPr>
          <w:sz w:val="26"/>
          <w:szCs w:val="26"/>
        </w:rPr>
      </w:pPr>
      <w:r>
        <w:rPr>
          <w:sz w:val="26"/>
          <w:szCs w:val="26"/>
        </w:rPr>
        <w:tab/>
        <w:tab/>
        <w:t>“</w:t>
      </w:r>
      <w:r>
        <w:rPr>
          <w:i/>
          <w:iCs/>
          <w:sz w:val="26"/>
          <w:szCs w:val="26"/>
        </w:rPr>
        <w:t>A filosofia... eu acho que ela explica tudo. Acho que até na formação do psicólogo o estudo de filosofia é muito pequeno. Nós poderíamos ter mais... é uma das coisas que eu gostaria de estudar é filosofia, se eu tivesse tempo. Eu acho que ela é fundamental, muito bonito.” (entrevista 13).</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Um outro entrevistado sugeriu que a filosofia seria importante por ser a ciência que estuda a fala e os pensamentos.</w:t>
      </w:r>
    </w:p>
    <w:p>
      <w:pPr>
        <w:pStyle w:val="Normal"/>
        <w:spacing w:lineRule="auto" w:line="360"/>
        <w:ind w:left="567" w:hanging="0"/>
        <w:jc w:val="both"/>
        <w:rPr>
          <w:sz w:val="28"/>
          <w:szCs w:val="28"/>
        </w:rPr>
      </w:pPr>
      <w:r>
        <w:rPr>
          <w:sz w:val="28"/>
          <w:szCs w:val="28"/>
        </w:rPr>
        <w:tab/>
      </w:r>
    </w:p>
    <w:p>
      <w:pPr>
        <w:pStyle w:val="Normal"/>
        <w:spacing w:lineRule="auto" w:line="360"/>
        <w:ind w:left="567" w:hanging="0"/>
        <w:jc w:val="both"/>
        <w:rPr/>
      </w:pPr>
      <w:r>
        <w:rPr>
          <w:sz w:val="26"/>
          <w:szCs w:val="26"/>
        </w:rPr>
        <w:tab/>
        <w:tab/>
        <w:t>“</w:t>
      </w:r>
      <w:r>
        <w:rPr>
          <w:i/>
          <w:iCs/>
          <w:sz w:val="26"/>
          <w:szCs w:val="26"/>
        </w:rPr>
        <w:t>Eu odiava a filosofia, não conseguia acompanhar. E depois, à medida que o curso foi andando, eu fui vendo como que tem ligação. E da importância, sim, da filosofia para a psicologia. Porque eu acho assim, que a psicologia é tudo relacionado à fala. Eu acho que a relação está aí na fala. Porque a filosofia é a ciência que estuda isso aí... também os diversos pensamentos... por isso eu vejo essa ligação, as variações de pensamento. Dentro da pouca visão que eu tenho da filosofia.” (entrevista 5).</w:t>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Uma representação bastante comum da filosofia, a mãe de todas as ciências, manifestou-se em quatro entrevistas. A transcrição de algumas respostas é suficiente para  tornar evidente como esta imagem permanece forte entre os psicólogos.</w:t>
      </w:r>
    </w:p>
    <w:p>
      <w:pPr>
        <w:pStyle w:val="Normal"/>
        <w:spacing w:lineRule="auto" w:line="360"/>
        <w:ind w:left="567" w:hanging="0"/>
        <w:jc w:val="both"/>
        <w:rPr>
          <w:i/>
          <w:i/>
          <w:iCs/>
          <w:sz w:val="28"/>
          <w:szCs w:val="28"/>
        </w:rPr>
      </w:pPr>
      <w:r>
        <w:rPr>
          <w:i/>
          <w:iCs/>
          <w:sz w:val="28"/>
          <w:szCs w:val="28"/>
        </w:rPr>
        <w:tab/>
      </w:r>
    </w:p>
    <w:p>
      <w:pPr>
        <w:pStyle w:val="Normal"/>
        <w:spacing w:lineRule="auto" w:line="360"/>
        <w:ind w:left="567" w:hanging="0"/>
        <w:jc w:val="both"/>
        <w:rPr>
          <w:i/>
          <w:i/>
          <w:iCs/>
          <w:sz w:val="26"/>
          <w:szCs w:val="26"/>
        </w:rPr>
      </w:pPr>
      <w:r>
        <w:rPr>
          <w:i/>
          <w:iCs/>
          <w:sz w:val="26"/>
          <w:szCs w:val="26"/>
        </w:rPr>
        <w:tab/>
        <w:tab/>
        <w:t>“Eu acho que a importância dele é que a psicologia nasceu daí então eu até acho que o curso que eu fiz, que a gente tem é muito pobre em filosofia, por isso algum dia eu quero buscar aprender um pouco mais. Tem hora que você cai num curso mais específico você vai sentir toda a necessidade de saber bem a filosofia para saber de onde sai a psicologia, de onde..., quais correntes que nascem da filosofia, porque nasceram, em que época, em que momento isso se passou, eu acho isso muito importante.” (entrevista 7).</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Muita importância. Nós começamos a estudar... a psicologia veio de lá. Toda importância. Eu acho que era bom a gente fazer filosofia e psicologia juntos. Se desse, todo mundo poderia fazer. Psicologia e filosofia. “ (entrevista 22).</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Até já falei, eu acho que o conhecimento filosófico, ele é importante, até historicamente, por ser a mãe de todo o conhecimento. A própria ciência, os primeiros cientistas eram filósofos, vamos dizer assim, as primeiras proposições científicas que foram colocadas no mundo, questões científicas; o que significa isso ou aquilo, aquele astros que está aparecendo lá no horizonte e etc, foram especulações que foram do campo da filosofia. A filosofia é a própria especulação, do pensamento humano. O que que é isso?  O que que significa aquilo ou porque que eu estou aqui, qual é a minha necessidade no mundo, por que que eu nasci, enfim, qual é o fim das coisas, o filósofo é comparado a criança fazendo a sua constituição teórica, nos seus enigmas, o que  significa a diferença sexual, o que que é isso, porque eu nasci. Criança pequena e filósofo são a  mesma coisa e todos os dois são importantíssimos. Então assim, a filosofia é importante, nem que fosse por qualquer outra razão, porque é a própria, é o próprio embasamento do pensamento humano. Quer dizer, o sujeito enquanto pensa ele é um filósofo, quando ele pensa sobre problemas do mundo, da existência, do ser doente, do indivíduo, do sujeito e etc, do ...destino das coisas, da origem das coisas, isso é a filosofia, portanto não é possível excluir a filosofia como... como ciência é importante, como embasamento é importante, para a psicanálise ou para a psicologia.” (entrevista 26).</w:t>
      </w:r>
    </w:p>
    <w:p>
      <w:pPr>
        <w:pStyle w:val="Normal"/>
        <w:spacing w:lineRule="auto" w:line="360"/>
        <w:ind w:left="567" w:hanging="0"/>
        <w:jc w:val="both"/>
        <w:rPr>
          <w:i/>
          <w:i/>
          <w:iCs/>
          <w:sz w:val="28"/>
          <w:szCs w:val="28"/>
        </w:rPr>
      </w:pPr>
      <w:r>
        <w:rPr>
          <w:i/>
          <w:iCs/>
          <w:sz w:val="28"/>
          <w:szCs w:val="28"/>
        </w:rPr>
      </w:r>
    </w:p>
    <w:p>
      <w:pPr>
        <w:pStyle w:val="Normal"/>
        <w:spacing w:lineRule="auto" w:line="360"/>
        <w:ind w:left="567" w:hanging="0"/>
        <w:jc w:val="both"/>
        <w:rPr>
          <w:i/>
          <w:i/>
          <w:iCs/>
          <w:sz w:val="28"/>
          <w:szCs w:val="28"/>
        </w:rPr>
      </w:pPr>
      <w:r>
        <w:rPr>
          <w:i/>
          <w:iCs/>
          <w:sz w:val="28"/>
          <w:szCs w:val="28"/>
        </w:rPr>
      </w:r>
    </w:p>
    <w:p>
      <w:pPr>
        <w:pStyle w:val="Normal"/>
        <w:spacing w:lineRule="auto" w:line="360"/>
        <w:ind w:right="-567" w:hanging="0"/>
        <w:jc w:val="both"/>
        <w:rPr>
          <w:sz w:val="28"/>
          <w:szCs w:val="28"/>
        </w:rPr>
      </w:pPr>
      <w:r>
        <w:rPr>
          <w:sz w:val="28"/>
          <w:szCs w:val="28"/>
        </w:rPr>
        <w:tab/>
        <w:t xml:space="preserve">Outra linha de respostas procurou evidenciar que a filosofia é a base dos demais conhecimentos. Este argumento foi defendido por três entrevistados e pode ser observado através da transcrição das seguintes respostas. </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pPr>
      <w:r>
        <w:rPr>
          <w:sz w:val="26"/>
          <w:szCs w:val="26"/>
        </w:rPr>
        <w:tab/>
        <w:tab/>
        <w:t>“</w:t>
      </w:r>
      <w:r>
        <w:rPr>
          <w:i/>
          <w:iCs/>
          <w:sz w:val="26"/>
          <w:szCs w:val="26"/>
        </w:rPr>
        <w:t>A filosofia ela é a base de qualquer ciência. Que vá das ciências humanas às ciências exatas, eu acho que ela é a base, ela tem... ela é a base do pensamento científico. Então ela tem a sua importância nisso, mas assim dizer que também... eu acho que a partir do momento que foi se buscando outras explicações para a questão do ser humano que não fosse somente... A princípio teria só a filosofia, mas com o processar do pensamento humano, do pensamento científico, foi se vendo outras formas de entendimento do ser humano que antes era privilegiado só pela filosofia. Mas eu acho que ela enquanto ciência, enquanto base de muitas ciências, principalmente da psicologia, ela tem muito da filosofia, ela tem uma importância muito grande. Acho que ela precisa ser estudada... principalmente os gregos, as filosofias antigas mesmo... a história da filosofia precisa ser estudada. Para você entender a que ponto que foi evoluindo , a que ponto foi chegando. Ela tem essa importância histórica, eu acho. Mas hoje ela passa a ser uma das que tenta compreender esse ser humano de uma maneira diferente” (entrevista 29).</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Ele fundamenta, é a base da psicologia, que sem ele é como se o ser fosse mecânico, sem a filosofia. Você conhece todas as peças, mas você não vive, você não tem uma visão  especial, transcendental de entrada neste ser. A filosofia te dá... te dá recursos para você utilizar a psicologia, te dá fundamento para a psicologia ser utilizada, bem utilizada.” (entrevista 3).</w:t>
      </w:r>
    </w:p>
    <w:p>
      <w:pPr>
        <w:pStyle w:val="Normal"/>
        <w:spacing w:lineRule="auto" w:line="360"/>
        <w:ind w:left="567" w:hanging="0"/>
        <w:jc w:val="both"/>
        <w:rPr>
          <w:i/>
          <w:i/>
          <w:iCs/>
          <w:sz w:val="26"/>
          <w:szCs w:val="26"/>
        </w:rPr>
      </w:pPr>
      <w:r>
        <w:rPr>
          <w:i/>
          <w:iCs/>
          <w:sz w:val="26"/>
          <w:szCs w:val="26"/>
        </w:rPr>
      </w:r>
    </w:p>
    <w:p>
      <w:pPr>
        <w:pStyle w:val="Normal"/>
        <w:spacing w:lineRule="auto" w:line="360"/>
        <w:ind w:left="567" w:hanging="0"/>
        <w:jc w:val="both"/>
        <w:rPr>
          <w:i/>
          <w:i/>
          <w:iCs/>
          <w:sz w:val="26"/>
          <w:szCs w:val="26"/>
        </w:rPr>
      </w:pPr>
      <w:r>
        <w:rPr>
          <w:i/>
          <w:iCs/>
          <w:sz w:val="26"/>
          <w:szCs w:val="26"/>
        </w:rPr>
        <w:tab/>
        <w:tab/>
        <w:t>“A filosofia eu vejo como sendo uma ciência que abriu espaço realmente para a psicologia. Muitos pressupostos filosóficos não seriam possíveis para a psicologia se não houvesse os filósofos, não tivessem desenvolvido toda uma base pra psicologia até se... se aperfeiçoar a partir daí. Então eu vejo como uma ciência realmente importante porque ela busca questionar exatamente o... as forças que movem o ser humano, os motivos que movem o ser humano e a partir daí, no caso por exemplo da filosofia humanista, que é a linha rogeriana, se busca uma coerência muito grande do trabalho prático com essa filosofia. Então talvez a filosofia seja realmente o... a base mesmo do trabalho psicológico, talvez seja o alicerce mesmo que fundamenta todo o trabalho. Talvez sem esses pressupostos filosóficos não fosse possível desenvolver, chegar a uma coerência no trabalho, uma coisa desse tipo. Então eu acho que é importante.” (entrevista 16).</w:t>
      </w:r>
    </w:p>
    <w:p>
      <w:pPr>
        <w:pStyle w:val="Normal"/>
        <w:spacing w:lineRule="auto" w:line="360"/>
        <w:ind w:right="-567" w:hanging="0"/>
        <w:jc w:val="both"/>
        <w:rPr>
          <w:i/>
          <w:i/>
          <w:iCs/>
          <w:sz w:val="28"/>
          <w:szCs w:val="28"/>
        </w:rPr>
      </w:pPr>
      <w:r>
        <w:rPr>
          <w:i/>
          <w:iCs/>
          <w:sz w:val="28"/>
          <w:szCs w:val="28"/>
        </w:rPr>
      </w:r>
    </w:p>
    <w:p>
      <w:pPr>
        <w:pStyle w:val="Heading3"/>
        <w:rPr>
          <w:b w:val="false"/>
          <w:b w:val="false"/>
          <w:bCs w:val="false"/>
          <w:i/>
          <w:i/>
          <w:iCs/>
          <w:sz w:val="28"/>
          <w:szCs w:val="28"/>
        </w:rPr>
      </w:pPr>
      <w:r>
        <w:rPr>
          <w:b w:val="false"/>
          <w:bCs w:val="false"/>
          <w:i/>
          <w:iCs/>
          <w:sz w:val="28"/>
          <w:szCs w:val="28"/>
        </w:rPr>
        <w:t>3.4.7. Considerações críticas  sobre as respostas relativas aos problemas metacientíficos</w:t>
      </w:r>
    </w:p>
    <w:p>
      <w:pPr>
        <w:pStyle w:val="Normal"/>
        <w:spacing w:lineRule="auto" w:line="360"/>
        <w:ind w:right="-567" w:hanging="0"/>
        <w:jc w:val="both"/>
        <w:rPr>
          <w:sz w:val="28"/>
          <w:szCs w:val="28"/>
        </w:rPr>
      </w:pPr>
      <w:r>
        <w:rPr>
          <w:sz w:val="28"/>
          <w:szCs w:val="28"/>
        </w:rPr>
        <w:tab/>
        <w:t xml:space="preserve">Os resultados obtidos em relação aos problemas metacientíficos se assemelharam bastante no sentido que uma posição eclética foi favorecida nas respostas relacionadas aos problemas do determinismo e da liberdade, das abordagens objetiva e subjetiva e da racionalidade e irracionalismo (15 dos 30 entrevistados nos três casos). Estes resultados podem ser interpretados como um  indício da semelhança de opinião dos entrevistados dos entrevistados. Assim, no que se refere à comparação das respostas dos quinze participantes que adotaram a visão eclética no caso das abordagens objetiva x subjetiva e racional x irracional, encontramos que dez entre os quinze entrevistados responderam a esta questão de forma semelhante, apresentando a mesma resposta nos dois casos. </w:t>
      </w:r>
    </w:p>
    <w:p>
      <w:pPr>
        <w:pStyle w:val="Normal"/>
        <w:spacing w:lineRule="auto" w:line="360"/>
        <w:ind w:right="-567" w:hanging="0"/>
        <w:jc w:val="both"/>
        <w:rPr/>
      </w:pPr>
      <w:r>
        <w:rPr>
          <w:sz w:val="28"/>
          <w:szCs w:val="28"/>
        </w:rPr>
        <w:tab/>
        <w:t xml:space="preserve">Contudo, a semelhança acima referida deve ser considerada de forma cuidadosa, pois as respostas indicam tanto a falta de conhecimento em relação ao assunto quanto a presença de algumas crenças que, apesar de generalizadas, deixam a desejar quando se consideram os aspectos lógicos e conceituais. Além disso, não pudemos deixar de observar a fragilidade dos argumentos - se o conteúdo das  respostas dos entrevistados podem ser assim denominadas - apresentados pela maior parte dos  entrevistados.  No caso da discussão sobre as questão do determinismo e da liberdade não encontramos qualquer resposta que tivesse trazido à tona as discussões sobre os diferentes tipos de determinismo e de voluntarismo; da mesma forma, na questão da racionalidade e do irracionalismo, nenhum dos entrevistados tocou na questão do racionalismo </w:t>
      </w:r>
      <w:r>
        <w:rPr>
          <w:i/>
          <w:iCs/>
          <w:sz w:val="28"/>
          <w:szCs w:val="28"/>
        </w:rPr>
        <w:t xml:space="preserve">bounded </w:t>
      </w:r>
      <w:r>
        <w:rPr>
          <w:sz w:val="28"/>
          <w:szCs w:val="28"/>
        </w:rPr>
        <w:t xml:space="preserve">ou mitigado; no que se refere ao problema da objetividade e da subjetividade, nenhum deles fez qualquer referência aos modelos científicos naturalista e hermenêutico que subjazem a esta distinção. No caso da preferência do modelo idiográfico, a situação foi ainda mais complexa, se considerarmos o rigor das respostas. A mal formulada crença de que cada pessoa é uma pessoa pareceu dominar a maior parte das respostas. Pudemos observar, ainda, uma certa confusão entre a acepção científica do termo ‘lei’ com  a compreensão “jurídica” que alguns entrevistados adotaram em relação ao assunto. Além disso, as considerações relativas aos vários planos ontológicos e metodológicos a serem distinguidos quando desta discussão foram totalmente negligenciados. </w:t>
      </w:r>
    </w:p>
    <w:p>
      <w:pPr>
        <w:pStyle w:val="Normal"/>
        <w:spacing w:lineRule="auto" w:line="360"/>
        <w:ind w:right="-567" w:hanging="0"/>
        <w:jc w:val="both"/>
        <w:rPr>
          <w:sz w:val="28"/>
          <w:szCs w:val="28"/>
        </w:rPr>
      </w:pPr>
      <w:r>
        <w:rPr>
          <w:sz w:val="28"/>
          <w:szCs w:val="28"/>
        </w:rPr>
        <w:tab/>
        <w:t xml:space="preserve">Ao que parece, face às respostas que obtivemos, os psicólogos se ressentem da falta de conhecimento de uma série de questões relacionadas com os problemas metacientíficos. Esta situação, pelo que analisamos deve ser considerada grave, pois tais problemas estão na base e servem como fundamentos para  a discussão de uma série de questões relacionadas à situação da psicologia enquanto disciplina científica e às dificuldades da atuação profissional do psicólogo.        </w:t>
      </w:r>
    </w:p>
    <w:p>
      <w:pPr>
        <w:pStyle w:val="Heading1"/>
        <w:rPr/>
      </w:pPr>
      <w:r>
        <w:rPr/>
        <w:br/>
      </w:r>
      <w:r>
        <w:br w:type="page"/>
      </w:r>
    </w:p>
    <w:p>
      <w:pPr>
        <w:pStyle w:val="Heading1"/>
        <w:rPr/>
      </w:pPr>
      <w:r>
        <w:rPr/>
        <w:t>4. Conclusões</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ab/>
        <w:t xml:space="preserve">As conclusões que obtivemos na nossa primeira investigação sobre o assunto aparentemente se confirmaram nesta última pesquisa. Apenas para recordar, reproduziremos a seguir uma breve passagem das conclusões a que chegamos naquela oportunidade. </w:t>
      </w:r>
    </w:p>
    <w:p>
      <w:pPr>
        <w:pStyle w:val="Normal"/>
        <w:spacing w:lineRule="auto" w:line="360"/>
        <w:ind w:right="-567" w:hanging="0"/>
        <w:jc w:val="both"/>
        <w:rPr>
          <w:sz w:val="28"/>
          <w:szCs w:val="28"/>
        </w:rPr>
      </w:pPr>
      <w:r>
        <w:rPr>
          <w:sz w:val="28"/>
          <w:szCs w:val="28"/>
        </w:rPr>
      </w:r>
    </w:p>
    <w:p>
      <w:pPr>
        <w:pStyle w:val="Normal"/>
        <w:spacing w:lineRule="auto" w:line="360"/>
        <w:ind w:left="567" w:right="96" w:hanging="0"/>
        <w:jc w:val="both"/>
        <w:rPr>
          <w:i/>
          <w:i/>
          <w:iCs/>
          <w:sz w:val="26"/>
          <w:szCs w:val="26"/>
        </w:rPr>
      </w:pPr>
      <w:r>
        <w:rPr>
          <w:i/>
          <w:iCs/>
          <w:sz w:val="26"/>
          <w:szCs w:val="26"/>
        </w:rPr>
        <w:tab/>
        <w:tab/>
        <w:t xml:space="preserve">Os resultados até aqui obtidos parecem favorecer a tese de que os psicólogos estabelecem com o conhecimento metacientífico uma relação extremamente tímida. Boa parte dos problemas fundamentais dessa disciplina são desconhecidos ou permanecem confusos para uma parcela razoável dos psicólogos. Embora tais resultados em si não sejam relevantes o suficiente para acarretar dificuldades adicionais no desempenho das atividades cotidianas dos cientistas e profissionais da psicologia, eles parecem indicar uma certa perspectiva fragmentária na própria definição do papel do psicólogo na sociedade atual. Se as crenças compartilhadas por um grupo social são capazes de indicar o perfil ou algumas qualidades desse grupo, parece que no caso dos psicólogos falta uma certa visão unificadora que seja capaz de organizar as crenças dos psicólogos.  </w:t>
      </w:r>
    </w:p>
    <w:p>
      <w:pPr>
        <w:pStyle w:val="Normal"/>
        <w:spacing w:lineRule="auto" w:line="360"/>
        <w:ind w:left="567" w:right="96" w:hanging="0"/>
        <w:jc w:val="both"/>
        <w:rPr>
          <w:rFonts w:ascii="Courier" w:hAnsi="Courier" w:eastAsia="Courier" w:cs="Courier"/>
          <w:sz w:val="26"/>
          <w:szCs w:val="26"/>
        </w:rPr>
      </w:pPr>
      <w:r>
        <w:rPr>
          <w:i/>
          <w:iCs/>
          <w:sz w:val="26"/>
          <w:szCs w:val="26"/>
        </w:rPr>
        <w:tab/>
        <w:tab/>
        <w:t>O significado mais evidente para tais argumentos sugere que a discussão dos temas metacientíficos tende a ser considerada como uma tarefa importante entre os psicólogos, desde que as informações pertinentes ao tema em questão estejam acessíveis aos mesmos. Certamente que a escassez de espaços para a discussão ou debates de temas metacientíficos é um fator que pode agravar a situação e nos levar a manter esperanças extremamente reduzidas que tal situação venha a sofrer alguma alteração significativa em um curto espaço de tempo. Contudo, parece surgir no horizonte um certo sentimento de que a definição preliminar de pressupostos ontológicos, epistemológicos, metodológicos e de que a construção de uma matriz teórica de consistência razoável parece ser um ponto indispensável no desenvolvimento da psicologia enquanto ciência e enquanto profissão.  (Pereira, Araujo &amp; Vianna, 1995).</w:t>
      </w:r>
    </w:p>
    <w:p>
      <w:pPr>
        <w:pStyle w:val="Normal"/>
        <w:spacing w:lineRule="auto" w:line="360"/>
        <w:ind w:left="567" w:hanging="0"/>
        <w:jc w:val="both"/>
        <w:rPr>
          <w:sz w:val="28"/>
          <w:szCs w:val="28"/>
        </w:rPr>
      </w:pPr>
      <w:r>
        <w:rPr>
          <w:sz w:val="28"/>
          <w:szCs w:val="28"/>
        </w:rPr>
        <w:t xml:space="preserve">  </w:t>
      </w:r>
    </w:p>
    <w:p>
      <w:pPr>
        <w:pStyle w:val="Normal"/>
        <w:spacing w:lineRule="auto" w:line="360"/>
        <w:ind w:right="-567" w:hanging="0"/>
        <w:jc w:val="both"/>
        <w:rPr/>
      </w:pPr>
      <w:r>
        <w:rPr>
          <w:sz w:val="28"/>
          <w:szCs w:val="28"/>
        </w:rPr>
        <w:tab/>
        <w:t xml:space="preserve">Se estas últimas palavras não perderam a sua atualidade, a análise dos resultados que obtivemos na ocasião nos permitiram chegar a algumas conclusões que, se não podem ser consideradas sombrias, são no mínimo preocupantes. Os argumentos apresentados pelos entrevistados parecem indicar uma formação muito precária, seja considerando o plano do domínio da língua portuguesa e da lógica da argumentação, seja considerando o plano dos conteúdos. De fato,  os resultados parecem indicar que a qualidade da formação do psicólogo ainda se encontra muito distante da que seria desejada. Não se pode negligenciar, neste particular, o papel desempenhado pelos cursos de graduação em psicologia, uma vez que eles parecem estar inteiramente voltados para a clínica e terminam por desconsiderar uma série de recursos que deveriam fazer parte de um conjunto mínimo de habilidades disponíveis pelo profissional em psicologia. No entanto, esta crítica deve ser minimizada, pois pudemos observar que a graduação apenas oferece aquilo que é solicitado pelo estudante. Assim, como ele desde muito cedo já vem orientado para seguir o caminho da clínica, tudo o que é oferecido e não se enquadra neste objetivo inicial tende a ser tratado de uma forma secundária. Os professores, para não ficarem mal com os alunos ou para facilitarem a sua própria vida (uma vez que a atividade de professor, para muitos profissionais,  é apenas um “bico” ou um meio de encaminhar estudantes para a sua clínica particular ou para os grupos de estudo que organizam), terminam por deixar de lado a ementa original do programa a que se dedicam, substituindo-a por assuntos que poderiam despertar maior interesse por parte dos estudantes. Assim, não é incomum professores tratarem de temas tais como a clínica psicanalítica nas aulas de psicopatologia geral; a teoria de Lacan, nos cursos de técnicas de exame psicológico; a perspectiva freudiana, nos cursos de psicologia social; a interpretação dos textos de </w:t>
      </w:r>
      <w:r>
        <w:rPr>
          <w:i/>
          <w:iCs/>
          <w:sz w:val="28"/>
          <w:szCs w:val="28"/>
        </w:rPr>
        <w:t>Freud,</w:t>
      </w:r>
      <w:r>
        <w:rPr>
          <w:sz w:val="28"/>
          <w:szCs w:val="28"/>
        </w:rPr>
        <w:t xml:space="preserve"> nas aulas de metodologia da pesquisa; o inconsciente, nas aulas de psicologia organizacional e do trabalho, e por aí afora. </w:t>
      </w:r>
    </w:p>
    <w:p>
      <w:pPr>
        <w:pStyle w:val="Normal"/>
        <w:spacing w:lineRule="auto" w:line="360"/>
        <w:ind w:right="-567" w:hanging="0"/>
        <w:jc w:val="both"/>
        <w:rPr>
          <w:sz w:val="28"/>
          <w:szCs w:val="28"/>
        </w:rPr>
      </w:pPr>
      <w:r>
        <w:rPr>
          <w:sz w:val="28"/>
          <w:szCs w:val="28"/>
        </w:rPr>
        <w:tab/>
        <w:t>Ocorre que entre o fascínio exercido pela clínica e a dura realidade  enfrentada na vida cotidiana existe um espaço intransponível. Esta situação pode ser constatada pela necessidade cada vez mais premente apontada pelos psicólogos de entrar em contato com as descobertas oriundas de outras áreas do conhecimento. Infelizmente esta solicitação não vem sendo atendida por disciplinas externas comumente oferecidas nos cursos de psicologia (fisiologia, neurologia, sociologia, antropologia, estatística etc) e nem pela própria universidade, cada vez mais compartimentada em departamentos, setores e institutos.  Obviamente esta condição não é imutável. A universidade deve se sentir parcialmente responsável por esta situação e contribuir para a busca de soluções para este grave problema. No caso específico da Universidade Federal de Juiz de Fora, parece imperativo a necessidade de se oferecer cursos de atualização ou de extensão em que possam ser reduzidas, pelo menos parcialmente, algumas das dificuldades aqui constatadas.</w:t>
      </w:r>
    </w:p>
    <w:p>
      <w:pPr>
        <w:pStyle w:val="Normal"/>
        <w:spacing w:lineRule="auto" w:line="360"/>
        <w:ind w:right="-567" w:hanging="0"/>
        <w:jc w:val="both"/>
        <w:rPr>
          <w:sz w:val="28"/>
          <w:szCs w:val="28"/>
        </w:rPr>
      </w:pPr>
      <w:r>
        <w:rPr>
          <w:sz w:val="28"/>
          <w:szCs w:val="28"/>
        </w:rPr>
        <w:tab/>
        <w:t xml:space="preserve">Enfim, um outro aspecto que notamos na análise das entrevistas desempenha um papel muito importante nos problemas que acabamos de considerar. Trata-se da ausência de um aguçado espírito crítico nos profissionais. Esta falta se reflete na necessidade de se reconhecer a falibilidade do conhecimento humano e a constante necessidade de se a revisar os próprios conhecimentos. É desagradável insistir neste assunto, pois uma certa dose de ceticismo deveria ser um ingrediente obrigatoriamente encontrado em profissionais e cientistas de todas as áreas do conhecimento, em especial naquelas que se dedicam a um objeto tão difícil de entender quanto o ser humano, uma vez que este ao mesmo tempo em que quer ser tratado como sujeito sente a necessidade de se ver como portador de uma plena capacidade de autonomia.      </w:t>
      </w:r>
    </w:p>
    <w:p>
      <w:pPr>
        <w:pStyle w:val="Normal"/>
        <w:spacing w:lineRule="auto" w:line="360"/>
        <w:ind w:right="-567" w:hanging="0"/>
        <w:jc w:val="both"/>
        <w:rPr>
          <w:sz w:val="28"/>
          <w:szCs w:val="28"/>
        </w:rPr>
      </w:pPr>
      <w:r>
        <w:rPr>
          <w:sz w:val="28"/>
          <w:szCs w:val="28"/>
        </w:rPr>
      </w:r>
      <w:r>
        <w:br w:type="page"/>
      </w:r>
    </w:p>
    <w:p>
      <w:pPr>
        <w:pStyle w:val="Heading1"/>
        <w:rPr/>
      </w:pPr>
      <w:r>
        <w:rPr/>
        <w:t>5. Bibliografia sumária</w:t>
      </w:r>
    </w:p>
    <w:p>
      <w:pPr>
        <w:pStyle w:val="Normal"/>
        <w:spacing w:lineRule="auto" w:line="360"/>
        <w:ind w:right="-567" w:hanging="0"/>
        <w:jc w:val="both"/>
        <w:rPr>
          <w:b/>
          <w:b/>
          <w:bCs/>
          <w:sz w:val="28"/>
          <w:szCs w:val="28"/>
        </w:rPr>
      </w:pPr>
      <w:r>
        <w:rPr>
          <w:b/>
          <w:bCs/>
          <w:sz w:val="28"/>
          <w:szCs w:val="28"/>
        </w:rPr>
      </w:r>
    </w:p>
    <w:p>
      <w:pPr>
        <w:pStyle w:val="Normal"/>
        <w:spacing w:lineRule="exact" w:line="300"/>
        <w:ind w:right="95" w:hanging="0"/>
        <w:rPr>
          <w:sz w:val="28"/>
          <w:szCs w:val="28"/>
        </w:rPr>
      </w:pPr>
      <w:r>
        <w:rPr>
          <w:sz w:val="28"/>
          <w:szCs w:val="28"/>
        </w:rPr>
        <w:t xml:space="preserve">KOCH, S. Psicologia e Ciências Humanas. In Gadamer-Vogler </w:t>
      </w:r>
    </w:p>
    <w:p>
      <w:pPr>
        <w:pStyle w:val="Normal"/>
        <w:spacing w:lineRule="exact" w:line="300"/>
        <w:ind w:right="95" w:hanging="0"/>
        <w:rPr/>
      </w:pPr>
      <w:r>
        <w:rPr>
          <w:sz w:val="28"/>
          <w:szCs w:val="28"/>
        </w:rPr>
        <w:t xml:space="preserve">     </w:t>
      </w:r>
      <w:r>
        <w:rPr>
          <w:i/>
          <w:iCs/>
          <w:sz w:val="28"/>
          <w:szCs w:val="28"/>
        </w:rPr>
        <w:t>Nova Antropologia</w:t>
      </w:r>
      <w:r>
        <w:rPr>
          <w:sz w:val="28"/>
          <w:szCs w:val="28"/>
        </w:rPr>
        <w:t>, SP: EPU, vol. 5, 1973</w:t>
      </w:r>
    </w:p>
    <w:p>
      <w:pPr>
        <w:pStyle w:val="Normal"/>
        <w:spacing w:lineRule="exact" w:line="300"/>
        <w:ind w:right="95" w:hanging="0"/>
        <w:rPr>
          <w:sz w:val="28"/>
          <w:szCs w:val="28"/>
        </w:rPr>
      </w:pPr>
      <w:r>
        <w:rPr>
          <w:sz w:val="28"/>
          <w:szCs w:val="28"/>
        </w:rPr>
        <w:t>_____</w:t>
      </w:r>
    </w:p>
    <w:p>
      <w:pPr>
        <w:pStyle w:val="Normal"/>
        <w:spacing w:lineRule="exact" w:line="300"/>
        <w:ind w:right="95" w:hanging="0"/>
        <w:rPr/>
      </w:pPr>
      <w:r>
        <w:rPr>
          <w:strike/>
          <w:sz w:val="28"/>
          <w:szCs w:val="28"/>
        </w:rPr>
        <w:tab/>
        <w:t xml:space="preserve">    </w:t>
      </w:r>
      <w:r>
        <w:rPr>
          <w:sz w:val="28"/>
          <w:szCs w:val="28"/>
        </w:rPr>
        <w:t xml:space="preserve">   The Nature and Limits of Psychological Knowledge. </w:t>
      </w:r>
    </w:p>
    <w:p>
      <w:pPr>
        <w:pStyle w:val="Normal"/>
        <w:spacing w:lineRule="exact" w:line="300"/>
        <w:ind w:right="95" w:hanging="0"/>
        <w:rPr/>
      </w:pPr>
      <w:r>
        <w:rPr>
          <w:sz w:val="28"/>
          <w:szCs w:val="28"/>
        </w:rPr>
        <w:t xml:space="preserve">     </w:t>
      </w:r>
      <w:r>
        <w:rPr>
          <w:i/>
          <w:iCs/>
          <w:sz w:val="28"/>
          <w:szCs w:val="28"/>
        </w:rPr>
        <w:t>American Psychologist</w:t>
      </w:r>
      <w:r>
        <w:rPr>
          <w:sz w:val="28"/>
          <w:szCs w:val="28"/>
        </w:rPr>
        <w:t>, 36, 3, 257269, 1981</w:t>
      </w:r>
    </w:p>
    <w:p>
      <w:pPr>
        <w:pStyle w:val="Normal"/>
        <w:spacing w:lineRule="auto" w:line="360"/>
        <w:ind w:right="-567" w:hanging="0"/>
        <w:jc w:val="both"/>
        <w:rPr>
          <w:b/>
          <w:b/>
          <w:bCs/>
          <w:sz w:val="28"/>
          <w:szCs w:val="28"/>
        </w:rPr>
      </w:pPr>
      <w:r>
        <w:rPr>
          <w:b/>
          <w:bCs/>
          <w:sz w:val="28"/>
          <w:szCs w:val="28"/>
        </w:rPr>
      </w:r>
    </w:p>
    <w:p>
      <w:pPr>
        <w:pStyle w:val="Normal"/>
        <w:ind w:right="95" w:hanging="0"/>
        <w:rPr/>
      </w:pPr>
      <w:r>
        <w:rPr>
          <w:sz w:val="28"/>
          <w:szCs w:val="28"/>
        </w:rPr>
        <w:t xml:space="preserve">KRUGER, H.  </w:t>
      </w:r>
      <w:r>
        <w:rPr>
          <w:i/>
          <w:iCs/>
          <w:sz w:val="28"/>
          <w:szCs w:val="28"/>
        </w:rPr>
        <w:t>Psicologia das crenças.</w:t>
      </w:r>
      <w:r>
        <w:rPr>
          <w:sz w:val="28"/>
          <w:szCs w:val="28"/>
        </w:rPr>
        <w:t xml:space="preserve"> Tese apresentada no </w:t>
      </w:r>
    </w:p>
    <w:p>
      <w:pPr>
        <w:pStyle w:val="Normal"/>
        <w:ind w:right="95" w:hanging="0"/>
        <w:rPr>
          <w:sz w:val="28"/>
          <w:szCs w:val="28"/>
        </w:rPr>
      </w:pPr>
      <w:r>
        <w:rPr>
          <w:sz w:val="28"/>
          <w:szCs w:val="28"/>
        </w:rPr>
        <w:t xml:space="preserve">      </w:t>
      </w:r>
      <w:r>
        <w:rPr>
          <w:sz w:val="28"/>
          <w:szCs w:val="28"/>
        </w:rPr>
        <w:t xml:space="preserve">concurso público para Professor Titular na Universidade Estadual do </w:t>
      </w:r>
    </w:p>
    <w:p>
      <w:pPr>
        <w:pStyle w:val="Normal"/>
        <w:ind w:right="95" w:hanging="0"/>
        <w:rPr>
          <w:sz w:val="28"/>
          <w:szCs w:val="28"/>
        </w:rPr>
      </w:pPr>
      <w:r>
        <w:rPr>
          <w:sz w:val="28"/>
          <w:szCs w:val="28"/>
        </w:rPr>
        <w:t xml:space="preserve">      </w:t>
      </w:r>
      <w:r>
        <w:rPr>
          <w:sz w:val="28"/>
          <w:szCs w:val="28"/>
        </w:rPr>
        <w:t>Rio de Janeiro, 1995</w:t>
      </w:r>
    </w:p>
    <w:p>
      <w:pPr>
        <w:pStyle w:val="Normal"/>
        <w:jc w:val="center"/>
        <w:rPr>
          <w:b/>
          <w:b/>
          <w:bCs/>
          <w:sz w:val="28"/>
          <w:szCs w:val="28"/>
        </w:rPr>
      </w:pPr>
      <w:r>
        <w:rPr>
          <w:b/>
          <w:bCs/>
          <w:sz w:val="28"/>
          <w:szCs w:val="28"/>
        </w:rPr>
      </w:r>
    </w:p>
    <w:p>
      <w:pPr>
        <w:pStyle w:val="Normal"/>
        <w:rPr/>
      </w:pPr>
      <w:r>
        <w:rPr>
          <w:sz w:val="28"/>
          <w:szCs w:val="28"/>
        </w:rPr>
        <w:t xml:space="preserve">PEREIRA, M. ; ARAUJO, S. &amp; VIANNA, S. </w:t>
      </w:r>
      <w:r>
        <w:rPr>
          <w:i/>
          <w:iCs/>
          <w:sz w:val="28"/>
          <w:szCs w:val="28"/>
        </w:rPr>
        <w:t xml:space="preserve">Crenças e opiniões </w:t>
      </w:r>
    </w:p>
    <w:p>
      <w:pPr>
        <w:pStyle w:val="Normal"/>
        <w:rPr>
          <w:i/>
          <w:i/>
          <w:iCs/>
          <w:sz w:val="28"/>
          <w:szCs w:val="28"/>
        </w:rPr>
      </w:pPr>
      <w:r>
        <w:rPr>
          <w:i/>
          <w:iCs/>
          <w:sz w:val="28"/>
          <w:szCs w:val="28"/>
        </w:rPr>
        <w:t xml:space="preserve">     </w:t>
      </w:r>
      <w:r>
        <w:rPr>
          <w:i/>
          <w:iCs/>
          <w:sz w:val="28"/>
          <w:szCs w:val="28"/>
        </w:rPr>
        <w:t xml:space="preserve">de pesquisadores e profissionais da área de psicologia sobre temas de </w:t>
      </w:r>
    </w:p>
    <w:p>
      <w:pPr>
        <w:pStyle w:val="Normal"/>
        <w:rPr/>
      </w:pPr>
      <w:r>
        <w:rPr>
          <w:i/>
          <w:iCs/>
          <w:sz w:val="28"/>
          <w:szCs w:val="28"/>
        </w:rPr>
        <w:t xml:space="preserve">     </w:t>
      </w:r>
      <w:r>
        <w:rPr>
          <w:i/>
          <w:iCs/>
          <w:sz w:val="28"/>
          <w:szCs w:val="28"/>
        </w:rPr>
        <w:t>metaciência da psicologia</w:t>
      </w:r>
      <w:r>
        <w:rPr>
          <w:sz w:val="28"/>
          <w:szCs w:val="28"/>
        </w:rPr>
        <w:t xml:space="preserve">. Relatório da pesquisa apresentada ao </w:t>
      </w:r>
    </w:p>
    <w:p>
      <w:pPr>
        <w:pStyle w:val="Normal"/>
        <w:rPr>
          <w:sz w:val="28"/>
          <w:szCs w:val="28"/>
        </w:rPr>
      </w:pPr>
      <w:r>
        <w:rPr>
          <w:sz w:val="28"/>
          <w:szCs w:val="28"/>
        </w:rPr>
        <w:t xml:space="preserve">     </w:t>
      </w:r>
      <w:r>
        <w:rPr>
          <w:sz w:val="28"/>
          <w:szCs w:val="28"/>
        </w:rPr>
        <w:t xml:space="preserve">Programa de Iniciação Científica do PIBIC/CNPq Universidade Federal </w:t>
      </w:r>
    </w:p>
    <w:p>
      <w:pPr>
        <w:pStyle w:val="Normal"/>
        <w:rPr>
          <w:sz w:val="28"/>
          <w:szCs w:val="28"/>
        </w:rPr>
      </w:pPr>
      <w:r>
        <w:rPr>
          <w:sz w:val="28"/>
          <w:szCs w:val="28"/>
        </w:rPr>
        <w:t xml:space="preserve">     </w:t>
      </w:r>
      <w:r>
        <w:rPr>
          <w:sz w:val="28"/>
          <w:szCs w:val="28"/>
        </w:rPr>
        <w:t>de Juiz de Fora, 1995</w:t>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b/>
          <w:b/>
          <w:bCs/>
          <w:sz w:val="28"/>
          <w:szCs w:val="28"/>
        </w:rPr>
      </w:pPr>
      <w:r>
        <w:rPr>
          <w:sz w:val="28"/>
          <w:szCs w:val="28"/>
        </w:rPr>
        <w:t xml:space="preserve">ROBINSON, D.  </w:t>
      </w:r>
      <w:r>
        <w:rPr>
          <w:i/>
          <w:iCs/>
          <w:sz w:val="28"/>
          <w:szCs w:val="28"/>
        </w:rPr>
        <w:t>Philosophy of psychology</w:t>
      </w:r>
      <w:r>
        <w:rPr>
          <w:sz w:val="28"/>
          <w:szCs w:val="28"/>
        </w:rPr>
        <w:t>. New York: Columbia University Press, 1985.</w:t>
      </w:r>
      <w:r>
        <w:br w:type="page"/>
      </w:r>
    </w:p>
    <w:p>
      <w:pPr>
        <w:pStyle w:val="Heading1"/>
        <w:rPr>
          <w:b/>
          <w:b/>
          <w:bCs/>
          <w:sz w:val="28"/>
          <w:szCs w:val="28"/>
        </w:rPr>
      </w:pPr>
      <w:r>
        <w:rPr>
          <w:b/>
          <w:bCs/>
          <w:sz w:val="28"/>
          <w:szCs w:val="28"/>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 xml:space="preserve">                      </w:t>
      </w:r>
      <w:r>
        <w:rPr/>
        <w:tab/>
        <w:tab/>
        <w:tab/>
        <w:tab/>
        <w:t>Anexos</w:t>
      </w:r>
    </w:p>
    <w:p>
      <w:pPr>
        <w:pStyle w:val="Normal"/>
        <w:spacing w:lineRule="auto" w:line="360"/>
        <w:ind w:right="-567" w:hanging="0"/>
        <w:jc w:val="both"/>
        <w:rPr>
          <w:sz w:val="28"/>
          <w:szCs w:val="28"/>
        </w:rPr>
      </w:pPr>
      <w:r>
        <w:rPr>
          <w:sz w:val="28"/>
          <w:szCs w:val="28"/>
        </w:rPr>
      </w:r>
      <w:r>
        <w:br w:type="page"/>
      </w:r>
    </w:p>
    <w:p>
      <w:pPr>
        <w:pStyle w:val="Heading2"/>
        <w:rPr/>
      </w:pPr>
      <w:r>
        <w:rPr/>
        <w:t>Anexo 1  Roteiro de entrevistas</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Roteiro de entrevistas</w:t>
      </w:r>
    </w:p>
    <w:p>
      <w:pPr>
        <w:pStyle w:val="Normal"/>
        <w:jc w:val="center"/>
        <w:rPr>
          <w:b/>
          <w:b/>
          <w:bCs/>
          <w:sz w:val="24"/>
          <w:szCs w:val="24"/>
        </w:rPr>
      </w:pPr>
      <w:r>
        <w:rPr>
          <w:b/>
          <w:bCs/>
          <w:sz w:val="24"/>
          <w:szCs w:val="24"/>
        </w:rPr>
      </w:r>
    </w:p>
    <w:p>
      <w:pPr>
        <w:pStyle w:val="Normal"/>
        <w:rPr>
          <w:sz w:val="24"/>
          <w:szCs w:val="24"/>
        </w:rPr>
      </w:pPr>
      <w:r>
        <w:rPr>
          <w:sz w:val="24"/>
          <w:szCs w:val="24"/>
        </w:rPr>
        <w:t>nome:</w:t>
      </w:r>
    </w:p>
    <w:p>
      <w:pPr>
        <w:pStyle w:val="Normal"/>
        <w:rPr>
          <w:sz w:val="24"/>
          <w:szCs w:val="24"/>
        </w:rPr>
      </w:pPr>
      <w:r>
        <w:rPr>
          <w:sz w:val="24"/>
          <w:szCs w:val="24"/>
        </w:rPr>
        <w:t>idade:</w:t>
      </w:r>
    </w:p>
    <w:p>
      <w:pPr>
        <w:pStyle w:val="Normal"/>
        <w:rPr>
          <w:sz w:val="24"/>
          <w:szCs w:val="24"/>
        </w:rPr>
      </w:pPr>
      <w:r>
        <w:rPr>
          <w:sz w:val="24"/>
          <w:szCs w:val="24"/>
        </w:rPr>
        <w:t>sexo:</w:t>
      </w:r>
    </w:p>
    <w:p>
      <w:pPr>
        <w:pStyle w:val="Normal"/>
        <w:rPr>
          <w:sz w:val="24"/>
          <w:szCs w:val="24"/>
        </w:rPr>
      </w:pPr>
      <w:r>
        <w:rPr>
          <w:sz w:val="24"/>
          <w:szCs w:val="24"/>
        </w:rPr>
        <w:t>estado civi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Natureza das crenças sobre a psicologia</w:t>
      </w:r>
    </w:p>
    <w:p>
      <w:pPr>
        <w:pStyle w:val="Normal"/>
        <w:rPr/>
      </w:pPr>
      <w:r>
        <w:rPr>
          <w:sz w:val="24"/>
          <w:szCs w:val="24"/>
        </w:rPr>
        <w:tab/>
      </w:r>
      <w:r>
        <w:rPr>
          <w:i/>
          <w:iCs/>
          <w:sz w:val="24"/>
          <w:szCs w:val="24"/>
        </w:rPr>
        <w:t>a) como define a psicologia ?</w:t>
      </w:r>
    </w:p>
    <w:p>
      <w:pPr>
        <w:pStyle w:val="Normal"/>
        <w:rPr>
          <w:i/>
          <w:i/>
          <w:iCs/>
          <w:sz w:val="24"/>
          <w:szCs w:val="24"/>
        </w:rPr>
      </w:pPr>
      <w:r>
        <w:rPr>
          <w:i/>
          <w:iCs/>
          <w:sz w:val="24"/>
          <w:szCs w:val="24"/>
        </w:rPr>
      </w:r>
    </w:p>
    <w:p>
      <w:pPr>
        <w:pStyle w:val="Normal"/>
        <w:rPr>
          <w:i/>
          <w:i/>
          <w:iCs/>
          <w:sz w:val="24"/>
          <w:szCs w:val="24"/>
        </w:rPr>
      </w:pPr>
      <w:r>
        <w:rPr>
          <w:i/>
          <w:iCs/>
          <w:sz w:val="24"/>
          <w:szCs w:val="24"/>
        </w:rPr>
        <w:tab/>
        <w:t>b) seria capaz de diferenciá-la da psicanálise ou da psiquiatria ?</w:t>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rPr>
          <w:sz w:val="24"/>
          <w:szCs w:val="24"/>
        </w:rPr>
      </w:pPr>
      <w:r>
        <w:rPr>
          <w:sz w:val="24"/>
          <w:szCs w:val="24"/>
        </w:rPr>
        <w:t>2. O Trabalho como psicólogo</w:t>
      </w:r>
    </w:p>
    <w:p>
      <w:pPr>
        <w:pStyle w:val="Normal"/>
        <w:rPr/>
      </w:pPr>
      <w:r>
        <w:rPr>
          <w:sz w:val="24"/>
          <w:szCs w:val="24"/>
        </w:rPr>
        <w:tab/>
      </w:r>
      <w:r>
        <w:rPr>
          <w:i/>
          <w:iCs/>
          <w:sz w:val="24"/>
          <w:szCs w:val="24"/>
        </w:rPr>
        <w:t>a) onde e em que ano se formou ?</w:t>
      </w:r>
    </w:p>
    <w:p>
      <w:pPr>
        <w:pStyle w:val="Normal"/>
        <w:rPr>
          <w:i/>
          <w:i/>
          <w:iCs/>
          <w:sz w:val="24"/>
          <w:szCs w:val="24"/>
        </w:rPr>
      </w:pPr>
      <w:r>
        <w:rPr>
          <w:i/>
          <w:iCs/>
          <w:sz w:val="24"/>
          <w:szCs w:val="24"/>
        </w:rPr>
        <w:tab/>
      </w:r>
    </w:p>
    <w:p>
      <w:pPr>
        <w:pStyle w:val="Normal"/>
        <w:rPr>
          <w:i/>
          <w:i/>
          <w:iCs/>
          <w:sz w:val="24"/>
          <w:szCs w:val="24"/>
        </w:rPr>
      </w:pPr>
      <w:r>
        <w:rPr>
          <w:i/>
          <w:iCs/>
          <w:sz w:val="24"/>
          <w:szCs w:val="24"/>
        </w:rPr>
        <w:tab/>
        <w:t>b) trabalha na área da psicologia desde que ano ?</w:t>
      </w:r>
    </w:p>
    <w:p>
      <w:pPr>
        <w:pStyle w:val="Normal"/>
        <w:rPr>
          <w:i/>
          <w:i/>
          <w:iCs/>
          <w:sz w:val="24"/>
          <w:szCs w:val="24"/>
        </w:rPr>
      </w:pPr>
      <w:r>
        <w:rPr>
          <w:i/>
          <w:iCs/>
          <w:sz w:val="24"/>
          <w:szCs w:val="24"/>
        </w:rPr>
      </w:r>
    </w:p>
    <w:p>
      <w:pPr>
        <w:pStyle w:val="Normal"/>
        <w:rPr>
          <w:i/>
          <w:i/>
          <w:iCs/>
          <w:sz w:val="24"/>
          <w:szCs w:val="24"/>
        </w:rPr>
      </w:pPr>
      <w:r>
        <w:rPr>
          <w:i/>
          <w:iCs/>
          <w:sz w:val="24"/>
          <w:szCs w:val="24"/>
        </w:rPr>
        <w:tab/>
        <w:t>c) está satisfeito com o  seu trabalho ?</w:t>
      </w:r>
    </w:p>
    <w:p>
      <w:pPr>
        <w:pStyle w:val="Normal"/>
        <w:rPr>
          <w:i/>
          <w:i/>
          <w:iCs/>
          <w:sz w:val="24"/>
          <w:szCs w:val="24"/>
        </w:rPr>
      </w:pPr>
      <w:r>
        <w:rPr>
          <w:i/>
          <w:iCs/>
          <w:sz w:val="24"/>
          <w:szCs w:val="24"/>
        </w:rPr>
      </w:r>
    </w:p>
    <w:p>
      <w:pPr>
        <w:pStyle w:val="Normal"/>
        <w:rPr>
          <w:i/>
          <w:i/>
          <w:iCs/>
          <w:sz w:val="24"/>
          <w:szCs w:val="24"/>
        </w:rPr>
      </w:pPr>
      <w:r>
        <w:rPr>
          <w:i/>
          <w:iCs/>
          <w:sz w:val="24"/>
          <w:szCs w:val="24"/>
        </w:rPr>
        <w:tab/>
        <w:t>d) qual a avaliação que faz sobre a eficácia do seu trabalho</w:t>
      </w:r>
    </w:p>
    <w:p>
      <w:pPr>
        <w:pStyle w:val="Normal"/>
        <w:rPr>
          <w:i/>
          <w:i/>
          <w:iCs/>
          <w:sz w:val="24"/>
          <w:szCs w:val="24"/>
        </w:rPr>
      </w:pPr>
      <w:r>
        <w:rPr>
          <w:i/>
          <w:iCs/>
          <w:sz w:val="24"/>
          <w:szCs w:val="24"/>
        </w:rPr>
      </w:r>
    </w:p>
    <w:p>
      <w:pPr>
        <w:pStyle w:val="Normal"/>
        <w:rPr>
          <w:i/>
          <w:i/>
          <w:iCs/>
          <w:sz w:val="24"/>
          <w:szCs w:val="24"/>
        </w:rPr>
      </w:pPr>
      <w:r>
        <w:rPr>
          <w:i/>
          <w:iCs/>
          <w:sz w:val="24"/>
          <w:szCs w:val="24"/>
        </w:rPr>
        <w:tab/>
        <w:t>e) exerce algum atividade paralela ?</w:t>
      </w:r>
    </w:p>
    <w:p>
      <w:pPr>
        <w:pStyle w:val="Normal"/>
        <w:rPr>
          <w:i/>
          <w:i/>
          <w:iCs/>
          <w:sz w:val="24"/>
          <w:szCs w:val="24"/>
        </w:rPr>
      </w:pPr>
      <w:r>
        <w:rPr>
          <w:i/>
          <w:iCs/>
          <w:sz w:val="24"/>
          <w:szCs w:val="24"/>
        </w:rPr>
      </w:r>
    </w:p>
    <w:p>
      <w:pPr>
        <w:pStyle w:val="Normal"/>
        <w:rPr>
          <w:i/>
          <w:i/>
          <w:iCs/>
          <w:sz w:val="24"/>
          <w:szCs w:val="24"/>
        </w:rPr>
      </w:pPr>
      <w:r>
        <w:rPr>
          <w:i/>
          <w:iCs/>
          <w:sz w:val="24"/>
          <w:szCs w:val="24"/>
        </w:rPr>
        <w:tab/>
        <w:t>f) o que pensa das práticas alternativas</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 xml:space="preserve">3) Fundamentação teórica </w:t>
      </w:r>
    </w:p>
    <w:p>
      <w:pPr>
        <w:pStyle w:val="Normal"/>
        <w:rPr/>
      </w:pPr>
      <w:r>
        <w:rPr>
          <w:sz w:val="24"/>
          <w:szCs w:val="24"/>
        </w:rPr>
        <w:tab/>
      </w:r>
      <w:r>
        <w:rPr>
          <w:i/>
          <w:iCs/>
          <w:sz w:val="24"/>
          <w:szCs w:val="24"/>
        </w:rPr>
        <w:t>a) quais os seus pressupostos teóricos ?</w:t>
      </w:r>
    </w:p>
    <w:p>
      <w:pPr>
        <w:pStyle w:val="Normal"/>
        <w:rPr>
          <w:i/>
          <w:i/>
          <w:iCs/>
          <w:sz w:val="24"/>
          <w:szCs w:val="24"/>
        </w:rPr>
      </w:pPr>
      <w:r>
        <w:rPr>
          <w:i/>
          <w:iCs/>
          <w:sz w:val="24"/>
          <w:szCs w:val="24"/>
        </w:rPr>
      </w:r>
    </w:p>
    <w:p>
      <w:pPr>
        <w:pStyle w:val="Normal"/>
        <w:rPr>
          <w:i/>
          <w:i/>
          <w:iCs/>
          <w:sz w:val="24"/>
          <w:szCs w:val="24"/>
        </w:rPr>
      </w:pPr>
      <w:r>
        <w:rPr>
          <w:i/>
          <w:iCs/>
          <w:sz w:val="24"/>
          <w:szCs w:val="24"/>
        </w:rPr>
        <w:tab/>
        <w:t>b) como chegou a esta escolha ?</w:t>
      </w:r>
    </w:p>
    <w:p>
      <w:pPr>
        <w:pStyle w:val="Normal"/>
        <w:rPr>
          <w:i/>
          <w:i/>
          <w:iCs/>
          <w:sz w:val="24"/>
          <w:szCs w:val="24"/>
        </w:rPr>
      </w:pPr>
      <w:r>
        <w:rPr>
          <w:i/>
          <w:iCs/>
          <w:sz w:val="24"/>
          <w:szCs w:val="24"/>
        </w:rPr>
      </w:r>
    </w:p>
    <w:p>
      <w:pPr>
        <w:pStyle w:val="Normal"/>
        <w:rPr>
          <w:i/>
          <w:i/>
          <w:iCs/>
          <w:sz w:val="24"/>
          <w:szCs w:val="24"/>
        </w:rPr>
      </w:pPr>
      <w:r>
        <w:rPr>
          <w:i/>
          <w:iCs/>
          <w:sz w:val="24"/>
          <w:szCs w:val="24"/>
        </w:rPr>
        <w:tab/>
        <w:t>c) está satisfeito com a escolha ?</w:t>
      </w:r>
    </w:p>
    <w:p>
      <w:pPr>
        <w:pStyle w:val="Normal"/>
        <w:rPr>
          <w:i/>
          <w:i/>
          <w:iCs/>
          <w:sz w:val="24"/>
          <w:szCs w:val="24"/>
        </w:rPr>
      </w:pPr>
      <w:r>
        <w:rPr>
          <w:i/>
          <w:iCs/>
          <w:sz w:val="24"/>
          <w:szCs w:val="24"/>
        </w:rPr>
      </w:r>
    </w:p>
    <w:p>
      <w:pPr>
        <w:pStyle w:val="Normal"/>
        <w:rPr>
          <w:i/>
          <w:i/>
          <w:iCs/>
          <w:sz w:val="24"/>
          <w:szCs w:val="24"/>
        </w:rPr>
      </w:pPr>
      <w:r>
        <w:rPr>
          <w:i/>
          <w:iCs/>
          <w:sz w:val="24"/>
          <w:szCs w:val="24"/>
        </w:rPr>
        <w:tab/>
        <w:t>d) o que pensa das outras orientações ?</w:t>
      </w:r>
    </w:p>
    <w:p>
      <w:pPr>
        <w:pStyle w:val="Normal"/>
        <w:rPr>
          <w:i/>
          <w:i/>
          <w:iCs/>
          <w:sz w:val="24"/>
          <w:szCs w:val="24"/>
        </w:rPr>
      </w:pPr>
      <w:r>
        <w:rPr>
          <w:i/>
          <w:iCs/>
          <w:sz w:val="24"/>
          <w:szCs w:val="24"/>
        </w:rPr>
      </w:r>
    </w:p>
    <w:p>
      <w:pPr>
        <w:pStyle w:val="Normal"/>
        <w:rPr/>
      </w:pPr>
      <w:r>
        <w:rPr>
          <w:sz w:val="24"/>
          <w:szCs w:val="24"/>
        </w:rPr>
        <w:tab/>
        <w:t xml:space="preserve">e) </w:t>
      </w:r>
      <w:r>
        <w:rPr>
          <w:i/>
          <w:iCs/>
          <w:sz w:val="24"/>
          <w:szCs w:val="24"/>
        </w:rPr>
        <w:t>tem interesse por outras áreas do conhecimento além da psicologia ?</w:t>
      </w:r>
    </w:p>
    <w:p>
      <w:pPr>
        <w:pStyle w:val="Normal"/>
        <w:rPr>
          <w:i/>
          <w:i/>
          <w:iCs/>
          <w:sz w:val="24"/>
          <w:szCs w:val="24"/>
        </w:rPr>
      </w:pPr>
      <w:r>
        <w:rPr>
          <w:i/>
          <w:iCs/>
          <w:sz w:val="24"/>
          <w:szCs w:val="24"/>
        </w:rPr>
      </w:r>
    </w:p>
    <w:p>
      <w:pPr>
        <w:pStyle w:val="Normal"/>
        <w:rPr>
          <w:i/>
          <w:i/>
          <w:iCs/>
          <w:sz w:val="24"/>
          <w:szCs w:val="24"/>
        </w:rPr>
      </w:pPr>
      <w:r>
        <w:rPr>
          <w:i/>
          <w:iCs/>
          <w:sz w:val="24"/>
          <w:szCs w:val="24"/>
        </w:rPr>
        <w:tab/>
        <w:t xml:space="preserve">f) caso positivo, qual a importância desse conhecimento para a psicologia ? </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Questões metacientíficas</w:t>
      </w:r>
    </w:p>
    <w:p>
      <w:pPr>
        <w:pStyle w:val="Normal"/>
        <w:rPr/>
      </w:pPr>
      <w:r>
        <w:rPr>
          <w:sz w:val="24"/>
          <w:szCs w:val="24"/>
        </w:rPr>
        <w:tab/>
      </w:r>
      <w:r>
        <w:rPr>
          <w:i/>
          <w:iCs/>
          <w:sz w:val="24"/>
          <w:szCs w:val="24"/>
        </w:rPr>
        <w:t>a) determinismo ou liberdade</w:t>
      </w:r>
    </w:p>
    <w:p>
      <w:pPr>
        <w:pStyle w:val="Normal"/>
        <w:rPr>
          <w:i/>
          <w:i/>
          <w:iCs/>
          <w:sz w:val="24"/>
          <w:szCs w:val="24"/>
        </w:rPr>
      </w:pPr>
      <w:r>
        <w:rPr>
          <w:i/>
          <w:iCs/>
          <w:sz w:val="24"/>
          <w:szCs w:val="24"/>
        </w:rPr>
      </w:r>
    </w:p>
    <w:p>
      <w:pPr>
        <w:pStyle w:val="Normal"/>
        <w:rPr>
          <w:i/>
          <w:i/>
          <w:iCs/>
          <w:sz w:val="24"/>
          <w:szCs w:val="24"/>
        </w:rPr>
      </w:pPr>
      <w:r>
        <w:rPr>
          <w:i/>
          <w:iCs/>
          <w:sz w:val="24"/>
          <w:szCs w:val="24"/>
        </w:rPr>
        <w:tab/>
        <w:t>b) nomotética ou idiográfica</w:t>
      </w:r>
    </w:p>
    <w:p>
      <w:pPr>
        <w:pStyle w:val="Normal"/>
        <w:rPr>
          <w:i/>
          <w:i/>
          <w:iCs/>
          <w:sz w:val="24"/>
          <w:szCs w:val="24"/>
        </w:rPr>
      </w:pPr>
      <w:r>
        <w:rPr>
          <w:i/>
          <w:iCs/>
          <w:sz w:val="24"/>
          <w:szCs w:val="24"/>
        </w:rPr>
      </w:r>
    </w:p>
    <w:p>
      <w:pPr>
        <w:pStyle w:val="Normal"/>
        <w:rPr>
          <w:i/>
          <w:i/>
          <w:iCs/>
          <w:sz w:val="24"/>
          <w:szCs w:val="24"/>
        </w:rPr>
      </w:pPr>
      <w:r>
        <w:rPr>
          <w:i/>
          <w:iCs/>
          <w:sz w:val="24"/>
          <w:szCs w:val="24"/>
        </w:rPr>
        <w:tab/>
        <w:t>c) objetiva ou subjetiva</w:t>
      </w:r>
    </w:p>
    <w:p>
      <w:pPr>
        <w:pStyle w:val="Normal"/>
        <w:rPr>
          <w:i/>
          <w:i/>
          <w:iCs/>
          <w:sz w:val="24"/>
          <w:szCs w:val="24"/>
        </w:rPr>
      </w:pPr>
      <w:r>
        <w:rPr>
          <w:i/>
          <w:iCs/>
          <w:sz w:val="24"/>
          <w:szCs w:val="24"/>
        </w:rPr>
      </w:r>
    </w:p>
    <w:p>
      <w:pPr>
        <w:pStyle w:val="Normal"/>
        <w:rPr>
          <w:i/>
          <w:i/>
          <w:iCs/>
          <w:sz w:val="24"/>
          <w:szCs w:val="24"/>
        </w:rPr>
      </w:pPr>
      <w:r>
        <w:rPr>
          <w:i/>
          <w:iCs/>
          <w:sz w:val="24"/>
          <w:szCs w:val="24"/>
        </w:rPr>
        <w:tab/>
        <w:t>d) explicar ou compreender</w:t>
      </w:r>
    </w:p>
    <w:p>
      <w:pPr>
        <w:pStyle w:val="Normal"/>
        <w:rPr>
          <w:i/>
          <w:i/>
          <w:iCs/>
          <w:sz w:val="24"/>
          <w:szCs w:val="24"/>
        </w:rPr>
      </w:pPr>
      <w:r>
        <w:rPr>
          <w:i/>
          <w:iCs/>
          <w:sz w:val="24"/>
          <w:szCs w:val="24"/>
        </w:rPr>
      </w:r>
    </w:p>
    <w:p>
      <w:pPr>
        <w:pStyle w:val="Normal"/>
        <w:rPr>
          <w:i/>
          <w:i/>
          <w:iCs/>
          <w:sz w:val="24"/>
          <w:szCs w:val="24"/>
        </w:rPr>
      </w:pPr>
      <w:r>
        <w:rPr>
          <w:i/>
          <w:iCs/>
          <w:sz w:val="24"/>
          <w:szCs w:val="24"/>
        </w:rPr>
        <w:tab/>
        <w:t>e) racional ou irracional ?</w:t>
      </w:r>
    </w:p>
    <w:p>
      <w:pPr>
        <w:pStyle w:val="Normal"/>
        <w:rPr>
          <w:i/>
          <w:i/>
          <w:iCs/>
          <w:sz w:val="24"/>
          <w:szCs w:val="24"/>
        </w:rPr>
      </w:pPr>
      <w:r>
        <w:rPr>
          <w:i/>
          <w:iCs/>
          <w:sz w:val="24"/>
          <w:szCs w:val="24"/>
        </w:rPr>
      </w:r>
    </w:p>
    <w:p>
      <w:pPr>
        <w:pStyle w:val="Normal"/>
        <w:rPr>
          <w:i/>
          <w:i/>
          <w:iCs/>
          <w:sz w:val="24"/>
          <w:szCs w:val="24"/>
        </w:rPr>
      </w:pPr>
      <w:r>
        <w:rPr>
          <w:i/>
          <w:iCs/>
          <w:sz w:val="24"/>
          <w:szCs w:val="24"/>
        </w:rPr>
        <w:tab/>
        <w:t>f) a importância do conhecimento filosófico</w:t>
      </w:r>
    </w:p>
    <w:p>
      <w:pPr>
        <w:pStyle w:val="Normal"/>
        <w:rPr>
          <w:i/>
          <w:i/>
          <w:iCs/>
          <w:sz w:val="24"/>
          <w:szCs w:val="24"/>
        </w:rPr>
      </w:pPr>
      <w:r>
        <w:rPr>
          <w:i/>
          <w:iCs/>
          <w:sz w:val="24"/>
          <w:szCs w:val="24"/>
        </w:rPr>
      </w:r>
    </w:p>
    <w:p>
      <w:pPr>
        <w:pStyle w:val="Normal"/>
        <w:rPr>
          <w:i/>
          <w:i/>
          <w:iCs/>
          <w:sz w:val="24"/>
          <w:szCs w:val="24"/>
        </w:rPr>
      </w:pPr>
      <w:r>
        <w:rPr>
          <w:i/>
          <w:iCs/>
          <w:sz w:val="24"/>
          <w:szCs w:val="24"/>
        </w:rPr>
        <w:tab/>
        <w:t>g) ceticismo e otimismo epistemológico</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ata: </w:t>
      </w:r>
    </w:p>
    <w:p>
      <w:pPr>
        <w:pStyle w:val="Normal"/>
        <w:rPr>
          <w:sz w:val="24"/>
          <w:szCs w:val="24"/>
        </w:rPr>
      </w:pPr>
      <w:r>
        <w:rPr>
          <w:sz w:val="24"/>
          <w:szCs w:val="24"/>
        </w:rPr>
      </w:r>
    </w:p>
    <w:p>
      <w:pPr>
        <w:pStyle w:val="Normal"/>
        <w:rPr>
          <w:sz w:val="24"/>
          <w:szCs w:val="24"/>
        </w:rPr>
      </w:pPr>
      <w:r>
        <w:rPr>
          <w:sz w:val="24"/>
          <w:szCs w:val="24"/>
        </w:rPr>
        <w:t xml:space="preserve">início: </w:t>
        <w:tab/>
        <w:tab/>
        <w:tab/>
      </w:r>
    </w:p>
    <w:p>
      <w:pPr>
        <w:pStyle w:val="Normal"/>
        <w:rPr>
          <w:sz w:val="24"/>
          <w:szCs w:val="24"/>
        </w:rPr>
      </w:pPr>
      <w:r>
        <w:rPr>
          <w:sz w:val="24"/>
          <w:szCs w:val="24"/>
        </w:rPr>
      </w:r>
    </w:p>
    <w:p>
      <w:pPr>
        <w:pStyle w:val="Normal"/>
        <w:rPr>
          <w:sz w:val="24"/>
          <w:szCs w:val="24"/>
        </w:rPr>
      </w:pPr>
      <w:r>
        <w:rPr>
          <w:sz w:val="24"/>
          <w:szCs w:val="24"/>
        </w:rPr>
        <w:t>término</w:t>
      </w:r>
    </w:p>
    <w:p>
      <w:pPr>
        <w:pStyle w:val="Normal"/>
        <w:rPr>
          <w:sz w:val="24"/>
          <w:szCs w:val="24"/>
        </w:rPr>
      </w:pPr>
      <w:r>
        <w:rPr>
          <w:sz w:val="24"/>
          <w:szCs w:val="24"/>
        </w:rPr>
      </w:r>
    </w:p>
    <w:p>
      <w:pPr>
        <w:pStyle w:val="Normal"/>
        <w:rPr>
          <w:sz w:val="24"/>
          <w:szCs w:val="24"/>
        </w:rPr>
      </w:pPr>
      <w:r>
        <w:rPr>
          <w:sz w:val="24"/>
          <w:szCs w:val="24"/>
        </w:rPr>
        <w:t xml:space="preserve">Observações: </w:t>
      </w:r>
      <w:r>
        <w:br w:type="page"/>
      </w:r>
    </w:p>
    <w:p>
      <w:pPr>
        <w:pStyle w:val="Heading2"/>
        <w:rPr/>
      </w:pPr>
      <w:r>
        <w:rPr/>
        <w:t>Anexo 2 Carta de apresentação dirigida aos participantes</w:t>
      </w:r>
    </w:p>
    <w:p>
      <w:pPr>
        <w:pStyle w:val="Normal"/>
        <w:rPr/>
      </w:pPr>
      <w:r>
        <w:rPr/>
      </w:r>
    </w:p>
    <w:p>
      <w:pPr>
        <w:pStyle w:val="Normal"/>
        <w:rPr/>
      </w:pPr>
      <w:r>
        <w:rPr/>
      </w:r>
    </w:p>
    <w:p>
      <w:pPr>
        <w:pStyle w:val="Normal"/>
        <w:spacing w:lineRule="auto" w:line="360"/>
        <w:ind w:right="760" w:hanging="0"/>
        <w:jc w:val="both"/>
        <w:rPr>
          <w:sz w:val="24"/>
          <w:szCs w:val="24"/>
        </w:rPr>
      </w:pPr>
      <w:r>
        <w:rPr>
          <w:sz w:val="24"/>
          <w:szCs w:val="24"/>
        </w:rPr>
        <w:t xml:space="preserve">Prezado (a) colega                                     </w:t>
      </w:r>
    </w:p>
    <w:p>
      <w:pPr>
        <w:pStyle w:val="Normal"/>
        <w:spacing w:lineRule="auto" w:line="360"/>
        <w:ind w:right="760" w:hanging="0"/>
        <w:jc w:val="both"/>
        <w:rPr>
          <w:sz w:val="24"/>
          <w:szCs w:val="24"/>
        </w:rPr>
      </w:pPr>
      <w:r>
        <w:rPr>
          <w:sz w:val="24"/>
          <w:szCs w:val="24"/>
        </w:rPr>
        <w:t xml:space="preserve">     </w:t>
      </w:r>
      <w:r>
        <w:rPr>
          <w:sz w:val="24"/>
          <w:szCs w:val="24"/>
        </w:rPr>
        <w:tab/>
        <w:t xml:space="preserve">O seu nome  foi  incluído  na  amostragem  de  uma    pesquisa que tem como objetivo  investigar a opinião  dos  psicólogos domiciliados na cidade de Juiz de Fora  sobre uma série de questões relacionadas com a psicologia enquanto  ciência  e  enquanto  profissão.  Deste  modo,  solicitamos sua gentileza no sentido de atender aos pesquisadores Saulo Araújo e Shirlene Vianna, acadêmicos do oitavo período do curso de Psicologia da Universidade Federal de Juiz de Fora. </w:t>
      </w:r>
    </w:p>
    <w:p>
      <w:pPr>
        <w:pStyle w:val="Normal"/>
        <w:spacing w:lineRule="auto" w:line="360"/>
        <w:ind w:right="760" w:hanging="0"/>
        <w:jc w:val="both"/>
        <w:rPr>
          <w:sz w:val="24"/>
          <w:szCs w:val="24"/>
        </w:rPr>
      </w:pPr>
      <w:r>
        <w:rPr>
          <w:sz w:val="24"/>
          <w:szCs w:val="24"/>
        </w:rPr>
        <w:tab/>
        <w:t>É importante assinalar que esta pesquisa vem sendo desenvolvida desde julho de 1994, com apoio financeiro do Conselho Nacional de Desenvolvimento Científico e Tecnológico ( CNPq ), através do Programa Institucional de Bolsas de Iniciação Científica - PIBIC/UFJF. Os resultados preliminares vêm sendo apresentados em congressos e publicados em periódicos especializados.</w:t>
      </w:r>
    </w:p>
    <w:p>
      <w:pPr>
        <w:pStyle w:val="Normal"/>
        <w:spacing w:lineRule="auto" w:line="360"/>
        <w:ind w:right="760" w:hanging="0"/>
        <w:jc w:val="both"/>
        <w:rPr>
          <w:sz w:val="24"/>
          <w:szCs w:val="24"/>
        </w:rPr>
      </w:pPr>
      <w:r>
        <w:rPr>
          <w:sz w:val="24"/>
          <w:szCs w:val="24"/>
        </w:rPr>
        <w:tab/>
        <w:t>Um dos motivos da realização dessa pesquisa é a busca de informações que permita a elaboração de um projeto de Curso de Atualização em Psicologia a ser futuramente realizado aqui na cidade de Juiz de Fora</w:t>
      </w:r>
    </w:p>
    <w:p>
      <w:pPr>
        <w:pStyle w:val="Normal"/>
        <w:spacing w:lineRule="auto" w:line="360"/>
        <w:ind w:right="760" w:hanging="0"/>
        <w:jc w:val="both"/>
        <w:rPr>
          <w:sz w:val="24"/>
          <w:szCs w:val="24"/>
        </w:rPr>
      </w:pPr>
      <w:r>
        <w:rPr>
          <w:sz w:val="24"/>
          <w:szCs w:val="24"/>
        </w:rPr>
        <w:t xml:space="preserve"> </w:t>
      </w:r>
      <w:r>
        <w:rPr>
          <w:sz w:val="24"/>
          <w:szCs w:val="24"/>
        </w:rPr>
        <w:tab/>
        <w:t xml:space="preserve">Qualquer informação adicional pode ser obtida  com a  coordenação  da  pesquisa   através   dos   seguintes  telefones e  endereços,  onde  poderão  ser  solicitadas  cópias do relatório de pesquisa.                             </w:t>
      </w:r>
    </w:p>
    <w:p>
      <w:pPr>
        <w:pStyle w:val="Normal"/>
        <w:spacing w:lineRule="auto" w:line="360"/>
        <w:ind w:right="760" w:hanging="0"/>
        <w:jc w:val="both"/>
        <w:rPr>
          <w:sz w:val="24"/>
          <w:szCs w:val="24"/>
        </w:rPr>
      </w:pPr>
      <w:r>
        <w:rPr>
          <w:sz w:val="24"/>
          <w:szCs w:val="24"/>
        </w:rPr>
        <w:t xml:space="preserve">                                                                  </w:t>
      </w:r>
    </w:p>
    <w:p>
      <w:pPr>
        <w:pStyle w:val="Normal"/>
        <w:spacing w:lineRule="auto" w:line="360"/>
        <w:ind w:right="760" w:hanging="0"/>
        <w:jc w:val="both"/>
        <w:rPr>
          <w:sz w:val="24"/>
          <w:szCs w:val="24"/>
        </w:rPr>
      </w:pPr>
      <w:r>
        <w:rPr>
          <w:sz w:val="24"/>
          <w:szCs w:val="24"/>
        </w:rPr>
        <w:t xml:space="preserve">         </w:t>
      </w:r>
      <w:r>
        <w:rPr>
          <w:sz w:val="24"/>
          <w:szCs w:val="24"/>
        </w:rPr>
        <w:t xml:space="preserve">. tel 032 2293117 Departamento de Psicologia             </w:t>
      </w:r>
    </w:p>
    <w:p>
      <w:pPr>
        <w:pStyle w:val="Normal"/>
        <w:spacing w:lineRule="auto" w:line="360"/>
        <w:ind w:right="760" w:hanging="0"/>
        <w:jc w:val="both"/>
        <w:rPr>
          <w:sz w:val="24"/>
          <w:szCs w:val="24"/>
        </w:rPr>
      </w:pPr>
      <w:r>
        <w:rPr>
          <w:sz w:val="24"/>
          <w:szCs w:val="24"/>
        </w:rPr>
        <w:t xml:space="preserve">         </w:t>
      </w:r>
      <w:r>
        <w:rPr>
          <w:sz w:val="24"/>
          <w:szCs w:val="24"/>
        </w:rPr>
        <w:t xml:space="preserve">.     032 2293101 Secretaria do Instituto de   Ciências Humanas e Letras              </w:t>
      </w:r>
    </w:p>
    <w:p>
      <w:pPr>
        <w:pStyle w:val="Normal"/>
        <w:spacing w:lineRule="auto" w:line="360"/>
        <w:ind w:right="760" w:hanging="0"/>
        <w:jc w:val="both"/>
        <w:rPr>
          <w:sz w:val="24"/>
          <w:szCs w:val="24"/>
        </w:rPr>
      </w:pPr>
      <w:r>
        <w:rPr>
          <w:sz w:val="24"/>
          <w:szCs w:val="24"/>
        </w:rPr>
        <w:t xml:space="preserve">         </w:t>
      </w:r>
      <w:r>
        <w:rPr>
          <w:sz w:val="24"/>
          <w:szCs w:val="24"/>
        </w:rPr>
        <w:t xml:space="preserve">.     032 2323132 Residência:  Rua   Tavares   Bastos 10 / 903                        </w:t>
      </w:r>
    </w:p>
    <w:p>
      <w:pPr>
        <w:pStyle w:val="Normal"/>
        <w:spacing w:lineRule="auto" w:line="360"/>
        <w:ind w:right="760" w:hanging="0"/>
        <w:jc w:val="both"/>
        <w:rPr>
          <w:sz w:val="24"/>
          <w:szCs w:val="24"/>
        </w:rPr>
      </w:pPr>
      <w:r>
        <w:rPr>
          <w:sz w:val="24"/>
          <w:szCs w:val="24"/>
        </w:rPr>
        <w:t xml:space="preserve">                                   </w:t>
      </w:r>
      <w:r>
        <w:rPr>
          <w:sz w:val="24"/>
          <w:szCs w:val="24"/>
        </w:rPr>
        <w:t xml:space="preserve">São Mateus  Juiz de Fora MG       CEP 36025-180                          </w:t>
      </w:r>
    </w:p>
    <w:p>
      <w:pPr>
        <w:pStyle w:val="Normal"/>
        <w:spacing w:lineRule="auto" w:line="360"/>
        <w:ind w:right="760" w:hanging="0"/>
        <w:jc w:val="both"/>
        <w:rPr>
          <w:sz w:val="24"/>
          <w:szCs w:val="24"/>
        </w:rPr>
      </w:pPr>
      <w:r>
        <w:rPr>
          <w:sz w:val="24"/>
          <w:szCs w:val="24"/>
        </w:rPr>
        <w:t xml:space="preserve">                                                                                                                                                                 </w:t>
      </w:r>
      <w:r>
        <w:rPr>
          <w:sz w:val="24"/>
          <w:szCs w:val="24"/>
        </w:rPr>
        <w:tab/>
        <w:tab/>
        <w:tab/>
        <w:tab/>
        <w:t xml:space="preserve">     Muito Obrigado</w:t>
      </w:r>
    </w:p>
    <w:p>
      <w:pPr>
        <w:pStyle w:val="Normal"/>
        <w:spacing w:lineRule="auto" w:line="360"/>
        <w:ind w:right="760" w:hanging="0"/>
        <w:jc w:val="both"/>
        <w:rPr>
          <w:sz w:val="24"/>
          <w:szCs w:val="24"/>
        </w:rPr>
      </w:pPr>
      <w:r>
        <w:rPr>
          <w:sz w:val="24"/>
          <w:szCs w:val="24"/>
        </w:rPr>
        <w:tab/>
        <w:tab/>
        <w:tab/>
        <w:t>_________________________________</w:t>
      </w:r>
    </w:p>
    <w:p>
      <w:pPr>
        <w:pStyle w:val="Normal"/>
        <w:spacing w:lineRule="auto" w:line="360"/>
        <w:ind w:right="-567" w:hanging="0"/>
        <w:jc w:val="both"/>
        <w:rPr>
          <w:rFonts w:ascii="Arial" w:hAnsi="Arial" w:eastAsia="Arial" w:cs="Arial"/>
        </w:rPr>
      </w:pPr>
      <w:r>
        <w:rPr>
          <w:rFonts w:eastAsia="Arial" w:cs="Arial" w:ascii="Arial" w:hAnsi="Arial"/>
        </w:rPr>
        <w:tab/>
        <w:tab/>
        <w:tab/>
        <w:tab/>
        <w:t>Marcos Emanoel Pereira</w:t>
      </w:r>
    </w:p>
    <w:p>
      <w:pPr>
        <w:pStyle w:val="Normal"/>
        <w:spacing w:lineRule="auto" w:line="360"/>
        <w:ind w:right="-567" w:hanging="0"/>
        <w:jc w:val="both"/>
        <w:rPr>
          <w:rFonts w:ascii="Arial" w:hAnsi="Arial" w:eastAsia="Arial" w:cs="Arial"/>
          <w:sz w:val="28"/>
          <w:szCs w:val="28"/>
        </w:rPr>
      </w:pPr>
      <w:r>
        <w:rPr>
          <w:rFonts w:eastAsia="Arial" w:cs="Arial" w:ascii="Arial" w:hAnsi="Arial"/>
          <w:sz w:val="28"/>
          <w:szCs w:val="28"/>
        </w:rPr>
      </w:r>
    </w:p>
    <w:sectPr>
      <w:footerReference w:type="default" r:id="rId2"/>
      <w:footerReference w:type="first" r:id="rId3"/>
      <w:footnotePr>
        <w:numFmt w:val="decimal"/>
      </w:footnotePr>
      <w:type w:val="nextPage"/>
      <w:pgSz w:w="11906" w:h="16838"/>
      <w:pgMar w:left="1417" w:right="1417"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A diferenciação entre estes termos sugere que a noção de ‘saber’ pode ser considerada mais inclusiva que a de ciência, pois é possível se fazer referências aos diversos tipos de saberes (científico; do senso comum; popular; “o saber que não se sabe” etc.), enquanto  o sentido do termo ‘ciência’ é muito mais rigoroso e depende da delimitação precisa de um objeto, de uma metodologia e de uma matriz conceitual.</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120"/>
    </w:pPr>
    <w:rPr>
      <w:b/>
      <w:bCs/>
      <w:caps/>
    </w:rPr>
  </w:style>
  <w:style w:type="paragraph" w:styleId="Contents2">
    <w:name w:val="TOC 2"/>
    <w:basedOn w:val="Normal"/>
    <w:next w:val="Normal"/>
    <w:pPr>
      <w:tabs>
        <w:tab w:val="clear" w:pos="708"/>
        <w:tab w:val="right" w:pos="8505" w:leader="dot"/>
      </w:tabs>
    </w:pPr>
    <w:rPr>
      <w:smallCaps/>
    </w:rPr>
  </w:style>
  <w:style w:type="paragraph" w:styleId="Contents3">
    <w:name w:val="TOC 3"/>
    <w:basedOn w:val="Normal"/>
    <w:next w:val="Normal"/>
    <w:pPr>
      <w:tabs>
        <w:tab w:val="clear" w:pos="708"/>
        <w:tab w:val="right" w:pos="8505" w:leader="dot"/>
      </w:tabs>
      <w:ind w:left="200" w:hanging="0"/>
    </w:pPr>
    <w:rPr>
      <w:i/>
      <w:iCs/>
    </w:rPr>
  </w:style>
  <w:style w:type="paragraph" w:styleId="Contents4">
    <w:name w:val="TOC 4"/>
    <w:basedOn w:val="Normal"/>
    <w:next w:val="Normal"/>
    <w:pPr>
      <w:tabs>
        <w:tab w:val="clear" w:pos="708"/>
        <w:tab w:val="right" w:pos="8505" w:leader="dot"/>
      </w:tabs>
      <w:ind w:left="400" w:hanging="0"/>
    </w:pPr>
    <w:rPr>
      <w:sz w:val="18"/>
      <w:szCs w:val="18"/>
    </w:rPr>
  </w:style>
  <w:style w:type="paragraph" w:styleId="Contents5">
    <w:name w:val="TOC 5"/>
    <w:basedOn w:val="Normal"/>
    <w:next w:val="Normal"/>
    <w:pPr>
      <w:tabs>
        <w:tab w:val="clear" w:pos="708"/>
        <w:tab w:val="right" w:pos="8505" w:leader="dot"/>
      </w:tabs>
      <w:ind w:left="600" w:hanging="0"/>
    </w:pPr>
    <w:rPr>
      <w:sz w:val="18"/>
      <w:szCs w:val="18"/>
    </w:rPr>
  </w:style>
  <w:style w:type="paragraph" w:styleId="Contents6">
    <w:name w:val="TOC 6"/>
    <w:basedOn w:val="Normal"/>
    <w:next w:val="Normal"/>
    <w:pPr>
      <w:tabs>
        <w:tab w:val="clear" w:pos="708"/>
        <w:tab w:val="right" w:pos="8505" w:leader="dot"/>
      </w:tabs>
      <w:ind w:left="800" w:hanging="0"/>
    </w:pPr>
    <w:rPr>
      <w:sz w:val="18"/>
      <w:szCs w:val="18"/>
    </w:rPr>
  </w:style>
  <w:style w:type="paragraph" w:styleId="Contents7">
    <w:name w:val="TOC 7"/>
    <w:basedOn w:val="Normal"/>
    <w:next w:val="Normal"/>
    <w:pPr>
      <w:tabs>
        <w:tab w:val="clear" w:pos="708"/>
        <w:tab w:val="right" w:pos="8505" w:leader="dot"/>
      </w:tabs>
      <w:ind w:left="1000" w:hanging="0"/>
    </w:pPr>
    <w:rPr>
      <w:sz w:val="18"/>
      <w:szCs w:val="18"/>
    </w:rPr>
  </w:style>
  <w:style w:type="paragraph" w:styleId="Contents8">
    <w:name w:val="TOC 8"/>
    <w:basedOn w:val="Normal"/>
    <w:next w:val="Normal"/>
    <w:pPr>
      <w:tabs>
        <w:tab w:val="clear" w:pos="708"/>
        <w:tab w:val="right" w:pos="8505" w:leader="dot"/>
      </w:tabs>
      <w:ind w:left="1200" w:hanging="0"/>
    </w:pPr>
    <w:rPr>
      <w:sz w:val="18"/>
      <w:szCs w:val="18"/>
    </w:rPr>
  </w:style>
  <w:style w:type="paragraph" w:styleId="Contents9">
    <w:name w:val="TOC 9"/>
    <w:basedOn w:val="Normal"/>
    <w:next w:val="Normal"/>
    <w:pPr>
      <w:tabs>
        <w:tab w:val="clear" w:pos="708"/>
        <w:tab w:val="right" w:pos="8505" w:leader="dot"/>
      </w:tabs>
      <w:ind w:left="14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5T02:42:00Z</dcterms:created>
  <dc:creator>Marcos Pereira</dc:creator>
  <dc:description/>
  <dc:language>en-US</dc:language>
  <cp:lastModifiedBy>Marcos Pereira</cp:lastModifiedBy>
  <dcterms:modified xsi:type="dcterms:W3CDTF">1997-07-05T02:42:00Z</dcterms:modified>
  <cp:revision>2</cp:revision>
  <dc:subject/>
  <dc:title>CREN�AS E OPINI�ES DE PESQUISADORES E PROFISSIONAIS DA PSICOLOGIA SOBRE TEMAS DE METACI�NCIA DA PSICOLOGIA</dc:title>
</cp:coreProperties>
</file>