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u w:val="single"/>
          <w:lang w:val="es-ES"/>
        </w:rPr>
        <w:t>Area:</w:t>
      </w:r>
      <w:r>
        <w:rPr>
          <w:rFonts w:eastAsia="Times New Roman" w:cs="Times New Roman"/>
          <w:b/>
          <w:bCs/>
          <w:sz w:val="24"/>
          <w:szCs w:val="24"/>
          <w:lang w:val="es-ES"/>
        </w:rPr>
        <w:t xml:space="preserve"> Lengua</w:t>
      </w:r>
    </w:p>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lang w:val="es-ES"/>
        </w:rPr>
        <w:t>Grado: 7mo</w:t>
      </w:r>
    </w:p>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lang w:val="es-ES"/>
        </w:rPr>
        <w:t>Escuela salesiana de barrio periférico</w:t>
      </w:r>
    </w:p>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Siendo las diez horas, toca el timbre para entrar al grado, los niños entran en orden al aula, se sientan en parejas. En el aula se pueden observar tres grandes filas  de alumnos , todos mirando hacia el pisaron. En el frente del aula se observan láminas con el abecedario y otras con reglas ortográficas. En el lado derecho se observan  de ortografía, todas realzadas por la docente, en la parte posterior la pared está limpia y a la izquierda están los ventanal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 </w:t>
      </w:r>
      <w:r>
        <w:rPr>
          <w:rFonts w:eastAsia="Times New Roman" w:cs="Times New Roman"/>
          <w:sz w:val="24"/>
          <w:szCs w:val="24"/>
          <w:lang w:val="es-ES"/>
        </w:rPr>
        <w:t>En la clase se encuentran presentes cinco varones y diez nen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10:10. AL entrar la docente, los alumnos se paran para saludarla, ella pregunta si se han cambiado de lugar, algunos alumnos responden que no. Luego la docente pregunta si hay alguna novedad, entabla un diálogo con algunos alumnos, la docente sale un momento del salón, los niños permanecen en silencio o hablan en voz baj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lega la docente con tres alumnas que faltaban. La docente los invita a jugar, les reparte a cada uno un papelito con la consigna del juego, en el mismo hay un condenado y un verdugo. Algunos alumnos preguntan sobre el significado de la palabra verdugo y si pueden escribir cualquier palabra, las docente les responde. Se aclaran las dudas. Los niños trabajan en parejas. A los cinco minutos, la docente pregunta si terminaron, los niños dicen que no, ella les dice que son muy lentos, pasa por algunas mes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10:25  la docentes les dice “listos?”, los alumnos le responden que no. Docente: aunque sea uno que alcance a jugar.</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tengo que estar seguro de la palabra que escrib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bueno, vamos a dejar ahí, porque sino vamos a tardar mucho. Listos, se dan por vencid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a docente pasa por algunas mes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En este juego que realizamos, ¿qué tuvieron que hacer?</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s: leer las consign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qué otra palabra utilizaría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s: instrucciones, pasos a seguir, procedimient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para qu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s: para jugar, para que el condenado le gane al verdug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ahora les voy a dar otro tipo de instrucciones, se van a agrupar de a cuatro, ya les voy a dar qué tipo de instrucciones tienen que armar usted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os niños se agrupan rápidamente, en forma ordenad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a docente explica la consigna, deben escribir instrucciones para hacer algo, luego recortarlas y pasarlas a otro grupo para que las orden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os alumnos salen del aula, a pedido de la docente, porque tienen que sacarse una foto recordatoria, ellos salen rápidamente, en forma ordenad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 los cinco minutos, toca el timbre para salir al recre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 las 10:50 toca el timbre para entrar. Los alumnos entran en forma ordenada al aul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a docente dice: listos!, bueno a trabajar rapidito en lo que estábamos porque tenemos act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Alumno: ¿qué acto?. </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os demás alumnos responden: el acto de la tradició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cada uno, en su grupo, el resto no debe escuchar nad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 ¿cuántos pasos debe tener?</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los que vos creas necesari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11:00, docente: escúchenme, a esas instrucciones que hicieron, las pueden cortar de a una,  me las dan a mí, que yo se las voy a dar al siguiente grupo para ver si pueden descubrir la función de esas instruccion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vamos, rapidit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a docente reparte los papelitos, los chicos se amontonan sobre la mesa para resolverl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De acuerdo con las instrucciones tiene que deducir cuál es la funció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uego de cinco minutos, la docente pide que comiencen a leer.</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os alumnos del primer grupo leen las instrucciones de acuerdo al orden que les dieron, la docente le pregunta si está bien, al grupo que las elaboró, ellos responden que sí. Luego les pregunta sobre la función de esas instrucciones, los alumnos dicen “pasos para limpiar al perro”. Lee otro grupo, ellos dicen que eran pasos para bajar la pancita. Mientras los alumnos leen, todos permanecen en silencio. El último grupo lee su trabajo y dice “ pasos para lavarse los dientes”, todos acertaron con la función de las instruccion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qué tuvieron en cuenta para elaborar las instruccion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s: los pasos a seguir</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éste tipo de textos, cuando hay instrucciones, ¿saben cómo se llama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Los alumnos permanecen en silencio </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Docente: se acuerdan de los tipos de textos que vimos. </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n el pizarrón escribe, con ayuda de los alumnos, informativos, expresivos. Algunos alumnos se confunden con clases de oraciones según la actitud del hablant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a docente dice “Ap”, los niños completan diciendo “apelativ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dentro de los apelativos, están los instructivos, que son textos que utilizamos a diario, (menciona ejemplos) en manuales de electrodomésticos. Los alumnos mencionan juegos que tienen instrucciones o reglament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a docente trabajo materiales con instrucciones, los reparte, los niños deben buscar instrucciones y analizar la forma de redacción, los verbos que utilizan, etc.</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 los cinco minutos, la docente pide a algunos alumnos que lean en voz alta, las instrucciones que encontraro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bueno, lave, introduzca, ubique, ¿qué hace el emisor? ¿qué pretend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s: dar órden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dar órdenes, pero para qué. Vamos a leer pedacitos para ver el verbo. Algunos alumnos leen para tod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a docente anota en el pizarrón algunos verbos, les hace notar que algunos verbos están en infinitivo y otros conjugad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vean si pueden dividir a este tipo de textos en ideas principales y secundari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encontraron alg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Un alumno dice que sí y le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eso es lo más important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 no, todo es important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bien, todos son importantes y siguen un cierto orde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la mamá utiliza en la cocina textos instructiv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 Sí, la recet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les voy a dar un texto que dice lo que es un texto instructivo, lo vamos a leer para ver si es lo que trabajamos en clas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uego de cinco minutos, una alumna lo lee en voz alta. La docente interrumpe, explica y les recomienda repasar las conjugaciones de los verb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11:23 La docente les pide que relean la definición para ver si quedan dud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a docente escribe en el pizarrón:</w:t>
      </w:r>
    </w:p>
    <w:p>
      <w:pPr>
        <w:pStyle w:val="Normal"/>
        <w:rPr>
          <w:rFonts w:ascii="Times New Roman" w:hAnsi="Times New Roman" w:eastAsia="Times New Roman" w:cs="Times New Roman"/>
          <w:i/>
          <w:i/>
          <w:iCs/>
          <w:sz w:val="24"/>
          <w:szCs w:val="24"/>
          <w:lang w:val="es-ES"/>
        </w:rPr>
      </w:pPr>
      <w:r>
        <w:rPr>
          <w:rFonts w:eastAsia="Times New Roman" w:cs="Times New Roman"/>
          <w:i/>
          <w:iCs/>
          <w:sz w:val="24"/>
          <w:szCs w:val="24"/>
          <w:lang w:val="es-ES"/>
        </w:rPr>
        <w:t>Lunes, 12 de noviembre</w:t>
      </w:r>
    </w:p>
    <w:p>
      <w:pPr>
        <w:pStyle w:val="Normal"/>
        <w:rPr>
          <w:rFonts w:ascii="Times New Roman" w:hAnsi="Times New Roman" w:eastAsia="Times New Roman" w:cs="Times New Roman"/>
          <w:i/>
          <w:i/>
          <w:iCs/>
          <w:sz w:val="24"/>
          <w:szCs w:val="24"/>
          <w:lang w:val="es-ES"/>
        </w:rPr>
      </w:pPr>
      <w:r>
        <w:rPr>
          <w:rFonts w:eastAsia="Times New Roman" w:cs="Times New Roman"/>
          <w:i/>
          <w:iCs/>
          <w:sz w:val="24"/>
          <w:szCs w:val="24"/>
          <w:lang w:val="es-ES"/>
        </w:rPr>
        <w:t>Frase:</w:t>
      </w:r>
    </w:p>
    <w:p>
      <w:pPr>
        <w:pStyle w:val="Normal"/>
        <w:rPr>
          <w:rFonts w:ascii="Times New Roman" w:hAnsi="Times New Roman" w:eastAsia="Times New Roman" w:cs="Times New Roman"/>
          <w:i/>
          <w:i/>
          <w:iCs/>
          <w:sz w:val="24"/>
          <w:szCs w:val="24"/>
          <w:lang w:val="es-ES"/>
        </w:rPr>
      </w:pPr>
      <w:r>
        <w:rPr>
          <w:rFonts w:eastAsia="Times New Roman" w:cs="Times New Roman"/>
          <w:i/>
          <w:iCs/>
          <w:sz w:val="24"/>
          <w:szCs w:val="24"/>
          <w:lang w:val="es-ES"/>
        </w:rPr>
        <w:t>Ejercicio Nro.</w:t>
      </w:r>
    </w:p>
    <w:p>
      <w:pPr>
        <w:pStyle w:val="Normal"/>
        <w:rPr>
          <w:rFonts w:ascii="Times New Roman" w:hAnsi="Times New Roman" w:eastAsia="Times New Roman" w:cs="Times New Roman"/>
          <w:i/>
          <w:i/>
          <w:iCs/>
          <w:sz w:val="24"/>
          <w:szCs w:val="24"/>
          <w:lang w:val="es-ES"/>
        </w:rPr>
      </w:pPr>
      <w:r>
        <w:rPr>
          <w:rFonts w:eastAsia="Times New Roman" w:cs="Times New Roman"/>
          <w:i/>
          <w:iCs/>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i/>
          <w:iCs/>
          <w:sz w:val="24"/>
          <w:szCs w:val="24"/>
          <w:lang w:val="es-ES"/>
        </w:rPr>
        <w:t>Textos instructiv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está clar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s: sí</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me parece que no está en claro los tiempos verbales, ¿por qué puede ser?</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gunos alumnos: porque no estudiam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ocente: ¿para qué sirven los textos instruccional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 para saber como armar alg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umno: para saber como hacer alg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os chicos escriben la fecha y pegan los papelitos del juego y la definición de textos instructiv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 </w:t>
      </w:r>
      <w:r>
        <w:rPr>
          <w:rFonts w:eastAsia="Times New Roman" w:cs="Times New Roman"/>
          <w:sz w:val="24"/>
          <w:szCs w:val="24"/>
          <w:lang w:val="es-ES"/>
        </w:rPr>
        <w:t>La docente escribe en el pizarrón, busco ejemplos de textos instructivos en revistas y diarios. Los recorto y los pego en el cuadern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os chicos trabajan en orden, cada uno en su mesa, parece que no hay dud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uego de cinco minutos toca el timbre para formar, la docente les pide que traigan para mañana los cuadernos para corregir la actividad de hoy.</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