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/>
          <w:b/>
          <w:bCs/>
          <w:sz w:val="24"/>
          <w:szCs w:val="24"/>
          <w:lang w:val="es-MX"/>
        </w:rPr>
        <w:t>Descripcion:</w:t>
      </w:r>
      <w:r>
        <w:rPr>
          <w:rFonts w:eastAsia="Times New Roman" w:cs="Times New Roman"/>
          <w:sz w:val="24"/>
          <w:szCs w:val="24"/>
          <w:lang w:val="es-MX"/>
        </w:rPr>
        <w:t xml:space="preserve"> </w:t>
        <w:br/>
        <w:t>Se brindan las pautas generales para la realización del trabajo final del Módulo, tanto para su formato impreso como digitalizado.</w:t>
        <w:br/>
        <w:t xml:space="preserve">Asimismo, se comunican los criterios que que el profesor utilizará para la corrección de estos trabajos. </w:t>
        <w:br/>
      </w:r>
      <w:r>
        <w:rPr>
          <w:rFonts w:eastAsia="Times New Roman" w:cs="Times New Roman"/>
          <w:lang w:val="es-MX"/>
        </w:rPr>
        <w:drawing>
          <wp:inline distT="0" distB="0" distL="0" distR="0">
            <wp:extent cx="27432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lang w:val="es-MX"/>
        </w:rPr>
        <w:t>Ejercicios:</w:t>
      </w:r>
      <w:r>
        <w:rPr>
          <w:rFonts w:eastAsia="Times New Roman" w:cs="Times New Roman"/>
          <w:sz w:val="24"/>
          <w:szCs w:val="24"/>
          <w:lang w:val="es-MX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/>
          <w:b/>
          <w:bCs/>
          <w:sz w:val="24"/>
          <w:szCs w:val="24"/>
          <w:lang w:val="es-MX"/>
        </w:rPr>
        <w:t>Ejercicio 1</w:t>
      </w:r>
      <w:r>
        <w:rPr>
          <w:rFonts w:eastAsia="Times New Roman" w:cs="Times New Roman"/>
          <w:sz w:val="24"/>
          <w:szCs w:val="24"/>
          <w:lang w:val="es-MX"/>
        </w:rPr>
        <w:t xml:space="preserve">: INSTITUTO C.A.P.A.C.Y.T. Postítulo de Especialización en TICs Módulo 1 “Educación y Nuevas Tecnologías” - Pautas para la realización del trabajo final - * Elija uno de los ejes temáticos desarrollados en el Módulo y realice una monografía que contemple las siguiente pautas: El trabajo podrá ser realizado por un máximo de 2 (dos) cursantes, y para su aprobación será necesario presentarlo en dos formatos: a) Formato impreso: (1 copia) -Carátula -Índice -¿Por qué elegi/mos este tema? -Introducción -Desarrollo -Conclusiones -¿Para qué me sirvió haber cursado este Módulo? (Respuesta individual) -Glosario de Inglés Técnico -Fuentes consultadas (referencias bibliográficas y sitios visitados) Extensión máxima: 15 carillas IMPORTANTE: La entrega deberá realizarse en Secretaría el día 13 diciembre de 2001 b) Formato digitalizado * Diseñar una presentación digitalizada del trabajo, utilizando algún recurso informático. Extensión máxima: 1,44 Mb El 15 de diciembre de 8:30 a 12:30 hs. será la evaluación presencial del Módulo. La modalidad de evaluación será la de plenario, donde el/los autor/es de cada trabajo lo expondrán y mostrarán la presentación digitalizada del mismo, ante los profesores y demás cursantes. El examen se realizará en uno de los laboratorios del Instituto y se dispondrá del uso de las computadoras y de un retroproyector con pantalla gigante, para quienes deseen usarlo. Criterios de corrección de los trabajos finales 1.- Pertinencia del tema desarrollado, en relación con las temáticas del Módulo (2) 2.- Coherencia en su estructura (introducción, desarrollo, conclusiones) (1) 3.- Claridad en el desarrollo conceptual (2) 4.- Referencia a sólo una postura sobre el tema (1) Referencia a 2 ó más posturas sobre el tema (2) 5. – Claridad conceptual al exponer el trabajo (1) 6.- Calidad de la presentación realizada - Impresa (1) – Digitalizada (1) Prof. Silvana Peña.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/>
          <w:sz w:val="24"/>
          <w:szCs w:val="24"/>
          <w:lang w:val="es-MX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/>
          <w:sz w:val="24"/>
          <w:szCs w:val="24"/>
          <w:lang w:val="es-M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