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 xml:space="preserve">INSTITUTO DE FORMACIÓN DOCENTE CONTINUA 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VILLA REGINA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AREA: TECNOLOGÍA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TECNOLOGÍA EN LA PLANIFICACIÓN ESCOLAR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FUNDAMENTACIÓN:</w:t>
      </w:r>
    </w:p>
    <w:p>
      <w:pPr>
        <w:pStyle w:val="Textosinformato"/>
        <w:ind w:firstLine="708"/>
        <w:jc w:val="both"/>
        <w:rPr/>
      </w:pPr>
      <w:r>
        <w:rPr>
          <w:rFonts w:eastAsia="MS Mincho;ＭＳ 明朝" w:cs="Comic Sans MS" w:ascii="Comic Sans MS" w:hAnsi="Comic Sans MS"/>
          <w:sz w:val="28"/>
        </w:rPr>
        <w:t xml:space="preserve">Al dictar el curso se detecta la necesidad de diseñar espacios destinados a la reflexión y planificación de clases referidas a Tecnología, debido a que muchos docentes solamente implementan algunas unidades didácticas por requerimiento de los profesores que dictan los cursos, pero al finalizar los mismos, dejan de incorporar innovaciones en la escuela y el aula. </w:t>
      </w:r>
    </w:p>
    <w:p>
      <w:pPr>
        <w:pStyle w:val="Textosinformato"/>
        <w:ind w:firstLine="708"/>
        <w:jc w:val="both"/>
        <w:rPr/>
      </w:pPr>
      <w:r>
        <w:rPr>
          <w:rFonts w:eastAsia="MS Mincho;ＭＳ 明朝" w:cs="Comic Sans MS" w:ascii="Comic Sans MS" w:hAnsi="Comic Sans MS"/>
          <w:sz w:val="28"/>
        </w:rPr>
        <w:t>La retroalimentación entre la teoría y la práctica áulica es esencial para la construcción de un conocimiento más elaborado  y preciso que responda a las necesidades de nuestra sociedad. Para que esto sea posible, se requiere del trabajo conjunto, de docentes y profesores que dando los primeros pasos, ajustando, analizando y reflexionado sobre las experiencias que van teniendo en las aulas, junto al aporte teórico,  recrean, inventan, mejoran, innovan las propuestas pedagógicas.</w:t>
      </w:r>
    </w:p>
    <w:p>
      <w:pPr>
        <w:pStyle w:val="Textosinformato"/>
        <w:ind w:firstLine="708"/>
        <w:jc w:val="both"/>
        <w:rPr/>
      </w:pPr>
      <w:r>
        <w:rPr>
          <w:rFonts w:eastAsia="MS Mincho;ＭＳ 明朝" w:cs="Comic Sans MS" w:ascii="Comic Sans MS" w:hAnsi="Comic Sans MS"/>
          <w:sz w:val="28"/>
        </w:rPr>
        <w:t>Estas propuestas que se elaborarán tenderán a rescatar los saberes que poseen los docentes y los utilicen juntos a sus alumnos para elaborar nuevos conocimientos, habilidades y destrezas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PROPÓSITOS: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r>
        <w:rPr>
          <w:rFonts w:cs="Arial" w:ascii="Comic Sans MS" w:hAnsi="Comic Sans MS"/>
          <w:color w:val="000000"/>
          <w:sz w:val="28"/>
          <w:szCs w:val="20"/>
        </w:rPr>
        <w:t>Crear espacios para la búsqueda de información, análisis, reflexión y planificación de actividades del área de tecnología destinadas a alumnos de EBG 1 y 2.</w:t>
      </w:r>
    </w:p>
    <w:p>
      <w:pPr>
        <w:pStyle w:val="NormalWeb"/>
        <w:ind w:left="360" w:hanging="0"/>
        <w:jc w:val="both"/>
        <w:rPr>
          <w:rFonts w:ascii="Comic Sans MS" w:hAnsi="Comic Sans MS" w:cs="Arial"/>
          <w:color w:val="000000"/>
          <w:sz w:val="28"/>
          <w:szCs w:val="20"/>
        </w:rPr>
      </w:pPr>
      <w:r>
        <w:rPr>
          <w:rFonts w:cs="Arial" w:ascii="Comic Sans MS" w:hAnsi="Comic Sans MS"/>
          <w:color w:val="000000"/>
          <w:sz w:val="28"/>
          <w:szCs w:val="20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r>
        <w:rPr>
          <w:rFonts w:cs="Arial" w:ascii="Comic Sans MS" w:hAnsi="Comic Sans MS"/>
          <w:color w:val="000000"/>
          <w:sz w:val="28"/>
          <w:szCs w:val="20"/>
        </w:rPr>
        <w:t>Favorecer e incorporar el trabajo interdisciplinario en las planificaciones, a partir de la utilización en los procesos de trabajo propios de la Tecnología, conocimientos y habilidades adquiridos o enseñados en otras áreas curriculares (matemática, Lengua, Sociales, Naturales, Educación Plástica)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MODALIDAD:</w:t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sz w:val="28"/>
        </w:rPr>
        <w:t>Dos encuentros semanales de 3 hs. c/u durante las primeras tres semanas, luego un encuentro por semana de 3hs c/u. Durante dos meses. Total horas presenciales: 45 horas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sz w:val="28"/>
        </w:rPr>
        <w:t>Se prevén 15 horas para trabajos que impliquen búsqueda de información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ACTIVIDADES GENERALES: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Lectura e interpretación de materiales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Planificación de proyectos, unidades didácticas y clases.</w:t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sz w:val="28"/>
        </w:rPr>
        <w:t>- Ejecución, observación y análisis de las planificaciones realizadas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NTENIDOS GENERALES: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TECNOLOGÍA: ASPECTOS GENERALES: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Tecnología: concepto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Tecnologías duras y blandas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Ramas de la tecnología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Análisis de productos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Proyecto tecnológicos: etapas, características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La tecnología y la sociedad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La tecnología en la historia y la historia de la tecnología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  <w:u w:val="single"/>
        </w:rPr>
      </w:pPr>
      <w:r>
        <w:rPr>
          <w:rFonts w:eastAsia="Comic Sans MS" w:cs="Comic Sans MS" w:ascii="Comic Sans MS" w:hAnsi="Comic Sans MS"/>
          <w:color w:val="000000"/>
          <w:sz w:val="28"/>
          <w:u w:val="single"/>
        </w:rPr>
        <w:t xml:space="preserve"> </w:t>
      </w:r>
      <w:r>
        <w:rPr>
          <w:rFonts w:cs="Comic Sans MS" w:ascii="Comic Sans MS" w:hAnsi="Comic Sans MS"/>
          <w:color w:val="000000"/>
          <w:sz w:val="28"/>
          <w:u w:val="single"/>
        </w:rPr>
        <w:t>“</w:t>
      </w:r>
      <w:r>
        <w:rPr>
          <w:rFonts w:cs="Comic Sans MS" w:ascii="Comic Sans MS" w:hAnsi="Comic Sans MS"/>
          <w:color w:val="000000"/>
          <w:sz w:val="28"/>
          <w:u w:val="single"/>
        </w:rPr>
        <w:t>LA TECNOLOGÍA Y LA PRÁCTICA ÁULICA:”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Marco curricular del área de tecnología en el Diseño Curricular E.G.B. 1 y 2 de la Provincia de Río Negro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Organización de los contenidos y encuadre didáctico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El error como parte del aprendizaje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Importancia de la tecnología en la escuela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Los proyectos tecnológicos y la escuela. Implementación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Diagnóstico de los saberes que poseen los niños de la EGB sobre tecnología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Planificación y ejecución de “proyectos tecnológicos” sobre los contenidos dados en base a las características de los niños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Ajuste de los proyectos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Análisis de los resultados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Descripción, selección y uso de los materiales, herramientas e instrumentos apropiados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Detección de los problemas potenciales de seguridad e higiene del trabajo en el aula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Estrategias para la organización y distribución de la información en diferentes formas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Búsqueda y presentación de la información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Selección de estrategias de comunicación de la información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Descripción de las interrelaciones entre la tecnología y la ciencia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  <w:u w:val="single"/>
        </w:rPr>
      </w:pPr>
      <w:r>
        <w:rPr>
          <w:rFonts w:cs="Comic Sans MS" w:ascii="Comic Sans MS" w:hAnsi="Comic Sans MS"/>
          <w:color w:val="000000"/>
          <w:sz w:val="28"/>
          <w:u w:val="single"/>
        </w:rPr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  <w:u w:val="single"/>
        </w:rPr>
      </w:pPr>
      <w:r>
        <w:rPr>
          <w:rFonts w:cs="Comic Sans MS" w:ascii="Comic Sans MS" w:hAnsi="Comic Sans MS"/>
          <w:color w:val="000000"/>
          <w:sz w:val="28"/>
          <w:u w:val="single"/>
        </w:rPr>
        <w:t>CONTENIDOS ACTITUDINALES GENERALES: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Confianza en la posibilidad de plantear, planificar, ejecutar y evaluar proyectos tecnológicos en el aula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Valoración del área de Tecnología y su implicancia en el desarrollo del educando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Disciplina, esfuerzo y perseverancia  en la búsqueda de estrategias para  implementar proyectos tecnológicos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Valoración del trabajo en equipo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- Superación de estereotipos referidos a la implementación de nuevas estrategias y recursos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8"/>
        </w:rPr>
        <w:t>- Respeto por las normas de seguridad e higiene en el trabajo áulico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Otros contenidos que surjan del trabajo con los docentes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DURACIÓN:</w:t>
      </w:r>
      <w:r>
        <w:rPr>
          <w:rFonts w:cs="Comic Sans MS" w:ascii="Comic Sans MS" w:hAnsi="Comic Sans MS"/>
          <w:sz w:val="28"/>
        </w:rPr>
        <w:t xml:space="preserve"> 40 horas reloj</w:t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DESTINATARIOS:</w:t>
      </w:r>
      <w:r>
        <w:rPr>
          <w:rFonts w:cs="Comic Sans MS" w:ascii="Comic Sans MS" w:hAnsi="Comic Sans MS"/>
          <w:sz w:val="28"/>
        </w:rPr>
        <w:t xml:space="preserve"> docentes de EGB 1 y EGB2</w:t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FECHA DE INICIACIÓN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>Febrero/Marzo 2001</w:t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FECHA DE CULMINACIÓN:</w:t>
      </w:r>
      <w:r>
        <w:rPr>
          <w:rFonts w:cs="Comic Sans MS" w:ascii="Comic Sans MS" w:hAnsi="Comic Sans MS"/>
          <w:sz w:val="28"/>
        </w:rPr>
        <w:t xml:space="preserve"> Mayo 2001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EVALUACIÓN Y APROBACIÓN:</w:t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sz w:val="28"/>
        </w:rPr>
        <w:t>- Los docentes deberán elaborar e implementar un proyecto referido a la implementación de tecnología en la escuela. Finalizada su implementación, deberán elaborar un informe rescatando facilitadores, obstaculizadores y logros alcanzados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Tener una asistencia del 80%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BIBLIOGRAFÍA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Materiales de apoyo para la capacitación docente EGB 1 y 2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“</w:t>
      </w:r>
      <w:r>
        <w:rPr>
          <w:rFonts w:cs="Comic Sans MS" w:ascii="Comic Sans MS" w:hAnsi="Comic Sans MS"/>
          <w:color w:val="000000"/>
          <w:sz w:val="28"/>
        </w:rPr>
        <w:t>De la prescripción a la acción” Area Tecnología (Desarrollo curricular Nro. 5 EGB 1 y 2)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Comic Sans MS" w:ascii="Comic Sans MS" w:hAnsi="Comic Sans MS"/>
          <w:color w:val="000000"/>
          <w:sz w:val="28"/>
        </w:rPr>
        <w:t>“</w:t>
      </w:r>
      <w:r>
        <w:rPr>
          <w:rFonts w:cs="Comic Sans MS" w:ascii="Comic Sans MS" w:hAnsi="Comic Sans MS"/>
          <w:color w:val="000000"/>
          <w:sz w:val="28"/>
        </w:rPr>
        <w:t>Del Martillo al concepto” Area Tecnología (desarrollo curricualr Nro.2 EGB1 y 2)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Comic Sans MS" w:ascii="Comic Sans MS" w:hAnsi="Comic Sans MS"/>
          <w:color w:val="000000"/>
          <w:sz w:val="28"/>
        </w:rPr>
        <w:t>“</w:t>
      </w:r>
      <w:r>
        <w:rPr>
          <w:rFonts w:cs="Comic Sans MS" w:ascii="Comic Sans MS" w:hAnsi="Comic Sans MS"/>
          <w:color w:val="000000"/>
          <w:sz w:val="28"/>
        </w:rPr>
        <w:t>los más chiquitos también pueden” Area Tecnología (desarrollo curricualr Nro.3 EGB1 y 2)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“</w:t>
      </w:r>
      <w:r>
        <w:rPr>
          <w:rFonts w:cs="Comic Sans MS" w:ascii="Comic Sans MS" w:hAnsi="Comic Sans MS"/>
          <w:color w:val="000000"/>
          <w:sz w:val="28"/>
        </w:rPr>
        <w:t>caminemos hacia una propuesta didáctica” Area Tecnología (desarrollo curricualr Nro.1 EGB1 y 2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seño Curricular E.G.B. 1 y 2 de la Provincia de  Río Negr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tenidos Básicos Comunes para la E.G.B. del Ministerio de Cultura y Educación de la Nació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Rodríguez de Fraga, Abel. “Educación Tecnológica se ofrece, Espacio en el aula se busca” 1997. Ed. Aiqu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Perez, Luis y otros “Tecnología y Educación Tecnológica: propuestas para la actividad docente”. Editorial kapelusz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llrich, Heinz; Klante, Dieter “Iniciación Tecnológica: nivel inicial, 1º, 2º ciclo E.G.B.” Ediciones Colihue/Bibliose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Silva Rodríguez, Francisco y otros “Tecnología 1: Estructuras y Movimiento” Ed. McGraw-Hill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Olalla Gómez, Arcadio y Rodriguez, S.F. “Tecnología 2: Sistemas técnicos y operadores tecnológicos” Ed. McGraw-H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maraz martín Angel y otros “Tecnología 3: operadores Elec.trónicos y de control” Ed. McGraw-Hill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uadernillo de tecnología. Fascículo 1. Ediciones Visor enciclopedias auidiovisuales S.A. 2000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El placer de enseñar tecnología. Actividades de aula para docentes inquietos. Carlos Marpegán, María mandón y Juan C, Pintos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--------------------------</w:t>
      </w:r>
    </w:p>
    <w:p>
      <w:pPr>
        <w:pStyle w:val="Normal"/>
        <w:spacing w:lineRule="atLeast" w:line="240" w:before="280" w:after="28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rge Ernesto Haap</w:t>
      </w:r>
    </w:p>
    <w:p>
      <w:pPr>
        <w:pStyle w:val="Normal"/>
        <w:spacing w:lineRule="atLeast" w:line="240" w:before="28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. De Tecnología</w:t>
      </w:r>
    </w:p>
    <w:p>
      <w:pPr>
        <w:pStyle w:val="Normal"/>
        <w:spacing w:lineRule="atLeast" w:line="240" w:before="28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DC de V. Regi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5T03:03:00Z</dcterms:created>
  <dc:creator>JORGE HAAP</dc:creator>
  <dc:description/>
  <dc:language>en-US</dc:language>
  <cp:lastModifiedBy>ifdc</cp:lastModifiedBy>
  <dcterms:modified xsi:type="dcterms:W3CDTF">2001-12-03T19:24:00Z</dcterms:modified>
  <cp:revision>4</cp:revision>
  <dc:subject/>
  <dc:title>ESTRATEGIAS PARA LA IMPLEMENTACIÓN DE TECNOLOGÍA EN EGB 1 Y 2</dc:title>
</cp:coreProperties>
</file>