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  ���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�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�  �����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   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 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     �   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  � �   �  ���  ����  ����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  � �   � �   � �   � �    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� �   � �   � �   � �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�� �   � ����� �   �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�   � �   � �   � 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  � �  �   � �   � �    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  �   �   �   � ����  ����� 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, Paul S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ame, Source Code, and Documentation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August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 CHARGE IS TO BE MADE FOR THIS GAME, SOURCE CODE, AND/OR DOCUMENT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WITHOUT THE AUTHOR'S PERMISSION. A SMALL FEE TO COVER THE COSTS O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 DISTRIBUTION IS ACCEPTABLE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 SEE BELOW REGARDING HOW TO CONTACT THE AUTHOR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when pinball was king, "video games" were unheard of. That i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 and Space Invaders changed all that. When Pong was first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pace Invaders, people didn't think the trend would last.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it did, and here we are wasting our lunch hours shooting our fri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was the first "real" arcade game. It contained al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make the best games today so good. Edge of your seat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bombs everywhere, and a challeng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all know what Space Invaders is all about, but I'll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resher for those of us that are too old to remember,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are too young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the invaders are coming, and they're not cute and squish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 on TV. Your job is to defend Earth. Don't let the invaders la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has issued their finest canon to you, the best pi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Everything hangs on your success...Don't let the people of Earth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ders come in fleets, swooning back and forth above the battl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 hell fire of bombs everywhere. The invaders descend cl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ir goal. And what's worse, with every invader destroy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st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troy untold waves of invaders to save Earth.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 They refine their attack with each wave. They begin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planet each time, and release more and more bomb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enough, they descend faster with each passing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thing there are bunkers for you to hide under so you can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! And hey...What's that? A UFO passing over the battle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ure be sweet destroying that! That ought to wipe that stup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ir...er...f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ll, as I'm sure you've guessed, it's a shoot'em up. But a shoot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CLASS [gr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game in a week (or there abouts) in solid assembler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ould do with a game in the smallest amount of memory, and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pace Invaders with full graphics (even the original logo from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ox!) in 9k. Now, that's amazin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so people can examine my techniqu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. My keyboard interrupt routines, my double buffered vide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nimation, my memory saving sprite routines (all the graphic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itplane), and my amazin' collision de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ay, maybe it's not all that amazing to everyone, but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find it useful (er, 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up with a title screen (check out that logo - I'm so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I'm not an artist (really, it's true)). Waiting a few second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other screen with a little more information on it, like gam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first screen gives you gam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begin play. Here are the keys you'll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Left  - Move can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Right - Move cano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        - Fire missile (only 1 at a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just like the arc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- Exit to DOS pr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hoot the invader's bombs to avoid getting hit, bu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oring for doing so. You're lucky to be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UFO when it comes out for a nice fat 10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nkers for shield, maybe even shoot a hole in one and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from there (coward)...[gr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it, or the invaders land on you, you'll have to star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 Sorry, 'dem 'da brea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pe out each wave, the invaders will begin their attack lower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er, and drop more bombs. Can it get any worse, you ask? It cou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ractice masoc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canon will be awarded every 10,000 points. I can't imagin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than 2...I'm not even sure it'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above, the source code is included. Use it as you wi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little credit if you are going to modify the game. By thi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put my name on it (unless you hardly changed anything - then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ff of it), I mean leave me some e-mail and tell me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to know what people got out of my work, if anything.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really ask - I don't want money - Just human contact (I'm so lon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kidding...I have lots of friends. Really! (?)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a little rushed here and there. I was a little pre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work project that needs to get done. I knew if I didn't hur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 this, it'd never get done, so I did as good a job as I coul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 tim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urbo Assembler 4.0 to assemble the source listing, and Turbo Link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it. I suggest you do the same. Borland language products are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anything else available (my opinion - yours may diff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student at Kwantlen University College in Richmond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a!), in my second year of Computer Information Systems (Diplo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game partially out of interest, and partially becaus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lay it. So, I dedicate this game to my wife, D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ontact me (please do if you enjoy the game,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 of the source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d@Direct.CA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contacted any other way at the moment (I don't frequ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es anymore it seems - Sigh)...So, those of you with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tell me what this package did (or did not) do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game and source code are FREE - I don't ask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any money. Just a friendly letter (e-mai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to write more small (older) arcade games. Have any ideas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mething you'd like to play? Let me know...I'm open to ideas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maybe Frogger, Galaxian, Ladybug, or maybe Pacman...Hmmm...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aul S. Reid (preid@Direct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resources used in the development of Space Inv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urbo Assembler                           (Very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,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3052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Quick Reference                       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L. Wyatt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,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88022-42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mer's Reference   (Newer edition as of this writing -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Dettmann, Jim Kyle, Marcu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,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88022-7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Gookin's Guide to Underground DOS 6.0     (Excellent DOS spelunking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Go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,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553-3709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the EGA, VGA, and Super VGA Cards       (A-1 Tech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F.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resources recommended to the developer and generally cur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Borland C++ 4.5             (Very highly recommended - Nice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,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3054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urbo Debugger           (Excellent book - May be a newer edi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, Hayde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4845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urbo Pascal 6         (Great Pascal book - New edition availa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, Hayden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4850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you tell I'm a Tom Swan fan? I've used his books to lear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s above (Pascal, Assembler, C/C++) -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