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т полевой модели электрона к единой теории поля.</w:t>
      </w:r>
    </w:p>
    <w:p>
      <w:pPr>
        <w:pStyle w:val="Normal"/>
        <w:ind w:left="-567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-567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. Определение источников пол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За основу берутся уравнения Максвелла - Лоренца для потенциалов. Левые части уравнений остаются без изменений и считаются точными, а для источников поля в правой части дается новое определ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Сферически симметричный, покоящийся электрон описывается в сферической системе координат S. В каждой точке имеется два набора токов разного знака заряда:</w:t>
      </w:r>
    </w:p>
    <w:p>
      <w:pPr>
        <w:pStyle w:val="Normal"/>
        <w:ind w:right="4" w:hanging="0"/>
        <w:jc w:val="both"/>
        <w:rPr/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ν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</w:t>
        <w:tab/>
        <w:t xml:space="preserve">   (A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и выбрана система едениц, в которой скорость света единич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Эти токи образуют стационарные токовые нити движущихся онов -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меченных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элементов непрерывной заряженной среды. Выполняется уравнение непрерывности для токов каждого знака заряда в отдельности. Каждая токовая нить опирается своими концами на бесконечность и для каждой имеется обратная ей, т.е. такая, что совпадает с прямой с точностью до знака скорости или време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Приходя из бесконечности, где поле равно нулю, заряженные оны испытывают воздействие поля электрона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и образуют пары прямых и обратных токовых нитей согласно уравнению движения онов в пол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                   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ары токовых нитей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оздают поле согласно уравнениям М.-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а суммирование полей, создаваемых всеми токовыми нитями двух знаков заряда, дает поле электрона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2"/>
          <w:szCs w:val="22"/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</m:oMath>
      <w:r>
        <w:rPr>
          <w:i/>
          <w:iCs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en-US"/>
        </w:rPr>
        <w:tab/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Электрон обьявляется парой, одним элементом которой является поле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, а другим - все множество пар токовых нитей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двух знаков заряда. При этом каждый элемент пары порождает себя через посредство своего напарни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nary>
              </m:e>
              <m:e/>
            </m:d>
          </m:e>
        </m:eqArr>
      </m:oMath>
      <w:r>
        <w:rPr>
          <w:sz w:val="22"/>
          <w:szCs w:val="22"/>
          <w:lang w:val="en-US"/>
        </w:rPr>
        <w:tab/>
        <w:tab/>
        <w:tab/>
        <w:tab/>
        <w:tab/>
        <w:tab/>
        <w:t xml:space="preserve"> </w:t>
        <w:tab/>
        <w:t xml:space="preserve">  (B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Оператор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, действующий 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, дает поле, по форме совпадающее с интегралом от суммы запаздывающего и опережающего потенциалов Лиенара - Вихер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Но теперь каждое из двух слагаемых есть полусумма от запаздывающего поля о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из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одной токовой нити  и опережающего поля она из обратной токовой нити этой пары. Оба слагаемых равноправны и разделение на запаздывающую и опережающую составляюшие становится условны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Естественность появления и неустранимость симметрии опера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относительно обращения времени - сильнейший аргумент в пользу принятого определения источников поля, свойства которых согласуются с необходимостью обращения в нуль суммы токов в каждой точке покоящегося электрона и гарантируются инвариантностью закона движения относительно обращения време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Закон движения обьявляется гносеологически производным от фундаментального факта существования тождественных электронов со всеми их свойствами целостных обьектов на языке уравнений М.-Л. с принятым определением источников </w:t>
      </w:r>
      <w:r>
        <w:rPr>
          <w:sz w:val="22"/>
          <w:szCs w:val="22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A) и системы уравнений (В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Формально, закон движ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является возможным решением системы уравнений (В) при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стационарности и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сферической симметрии всех величин, однородности и изотропности токов на бесконечности и асимптотическом приближен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к кулоновскому для больших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>.</w:t>
      </w:r>
      <w:r>
        <w:rPr>
          <w:i/>
          <w:iCs/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2. Закон дви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Произвольное движение может быть 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проксимировано касательным равномерно-ускоренным, когда в мгновенно-сопутствующей системе отсче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ускорение постоянно, как простейшим после инерциально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Пусть, в первом приближении, эта симметрия глобальна и все токи во всем пространстве имеют одинаково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en-US"/>
        </w:rPr>
      </w:r>
      <m:oMath xmlns:m="http://schemas.openxmlformats.org/officeDocument/2006/math">
        <m:sSub>
          <m:e/>
          <m:sub>
            <m:sSub>
              <m:e/>
              <m:sub>
                <m:sSub>
                  <m:e/>
                  <m:sub/>
                </m:sSub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.Выбором системы единиц эт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делается единичны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Трехмерное уравнение такого движени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acc>
          </m:e>
        </m:d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преобразуется в следующую систему в цилиндрической системе координат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szCs w:val="22"/>
          <w:lang w:val="en-U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  <w:lang w:val="en-US"/>
        </w:rPr>
        <w:t xml:space="preserve">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  <w:lang w:val="en-U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ab/>
        <w:t>Выбирается специальное решение такое, что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>1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скорость параллельна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2"/>
          <w:szCs w:val="22"/>
          <w:lang w:val="en-U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>2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минимальные вершинное расстояние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и вершинная скорость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одновременны пр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и ортогональн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Тогда фиксируется констан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βγ</m:t>
        </m:r>
      </m:oMath>
      <w:r>
        <w:rPr>
          <w:sz w:val="22"/>
          <w:szCs w:val="22"/>
          <w:lang w:val="en-US"/>
        </w:rPr>
        <w:t xml:space="preserve">,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TextBody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и решение принимает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∓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  <w:szCs w:val="22"/>
          <w:lang w:val="en-US"/>
        </w:rPr>
        <w:t>,</w:t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  <w:szCs w:val="22"/>
          <w:lang w:val="en-US"/>
        </w:rPr>
        <w:t>,</w:t>
        <w:tab/>
        <w:tab/>
        <w:t xml:space="preserve">            (G)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szCs w:val="22"/>
          <w:lang w:val="en-US"/>
        </w:rPr>
        <w:t>,</w:t>
        <w:tab/>
        <w:tab/>
      </w:r>
      <w:r>
        <w:rPr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szCs w:val="22"/>
          <w:lang w:val="en-US"/>
        </w:rPr>
        <w:t>,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en-US"/>
        </w:rPr>
        <w:t xml:space="preserve">,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2"/>
          <w:szCs w:val="22"/>
          <w:lang w:val="en-US"/>
        </w:rPr>
        <w:t>,</w:t>
      </w:r>
      <w:r>
        <w:rPr>
          <w:lang w:val="en-US"/>
        </w:rPr>
      </w:r>
      <m:oMath xmlns:m="http://schemas.openxmlformats.org/officeDocument/2006/math"/>
      <w:r>
        <w:rPr>
          <w:sz w:val="22"/>
          <w:szCs w:val="22"/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Пусть, верхний знак в символа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представляет положительно заряженные токи, а нижний - отрицательно заряженные. Вершинные скор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непрерывно растут о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. Область радиуса 2 в начале координат недоступна для отрицательно заряженных ток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Движение в соответствии с (G) может быть представлено в форм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eastAsia="Symbol" w:cs="Symbol" w:ascii="Symbol" w:hAnsi="Symbol"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den>
            </m:f>
          </m:e>
        </m:d>
      </m:oMath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ru-RU"/>
        </w:rPr>
        <w:t xml:space="preserve">       ( C )</w:t>
      </w:r>
    </w:p>
    <w:p>
      <w:pPr>
        <w:pStyle w:val="TextBody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аналогичной выражению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/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sz w:val="22"/>
          <w:szCs w:val="22"/>
          <w:lang w:val="en-US"/>
        </w:rPr>
        <w:t>,</w:t>
        <w:tab/>
        <w:tab/>
        <w:tab/>
        <w:t xml:space="preserve">           ( D 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получаемому из продифференцированного п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равенст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что совпадает с классическим законом движения точечного  заряда в  поле,  к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Движение она в поле, как физически бесконечно малого элемента токовой нити, не может зависеть от величины его заря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Courier New" w:cs="Courier New" w:ascii="Courier New" w:hAnsi="Courier New"/>
          <w:sz w:val="22"/>
          <w:szCs w:val="22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и ему можно приписать массу и импульс вид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Применяя закон сохранения момента импульса при движении она вдоль токовой нити в бесспиновом приближении и требу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  <w:lang w:val="en-US"/>
        </w:rPr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¥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независимо о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, при соответствующем выборе единицы массы, получаем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Для вершинных скоростей, удовлетворяющих услов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ab/>
        <w:tab/>
        <w:tab/>
        <w:tab/>
        <w:tab/>
        <w:tab/>
        <w:t xml:space="preserve">        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E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се выражения упрощаютс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en-US"/>
        </w:rPr>
        <w:t>,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Symbol" w:cs="Symbol" w:ascii="Symbol" w:hAnsi="Symbol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Выражения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C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и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D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отождествляются, есл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  <w:lang w:val="en-US"/>
        </w:rPr>
        <w:t>,</w:t>
        <w:tab/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что оправдывает гиперболическое поле токов для больши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Асимптотически подобное движение получается из лагранжиа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q</m:t>
            </m:r>
          </m:e>
        </m:d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  <w:lang w:val="en-US"/>
        </w:rPr>
        <w:t>,</w:t>
        <w:tab/>
        <w:tab/>
        <w:tab/>
        <w:t xml:space="preserve">        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L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оторый получается из классического замено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q</m:t>
            </m:r>
          </m:e>
        </m:d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Первое слагаемое берется в мгновенно-сопутствующей системе отсче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, а второе - в системе центра инерции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. Далее необходимо произвести замену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в каждом слагаемом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L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и перейти к плотности.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3. Поле, порождаемое токам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Применение уравнения непрерывности к полю токов </w:t>
      </w:r>
      <w:r>
        <w:rPr>
          <w:rFonts w:eastAsia="Symbol" w:cs="Symbol" w:ascii="Symbol" w:hAnsi="Symbol"/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G</w:t>
      </w:r>
      <w:r>
        <w:rPr>
          <w:rFonts w:eastAsia="Symbol" w:cs="Symbol" w:ascii="Symbol" w:hAnsi="Symbol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дает плотность заряда вдоль токовой нити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де произведена нормировка, обеспечивающая независимость этого выражения на бесконечности от y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Courier New" w:cs="Courier New" w:ascii="Courier New" w:hAnsi="Courier New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, и выбрана соответствующая единица заряда. Именно это выражени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есть плотность заряда в системе центра  инерции электрона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, хотя этот вопрос и заслуживает отдельного рассмотрен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Для вершинных скоростей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E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дифференциальная плотность заряда равн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λ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λ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Скалярный потенциал на расстоянии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от центра электрона, порождаемый токами из сферического слоя радиу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с центром в начале координат, опуская элементарное интегрирование по угловой переменной, от которой токи не зависят, и числовой множитель, равен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limLow>
              <m:e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nary>
              </m:e>
              <m:lim/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ab/>
        <w:tab/>
        <w:t xml:space="preserve">        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J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szCs w:val="22"/>
          <w:lang w:val="en-US"/>
        </w:rPr>
        <w:t xml:space="preserve">,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s</m:t>
            </m:r>
          </m:e>
        </m:ra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  <w:lang w:val="en-US"/>
        </w:rPr>
        <w:t>, (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) вырождается в элементарный интеграл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ab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2"/>
          <w:szCs w:val="22"/>
          <w:lang w:val="en-US"/>
        </w:rPr>
        <w:t>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который переходит в единицу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, для чего  и была в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J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опущена константа в единицу заряда. Для внутренних точек, ког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Courier New" w:cs="Courier New" w:ascii="Courier New" w:hAnsi="Courier New"/>
          <w:sz w:val="22"/>
          <w:szCs w:val="22"/>
          <w:lang w:val="en-US"/>
        </w:rPr>
        <w:t>&lt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  <w:lang w:val="en-US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(J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ущественно эллиптический и имеет место интегральное равенство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J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  <w:lang w:val="en-US"/>
        </w:rPr>
        <w:t xml:space="preserve">                                                  (II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Неожиданным образом появилось обратное поле во внутреннем  обьеме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когда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, со знаком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пряженности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, противоположным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напряженности прямого поля 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о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н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шней области</w:t>
      </w:r>
      <w:r>
        <w:rPr>
          <w:sz w:val="22"/>
          <w:szCs w:val="2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ког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Напряженность поля электрона есть сумма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напряженностей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прямого и обратного полей от</w:t>
      </w:r>
      <w:r>
        <w:rPr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токов из сферических слоев, покрывающих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се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пространств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Вершинные скорости (</w:t>
      </w:r>
      <w:r>
        <w:rPr>
          <w:rFonts w:eastAsia="Symbol" w:cs="Symbol" w:ascii="Symbol" w:hAnsi="Symbol"/>
          <w:sz w:val="22"/>
          <w:szCs w:val="22"/>
          <w:lang w:val="en-US"/>
        </w:rPr>
        <w:t>E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не дают нужного по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Приближенные вычисления для вершинных скоростей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пределенных условием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ab/>
        <w:t xml:space="preserve">   </w:t>
        <w:tab/>
        <w:tab/>
        <w:tab/>
        <w:tab/>
        <w:t xml:space="preserve">             </w:t>
      </w:r>
      <w:r>
        <w:rPr>
          <w:rFonts w:eastAsia="Symbol" w:cs="Symbol" w:ascii="Symbol" w:hAnsi="Symbol"/>
          <w:sz w:val="22"/>
          <w:szCs w:val="22"/>
          <w:lang w:val="en-US"/>
        </w:rPr>
        <w:t>(E</w:t>
      </w:r>
      <w:r>
        <w:rPr>
          <w:sz w:val="22"/>
          <w:szCs w:val="22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напряженности  поля в окрестности нуля дают зависимость, близкую к линейной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и более реалистичное поле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Учет спина при применении закона сохранения момента она при движении вдоль токовой нити, в гиперболическом приближении для токов, изменяет массу поко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Symbol" w:cs="Symbol" w:ascii="Symbol" w:hAnsi="Symbol"/>
          <w:sz w:val="22"/>
          <w:szCs w:val="22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, делая ее менее сингулярной, соответственно уменьшается напряженность поля, необходимого для порождения онных токов в окрестности цент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>Красота лагранжиана (L) требует проведения на его основе вычисления поля и токов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ab/>
        <w:t xml:space="preserve">Интерпретация гиперболического решения </w:t>
      </w:r>
      <w:r>
        <w:rPr>
          <w:rFonts w:eastAsia="Symbol" w:cs="Symbol" w:ascii="Symbol" w:hAnsi="Symbol"/>
          <w:sz w:val="22"/>
          <w:szCs w:val="22"/>
          <w:lang w:val="en-US"/>
        </w:rPr>
        <w:t>(</w:t>
      </w:r>
      <w:r>
        <w:rPr>
          <w:sz w:val="22"/>
          <w:szCs w:val="22"/>
          <w:lang w:val="en-US"/>
        </w:rPr>
        <w:t>G</w:t>
      </w:r>
      <w:r>
        <w:rPr>
          <w:rFonts w:eastAsia="Symbol" w:cs="Symbol" w:ascii="Symbol" w:hAnsi="Symbol"/>
          <w:sz w:val="22"/>
          <w:szCs w:val="22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была сделана в предположении, что интеграл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пряженностей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обратных полей, порождаемых сферическими слоями, от R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больше интеграла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напряженностей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прямых полей о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до R по абсолютному значению для всех R. Это описывает поле электрона, подобное полю распределенного в окрестности центра неподвижного отрицательного заряда, как остаток преобладающего обратного поля положительно заряженных токов. Такая картина строения поля электрона  представляется прeдпочтительной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ка не исключена модель</w:t>
      </w:r>
      <w:r>
        <w:rPr>
          <w:sz w:val="22"/>
          <w:szCs w:val="2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лучаемая заменой</w:t>
      </w:r>
      <w:r>
        <w:rPr>
          <w:sz w:val="22"/>
          <w:szCs w:val="22"/>
          <w:lang w:val="en-US"/>
        </w:rPr>
        <w:t xml:space="preserve">: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2"/>
          <w:szCs w:val="22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затрагивающей знаки поля электрона и его массы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    *     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спользовано следующее разложение интеграла</w:t>
      </w:r>
      <w:r>
        <w:rPr>
          <w:sz w:val="22"/>
          <w:szCs w:val="22"/>
          <w:lang w:val="en-US"/>
        </w:rPr>
        <w:t xml:space="preserve"> ( J ) 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P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                   </w:t>
      </w:r>
      <w:r>
        <w:rPr>
          <w:sz w:val="22"/>
          <w:szCs w:val="22"/>
          <w:lang w:val="en-US"/>
        </w:rPr>
        <w:t>(J0)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ифференциалы напряженностей прямого и обратного полей</w:t>
      </w:r>
      <w:r>
        <w:rPr>
          <w:sz w:val="22"/>
          <w:szCs w:val="2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рождаемых сферическими слоями</w:t>
      </w:r>
      <w:r>
        <w:rPr>
          <w:sz w:val="22"/>
          <w:szCs w:val="2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меют вид</w:t>
      </w:r>
      <w:r>
        <w:rPr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>
          <w:sz w:val="22"/>
          <w:szCs w:val="22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rd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dr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:</m:t>
        </m:r>
      </m:oMath>
      <w:r>
        <w:rPr>
          <w:sz w:val="22"/>
          <w:szCs w:val="22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R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λ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d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                 </w:t>
      </w:r>
      <w:r>
        <w:rPr>
          <w:sz w:val="22"/>
          <w:szCs w:val="22"/>
          <w:lang w:val="en-US"/>
        </w:rPr>
        <w:t>(J*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    *     *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ига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арт-апрель 1998</w:t>
      </w:r>
      <w:r>
        <w:rPr>
          <w:sz w:val="22"/>
          <w:szCs w:val="22"/>
          <w:lang w:val="en-US"/>
        </w:rPr>
        <w:t xml:space="preserve">.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                              Александр Семенович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зерский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2240" w:h="15840"/>
      <w:pgMar w:left="1800" w:right="1080" w:gutter="0" w:header="0" w:top="993" w:footer="720" w:bottom="99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8:46:00Z</dcterms:created>
  <dc:creator>Unknown</dc:creator>
  <dc:description/>
  <dc:language>en-US</dc:language>
  <cp:lastModifiedBy>Alexander A. Zazerskiy</cp:lastModifiedBy>
  <cp:lastPrinted>1998-06-14T16:02:00Z</cp:lastPrinted>
  <dcterms:modified xsi:type="dcterms:W3CDTF">2001-05-04T08:46:00Z</dcterms:modified>
  <cp:revision>2</cp:revision>
  <dc:subject/>
  <dc:title>??? 530.12__????????? ????????? ?????????.</dc:title>
</cp:coreProperties>
</file>