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color w:val="FF0000"/>
          <w:sz w:val="48"/>
          <w:szCs w:val="48"/>
        </w:rPr>
        <w:t>Introduzione allo studio del bilancio di esercizi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>
          <w:b/>
          <w:bCs/>
        </w:rPr>
        <w:t xml:space="preserve">art 2424 </w:t>
      </w:r>
      <w:r>
        <w:rPr/>
        <w:t xml:space="preserve">contenuto dello stato patrimoniale </w:t>
      </w:r>
    </w:p>
    <w:p>
      <w:pPr>
        <w:pStyle w:val="Normal"/>
        <w:rPr/>
      </w:pPr>
      <w:r>
        <w:rPr>
          <w:b/>
          <w:bCs/>
        </w:rPr>
        <w:t xml:space="preserve">art 2424 bis </w:t>
      </w:r>
      <w:r>
        <w:rPr/>
        <w:t xml:space="preserve"> disposizioni relative alle singole voci dello SP</w:t>
      </w:r>
    </w:p>
    <w:p>
      <w:pPr>
        <w:pStyle w:val="Normal"/>
        <w:rPr/>
      </w:pPr>
      <w:r>
        <w:rPr>
          <w:b/>
          <w:bCs/>
        </w:rPr>
        <w:t xml:space="preserve">art 2426 </w:t>
      </w:r>
      <w:r>
        <w:rPr/>
        <w:t xml:space="preserve">criteri di valutazione </w:t>
      </w:r>
    </w:p>
    <w:p>
      <w:pPr>
        <w:pStyle w:val="Normal"/>
        <w:rPr/>
      </w:pPr>
      <w:r>
        <w:rPr>
          <w:b/>
          <w:bCs/>
        </w:rPr>
        <w:t xml:space="preserve">art 2427 </w:t>
      </w:r>
      <w:r>
        <w:rPr/>
        <w:t>contenuto della nota integrativa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logica di valutazione del capitale di funzionamento</w:t>
      </w:r>
    </w:p>
    <w:p>
      <w:pPr>
        <w:pStyle w:val="Normal"/>
        <w:rPr/>
      </w:pPr>
      <w:r>
        <w:rPr/>
        <w:t>scopo principale del bilancio di esercizio = risultato economico</w:t>
      </w:r>
    </w:p>
    <w:p>
      <w:pPr>
        <w:pStyle w:val="Normal"/>
        <w:rPr/>
      </w:pPr>
      <w:r>
        <w:rPr/>
        <w:t>RISULTATO ECONOMICO verific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raggiungimento della condizione di min. economicità (tutti i fattori produttivi remunera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processo di autovalutazione (se l’autofinanziamento consente il mantenimento di un certo svilupp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 xml:space="preserve">motivazione del soggetto econom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opo primario è la distribuzione della ricchezza e sopravvivenza dell’azienda .. poi viene la distribuzione della ricchezza perciò la det. del REDDITO DISTRIBUIBILE è fine secondario </w:t>
      </w:r>
    </w:p>
    <w:p>
      <w:pPr>
        <w:pStyle w:val="Normal"/>
        <w:rPr/>
      </w:pPr>
      <w:r>
        <w:rPr/>
        <w:t xml:space="preserve">ipotesi della scindibilità dell’esercizio =&gt; occorre individuare criteri di scindibilità del reddito sopratutto per il concorso al risultato economico di operazioni in atto </w:t>
      </w:r>
    </w:p>
    <w:p>
      <w:pPr>
        <w:pStyle w:val="Normal"/>
        <w:rPr/>
      </w:pPr>
      <w:r>
        <w:rPr>
          <w:b/>
          <w:bCs/>
        </w:rPr>
        <w:t xml:space="preserve">decreto 127 </w:t>
      </w:r>
      <w:r>
        <w:rPr/>
        <w:t xml:space="preserve"> per valutare i singoli element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OMPETENZA  economica del periodo ( es costo di competenza del 1° periodo ) mediante rettifiche e integrazioni di fine  esercizio individuazione del valore storico e prospettic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PRUDENZA : il valore + attendibile è quello determinabile con  minore icert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&gt; poi si procede alla ricomposizione del sys di valori (aggiustamenti per evitare la riserva occulta e annacquamento del capitale )</w:t>
      </w:r>
    </w:p>
    <w:p>
      <w:pPr>
        <w:pStyle w:val="Normal"/>
        <w:rPr/>
      </w:pPr>
      <w:r>
        <w:rPr/>
        <w:t xml:space="preserve">=====&gt; logica di destinazione del risultato economico  (verifica del sovrarreddito e ripart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B bisogna considerare anche problemi di svalutazione della moneta ecc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</w:rPr>
      </w:pPr>
      <w:r>
        <w:rPr>
          <w:color w:val="0000FF"/>
        </w:rPr>
        <w:t>principi di redazione del bilanci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art. 2423 bis c.c. </w:t>
      </w:r>
      <w:r>
        <w:rPr/>
        <w:t xml:space="preserve">introduce principi contabili generali nella valutazione delle singole poste </w:t>
      </w:r>
    </w:p>
    <w:p>
      <w:pPr>
        <w:pStyle w:val="Normal"/>
        <w:rPr/>
      </w:pPr>
      <w:r>
        <w:rPr/>
        <w:t xml:space="preserve">=&gt; è guida per  reddito di esercizio e capitale di funzionamento </w:t>
      </w:r>
    </w:p>
    <w:p>
      <w:pPr>
        <w:pStyle w:val="Normal"/>
        <w:rPr/>
      </w:pPr>
      <w:r>
        <w:rPr/>
        <w:t>CRITERIO GERARCH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423 c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2423 BIS cc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2426  cc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t.2423 c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mma 1 : continuità (competenza) . comma 2 prudenza</w:t>
      </w:r>
    </w:p>
    <w:p>
      <w:pPr>
        <w:pStyle w:val="Normal"/>
        <w:rPr/>
      </w:pPr>
      <w:r>
        <w:rPr/>
        <w:t>a) COMMA 1 : CONTINUITA’</w:t>
      </w:r>
    </w:p>
    <w:p>
      <w:pPr>
        <w:pStyle w:val="Normal"/>
        <w:rPr/>
      </w:pPr>
      <w:r>
        <w:rPr/>
        <w:t xml:space="preserve">è competenza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temporal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economica :[ contrapposizione tra costi consuntivi e ricavi conseguiti ...non definito solo dalla norma ...prinipi contabili:</w:t>
        <w:br/>
        <w:t>1) i ricavi e le vendite sono di competenza dell’esercizio in cui sono avvenuti gli scambi o servizi</w:t>
        <w:br/>
        <w:t xml:space="preserve">2) i costi devono essere correlati ai ricavi </w:t>
        <w:br/>
        <w:t>3) altrimenti sono di competenza dell’esercizio in cui si manifestano 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i criteri di valutazione non possono essere modificati da un esercizio all’alt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ella det. del reddito devono essere accolti anche accantonamenti e svalutazioni originati da eventi futuri prevedibili e perdite stimabili certe .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gli elementi che compongono le voci di sintesi debbono essere valutati separat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OMMA 2: PRUDENZ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possono essere contabilizzati solo gli utili realizzati alla chiusura dell’esercizio mentre le perdite lorde devono essere riflesse in bilancio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componenti pos. solo se certi.. comp. negativi anche se incer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non sono divieti assoluti.. ma varizioni devono essere motivae nella nota integrativa]</w:t>
      </w:r>
    </w:p>
    <w:p>
      <w:pPr>
        <w:pStyle w:val="Heading2"/>
        <w:rPr>
          <w:color w:val="0000FF"/>
        </w:rPr>
      </w:pPr>
      <w:r>
        <w:rPr>
          <w:color w:val="0000FF"/>
        </w:rPr>
        <w:t>valutazione analitica delle poste del bilancio</w:t>
      </w:r>
    </w:p>
    <w:p>
      <w:pPr>
        <w:pStyle w:val="Normal"/>
        <w:rPr/>
      </w:pPr>
      <w:r>
        <w:rPr/>
        <w:t>essa viene condotta attraverso questo schema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normative civilistiche ( codice civile 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 xml:space="preserve">criteri economici aziendal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sintesi dei principi contabili dei dottori commercialisti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normativa fiscale</w:t>
      </w:r>
      <w:r>
        <w:br w:type="page"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empi di contabilità generale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>costituzione di una società di capitale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. c/sottoscrizione a cap sociale 200M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c vincolato a az. c/sottoscrizione 30M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 c/decimi richiamati a az. c/sottoscrizione 70M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ssa a azion.c/decimi richiamati 70M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y c/c a cassa 70 M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mmobile a az.c/sottoscrizione  10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..svincolo dei decim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31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30,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Erario c/ritenuta 300 (30%interessi)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nteressi attivi bancari 1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banca cc/c vincolato 30M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>svalutazione immobili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valutazioni a immobili 20M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.....reintegrazion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. c/reintegro a svalutazioni 20M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a azioni c/reintegro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.....recesso dalla società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az. c/liquidazione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10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mmobili 8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svalutazioni 20M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>fattura per compensi professionali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  1,39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sti di impianto 1,2</w:t>
        <w:br/>
        <w:t>iva n/credito 0,19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.....</w:t>
      </w:r>
      <w:r>
        <w:rPr>
          <w:rFonts w:eastAsia="Arial" w:cs="Arial" w:ascii="Arial" w:hAnsi="Arial"/>
          <w:color w:val="0000FF"/>
        </w:rPr>
        <w:t>e all’atto di pagamen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 xml:space="preserve">debiti v/fornitor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cassa 1,2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erario c/rit da versare 0,19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...</w:t>
      </w:r>
      <w:r>
        <w:rPr>
          <w:rFonts w:eastAsia="Arial" w:cs="Arial" w:ascii="Arial" w:hAnsi="Arial"/>
          <w:color w:val="0000FF"/>
        </w:rPr>
        <w:t>entro il 15 del mese successivo 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versamento dell’erari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rit da versare a cassa 0,19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arrotondamento erario alle 1000L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Erario c/rit. da versare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>1692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cassa 1690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arrotondamenti attivi  2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ariazione in aumento del cap.socia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z.c/sottoscriz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capitale sociale 20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Riserva sovrapprezzo azioni 1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(100 L ogni azione da 1000)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FF"/>
        </w:rPr>
        <w:t>rimborso azioni sopra la par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azionisti c/rimborso 12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pitale sociale 1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serve 2M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acquisti : impeg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erci da ricevere a fornitori c/impegni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>ACQUISTO</w:t>
      </w:r>
      <w:r>
        <w:rPr>
          <w:rFonts w:eastAsia="Arial" w:cs="Arial" w:ascii="Arial" w:hAnsi="Arial"/>
          <w:color w:val="0000FF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fornitori 238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erci c/acquisti 2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a credito 38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pese di trasporto sost dall’acquirente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fornito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spese di traspor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FF"/>
        </w:rPr>
        <w:t>versamento anticipo (1 M+iva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ornitori a banca c/c 1,19M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fornitori 1,190 (ricevimento fatt antic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ornitori c/anticipi 1M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i 190m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3,38 M (ric. fatt. acquisto merci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erci c/acquisti 3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 38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Fornit c/anticipo 1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Fornitori 2,38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resi su acquist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ebiti v/fornitor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resi su acquist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n/s 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>VENDITE</w:t>
      </w:r>
      <w:r>
        <w:rPr>
          <w:rFonts w:eastAsia="Arial" w:cs="Arial" w:ascii="Arial" w:hAnsi="Arial"/>
          <w:color w:val="0000FF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lienti c/impegni a merci da consegnare#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00"/>
        </w:rPr>
        <w:t xml:space="preserve">crediti v/client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erci c/vend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iva n/s debito #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autoconsum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crediti v/clienti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35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merci c/vendite  3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n/s debito 57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elevamento extragestione a crediti v/clienti 35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CAMBIALI (e tutti gli effetti commerciali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lient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ricavi di vendit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rimborso spese di vendit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a debito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mbiali attive a clienti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presentazione allo sconto in banc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mbiali allo sconto a cambiali attive 100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ambiali allo sconto 1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sconti passivi 3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presentazione in banca al SBF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anticipi SBF a cambiali attive 100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a c/anticipi SBF 1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9,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pese incasso effetti 0,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presentazione in banca al dopo incass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mbiali all’incasso a cambiali attive 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ambiali all’incass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c/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spese incasso cambial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protest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pese di protesto a cassa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effetti insoluti e protestat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effetti attiv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rimborso spese di protes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ricevimento dell’effetto protesta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ffetti ins.e protest. a Banca c/c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lienti a effetti ins. e protestat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rinnovo degli effetti commercial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ssa a clienti 200#(ricevimeno parziale pagamento)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lienti a cambiali attive 500 (annullamento effetto)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lienti a interessi attivi 10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mbiali attive a clienti 310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RICEVUTE BANCARIE 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on accredito al dopo incass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lienti c/ricevute bancarie a clienti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incasso alla scadenza e accredito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lienti c/ric. bancari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c/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neri banc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on accredito salvo buon fine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a c/ric bancari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neri bancari #(emission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dopo l’incasso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ric bancarie a client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eastAsia="Arial" w:cs="Arial" w:ascii="Arial" w:hAnsi="Arial"/>
          <w:color w:val="FF0000"/>
        </w:rPr>
        <w:t>contratto di FACTORING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senza anticipo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00"/>
        </w:rPr>
        <w:t>(sys supplementar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oc. di fac. c/crediti dati a fact. a crediti dati a fact.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soc di factoring (fruttifero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missioni di factoring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incasso e accredito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oc di fact c/c a clienti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 a soc di fact. c/c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ys supplementar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red. dati a fact. a soc. di fact c/cred. dati a fact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factoring con rivals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oc. di fact. c/crediti anticipati a crediti dati a fact 100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soc. di fact c/c 91.19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m. di factoring 1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 .190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incasso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lienti 10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oc. di fact. c/c 9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10 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rediti dati a factoring a soc.di fact. c/crediti antic. 1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factoring senza rivals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soc. di fact a clienti 100 M 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soc. di factoring c/c 93.57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mmissioni su factoring 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 .57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a soc di factoring c/c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(chiusura periodica del c/c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soc. di factoring c/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nt passivi su factoring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ommissioni di factoring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 (solo sulle commissioni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gli anticipi su fatture (con la banca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crediti v/clienti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23,8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merci c/vendite 2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n/s credito 3,8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cessione fatture a banche c/fatture cedute 23,8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c a banche c/anticipato su fatture19,04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fatture cedute a banche c/cessione fatture23,8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rediti v/clienti 23,8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anticipi su fatture 19,04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c 4,76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passivi a banche c/c tot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gestione delle immobilizzazioni :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acquisto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mpiant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produzione interna rilevazione al 31-12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mpianti in costruzione a costruzione interne (31-12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ultimata costruzione interna esercizio successiv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mpiant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mpianti in costruzion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costruzioni intern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osti incrementativi con sostegno di 3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fabbricat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eliminazione delle immobilizzazioni 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vendita sul merca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ondo amministrazione . macchinari a macchinari 15,6#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crediti v/s clienti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3,57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macchinari3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ns/ debito #57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usvalenze a macchinari  400m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ssa a crediti v/clienti 3,57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permut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ondo ammort. a automezzi 30M#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crediti v/clienti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20,2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automezzi 17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n/s debito 3,23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utomezzi a plusvalenze 7M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 77,35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utomezzi 65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s/ credito 12,35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radiazio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do ammort. macchinari a macchinari 45,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pravvenienze passive a macchinari 8,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essione gratuita  (con iva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inusvalenza a macchinari 30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va indetraibile a iva n/s debi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LEASING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000000"/>
        </w:rPr>
        <w:t>(sys degli impegni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ni in leasing a creditori c/leasing 8,04#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 0,797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noni leasing 0,67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/s credito 0,127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ebiti v/s fornitori a banca c/c 0,797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reditori c/leasing a beni in leasing 0,670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eguente riscatto dopo 3 anni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debiti v/fornito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impiant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ns/credi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maxicanone e competenz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fornito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noni leasing 4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a credito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canone medio=5M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sconti attivi a canoni leasing 35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gestione del personale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ersamento degli anticip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ersonale c/anticipi a cass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liquidazione del costo del persona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lari e stipendi a dipendenti c/retribu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liq. degli assegni familiari : noi per conto dell’inp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nti previdenziali e assistenziali a dip. c/retribu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liq. delle ritenute obbligatorie a carico del dipendent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ip. c/retrib. a enti prev. e assistenzia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pagamento delle retribuzion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p c/retribuz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personale c/anticip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erario c/ritenu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liq. degli oneri sociali a n/s caric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neri sociali a enti prev. e as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ontributi del 0,5% da versare all’inps per cto dei dip. recuperabili dal TF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ip c/recupero contributi a enti previdenziali e assis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esamento delle ritenute all’erario con arrotondament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erario c/ritenute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cass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arrotondamenti attiv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liquidazione con beni azienda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dip c/retribuzion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merci c/vendit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va a debito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alari e stipendi a dip c/retrib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finanziamenti a titolo di capitale di 3i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liquidazione interessi a società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trattenuta su interessi 30%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interessi attivi banc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ritenute 30%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conto di pagherò diretti (sovvenzione cambiaria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ollo 11L ogni 1000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he c/sovvenzioni cambiarie 12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11,2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passivi bancari 0,8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rinnovo parziale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12,6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12M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00"/>
        </w:rPr>
        <w:t>interessi passivi bancari0,6</w:t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00"/>
        </w:rPr>
        <w:t>a cassa 3,6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a banca c/sovvenzioni bancarie 9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estinzion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sovv. bancarie a 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anticipazioni sul pegn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ys supplementar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epositari ns/titoli a ns/titoli in garanzia  5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)=&gt; anticipazione a scadenza fissa &lt;=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he c/sovvenzioni garantite 4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c 36,5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passivi bancari 3,5#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cadenza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he c/sovvenzioni a banche 4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ns titoli in garanzia a depositari  ns/titoli 5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)=&gt;anticipazione in c/c &lt;=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rimestralmente...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passivi bancari a banche c/c garantit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MUTU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,5 a mutuo passivo 1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rimborso mediante rate.....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a c/c 1,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utuo passivo  1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 passivi su mutui (esenti iva) 0,3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PRESTITI OBBLIGAZIONARI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emissione sotto alla par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prestito obbligazionario 1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bligazionisti c/sottoscrizione 95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isaggio di emissione 5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giorno di collocamento posteriore al gg di decorr.degli interess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c/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ritenute subite (12,5 su inter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obbligazionisti c/sottoscrizion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nteressi su obbliga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calcolo degli interessi: tot x gg x i / 36000 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giorno di collocamento anteriore al gg di decorr.degli interess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c/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passivi su obbliga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obbligazionisti c/sottoscri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erario c/ritenut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premi di sorteggi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emi di sorteggio a obbligazionisti c/premi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obbligazionisti c/premi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banc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erario c/ritenu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estinzione delle obbligazion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restito obbligazionario a obbligazioni estratte 1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bligazioni estratte a banca c/c 10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se estinzione sopra la p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bb. estratte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erario c/rit 62.500(12,5% su guadagno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 9.937.5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compravendita di valori immobili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orso telquel = corso secco + Interess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0000FF"/>
        </w:rPr>
        <w:t>acquisto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titol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nteressi su tito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neri banca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olli passiv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banc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erario c/ritenut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endit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banca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rit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neri banc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olli passiv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interessi su tito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tito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riscossione delle cedo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edole a interessi su titoli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cedo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ritenute (12,5%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aquisto di titoli azionari 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itoli azion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neri bancar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olli passiv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endita di titoli azionari ..rilev. di uti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anca c/c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oneri banca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olli passiv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titoli aziona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utile su tito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bolli (ogni 1000 ...minimo 2500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iretta tra le part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zioni 14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blig  16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termediaz. della banc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z 50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 9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ra ag. di cambio o si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z 12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b 9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liquidazione dell’iva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rilevazion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iva a debito a erario c/iv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iva a iva a credito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FF"/>
        </w:rPr>
        <w:t>versamento :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 a banca 1.040.0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erario c/iva 1.039.9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rrot. passivi 100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se contrib. minimo con liquidazione trim. interessi del 1,5%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assestamento al 31-12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integrazione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determinazione dei ratei (interessi sui titoli)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1/9-------------31-12-------------1-3-(x+1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1-12 ratei attivi a Interessi  su titol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31-12 ratei attivi a ricavo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31-12 costo a ratei passivi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trattamento di fine rappor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-12 TFR a debiti per TF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TFR= salario/13,5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valutazione del TF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valutazione TFR a debiti per TF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[1,5+75/100(variazione istat)]%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fatture da ricevere/emetter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-12 fatture da emettere a merci c/vendit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31-12 merci c/acquisto a fatture da ricever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15-1 (errore di valutazione a emiss. fattura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clienti a </w:t>
      </w:r>
      <w:r>
        <w:rPr>
          <w:rFonts w:eastAsia="Symbol" w:cs="Symbol" w:ascii="Symbol" w:hAnsi="Symbol"/>
          <w:color w:val="000000"/>
        </w:rPr>
        <w:t>¹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fatture da emettere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 soprevvenienze attiv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 iva a debi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fondi per risch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ccantonamento per rischi su cambi a fdo oscillazioni cambi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 xml:space="preserve">fondi per oneri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ccantonamento x manutenzione a fdo manutenzion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ammortamento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nuova normativ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mmort. . automezzo a automezz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vecchia normativ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mmort. automezzo a fdo ammort. automezz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-------------------------------------------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utomezzo     100        |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do.amm aut    35        |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</w:t>
      </w:r>
      <w:r>
        <w:rPr>
          <w:rFonts w:eastAsia="Arial" w:cs="Arial" w:ascii="Arial" w:hAnsi="Arial"/>
          <w:color w:val="000000"/>
        </w:rPr>
        <w:t>=65         |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immobilizzazioni immateria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ammortamento brevetto a brevet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rettifica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5-12--------31-12-------5-1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0000FF"/>
        </w:rPr>
        <w:t xml:space="preserve">con pagamento anticipato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per principio di competenz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5-12 cassa a fitti attivi 1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31-12 fitti attivi a risconto passivo 161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valutazioni merci in magazzin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erci a  merci c/rimanenze finali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conto economico 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(ve ordinarie e straordinarie </w:t>
      </w:r>
      <w:r>
        <w:rPr>
          <w:rFonts w:eastAsia="Arial" w:cs="Arial" w:ascii="Arial" w:hAnsi="Arial"/>
          <w:color w:val="000000"/>
        </w:rPr>
        <w:t>escluse pluriennali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conto economico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(costi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(ricavi) a conto economic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to economico a utile d’esercizi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FF"/>
        </w:rPr>
        <w:t xml:space="preserve"> </w:t>
      </w:r>
      <w:r>
        <w:rPr>
          <w:rFonts w:eastAsia="Arial" w:cs="Arial" w:ascii="Arial" w:hAnsi="Arial"/>
          <w:color w:val="FF0000"/>
        </w:rPr>
        <w:t xml:space="preserve">stato patrimoniale finale </w:t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(cf e ce pluriennali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stato patrimoniale finale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>(conti con saldo dare)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(conti con saldo avere) a stato patrimoniale fina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(lo SPF si deve chiudere automaticamente)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>riapertura dei conti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(vfa ve-) a stato patrimoniale iniziale</w:t>
      </w:r>
    </w:p>
    <w:p>
      <w:pPr>
        <w:pStyle w:val="Normal"/>
        <w:rPr>
          <w:color w:val="000000"/>
        </w:rPr>
      </w:pPr>
      <w:r>
        <w:rPr>
          <w:rFonts w:eastAsia="Arial" w:cs="Arial" w:ascii="Arial" w:hAnsi="Arial"/>
          <w:color w:val="000000"/>
        </w:rPr>
        <w:t xml:space="preserve">stato patrimoniale iniziale a </w:t>
      </w:r>
      <w:r>
        <w:rPr>
          <w:rFonts w:eastAsia="Symbol" w:cs="Symbol" w:ascii="Symbol" w:hAnsi="Symbol"/>
          <w:color w:val="000000"/>
        </w:rPr>
        <w:t>¹</w:t>
      </w:r>
      <w:r>
        <w:rPr>
          <w:rFonts w:eastAsia="Arial" w:cs="Arial" w:ascii="Arial" w:hAnsi="Arial"/>
          <w:color w:val="000000"/>
        </w:rPr>
        <w:t xml:space="preserve"> (vfp ve+)</w:t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MSOFFICE\WIN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5T18:47:00Z</dcterms:created>
  <dc:creator>Bros Manifatture</dc:creator>
  <dc:description/>
  <dc:language>en-US</dc:language>
  <cp:lastModifiedBy>DA.MI. S.r.l.</cp:lastModifiedBy>
  <dcterms:modified xsi:type="dcterms:W3CDTF">1996-06-07T16:42:00Z</dcterms:modified>
  <cp:revision>5</cp:revision>
  <dc:subject/>
  <dc:title>Introduzione allo studio del bilancio di esercizio</dc:title>
</cp:coreProperties>
</file>