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$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ooooooo                                      oo$$$$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$$$$"""""""""""""$$                                  o$$"   "$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 $$                $$                oooooooo        $$"       $$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              $$             oo$$"""""""$$$o     $          "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            o$$              ""$$         "$$o   $$          $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         o$$"     oo$$$"""$$$o $$          "$o   "$$$ooo$$$$""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o     oo$""   oo$$""        "$o $$          "$$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 oo$$"    o$$"             $$ "$o          "$o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$$$""      $$               o$"  "$           "               o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""$o        $               o$$    $$                         o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       $$o           o$$"                             oo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        ""$$ooooooo$$$"                            oo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o            """""                           ooo$$$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                          V 1.21          "$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 Sick Pupp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xperts think about P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orld is but a PONG, and all the men and women on it merely p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William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often say of George Washington that he was one of the few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world who was not carried away by P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Robert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PONG! it is a gentle thing, beloved from pole to p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Samuel Taylor Cole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NG is the opium of the m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Karl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an who dares to waste one hour of PONG has not discovere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rles D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NG 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What's with all this PONG stuff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PONG is a reeeeaaaally old game. Like, older than you are. We're tal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enty years here. It was one of the first games produced for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More like a home game console thingy. Anyway, the way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each player had a little bat that they moved with a pa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o bounce a little ball around trying to get it pa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's bat. The first guy to do this ten times wa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So what's Dave's PONG,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Dave's PONG is is a new version PONG updated for the ninet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usic, sound effects and fancy multi-colour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is the same old game, but better looking. Dave's P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 What do you mean,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Freeware means that you can get the full version of this gam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it or got it from one of your friends, it'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not quite. There are some limitations to freewar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allowed to change the game in any way if you pla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omebody else. If you do change, for example, one of the pic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give PONG to somebody else without giv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 well. The other is that if you download this game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I can change some of the stuff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4. You can. All of the sound effects used in the game are of th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de popular by windows. The pictures are all in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music is in MOD format (4 or 8 voice)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game, you just need to call your file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you're replacing locomoti.mod, your new file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comoti.mod). You can check what each of the files doe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les.txt. Please note that I can't be held responsible if you scr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by messing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So what do I need to run P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5. To run pong you need to have this stuff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80386 processor (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 mouse (with either mouse.sys or mouse.com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512k of free base memory, and 2 megs of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 VGA card and monitor (or SVGA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 hard drive with about two megs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f you want, you can use your SoundBl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or a compatible card). You must have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ronment variable se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pong (by typing PKUNZIP PONG.ZIP at the promp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CONFIG.EXE to set up the sound options for your system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ound card, you must ru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 Sounds good. Where can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6. You can get PONG at the official PONG homepage. The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ct.ac.za/~dnunez/pong.html. Here you can get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, updates, hints, and any other PONG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 OK, I've got it. Now how do I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7. After running CONFIG, type PONG.EXE. This will bring up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ptions - practice game and normal game. A practice gam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itting a tennis ball against the wall. You have to keep the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preventing it from hitting the wall underneath your bat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it slip, your number of misses (the blue number in the 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by one. If you miss ten times, you loose. The point of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 your PONGing skills so you can beat the pants of your comput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*does* have pants, doesn't it?). A normal game is the real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You have you bat at the bottom of the screen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red bat at the top. You must use cunning and your trusty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all past the computer's bat to score points. Whoever reache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. What's this PONG jukebox thing that pop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8. If you have a SoundBlaster card set up, you will be shown the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ebox before your game starts. The jukebox lets you choose which s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while you play - or no song if you like. Put the poin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want, and click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. PONG slows down a lot, especially when I'm playing Forever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9. Mod playing is a very processor hungry business. All of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ed with PONG are four voice, except for Forever Young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voice (about twice as slow, but sounds twice as good!)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struggling to keep up, try either using CONFIG.EX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frequency, or play without in-gam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. I've found a disgusting, pus-oozing bug in PONG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. The best thing to do is report it. You can send me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ez@cs.uct.ac.za, or you can go to the PONG page, and click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tton. I'll get around to trying to fix it (no promise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. Where did you get those cool startup and ending s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. They were recorded, illegeally I might add, from a couple of my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ere *legally* bought). The startup sample is the beg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tures of plenty" from Bruce Hornsby's "Harbor Lights" CD. The 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uey Lewis and the News' version of "Shake, Rattle and Roll"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r chords and several years ago" CD. I hope that both Bruce and 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freeware concept, and that they won't su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. Hummmm..... how about getting hold of source code for P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. I haven't posted the source for PONG because it's a big mes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y embarrasing for me to let other people see it. But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look at it, you can send me some reaally nice email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(Remember that if you change it, you may not distribute it anyway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, PONG! was written in C++ (PONG's about 1500 lines of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's about 260), and compiled with DJGPP version 2. The graphic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Neosoft's Neopaint, and the wavs were munged with Creat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Studio. The sound library I used was SB Lib for DJGPP. The mo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AmiNet (ftp://ftp.wuarchive.wustl.edu/pub/aminet/mo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. Gee, I love PONG so much, I feel like I should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. Well, how about you give it to all your friends? The who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ONG was so that lots of people can have fun with it. Nex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mes over, give it to him. Even better, upload it to a BBS or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b site. It's perfectly legal, and you'll be making my d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4. I don't like FAQ's with thirte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. Neither do I (give me the creeps). So I decided to put in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question to pad it up to fourt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d PONG. I di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o""""""""""""""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""                    $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""      $$$          oooo$$$o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""                    oo"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"                  o$$""o       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"                   $$ "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"            $       $ "ooo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"             $       $           Dave's PONG wa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         $   $     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$   $        "o               SICK PUPP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$ooo"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              $                  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o"        ""oo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o $             "o      $               And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$              $   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   ooo""""            Dave Nunez (dnunez@cs.uct.ac.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$        """"""""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"""""""""""""""""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