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Rainbow .cos 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These .cos files will give you critters and things in random rainbow colors.  Keep the pretty ones for your Norns and put the ugly ones in the Jungle, the recycler, or out the space port. heheh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To use these .cos files, open up the Creatures 3\Bootstrap\001 World directory.  Create a new folder and move your original .cos files to the new folder.  Then put the modified .cos files into the 001 World folder.  You don't have to use all of these modified .cos files.  Just pick the ones that you would like to have in your new wor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art up your Creatures 3 game and create a new world.   The modified .cos files will take effect in your new world, but they will not affect any of your previous worlds unless you use a CAOS Injector, such as the one created by Chris Double, that you can get at http://www.double.co.nz/creatures, chris@double.co.nz   We hope  you will like the modified .cos files,  but if not, you can delete the new world and put back the original .cos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odify some .cos files of your own , open up a .cos file with Notepad and add the following scrip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setv va25 rand 0 255</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setv va26 rand 0 255</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setv va27 rand 0 25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tint va25 va26 va27 128 12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the variables, va25 va26 va 27, are used elsewhere in the script, then change them to something else.  They can be any 2-digit number, as long as they are not used somewhere else, such as va10 va11 va1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lease go to Creatures Developers Network  (CDN) to learn more about creating and modifying .cos files.  </w:t>
      </w:r>
    </w:p>
    <w:p>
      <w:pPr>
        <w:pStyle w:val="Normal"/>
        <w:rPr>
          <w:rFonts w:ascii="Times New Roman" w:hAnsi="Times New Roman" w:eastAsia="Times New Roman" w:cs="Times New Roman"/>
          <w:sz w:val="24"/>
          <w:szCs w:val="24"/>
        </w:rPr>
      </w:pPr>
      <w:r>
        <w:rPr>
          <w:rFonts w:eastAsia="Times New Roman" w:cs="Times New Roman"/>
          <w:sz w:val="24"/>
          <w:szCs w:val="24"/>
        </w:rPr>
        <w:t>http://www.creaturelabs.com/cd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ve fun!  : )</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otling's Creatures 3 Paradise</w:t>
      </w:r>
    </w:p>
    <w:p>
      <w:pPr>
        <w:pStyle w:val="Normal"/>
        <w:rPr>
          <w:rFonts w:ascii="Times New Roman" w:hAnsi="Times New Roman" w:eastAsia="Times New Roman" w:cs="Times New Roman"/>
          <w:sz w:val="24"/>
          <w:szCs w:val="24"/>
        </w:rPr>
      </w:pPr>
      <w:r>
        <w:rPr>
          <w:rFonts w:eastAsia="Times New Roman" w:cs="Times New Roman"/>
          <w:sz w:val="24"/>
          <w:szCs w:val="24"/>
        </w:rPr>
        <w:t>http://www.geocities.com/Heartland/Prairie/8783/creatures3.html</w:t>
      </w:r>
    </w:p>
    <w:p>
      <w:pPr>
        <w:pStyle w:val="Normal"/>
        <w:rPr>
          <w:rFonts w:ascii="Times New Roman" w:hAnsi="Times New Roman" w:eastAsia="Times New Roman" w:cs="Times New Roman"/>
          <w:sz w:val="24"/>
          <w:szCs w:val="24"/>
        </w:rPr>
      </w:pPr>
      <w:r>
        <w:rPr>
          <w:rFonts w:eastAsia="Times New Roman" w:cs="Times New Roman"/>
          <w:sz w:val="24"/>
          <w:szCs w:val="24"/>
        </w:rPr>
        <w:t>spotling@geocities.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