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Usage JT [CGA | CGALO | MCGA | MCGALO | EGA | HERC | PC3270 | ATT | V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lect item of menu : select bar &amp; enter key or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piece : cursor,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 Main Menu ==] ---&gt; title of menu, [..] == inver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ame       -------&gt; 1. 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      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        -------&gt; 2. Re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et     -------&gt; 3. Chang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Game     -------&gt; 4.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( quit to 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=&gt;Playing Now 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View                 ( capture pieces view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  [On | Off]          ( sound effect On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   [On | Off]          ( slide move | instant mo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bo     [Com | New | Old]   ( Com - 00..89, New - 01..90, Old - 11..0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ath [On | Off]          ( moveable path view swi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                  ( stop play, go to main 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 RePlay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Board                  ( primary board vi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[On | Off]             ( auto nextmo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bo  [Com | New | 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5 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Board                  ( final board vi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                  ( stop replay, go to main 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 Change Set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  -----&gt; 3.1 Miscellane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zi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Board                 ( rid or add pieces on the bo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Board                 ( rid all pieces except king &amp; s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Setup               ( load setup on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ty Setup                ( load programed set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           ( quit to main 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iscellane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 Miscellany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 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  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bo:     [Com | New | 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Path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:   [CHO | HAN]        ( first play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 :     [HUMAN | COMPU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 :     [HUMAN | COMPU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           ( quit to change settings 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 Prt Kibo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ll                    ( first board &amp; kibo &amp; last bo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bo Only                    ( kibo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nly                   ( last board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boType : [COM | NEW | 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=&gt; [PRN | FILE]          ( output dir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[Roman | Hangul | KScode]  ( select printing let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 [GRAP | TEXT]         ( select semi graph | text let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           ( quit to main 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