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ands of God 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Typing T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 ���w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 ������ �e��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1.  ������ PERFECT �e?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2.  �a�E ���w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3.  ����E ���w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4.  �a�w �a�a��� �ŉw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5.  ��á �w�� �������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6.  �a�a �e�s �a�w��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7.  �A���i �������A �a�e��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8.  �ŉw ����a�e �w��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9.  �e�s���A�i �w���a�e��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10. ���a �a�w��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11. �w���� �i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' ������ 1.0 PERFECT '�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s of God Ver 1.0 PERFECT (���a ������)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1.0 �� �����e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e �a���e �w��i ���w�a�a �a�a �����i �w�a��ǡ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a���a�� �������� ������ �g�A �e�s�i �� ������ 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Ϣ�� �������e(?) �A���a�� ���i ��� �a��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 ���s�e ���a�� �a�w�a�e�A ���e�a������ �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e ���w�� �a���e �e�s�w��i �a�� ��Ё��e ��</w:t>
      </w:r>
      <w:r>
        <w:rPr/>
        <w:t>鮁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a���a���e ���A��i ��q �e���e �Ÿ�����i�� �a�w�a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 �����a ���i 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e �a�q�i�� ���b�a�e ���e �a�a�e�s�A ���e��i 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</w:t>
      </w:r>
      <w:r>
        <w:rPr/>
        <w:t>e�i�a�� ���b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a ���b�a�e �a�a �e�s�w��e �������A 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ӡ ����A �a�E �a�aá�� �e�s�w��e �� �A�i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e ���� �e�s�w��� �A�a ���b�e �e�s�w�� �A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s�w�󷡜a�� ��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'������ 1.0 PERFECT '�A �a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 �w���� �w�� �e�s (�a�aá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w�� �e�s�� �a�u�e �a�q�a�� �e�s�A ���a�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 �a���� ���a�����A �a�a �i���i�� ��e�A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��i �a�a á�e�� �a�a ���b�i з�w��ǡ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qѡ ���w�� 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a��a�q�� �a�a�� �a���a���i �a�w�i �w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�s���w�� �q�A�A ���A�� ����A�ᵥ �e�sз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� �A���g�e ��i �w���a�� ��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���� �qѡ���b�i �e�a�e �a�a�q ����e ��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g�e �a�q�i�e �w���� �qѡ���b�i �e�a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w�� �e�s ����á���� 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w�� �e�s�� á�a�e �a�q���� ����� á�����w�� �a�A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) �w���e�s�i �a�a�a �e���e�s�i ���a�� 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���e�s�i �a�e ��A �a�� �������� �a�� �e�s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'�� ������ 1.0 ' �A�� ���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 ������ 1.0 �A�� �i���e �i�a�� ��a�i ���� �s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A���� �e�ᕡ ����i 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A���� �a�e �e�ᕡ(�i�� �a�����e ���i��) �w���i ��aЖ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A���� ��e����� ā����i�i �᷁ ���� ����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A��a�� ��e����i ����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a�e��ӱ���a ���s���A�i �a�w�a�e �e�ᷢӱ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A �e/�w�i �{�� �e�s�i �� ���A �e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s�a�� ϩ�a�� ������ �a�� ����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ŉw���A�� �e/�w�e�s�i ��Ȃ�a�e ��Ȃ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�e�� ��Ȃ�A�A�e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] ���a ���� š�a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�a�w �a�a��� �ŉ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U : i80286 ѡ�ŋ�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Ϣ ���a : �a�� VGA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��� �a���� : 520 Kbyt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a�a �a���� : 900 Kbyt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��á�w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�E ������ �a���a���i �a�a���a�a�A ���Bɡ���i �e�e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>s�i Ή�e ������ �a���a���i�� ���Bɡ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a. �a��ҁ HOG�i á�e �������� ��З�� �I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G.EXE ��� : ������ �� �a��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IMG ��� : ������ ������ �a��ť�� ��e����A ϩ�a�e ����i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9�������a. �a�a�a�� ��a�e ��З�� �e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NT ��� : �������A�� �a�w�a�e ���a�a�w ����i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7�������a. �a�a�a�� ��a�e ��З�� �e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FG ��� : �������A�� �a�w�ŉw�� �a�w�a�i ��w�a�� ���e ����i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REG ��� : �e�s�񮁐a �A���񮁟i ��w�a�� ���e ����i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LST ��� : �w���E �e�s�i�� ��i ��w�e 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 ���Bɡ�� : �w���E �e�s�i�i ��w�a�� ���e ���Bɡ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EXM ��� : �w���E �e�s�i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INF ��� : �A���A�� �a�w�A�e �A�I 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�a�a �e�s �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a �e�s�e �A���� �b�b�a�e �wȁ�� �e�s�a�� ����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a�e ��ӱ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e�i ��ӡ�e ���a�� ǡ���a�i ��q �e����a ���a�b �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ʁ�e �a�q�� �a�e�i �A���� �e�s�a�e ��a�� ��q 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�� �e�s �e���U���i ����a�� �e�s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e�i �᷁ �A���a�e �a�e�����i ���A�� �eҁ �e�s�i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��e �a���A�A �ᴢ�e �����e�i �a�� �e�s �i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s�i �i�A�i ��Ȃ�a�e �A�A�i ��a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���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a�e�e���� ���a�b�e���i �a�� 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ᴢ�e ������ �i�A�e�i ������a�� ��ө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e�� �e�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 �e�᷁ ���A�� �e�s�i �a�e ���a�� �a�e�i ���a�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s�a�e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�� �w���E ����i ���w�i ���� ���� ���A��a ���sЁ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i ���w�a�a �e�s�i �i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���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a�e�e���� ���a�b�e���� �a�� 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�s�a�e ���A�a�w�� ���a�e �i�A�e�i �e�s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��A�A �a�a �w��, �e�i�i ���s��a�� �e�s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���a�i á�e �a������i Ή��� �a��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���a �e�᷁ ���a��a�� �a�� �e�᷁ ���a��a�i �wЗ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e�� �e�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w �e�᷁ ���A�� �e�s�i �a�e ���a�� ���A���� ���A�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a �e�s�i �a�e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���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a�e�e���� ���a�b�e���� �a�� 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�A�A �a�a �w��, �e�i�i ���s��a�� �e�s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��a�i á�e �a������i Ή��� �a��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���a �e�᷁ ���a��a�� �a�� �e�᷁ ���a��a�i �wЗ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w�� �e�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 ���ɵA ��w�A�e �w���i �e�</w:t>
      </w:r>
      <w:r>
        <w:rPr/>
        <w:t>ᝡ �</w:t>
      </w:r>
      <w:r>
        <w:rPr/>
        <w:t>a�a�i �e�s�a�e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a�� ��e ����i �����a�a ��� ����A�ᕡ �a�e �a�a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 �� ���A 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з�A �x�A ��e�� ����i �a���� �e�s ���a �����i ����e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s�i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e�A ���A�a ��ӥ���A ��Ȃ�e ���a������ ���u�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a�i�� �a�� ��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�������a �i�� á�a�� ���b�a�e �����a �i�a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ǡ���a�e �����g�� á�a�e ���w�i ���a �e�s�a���� Ё�� 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���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a��a�� ������ ��e��á�i ��Ȃ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�a�b�e���� �a�� 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��A�A �a�a �w��, �e�i�i ���s��a�� �e�s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���a �e�᷁ ���a��a�� �a�� �e�᷁ ���a��a�i �wЗ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����á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�A���i �������A �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A ���e �A���e �a�a�e�s�i ���� �������A �i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e �A���a�� '��'(The Water)���e 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e��A�� ��a���e ����(�e��,�a��)�i�i ǡ���a�� �a�� �</w:t>
      </w:r>
      <w:r>
        <w:rPr/>
        <w:t>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</w:t>
      </w:r>
      <w:r>
        <w:rPr/>
        <w:t>e 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�(���� �� �A��á�e �a�q)�� ���</w:t>
      </w:r>
      <w:r>
        <w:rPr/>
        <w:t>ቷ���</w:t>
      </w:r>
      <w:r>
        <w:rPr/>
        <w:t>e �e��(�a��)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A ��e�</w:t>
      </w:r>
      <w:r>
        <w:rPr/>
        <w:t>ᝡ ���</w:t>
      </w:r>
      <w:r>
        <w:rPr/>
        <w:t>a��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Η��e Η��� �e��(�a��)�a �x�}�e ��á�a �x�a�e �</w:t>
      </w:r>
      <w:r>
        <w:rPr/>
        <w:t>ᝡ���</w:t>
      </w:r>
      <w:r>
        <w:rPr/>
        <w:t>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e �a�e�A���� �e��A���a�� �a��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a�e �A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e�A���e �e�s�i �a�e�i ��Ȃ�e ҁ �A���i ���b�a�e ��Ȃ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e��á�� �i�a(�a��)�i �a���� �A���i �a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e�� �A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A���e �e��e�s�A��� �{�� ���A��A�� ���s�a�e �e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w�i �������� ���� �w���E �e��i�i ���w�a�a �A���i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����a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A�� ���a���e �e��i �i���� �g�� �e���a�� 7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�e ���</w:t>
      </w:r>
      <w:r>
        <w:rPr/>
        <w:t>᠅�</w:t>
      </w:r>
      <w:r>
        <w:rPr/>
        <w:t>i�� ���� ����A �g�e �����i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e �a�e ���e���A ����a�a�� �a�a�� ������ �e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�e ��e �a�e �E���A ���</w:t>
      </w:r>
      <w:r>
        <w:rPr/>
        <w:t>᠅ �</w:t>
      </w:r>
      <w:r>
        <w:rPr/>
        <w:t>a�a�a �a�a�� 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e�� �A�����e Ё�w) �� �a�a�a ����(6��) �a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᠅�� �</w:t>
      </w:r>
      <w:r>
        <w:rPr/>
        <w:t>a�a�a �a�</w:t>
      </w:r>
      <w:r>
        <w:rPr/>
        <w:t>ᦅ�</w:t>
      </w:r>
      <w:r>
        <w:rPr/>
        <w:t>i �����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�ŉw ����a�e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</w:t>
      </w:r>
      <w:r>
        <w:rPr/>
        <w:t>ⷥ �ŉw�� �e�s�i �w�� �a�w�a ���i �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e�s�i �w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�s�i ���A�i �A�a�a ����� �w���a�e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A�e ��e (7.�e�s���A�i �w���a�e��)�A�� �a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e/�w �a�e��Ȃ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�� �a�w�a�e �a�e�� ���A�i ��Ȃ�a�e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�i�e 2�</w:t>
      </w:r>
      <w:r>
        <w:rPr/>
        <w:t xml:space="preserve">鯢�� </w:t>
      </w:r>
      <w:r>
        <w:rPr/>
        <w:t>3�</w:t>
      </w:r>
      <w:r>
        <w:rPr/>
        <w:t>鯢�� �����</w:t>
      </w:r>
      <w:r>
        <w:rPr/>
        <w:t>A�a �w���e QWERTY�a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�a���b �a�e�e ��q�A �����a�a Ж�a�a �a�w�a�e �a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i�� �{�a �����i �a�� �g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��b �a�e�a�w�a�a ���a �a�e�a�w�a�e ���� 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A�A �A���i �������a �a��e ҁ ���A��e 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e/�w �e�s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e��ӱ ���e ���s���A�i ���w�a�e �e��e�s�� �e�s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i ��Ȃ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��) �e�i 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e�s�� ��A�a �e�i�a�e�i ���w�e ���A�a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� 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a���A�� �qз�a��i �a�� �q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a�w�a 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��E �a�w�a�i �����a��a �b�A�a�e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w�a�� �w���e �a���a�� ���b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e �a�w�a�� �b�A(����)���e �a�a�w�a�� �qѡ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a�� �b�A(����)��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. �e�s���A�i �w���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s�A�� �a�w�i ���A�i�i ����� �w���a�e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�wȁ�� ����e �a�w�a�a �e�i�� �w�� ���s�w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w���a�e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A�A�A�� �ŉw���i ���q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 �A�A ��b�w�e�A ��á�e �w�����e�� �w���a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s�� ���e�i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w�� �A�A�a �a�e �w�����e�i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Bɡ�� �b�a�a �a���e �w���a�a�e ����i 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(�E��)�i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��� ����� ���w�� ���q ����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e�s�i�� ��w(�e�i�� �����e�a)�e���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w�a�e �w���i ���a�� �a���e �</w:t>
      </w:r>
      <w:r>
        <w:rPr/>
        <w:t>᭡�</w:t>
      </w:r>
      <w:r>
        <w:rPr/>
        <w:t>i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w���i ���a�e �A���i ���b�a�� ����(�E��)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a�e �w��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��A �e�s�i �i�� �e�s�i ��Ȃ �A�A�A�� �w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A�i ��Ȃ�a�a �a�w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�e�� �A���A��e �e�� ��ӱ�A �w���E ���A�i ���w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s�i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. ���a �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e�w �a���e SHIFT + SPACE ǡ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qѡ�e �w���� ���b�e �qѡ�i �a���� �a�w�a�e 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����З�� �a�w�a�i ��Ȃ�a�� �qѡ�i ���b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�qѡ�a ϩ�a��e �a�q�e �w���� �qѡ�i ���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� �E��(����)�i á�e �a�q����e ��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b�� �e�i �a�e�� ���A(2�</w:t>
      </w:r>
      <w:r>
        <w:rPr/>
        <w:t>鯢</w:t>
      </w:r>
      <w:r>
        <w:rPr/>
        <w:t>/3�</w:t>
      </w:r>
      <w:r>
        <w:rPr/>
        <w:t>鯢</w:t>
      </w:r>
      <w:r>
        <w:rPr/>
        <w:t>)�i �a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</w:t>
      </w:r>
      <w:r>
        <w:rPr/>
        <w:t>鯢�� �</w:t>
      </w:r>
      <w:r>
        <w:rPr/>
        <w:t>w�� �a�� �a���a���i ��З��ǡ�e �S���a.           --&gt;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</w:t>
      </w:r>
      <w:r>
        <w:rPr/>
        <w:t>鯢�� �</w:t>
      </w:r>
      <w:r>
        <w:rPr/>
        <w:t>w�� �a���a�� ��З�� 3�a�i ��A ���a ���e �S���a. --&gt; HO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A�a �����i�e F1ǡ���a ���a�e ALT_X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10�i ���a�e �e�� �a�w�a�e �A�A�a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i    : �����i�i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 �A�A : �e�s�i �{���� �A�� �A�A�� �q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 ���b : �e�s�i ��q���� �a�� ��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e�s : ���� �e�s�i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e�s ���a���E ��A�a ESCǡ�i ���q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. �w����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*--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���i �����i �����i ��Ё���� �����i ��ǡ�� ���a�a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a�� �g�A ���� �A�a �w���i ���� �a��a�� �w���i �A�a�a 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�a�i ��Ȃ�a�a�a �x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A�a�A ��Ё�� �g�e �A�a�a�i Ё���i�� �e�A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e �a���i ���v�e�A ����e ���e�i �A�a�a�a�� �g�a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 �a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A�� �w�� ���e�i �a���� á�� �g�e �e�e �������A��e 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A���a �������� �a�a�����a �� �g�� �a�</w:t>
      </w:r>
      <w:r>
        <w:rPr/>
        <w:t>֯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w���i �����a�aЖ�a�a �e�A �a�a�a�a �a�w�a�a ���b �g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a�i�� �a�a�����A ���e ѥ���� ���a�� �e�A�� �w���i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e�� ������ 1.0�� �a���� 6�� �e�A �b��i �b��Ё �� 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i ������a. 5�����e 2���� ���a��..��i �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. ��a�a �� �g�a�</w:t>
      </w:r>
      <w:r>
        <w:rPr/>
        <w:t>ַ</w:t>
      </w:r>
      <w:r>
        <w:rPr/>
        <w:t>a�e 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��a���e �����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e�� �a�q���� �a�w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. �᷁ ������ �a���a���i �a�q���� �a����a �w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w�a�� 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����� ���i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w�w [�a�� ID: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�a�w�a�� ���w�a�� �a���a���A �g�e ����i Ё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e�� [�a�� ID:Th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�A�a ���b���� ���a�e ��a�i �i �x�a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���� �A�a�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a [�a�� ID:Hicook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���A�i�i ���a�����e �����i �a���� �g�� �����ⷥ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� ��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w [�a�� ID:Ykc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������ ���b���i �</w:t>
      </w:r>
      <w:r>
        <w:rPr>
          <w:rtl w:val="true"/>
        </w:rPr>
        <w:t>ה</w:t>
      </w:r>
      <w:r>
        <w:rPr/>
        <w:t>w�a�� ���i�e �A�e�i �g���a�a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�A �����i ��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e�� [�a�� ID:�a�����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���e��(?)�i �x�� �g�e ���w�i �a���� Ё������ 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|�A�� �e�A�a�a�i �a�a �a�� �w�� �e��i �a�b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</w:t>
      </w:r>
      <w:r>
        <w:rPr/>
        <w:t>i��A �g�e �����i ��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a���a�� �a�w�� ���A�a ���a���e �ᙡ�e �᷁ å���i�e�A �A���i �������a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e�b�� : ���w�e [�a��   ID : Mnemonic]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å�� [�a���I ID : MrEye]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