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 One -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air date: September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 transcript) - [Final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NOTE: The credits listed have been completed thanks to Toni Korhon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se transcripts were made from personal vide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s and are presented for Fair Use only to Murder One fa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and the scripts are the properties of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Charles H. Eglee, Channing Gibson, ABC tel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authors. No copyright infringement is intend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he distribution of this document. It is solely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ly on MURDER 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 of Julie ID'ing Jessica's photo; Jessica's dead body (b/w);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Julie at the airport; and Richard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 got your naked fifteen-year-old victim. You got your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ugs. Your rumors of sexual depravity. And your gorgeous older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er alleged prostitute linked romantically to Richard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Polson's interview with Julie Cost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What kind of relationship did Richard Cross hav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s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He was like a second father to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 of Neil for the swan incident with the press and the after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through cleaning up after you. The next time you push som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car on Sunset you call somebody el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from Ted and Cross with the press after his initial questio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ichard Cross has met with police investigators as a courtes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Polson showing Ted and Cross the videotape of Cro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a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This was taken last night in the parking gar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from Cross conversation with Ted after seeing the garag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She was dead when I walked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from the bar and the drunk who harassed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nk: "Hookers on Sunset got more scruples than you g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treat people like they're innocent until they've had their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urt because it makes us bett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 of Neil from the swan incident with the press; Richard Cross' 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ed's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Neil Avedon was busted two hours ago. This kid could hurt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I have a warrant for Mr. Cross' arr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Miriam Grasso in Garfield's office with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at client of yours is very photogenic in that garage fil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Francesca's statement outside of Parker Center. And from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riv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I am here tonight to be with my husband. And I'm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'll be home so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Tell him this is going to be very expens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 of Richard Cross in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, emphatic: "Get me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 to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, furious: "Damn it!" Slams his fist down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 of black and white images from Cross' description of the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Annie and Ted discussing the case and thei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t's going to turn into a circus around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 TV's coverage of Richard Cross' hearing. Dean Crowley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ley: "We're coming to you live from Los Angeles where, business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murder suspect, Richard Cross is about to be arraigned for the bru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slaying of fifteen-year-old, Jessica Costello. The victim's s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 Costello, the alleged mistress of the man charged with the crim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troom. Let's go there live as Judge Clifford May has jus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iliff: "Be se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People versus Richard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Good morning, your honor. Miriam Grasso and Mark Washing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odore Hoffman and Lisa Gillespie for Mr.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Please read the charges, Ms. Gras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`Richard Cross you are charged with one count of murder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, a violation of California Penal Code section 187, for the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 Costello, a minor.' Do you wish to have the complaint rea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'll waive the reading and enter a plea of not guilty. Your ho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like to be heard on the issue of b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This is a charge of first degree murder. Are the Peopl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the death penalty, Ms. Grass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at decision hasn't been made yet, your honor. But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ppose the setting of any bail. Richard Cross owns a private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assets all over the world, he poses a significant flight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ant was seen in a videotape leaving the basement ga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hurst address moments after the crime occurred. He then lied to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s about having been at the building that evening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 of guilt. Under the circumstances, your honor,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sk that bail be den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honor, Mr. Cross did not commit this crime and h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of leaving this jurisdiction. He is anxious to answ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and to clear his name. I'm sure the court is aware of Mr. Cro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roots in this community which has benefited greatly from 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table and philanthropic activities. We're asking for reasonabl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Mr. Cross' suffering in this matter is not further compoun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Court finds that bail is not appropriate and is denie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udice. Preliminary hearing will be set within ten court days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Cross waives his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 moment, your honor." To Cross, "Understand Richard, with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waiving your right probably means three to four months in cust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uld be a mistake to go for a quick prelim. We need to prep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eddy, if there's a lesson for me in all this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patience and trust. Do what you think is b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honor, Mr. Cross waives his right to have the hear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en court d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m calendaring the preliminary hearing then for January 3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. 9 a.m., Division 32. Bailiff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, to Ted: "I feel this is all gonna work out. I believe i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appreciate your confidence, Richard. I'll see you in the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iliff removes Cross from the courtroom. To Lisa, "Cross thinks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ut of j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Why do you say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ecause he's suddenly discovered Christian equanimity. Have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lock find out who paid a visit to Richard in the cell las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baby Jes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ic and main title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nzali as Theodor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McCormack as Justine App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yden as Christopher Doch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Phillips as Lisa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. MacKenzie as Arnold Spi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Tucci as Richar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an Baker as Detective Arthur P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 Williams as Lila Mar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leck as Louis Heins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Tighe as David Bla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Bosson as Miriam Gr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 Clarkson as Anni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Gedrick as Neil Ave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teven Bocho &amp; Charles H. Eglee &amp; Channing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: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pisode credit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 Carrere as Beverly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Harris as Darryl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Pleshette as Gary Bl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ie Phillips as Julie Co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 Vaughn as Dean C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Hill Newman as Morey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Itzin as DA Roger G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and Orser as Myron El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nie McPhail as Connie Spir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n Anderson as Judge Donald Kn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Shearer as Judge Cliff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arr as Andrew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Satterfield as Jake Nich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Mik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by Junie Lowry Johnson, C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: Geoffrey Neigher, Marc B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Producers: Ann Donahue, Joe Ann F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nsultant: David 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ecutive Producer: Michael F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: Charles H. E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lay by Charles H. E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by Steven Bochco &amp; Charles H. E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y Michael F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ene: Hoffman and Associates law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, on the phone with her fiance: "Darryl, that is not what I said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ing his side. What I said was that maybe he would let you pa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later." Lisa and Ted return to the firm. "I've got to put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orning, Lil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Good morning, Mr. Hoffman. Uh, Louis has your messages.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me in for you, Lis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, to Ted: "Caught you on Law TV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 were terrific. Cross looked guilty as hell. Arnold t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need everybody in the conference room in twenty minutes."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, on the phone: "Law Offices? I didn't hang up on you. Darryl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ork. Well then maybe we should think about selling my ring.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a thousand for it. Well, if that's what you really think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he ring." She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, who has been listening: "Lila? Come in here for a sec.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verhearing. You ok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Everything's fine. I don't want to bring my personal stuf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Lila, if you're in some kind of trouble, don't be afraid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I just as soon not go out of my way to invoke stereotype by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y boyfriend who's about to go to prison. Ok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Let's you and I debate who's working off stereotyp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What kind of trouble is your boyfriend 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He's been charged with assault. Supposedly he rammed his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 girl's car up on Mulholland which is ridiculous. It's not Darry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Plus he'd never do that to his truck. He treats that 4-by-4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as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hy was he arres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The girl gave the police his description and license number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lying. We've driven that stretch of Mulholland at night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many times since. It's pitch black. No street lights. No way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ID'd Darryl or anybody el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Does he have an attorne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His name is Myron Elkins. A friend of Daryl's recommended him. H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keep Darryl out of jail if he pleads guilty to some lesser charg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doesn't want to say he did something he didn't do. Plus the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a bunch more money now which we don't h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hat court is this being tried 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Downt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Before you hock that rock let me make a couple of cal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Justine, I don't want to drag you into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t's no biggie, re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room: Ted, all of the associates and Dave Bla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lock: "I'm working on Cross' visito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lock: "Also I sent a copy of the videotape of Cross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hurst address to John De Norris' lab. But it's second-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 chance we can get a hold of the origin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'll make a motion to get the prosecution to release it.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handle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 drafted something along the same lines for the audio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mpos tri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Gentlemen, ladies. Copies of the Murder Book. Compli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iam Grasso's office." Hands out copies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e gonna take another run at ba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t this point I think it's a waste of our energ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hey're kicking up a lot of dust in here about Cro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prints being all over the a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et 'em. He owns the place and he acknowledges spending ti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, how soon can we get the autopsy resul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lock: "Spoke to the coroner's office this morning. You can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y the end of the wee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nold, I want a motion to suppress Cross' statement to the pol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Ground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 wasn't mirandized prior to the intervie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He wasn't a suspect or in custo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Page 7, in your hymnals... The police report logs in the video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Cross in the parking garage before Cross and I talked to P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own. Meaning, when Polson interviewed Cross he alread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tape and knew its cont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So Cross was already a susp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nd should have been read his rights. And therefore they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where he lies about being at the apartment that 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lock: "Now you know why I don't miss the job. You people ta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ut of being a cop." They all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'll prepare the mo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'll lose. They'll argue that the time the tape was logged i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that Polson had seen it yet. But at least we'll get Garfield's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. Let's get to it, peo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ed, I need your okay on something. Lila's fiance, Dar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's in the system on what sounds like a bogus char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want to get involv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want to talk to the attorney. Hear his side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rd on Lila. If there's a way I can help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desk. Beverly Nichols arrives, un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Hi. My name is Beverly Nichols. I'd like to see Mr. Hoff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n appoint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Will Mr. Hoffman know what this is regard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Tell him it's regarding Richard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 leads her into Ted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Ted Hoffman, Ms. Nicho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Pleased to meet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isa Gillespie, my associ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How do you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F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ave a se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I have information Richard Cross is innoc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sort of information would that b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I was with him last Wednesday night when he went to that gi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. She was dead when we got there. I know I have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but I thought I should talk with you fir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r. Cross hasn't said anyone was with him at the crime sce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I'm married, Mr. Hoffman. Richard was trying to protect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Why weren't you on the security camera videotape, Mrs. Nichol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When we found the body, Richard told me to get out of the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rgue. So I ran out the same way I came in, through the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ding. I guess the camera was in the garag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y did you and Richard go to the Havenhurst apartmen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There was a message on Richard's answering machine from Jes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called her back she was fighting with her boyfriend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thought he should drop by and check on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did you do when you left the apart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I called my husband from Richard's car and told him to com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I made up a story about being stranded by some girlfriend at the 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Hotel. It's right up the street from the dead girl's apartment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records from Richard's cell phone will verify the 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magine Richard allowing himself to be charged with murder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reputation. He must care about you very deep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My husband's a very violent man, Mr. Hoffman. Once befo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ound out I was seeing Richard he beat me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police would want to talk with you, Bever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I underst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ll call and arrange the intervie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iew with Polson, Ted and Beverly Nich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How long you been seeing Richard 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On and off about three ye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You, you were aware that he's marri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And that he was pretty intimately involved with Julie Co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at ti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I never asked Richard for a list of his friends, if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When you found Jessica's body, why didn't you call 911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Well that was really up to Richard. I guess he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Did he check for a pul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Detective, you could tell this girl didn't have a pulse.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were wide open, looking straight at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, looks at Ted: "Interes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I didn't think 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No, I mean, Mr. Cross used those words in describing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Well we saw the same 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If you were standing in the hallway, for you to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yes, the body must have been lying on the bed so that it wa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? Is that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She wasn't on the bed. She was laying on the flo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My mistake. She was on the floor. That's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One wrist was tied to a bedpost, was the left one, I thi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Do you happen to remember what color nightgown she was wear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She wasn't wearing one. She was na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You have a terrific memory, Mrs. Nicho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Believe me, I'd just as soon never have seen what I s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Well I'm sure Mr. Cross is very glad you did. That's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You say your husband is an act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Yes. Jake Nicho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I never heard of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He's just making a name for him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Not a diamond for an actor to be paying for who's just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him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can contact Mrs. Nichols through me, detec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Course, maybe it's a gift from a wealthy boyfrie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et's go, Beverly." They get up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But then why would you be wearing it so your husband could s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, him with his terrible jealous temper and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d opens the door, Jake Nichols is standing there, waiting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e: "Bev. First they're asking did I pick you up at the Bel Ag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Now if I know Richard Cross. What's going 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We'll talk about it later, Ja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e: "What, were you with him that night? Is that what this is all abo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Jake, ple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e screams: "I'll break your neck, you whore!" He lounges at his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re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ve: "Knock it off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e: "You better not be home when I get there, you understand!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!" He's removed from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et's go, Mrs. Nicho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 pulls Ted aside: "Yeah, a lot of conviction. He kept good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You gotta appreciate a nifty piece of ac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gonna want to be rethinking Mr. Cross' incarceration."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: Justine meets with Myron Elkins, Darryl Jackson's atto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kins: "I am getting the distinction impression here that you think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less than adequate job for Darry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ell I don't think you're doing any job for Darryl.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ead it out when this so-called eye-witness is coming after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vil action and has a financial motive to see him convicted.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there are holes in that police report that you could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 throu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kins: "Uh-huh. None of that is going to matter to a jury. Okay? '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going to be asking themselves one question: What the hell w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doing driving around Jack Nicholson's neighborhoo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? See, people in this city move up into the hills, o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s, for a reason. Okay? On top of which, you got a judge her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actly progressive in his view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his prejudice you're describing, is it hypothetical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kins: "Hey, if I was prejudice, why would I even be representing Darry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en thousand dollar retainer makes liberals out o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kins: "Okay. You think you can do a better job on this case, b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ne: "I'll need Daryl's files right away. He's due in cou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kins: "Fine, fine. As soon as I'm paid for expenses. I'm, I'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on word processing, copying, telephone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 interrupts: "If I thought you were refusing to turn ov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files I'd have to report you to the California Bar for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professional conduct. That's 3-700D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kins: "All right." Opens his briefcase, gets the files and drop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stine's desk. Opens the door to leave. "Hey. You're a real b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r, la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to Louis: "Is he availab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Go on in." Arnold heads for Ted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Here's the motion to suppress you asked f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So, I'm 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Oxnard. Big trial. My cousin with the pizza franchise,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zzle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h, right, right,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One last question, Ted, the sequence of witnesses. We 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nishing with the circuit manager's testimony but she's a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Uh-hu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So, I'm thinking it would be a stronger conclusio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ster go last. Speech impediment notwithstanding, he's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ness and we end with a crescendo of good feeling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s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ealer's choice, Arnold. You'll have to take the temper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ro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So I guess what you're saying is I've got to reme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. Duly noted." Dave Blalock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lock: "Knock, kn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ish me luck." Le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orning, D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lock: "That Nichols woman, she models mostly car shows. The ac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's not in SAG. Married three years. Sublet a condominium.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left on a '92 Caprice. Fifteen hundred in joint checking.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-eight hundred on credit cards. No other assets. He has one D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cle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People who'd like a pay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lock: "If Cross is buying her alibi, he's smart enough to bury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ll bet he was thrilled with that rock she was wearing at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yester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lock: "On Cross' visitors, only one beside you and his wife: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, Dr. Graham Le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o prepared the rehab affidavit for Neil Avedon which now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ab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lock: "Small wor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ugly. See if you can put Dr. Lester between Cross and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lock: "Somehow Beverly doesn't seem the type to be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atric a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aybe they met in a mall." Blalock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ryl Jackson trial. The complainant, Connie Spirakis,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 stand. Judge Donald Knauf pres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kis: "I take it pretty slow on Mulholland, especially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winding and sometimes the kids like to drag-race up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rney: "So, how fast would you estimate you were going when th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 you just described pulled up behind you and began flash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kis: "Twenty-five. Thirty may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Did you pull over to let the truck pa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kis: "There wasn't any room to pull over so I hit the br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imes to get him to back off because he was prac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ru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And did the truck back off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kis: "It just seemed to make him angrier. And that's when h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ing my c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How many times did the truck strike your vehic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kis: "Three, I think, and then he, uh, swerved around in front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 me off the ro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Where you able to get a good look at the driv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kis nods: "When he pulled along side just before cutting me 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Do you see that individual in this courtroo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kis: "Yes. That's the man sitting right over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Let the record show the witness has indicated the Def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t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Have you ever seen Mr. Jackson prior to the incid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kis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Have you ever seen the Defendant in that area any time sin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kis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hen you filed a report with the police later tha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give them a description of your assailant, did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kis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 didn't do that until three and a half days later,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kis: "Yes, that's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 didn't come forward for three and a half day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ally got a good look at that driver, right Ms. Spirak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kis: "No, no, no. I was very upset. You wouldn't be think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ither if someone had just tried to kill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 filed a civil case against Mr. Jackson, didn'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Objection. Irrelev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r honor, there is only one supposed eye-witnes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he stands to benefit financially from her testimony it go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ssue of her credibility and reasons for fabricating this s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ll allow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How much money are you asking for in your law su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kis: "A hundred thousand. But that doesn't include punitiv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y lawyer said I was entitled to make up for what I've bee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Ms. Spirakis, without a conviction, your lawyer told you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uch more difficult for you to recover money in a civi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kis: "He was the man driving the tru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Did your lawyer tell you it would be harder for you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ithout a convic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kis: "Ye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Are any of your neighbors of African-American desc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Obj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Counselor, let's not drag the issue of race into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ne: "It's our belief that race has played a significant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 in this man's prosecu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: "I disagree. But I know we live in sensitive times, so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onish the jury and assure Mr. Jackson that his task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 would be no different if he were green, blue or pur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Or even bl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The objection's sustai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No further ques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 Garfield's office, Grasso, Ted and Polson meet with Gar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Cross' incarc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ell, as I read this police report it would seem that, u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Nichols' story checks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You mean like it's got a beginning, middle and an e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etective Polson's emotionally invested. Roger, Miriam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bjective enough to recognize that the sole evide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Richard Cross is a statement Neil Avedon gave Detective P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ut from under a drug bust. I won't pursue just now how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tement he was spoon-fed by parties unnam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Come on, Hoffman. Why would Cross have lied in that intervie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n't have something to hi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s you've heard, Mr. Cross was trying to protect Beverly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busive husb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make the world safe for democrac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ottom line, you have no case against Richard Cross. Whose Ar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, I needn't remind you, have very deep pockets, if he were to pur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his civil rights may have been viol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There's no need for threats, Teddy. In light of Mrs.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orward with this new information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 interrupts: "Don't do thi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 continuing: "... and my own personal knowledge of Mr. Cro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of probity, we're going to dismiss these charges. Detective Po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o Mr. Cross' rele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Son of a bitch." And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is released and he and Ted are met by the press. Variou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uted at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harbor no ill will. I was confident that my innocence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name cleared. And thankful my wife, Francesca, for stan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s well as all the others, especially my attorney, Ted Hoff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." They make their way to a waiting li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been a long ordeal, folks. All Mr. Cross wants to do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home." Ted joins Cross inside the limo. "You ok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nods: "More or less. I'm worried sick about Beverly though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usband might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ll, Richard, these things have a way of working themselves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From your lips to God's ears, Teddy." Sighs. "I am go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the longest shower in recorded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eventy-two hours. Hell of a stretch of jail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ell I wouldn't recommend it. You do learn a lot abou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 that s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Uh-hu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'd you learn, Richa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smiles: "I'm glad you're my friend, Teddy." Ted just look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Jackson trial, a police officer is on the witness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And yet how would you characterize Ms. Sporakis' depo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ook her state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: "Distracted, agitated, like someone in sh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In your experience as a police officer, is that uncomm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who has just been assaul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: "No, her reactions seemed typic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When you take statements from crime victims, is it unus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leave out important pieces of informa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: "Not at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So Connie Spirakis isn't the first victim, in your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's come back a day or two after giving her initial state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an incid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: "Happens all the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When you took the Defendant into custody, did Mr. Jackso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peacefull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: "Anything but. It took two officers to subdue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Nothing further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Officer, when Ms. Spirakis filed her first police re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her for a description of the driver of the other vehicle,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: "Yes I d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She was not able to give you a description, was sh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've said Ms. Spirakis might have been in sh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. Did you request medical attention for 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: "No. She hadn't sustained any injuries. Other than being s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she seemed basically ok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Did you request a patrol car to drive her home becaus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shoc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: "It was a busy night. There'd been a gang shooting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said she was able to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So she wasn't so distracted, agitated or shook u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cerned about her ability to operate a motor vehic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: "Like I said she seemed okay to dr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But she was not okay enough to describe her alleged assai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ing, was sh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: "I guess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n your testimony you described the damage to Ms. Sporaki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 Did you also inspect Mr. Jackson's truc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: "Yes, at the time he was taken into custo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hat damage did you fi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: "There's a heavy-duty bumper on the front of his truck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sustain high impa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Officer, I asked if you observed any damag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: "Because of that bumper there probably wouldn't have been a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as there damage or no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: "There didn't appear to be any damage to his vehic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Earlier you testified that a partial license plat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assailant, given to you by Ms. Spirakis severa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cident, led you to conclude that Mr. Jackson w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, is that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Did you interview Mr. Jackson, either by phone or in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aking him into custod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hy no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: "I was afraid he would try to avoid arr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Did Mr. Jackson have a criminal reco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Did you conclude that he must have been the assail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black? And was it also his race that led you to conclud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ry to avoid arres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Objection. Irrelevant. Police arrest procedures ar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: "Why not, your honor? That cop knew my name was Darryl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he called me? `Leroy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trying to interrupt him: "Mr. Jackson, restrict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 questions asked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 also trying: "Darry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continuing, getting more angry and upset, even stand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oint: "And he put handcuffs on me in front of my neighbors.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y would have cuffed me if I looked like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Darry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: "Calling me `Leroy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Darryl, sit down and be qui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to Justine: "That's what got me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Jackson you are not going to carry on and jump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courtroom. Do you understand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: "Yeah, boss." And sit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apologize on behalf of my client, your honor. And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re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court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Darryl, I know how frustrating this is for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: "No you don't. I'm the one who's going to get convi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 didn't do." He walks off down the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Is he right? Are they going to convict him no matter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No they're not. If we could have put him on the sta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a ground b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But you can't put him on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Prosecution will do everything they can to provoke him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ry thinking he really is some angry Black guy with a short te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ight run somebody off the road." Jackson walks ov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: "You talking about `Leroy?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Darryl, stop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court, closing arguments from the prosecution and the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Your job is to decide whether it was Darryl Jackson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the truck that ran Connie Spirakis off the road last April 7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was Darryl Jackson who fled the scene, not knowing wheth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njured or even killed his victim. Now we witnessed his angry out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this courtroom earlier. We saw him lose his temper, just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at night up on Mulholland Drive. And there is Connie Sporaki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her assailant, giving a word picture of the ma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rime. I ask you to consider the evidence before you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Jackson guilty as charg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Darryl Jackson has no criminal record. No history of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In fact, the only thing linking Mr. Jackson to this cr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Ms. Spirakis gave police, three and a half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. An interval during which she could have seen Mr. Jackson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lgebra tutorial he teaches in her neighborhood on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. But why would Connie Spirakis accuse an innocent man?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viction Ms. Spirakis won't make any money in her civil ca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are ambiguous and uncertain but there were no dents or scr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r. Jackson's vehicle and there was no description for thre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days, all of which should raise reasonable doubt. Use you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and good judgment and return a verdict of not guil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Neil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don't take his cal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He says it's urgent. He says he's desperate." He put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ed. "Line three." Ted pic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is it, Neil? On what basis? There's five different reas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elp you. All right, don't say anything to anyone. I'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ttle while." To Louis, "Cancel my afterno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courthouse. Lila, Jackson and Justine are waiting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e verdict. Someone knocks and informs them that the ju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: "They were only out an hour. Is that a good or bad sig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Let's go find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court. The bailiff hands the verdict to the j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`We, the jury, in the above entitled action, find the Defe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Jackson, not guilty.' Ladies and gentlemen of the jury,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ime and attention and the exercise of your good citize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ismissed. Mr. Jackson, I hope this is a lesson for you.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legations of mistreatment, the system wor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: "If the system worked I wouldn't have been hauled off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rime I didn't comm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r honor, I think our business before the court is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interrupts: "If the system worked I wouldn't have been hum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my neighbors and I wouldn't have had to pay every cent I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myself out of jail. So don't expect me to bow and scrap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tude because I only got half screwed by th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Jackson, I'll require an immediate apology from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spect you have shown this cou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Darry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r honor, may I approac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 don't need to hear from you, Ms. Appleton. Mr. Jackson,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nna b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: "I said all I had to s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 find you in direct contempt of this court and sentenc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jail. Take him in custo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r honor, may I see you chamb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We have nothing to discuss, Ms. Appleton. This cou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ur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r honor, how long are you planning on holding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As long as I can, counsel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Darryl, you can't win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: "I already won. I said my pie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Don't do this to your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: "I did not do this. I got done to. What I did, was stand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taken away into cust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Ted runs into Detective Polson outside the poli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son to a police officer: "I'll take to the chief and see.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leaves and Ted approaches Polson. "Counsel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's your approach on the case, Polson? Anyone who was 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of mine gets charged with this murd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Can Avedon afford you or is he just picking up someone's soa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assume you arrested this kid on something other tha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wit obsess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He left a pretty sticky deposit in that gir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emen which you matched to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See you in court, counselor." He walks away from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visits Neil in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Oh, man, Teddy. Am I glad you're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ell me what happe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he cops came to my house. They put me in handcuffs and the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under arrest for killing Jessic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y gave you your Miranda righ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ave they drawn bloo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y matched your DNA with ejaculate in her bo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Oh, ma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y must have gotten the report we submitted last yea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rnity su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eddy, I swear to God I didn't kill her. You gotta believ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y believing you isn't relev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shouts: "Teddy, I had sex with her! That doesn't make me a murder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out of there by midnight. Richard Cross showed up. We smoked a bl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I went home and I crash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told all this to Polson in the interview after the drug bus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Except for me and Jess getting it on. Look, I didn't know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fteen. And when he told me that, I kind of freaked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 lie is what's biting you in the ass now, Neil. With the s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and you're holding back on Polson earlier, it looks to him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hip-deep in a rape-homic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Help me, Te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have been trying to tell you, Neil. I cannot represent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getting more desperate: "Look, I am begging you. I know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erk in the past. I know I owe you money. But don't let them ha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, Te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not the money or the jerk you've been, or even wheth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're innocent. I represent Richard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Oh, come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can't defend you without creating a conflict of interes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Rich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Don't go legal on me here, 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se aren't nuisance technicalities,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Look, another lawyer takes this case and he biffs it because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good... I'm the guy dead, Ted. I am the guy dead. Tedd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can't." Neil breaks down in tears. "I'm sorry. I'll ge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presentation I c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am not a killer, 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et me get rolling on this. I'll be in touch." Neil nods. As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, he looks back at Ne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yl Jackson, in county jail, gets a visit from Justine and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Darryl, this is my boss, Ted Hoff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We met last Christmas at the office party. The judge is adam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t reviewing his contempt ruling without an apolog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: "Then I guess I'll be in here for a while 'cause I'm not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cho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ne: "But before you make it, think about Lila for a moment. S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re for you this whole time. She's worried sick about you in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: "Yeah, well, this isn't about Lila. All I did in that cour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ell the truth. But I guess that's a crime under our syst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 exactly a revelation that people who are poor, non-whit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very often come out on the short end of the stick. Bu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ng an attitude with this judge going to change anything? Not one b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: "What about his attitude? Maybe he won't call me a nigger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but this judge is a rac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re a teacher,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: "Ye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like what you do? You feel you're accomplish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those kid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: "What's your poi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ever's wrong with this system overall, you've managed to ca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world for yourself that makes sense not only to you but t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: "Yeah, and does any of that matter to the cop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on or this judg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 matters to you and Lila and your students. And apparen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ed to those jurors as well. I urge you to do whatever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 that courtroom to get to the world you can control, the on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rough you're own accomplishment and hard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before Judge Kn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s. Applet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ne: "Your honor, we appreciate you taking the time to revie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With your permission, Mr. Jackson would like to address the cou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: "Your honor, I apologize for my behavior yesterday. The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ial did cloud my better judgment. I say this not as an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perhaps make my actions understandable. If race was a fa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s against me, as I believe it was, then I was v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-minded jury and an impartial judge. I came here seeking just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but I couldn't take yes for an answer. I am so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Court accepts your apology, Mr.Jackson. Because you'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rse for your actions, and a proper deference to this bench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is hereby commuted to time served. Young man, I hope you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olerance you've enjoyed in this courtroom is wha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ountry and our system of justice the envy of every nation on ear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: "I hear what you're saying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 hope you put this episode behind you and get on with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leave the court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: "Hope nobody got any of that on their shoes." They laugh. "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say something I do mean. Thank you, for everything." Shakes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Just doing my jo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So listen, Justine. I know you put in a lot of time on thi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e owe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Family discount. You guys have got a wedding to co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Well then you better promise to c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ouldn't miss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and Gary Blondo at l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I talked to Leonard Greer, Teddy. The studio will pay his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is not the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ll what's the problem, Gar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Well the problem, Teddy, is `Deadbolt.' It's a seventy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picture, not counting the effects bill from ILM. And Neil Ave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haps you've read in the periodicals, is the star of `Deadbolt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reer is f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Greer is not Hoffman. Do you have any idea what will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d's convicted? `Deadbolt' can get in line behind `Ishtar,' `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' and Howard the Duck.'" Richard Cross comes over to jo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e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Rich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Gary, how are you?" They shake hands. "I'm sorry I miss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e of `Three Time Mary' but I was in j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Yes, uh, that's how I felt at two hours and forty-seve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edy." They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ou know what I daydreamed of the whole time I was locke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b cakes here." Blondo's cell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ndo on the phone: "Yes? Did he say why he's refusing to co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? Oh, please!" To Cross and Ted, "If you'll excuse me a minut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bitrate a trailer problem. Good to see you out and about, Rich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Nice to be out and about, 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, life getting back to norm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sighs: "Francesca and I have a few things to sort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hope that happe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hank you. So, I understand Neil Avedon asked you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ichard, I'm not comfortable discussing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understand you decli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Did you understand what I just said? I'm not c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ng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Did you turn him down because of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ichard, I'm not representing Neil Avedon and that'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 intend to disclo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Look, Teddy, I've known this kid for years, okay? He's a bad 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doubt about it. But he did not kill that girl. If 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away clean from this, his career is over. And I don'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. Now if I have to sign off on any potential conflict or wa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ttorney-client privilege to get you to represent him, I will do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ichard, if I represent Neil Avedon, my obligation as his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quire me to use every bit of information I know to suggest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rder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smiles: "I know what it feels like to be falsely accused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ive Neil Avedon of the best representation available. And that'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at least think it over? Can I count on you to do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ll think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All right. Thanks, Teddy." 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Ted's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nold, you're back. How'd it g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Acquittal on all cou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ongrat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old: "Ah, small potatoes, really. But they won't be for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`Arnold Spivak' up there any time soon. I was awesome." Ted laug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a lot more spontaneous than I had planned." Louis hands 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Hello, there are your calls. And Dave Blalock's wait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s, Louis." Enters his office. To Blalock, "Cross said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 any conflict. He wants me to represent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lock: "Complicated 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avey, if I was making book I make it three to one Avedon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at gir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lock: "Well if he was guilty you wouldn't think he'd have told P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t the girl's apartment just to get out from under a drug bu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Cross did it, why does he want me on the c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lock: "'Cause he likes playing with fire and you're the hottest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he didn't do it then it makes more sense. Take a ride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ker Center. We're going to represent this k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ffman household. TV news is on. It's a statement made outside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y Ted to the press. Annie preparing dinner as Ted arrive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 [Ted]: "The allegations made against Neil Avedon aren't worth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except to say that they are as ludicrous as they are unfoun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 [Reporter]: "His film has been rated R for violence. Is this a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mitating ar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 [Ted]: "This is a mistake. What you have here is a poli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ontrol, trying to solve this crime like it's multiple choic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just happens to be the latest scapegoat." Ted shuts off the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was your d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How was my d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m-hm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ie: "Well, Lizzie didn't have any cavities but Dr. Mestma said s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ed braces in a couple of years. Then Hector called an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n't trim the eugenia this week either. He's run out of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s so we're back to `my truck broke down' as the excuse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time to find another gardener. There's lamb stew in the oven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insons invited us up to Ojai this week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 this is how we're going to handle things, just not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This is how I want to handle it because I don't want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that comes with it in our h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'm not naive, Teddy. But a case like this on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rics and media hoopla, it's not about getting to the truth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usiness. Crime is entertainment. Everybody's a celebrity. Law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nesses, jurors. And the whole idea of justice goes right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d like to think the basics haven't changed. It's sti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your case in the courtroom and letting the jury dec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zie comes into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Mommy, Jackie invited me to sleep over on Friday. Can 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thought she was your archenem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Not any more 'cause daddy is Neil Avedon's lawyer and Jac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his autograph." 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i." They hug and 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 on the phone: "H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was school tod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e you hungr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Just a minute. It's Ricky Philbr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zie: "Ricky Philbrick is calling me? He's such a babe! I'll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room." Runs to her room saying, "I'm going to be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in scho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rest my case, counselor." Ted sig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tit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 Century Fox Television, a News Corpora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Associate Producer: Gigi Coello-B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roducer: Chad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in New York: Alexa L. Fogel, C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 Zima as Elizabeth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Redmond as Mark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Wright as Report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beth Harmon-Haid as Reporte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Ramsey as Reporte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i Chong as Reporter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Photography: Aaron E.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Designer: Paul 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Andrew Doe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duction Manager: Patrick M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Director: Michael J. Schil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sistant Director: Brian F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Designer: Brad R. L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ultant: Howard Weit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dvisor: David J. Ga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ordinator: Nancy Wil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Supervisor: Debra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Artists: Norman Page, Jim Scri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irstylists: Paulette Pennington, Anthony Wil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a Operator: David Boy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Camera: Tom K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ffer: Mark Vu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Grip: Harry L.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2nd Assistant Director: Andy Spilk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ound Mixer: Susan Moore-Chong, C.A.S.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: Patty McGetti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A.D.R.: Superloo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recording Mixers: Robert L. Appere, Ken Bu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corator: Mary Ann B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esigner: Mindy Roff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Person: Randy B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ster: Jerry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Manager: John Armst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ordinator: Michael No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ssociate: Libby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Coordinator: Pete Law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 Coordinator: Norm Be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Production Coordinator: Ann M. K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Production Coordinators: Laina Mumbrue, Jamal A. Swin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ccountant: Candace Montgomery-L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t. to Steven Bochco: Barbara Kro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t. to Charles H. Eglee: Marian Dev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R (R) Telecine and Electronic Assembly by Encore Video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ine Colorist: Steve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ed at Sony Pictures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Sound Editorial by Dave Weathers, Miles of Fu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Dolby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es &amp; Panaflex (R) camera by Panavisio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Steven Bochco Productions #710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 is the author of this motion picture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and other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TP) Color by Foto-Kem Laboratory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and characters depicted in this photoplay are fictitiou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actual persons, living or dead, or to actual events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is motion picture is protected by copyrigh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s, and any unauthorized duplication, 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on of this motion picture could result in criminal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ivil li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