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October 1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NOTE: The credits listed have been completed thanks to Toni Korhon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Neil's poly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: "Did you murder 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n my mother's life.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Neil's first viewing of the Griott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said you didn't choke Melissa Griotte during se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idn't." Clip of the tape. "God help me, I don't rememb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Deadline: America' interview with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We're going to run the Avedon tape over six nights.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, that boy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Barbara Nichols providing Richard Cross with an ali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I have information Richard Cross is innoc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Cross hasn't said anyone was with him at the crime sce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I was with him last Wednesday night when he went to that gi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Ray Velacek waiting to hear the outcome of the charges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What'd they s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y'll reinstate you but only if you agree to reti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Being a cop, it's a hab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a habit you can bre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Ted and Cross'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bout Francesca, I just want to thank you. It will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discou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hink she has a good so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nd I am evil incarna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Neil and Chris at the Hiltz Cli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People here are going to kick your butt to get you straight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like it. But when you leave here you're going to be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er. Maybe find out who you 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nd what if I find out who I am is the guy that killed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TV with Dean Crow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Here in Los Angeles, the preliminary hearing in the Goldi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case is about to get under way. Charged with the slaying is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, Neil Avedon, who will be bound over for trial if the prosecu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a reasonable suspicion he killed Jessica Costello. Join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legal expert, Dana Benson. Dana, I understand that the judg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on the prosecution motion before the preliminary hearing can begi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son: "That's correct, Dean. Neil Avedon has been in a drug and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 facility for the last twenty-one days as a condition of bail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's been released the prosecution will want to take another sh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 different judge at revoking b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Some of our callers have wondered why this case is clipp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uch a fast pace. Is the State rushing to judgment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son: "Actually it's the Defense that's accelerating the pace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if Neil Avedon were my client I'd be doing the same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son: "He's been through rehab. He's sober. He's got a flourishing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. The quicker his attorneys can get this preliminary hear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go to trial, the be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All right. Thanks very much, Dana. Judge Alexander has beg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. Let's join them now, in progress." Someone shuts off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Judge Alexander presides over the preliminary hearing.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s for the defense, Grasso for the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d as you can see from the report submitted to the cour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 has successfully completed his rehabilitation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. Just because the Defendant has been awarded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doesn't mean he's not a danger to the commun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Cutting through the People's sarcasm that is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ans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don't agree. And frankly, with all due respect to my col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Harrigan, if it had been my call, Mr. Avedon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bail in the first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r honor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, interrupts him: "I know that we live in an enlightened ag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novitch, but just because your client acknowledges being a dope 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him a pillar of the commun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honor, if you revoke bail, at this juncture, the ne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punish Mr. Avedon for getting so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Counsel, your client is being charged with homicide. I'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ff the streets and in custody where he belongs. Bail is hereby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is in recess until two o'clock. Bailiff, take him into cust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all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'm okay. I'm not going to worry about what I can'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tta bo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But I do need one favor. I want to see Julie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not a good idea,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eddy, I caused her a lot of grief. Okay, I've got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Except `when to do so would cause further injury,' now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Step 9 you're leaving 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Hey, Chris. You're not my sponsor. You're not my highe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y lawy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want to take Julie through a laundry list of all the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to her little sister, short of killing her. Now who's tha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Right. I'm also supposed to continue taking personal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wrong, promptly admit it. You're right. Thank you." Shake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ris and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iff: "Let's go, Mr. Avedon." Takes Neil into custody and lead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mebody say a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Tighe as David Bl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pano as Raymond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e Phillips as Juli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Brocksmith as Dr. Elliott Math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very as Judge John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Frost as Judge Neil Pla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Zabel as Stuart Li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leshette as Gary Bl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Norris as Rusty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Vaughn as Dean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rah May as Dana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Jayne as Billy Mc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y Ginsberg as Jonathan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 Gallego as Dr. Gina Sa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cott as Sydney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Raider-Wexler as Dr.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arles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Nancy Sa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ene, morning staff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's go fol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Filed a writ of habeas corpus on Shabazz this morning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end of the we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And we've gotten a letter from an attorney representing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e ag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he very same. He's threatening to sue for emotional dis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privacy, blah-blah-blah, if Dave Blalock keeps ca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Jessica's di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 must really not want to talk about why he's mention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rt having Dave call him twice a day from now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e filed a discovery request for lab analysis on hair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venhurst Apartments but, you know, the DA's dragging her f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ich means she's not using it in prelim. But let's flag 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tells Sydney Schneider to make a note of it. "That could be sm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get burned. Justine, where are we on the Jonathan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 waived jury and prosecution stuck to a court trial.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y chance of a de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o far the deputy DA hasn't budged. But I'll give t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ive it your best shot. I know the family. This has been a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Prosecution's really going for a hate crime enhancement on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ren't both kids Jewis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es but they have a case. Co-defendant turned State's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corroborate the attack was anti-Semit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we get any help from the psychological evalu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wo psychologists and a psychiatrist say he's competent.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ut medic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wonder how this kind of thing happens. Keep me in the lo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kay? Anything else? We're out of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urthouse, Justine and deputy DA Mark Washington are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te crim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Let's forget for a moment the apparent illogic of a hate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mitted by someone of the ethnicity, my kid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Ah, but look at the pattern of behavior. He paints a swas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at house room door, charges are dropped. Threatening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hate mail. It's gotta stop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Batte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No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h come on, Mark. Let us plead to misdemeanor battery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iction. He gets a year at county, does six months and 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unseling where he belo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Hear me, Justine. I'm going for the full shot becaus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Jonathan Miller deserves. And I think the judge will ag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is enhancement's due is double the time he's going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son where he's not going to learn a whole hell of a lo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 of man. Why does that make no sense to me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Maybe because I have a little more insight into thes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te crimes than you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h Mark, don't make this about your being bl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Hey, anybody ever put a rock through your window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?" Justine walks away. "See you in cou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Stuart Lipson, the victim in the hate crime, is on th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, Judge Neil Plather pres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son: "I was on my way back from my girlfriend's dorm when thi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up in front of the frat house. Jonathan and this other gu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came after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Did you do or say anything to provoke 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son: "Nothing. Jonathan started shouting names a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Then what happen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son: "Then they chased me and Jonathan jumped me from beh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aling on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Did you sustain any injuries in this attac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son: "A broken nose and a dislocated shoul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How did you meet the Defendant, initial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son: "He rushed Chi Theta the year before. I was pres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He didn't exactly fit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Can you be more specifi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son: "At the rush dance we got complaints from a few of ou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about inappropriate behavior. He groped them basic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interrupts: "Objection. Hear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What about the other individual who attacked you?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efo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son: "N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When the Defendant attacked you did he give any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ac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son: "He said that I deserved to be beaten until blood ran out my 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a Jew." The Defendant lau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Were those his exact wor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son: "He used the word `kike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Was this the first time he'd expressed anti-Semitic t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son: "No. After he was turned down he started calling me, leaving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 finally had to change my 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Did he leave you alone after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son: "No. He started sending me stuff in the m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Your honor, I have a letter here written by the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 approach the witness? Do you recognize this letter, Mr. Lip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son: "That's one of the letters he sen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Your honor, I'd like to enter this as People's Exhibit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please read the last paragraph of the letter, Mr. Lip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bjection, your honor. No found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son: "Counsel knows the handwriting has been authent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ologist as the Defendant'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ll admit it. Subject to strike. Go ah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son, reads: "`Izzy, Ikey, Jakey, Sam. You're the boys that don't eat 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zo and gefilte fish are your favorite dinner dish. The world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lace if Adolph's crew had finished the job that they started. G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undte hate. Jonathan Miller.' Gei gesundte hate is Yiddish for `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althy.' I guess he was being iron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Neil's prelim. The coroner is on the witness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r. Matheson, have you been able to establish an estim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Yes. Jessica Costello died between the hours of 10 p.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.m. on the night in ques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based upon your autopsy findings would you please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what was the manner of that de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Homic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the mechanism and cause of that homici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Asphyxiation due to stran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ow can you be so sure that asphyxiation wasn't caused b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ing on a piece of foo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This was a violent, manual strangulation. As noted in my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oid bone which is located at the base of the tongue was fractu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said `manually.' How can you be so cert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There were obvious finger and thumb marks on the neck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 strangulation bruises left by a cord or stocking form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octor, other than your toxicological findings did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substance in the body of 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Yes. A vaginal swab revealed the presence of se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did you turn that swab over to S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, doctor. That's all. Your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aware, are you not, that Jessica Costello's body wa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7:30 a.m.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That's my understanding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an you state the precise moment Jessica Costello di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I can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uld any doctor or forensic scienti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i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Unless it is witnessed it is impossible to establis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someone's death. The best we can do is give a reasonabl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alysis of the postmortem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you've established Ms. Costello's time of death within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window.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your report you stated that the act of sexual intercourse, al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ously, occurred prior to the time of death.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That was my finding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it's possible that the act of intercourse and Jessica'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occurred, by your own estimation, five hours apart.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It'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 if I told you hypothetically that Mr. Avedon had sex with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 p.m. and she was murdered at 3 a.m., you couldn't disprov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if I told you hypothetically that Neil Avedon was in Chica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Jessica Costello met her death, you couldn't disprove that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Well, when you put it that way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exactly the way I'm putting it, doc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son: "No. I could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further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hate crime case. Mr. McBride, the co-defendant who h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's evidence, is on the witness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Mr. McBride, did the Defendant ask you to accompany h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Theta house in Westwoo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ride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Did he say 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ride: "Uh, Johnny said he to kick the crap out of this kid for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. Could I come along, in case he needed back-up if his buddie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What happened when you arrived at the fraternity hou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ride: "Well, we sat in the car drinking beer until the guy g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uh, Johnny was out of the car like a shot, swar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You also participated in the assault, did you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ride: "Yeah but this was Johnny's beef for sure. I held him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omped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Did the Defendant say anything to Stuart Lipson as he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t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ride: "He called him a kike, uh, bunch of other stuff alo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Your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've received immunity from prosecution for your ro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 exchange for your testimony, isn't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ride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id you meet with Mr. Washington to discuss your testimony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ride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ow many times did you meet with Mr. Washingt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ride: "Three or four ti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nd he coached you on what to say, didn't 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ride: "No. He just told me the kind of questions I'd have to answ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h, he said all I had to do was tell the tr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see. Tell me something, have you ever been convict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y, Mr. McBri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Objection. The Defense is attempting to wrongly infl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s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 Let me assure you, counsel, my passions are in che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ride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s it true that you've been convicted twice, of felony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te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ride: "Yeah, I'm the kind of guy that gets hassled a l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Given your familiarity with violence, wasn't it your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nathan Miller that he use his fists to settle things with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ride: "Look, like I said this was his deal. I was just alo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California has a Three-Strikes law. In light of you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s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interrupts: "Objection. Calls for a legal conclu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continues: "... without immunity from prosecution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oking at your third strike, couldn't you, Mr. McBri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ride: "Look, I'm telling you the tr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r honor, I asked the answer be stricken as unrespon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o ordered. The witness is to answer the ques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ne more time, Mr. McBride. The choice was turn State's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fy against Jonathan Miller, or spend the rest of your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. Yes or n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rid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No further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Ted's office. Dave Blalock has news about Beverly Nich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o you know, Da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: "I know that Beverly Nichols' insanely jealous husband 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do three-somes with his w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comes from w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: "A guy she hustled for owned an escort service. Said it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's wrinkle husband would take an extra C-note to go a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ill your guy go on reco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: "How about he's got a video of Beverly and her husband gett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joh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that's true that pretty much blows Richard Cross' alibi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. When can we see the t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: "He's coming down from Sonoma. I'll meet him at the Deville Mo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's right. The tape will be on your desk at 4 p.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expensive is this exercise in good citizenshi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: "Gratis. The guy owed me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ust have been some fav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: "When you drop this on Polson about Cross' story being no good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e still think your Cross' boy. And get a Polaroid of his fac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avey, watch your back." Dave smiles and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reliminary hearing. Detective Polson is on the witness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ould you tell the court, Detective Polson, what other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 had that led you to the Defendant for the murder of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n an earlier interview he denied having sex with the vict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of her death but a lab report later revealed the presenc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n inside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ould you elaborate, detect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 directed the lab to compare the sample with one taken from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 during a recent paternity suit. DNA typings reveale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did you inform the Defendant about the lab repo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how did he respo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He said he wanted a lawy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originally arrested Richard Cross for the crime, did you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you wouldn't have arrested Mr. Cross unless you had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,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Corr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tell us detective, if you were so wrong about Mr. Cro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, how can you expect the court to believe you're s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il Ave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We feel the evidence is compel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's talk about evidence. Were there any independent witn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y history of violence between Neil Avedon and 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's get back to that earlier interview. You questioned Mr. Av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tember in connection with a drug arrest for which charges we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at's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tell Mr. Avedon then that he could avoid prosecutio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Mr. Cross was in Jessica's apartment the night she di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o I did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help me out here, detective. Did my client pick Mr. Cro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ut of a 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Richard Cross was a suspect. I knew they were friends. I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e'd appreciate anything Neil knew about the Costello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n't you tell Neil Avedon that if he could place Mr. Cro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the night of Jessica Costello's murder you wouldn't fil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o I did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when Beverly Nichols provided Richard Cross with an air-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i, you turned around and you arrested Neil Avedon. Did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closest target, isn't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o. All the evidence points to a single perpetrator who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and had rough sex with her prior to her murder. The Defend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who fits that de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had no description of the killer. You made that up, did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Argument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criminologists lifted the semen sample from the dead girl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men in LA, what made you look for a match with Neil Aved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? A hunch? Or did you consult with psychics during your investig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 simply followed the evid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way you followed it on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done here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Hoffman and Associates Law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ydney. Getting your bearings all right around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Yes sir. Everyone's been really nice. And this is for you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judge's decisions that were reversed on evidentiary ru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, maybe, it could be helpful, possib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look forward to read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to Ted: "He still hasn't called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Sydney: "Give my regards to your folks." Walks to his off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trailing hi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ed, just so you know, the buzz going around is this fi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it is owned by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wouldn't pay attention to any of that kind of talk if I wer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t's going to soften our collective integrity. I'm wor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unch, okay, and this idiot litigator on the treadmill nex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with this routine. Let me tell you it got pretty int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iovascular section. I came this close to popping the gu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nold, this town's like a bucket of crabs. You make i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le and there's somebody underneath trying to pull you down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Dave Blalock returning your page." Arnold and Louis leave.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avey, have you got the tape? Then why did he miss the second pla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good, Davey. No, I'm not looking to hire him as a pilot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looking to see you in some kind of jackpot. Davey,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looking to hurt you? Would he go up for auction? All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 You'll call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Neil's prelim. Clos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Based on witnesses' testimony this is what we now know.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 died in her apartment between 10 p.m. and 3 a.m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vedon's semen proves that he lied to the police when he denie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re during that time. And Jessica was strangled either du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xual act. One of the Defendant's many disturbing predi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to bring this man to justice is not only warranted b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eople have clearly established a reasonable suspicion tha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 is the person who committed this murder. Thank you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Couns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young man concealed having had sex with Jessica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he was underage. He was intimidated by police into regurg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enario force-fed to him involving Richard Cross, Detective Pol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andidate for this murder. When that didn't pan out and Mr.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, Neil Avedon became a convenient scapegoat. But the cr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conjured up by the prosecution in no way leads to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 that Mr. Avedon had any part in her death. And ther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re is insufficient evidence to charge Mr. Aved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 Thank you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believed the People have established their burden. Mr. Ave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e is bound over to the superior cou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. I'd like to be reheard on the matter of b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You can take that up with the trial judge as soon a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This hearing is conclu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to Neil: "Hang in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, to Neil: "As soon as we get a new judge we'll move to set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" Bailiff escorts Neil out of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to Chris: "Has Davey beeped up back?" Chris checks his bee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No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see you back at the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ene: Ted goes to check on Dave Blalock at the Deville Mo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44. He gets the manager to open the door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: "This is very irregular. I don't know about this." Ted kn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but there's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pe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: "What about the privacy sign?" Ted hands him some money.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the door. "I'll give you one quick pe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opens the door and finds the dead bodies of Freddie Carello and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: "Oh my God! Oh my God! I'm going to call the poli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ait a minu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: "No, I must get back to my office. I have to report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me here! That's my card. You give that to the detectiv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: "No, you're supposed to stay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You give that to the detectiv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leaves to call the police. Ted enters the room and knees near D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av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moves the keys from Dave's  pocket and takes his office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is playing. Ted checks the vcr. There's no videotape. 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Dave Blalock's office, enters, sees various photographs of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ve. Ted listens to Dave's phone messages while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r. Blalock? This is the Laurel Pet Clinic. Algonquin is ready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now.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Dr. Scarborough's office. The doctor will need about an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to take impressions for your new bridge. Please give u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ts into your schedule. The doctor will be away next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hange things around.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finds a photo of himself and Dave when they were fishing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it while listening to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ve, uh, Gary here. The arrangements have been made. I'm wait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e the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ary Blondo] "Dave. Pick up the phone, Dave. Dave, is this guy a no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gment of your imagin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r. Blalock, Bay City Properties again... " Ted fast-forwards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ary Blondo] "Got your message. Rusty'll be at that number. Call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h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chine) "Final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message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: the hate crime case. A doctor is on the witness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In my evaluation of the Defendant I found him to b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intelligence presenting symptoms of anxiety disorder which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 report have been ongoing since adolescence. Within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he patient had bouts of depression that were eventually exter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ti-social behavior consistent of which he's been charg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Is the Defendant able to tell right from wr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Can you explain to the court how it's possible f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Jewish and at the same time anti-Semiti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Yes. Mr. Miller's grandfather was a concentration camp survi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survivor guilt creates a generalized dissociative anxie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particularly among the offspring. The Defendant's parents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arheading a number of Jewish causes. They became promi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ish community and beyond. This placed even more pressure on the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already despondent over his perceived inadequacies. He lash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ng his hatred onto anything Jewish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In your opinion, was he gripped by an irresistible im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impossible for him to restrain himself, from engaging in ra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on innocent peop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bjection. Leading. Counsel's providing his own testim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I'll rephrase. Can Jonathan freely choose what to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elings of prejudice and hatr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Yes. In my opinion, Jonathan is a mentally balance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experience feelings without having to act on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Your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n your experience, do people who hate themselves d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thin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It's very comm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en, doctor, how do you know that Jonathan's action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punish or even destroy  himself? And that beating up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on was the best way to accomplish that go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Objection. Comp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 Ms. Appleton, let's not put too fine a point on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t is the point, your honor. The purpose of hate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is to levy greater punishment on crimes targeted at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If in fact my client did attack Stuart Lipson it was no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ic hatred. The only person Jonathan hates is himself. Ther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the requisite intent to commit a hate crime." The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Justine by beginning to sing, louder and louder, `Di di 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di enu, di di enu, di enu, di enu' and rising to his feet. The bai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him sit again. "Jonath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Down, young man. You sit down or I'll hold you for contem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to Justine: "You have my sympathies. This guy 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exam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Hoffman's firm. Ted returns from Blalock's office to find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on waiting to speak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Counsel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's go to my office." In Ted's office. "I knew whe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ecause he told me where he'd be. He was late getting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 I went to find him. The motel manager let me into his roo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oth shot to death exactly as you found them. No sign of stru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arr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is other d.b. [dead body], Freddie Car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never heard of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ever heard of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your next ques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He got popped a couple of times down here for pandering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idea what Blalock was doing with this guy in a motel roo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many times you gonna ask me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at's a `no'?" Ted just glares but doesn't respond. "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y at the crime sce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d business to take care o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We found Blalock's apartment key on him but no office key.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uilding manager to let us in. Is that where you were taking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, 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accusing me of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Ah, perish the thought. He's hit point-blank. There's no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in the room. Occur to you Blalock might have known the shoo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akes s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Did you have any knowledge of business he might have be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ry Blon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. Why don't you go talk to Mr. Blon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ah. We're gonna do that. Sorry for your loss." And h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, Ted's office. Louis takes Gary Blondo in to see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He'll see you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, sighs: "What a thing, huh, Ted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id you have to do with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, laughs: "Are we bugg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avey Blalock was murdered. He was shot in the back of the hea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have to do with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I hope to God you know what I had to do with it. He told m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n proof to clear Neil. He said he needed a hundred thousand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 I figured he was calling fo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think I can't raise a hundred thousand dollars? You think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 on the ph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Whoa, whoa, whoa! What the hell is going on here? I figu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 little deniability in case you were questioned. Are you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lalock didn't come from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'd you send with the money, Gary? Who made the delive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Rusty Arnold. He waited nine hours by a pay phone for Bla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he brought the money to the mote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Yes and he dropped it off and then he left. Teddy, are you craz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I have anything to do with what happened? I've got a fil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a star who's in jail. Blalock tells me he's got a videota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Neil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all he said t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What else would he need to say, for God's sake? A, h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B, I don't want to know what's on that tape. I'd li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ability too. I gotta talk to the pol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about Rus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Rusty's talking to them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's on your payroll or the studio'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The studio's. And also he's got fourteen years with the D.E.A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ver from the F.B.I. Also a fourth level security clear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Very impres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You're, you're not looking to saw the branch off behind m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ddy, saying you didn't know about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d no idea you were invol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Tell you the truth, I'll a little out of my depth.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's going on. That's where you jump in with reassura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ve to run a staff meeting, Gary. Louis will show you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Sure. Okay." And Ted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hate crim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e Defense calls Dr. Gina Sanchez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Objection. Your honor, the People have had no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is witness' background nor have we been provi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" Whispers to Justine, "What are you doing, Just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, to Washington: "You were the one who suggested I have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." To the court, "The report was provided to Mr. Washingt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tempted to discuss Dr. Sanchez's anticipated testimony with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last night and early this morning. But he wouldn't retur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Washingt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Your honor, I've been involved in another case and I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. However if you could grant a twenty-minute recess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Next time return your phone calls and read your mail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Go ahead, Ms. Applet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r. Sanchez, what is your current posi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hez: "I'm Chief of Neurology at Westside Medical C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Based on your examination of Jonathan yesterday afternoon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med an opinion as to whether or not Jonathan's violent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a medical condi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hez: "Yes. I had a series of MRI's taken that I'd lik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 ask that these be entered into evidence as Defense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E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Objection. Lack of found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RI x-ray is placed on a ligh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hez: "This is Jonathan Miller's brain. This mass is a grade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cytoma, an advanced malignant tumor. It's located in the left fr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n your opinion, would the presence of that tumor infl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Jonathan's behavi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hez: "Absolutely. The brain's cognitive center which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forms appropriate behavioral response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ntal lobe. So is impulse control. Damage in this region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type of paranoid, delusional, disinhibited behavior ex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r. Mil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n other words, Jonathan would suffer delusions and hav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ose delus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hez: "Corr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nd no matter how wrong those delusional impulses wer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be able to resist 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hez: "It's unlikely. It's also worth noting that this area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So inappropriate verbal responses would be exp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n an individual who had had a troubled adolescenc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anxiety neurosis, is it possible that aggressiv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tumor could be misread as a more extreme version of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hez: "Yes, that type of behavior profile could easily mask the tum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f not removed, this tumor will kill him, won'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hez: "Eventually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s it operab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hez: "Yes. And with his youth and physical condition, his ch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covery are very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: "Counsel approach." To the court stenographer, "We won't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" To Washington, "Do the People understand this to be a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case because that's what it's turned int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Well, if it's tr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've gotten a second opinion and you saw the MRI's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Washington, the People have a mo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I may catch hell for this but I'm going to do what I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Good. Step back. Mr. Washington, do you wish to make a mo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Yes, your honor. In light of the Defendant's medical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move to dismi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otion granted. Case ordered dismissed. Mr. Washington, I'm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 and for the benefit of your superiors, that you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urse of action here. Mr. Miller, good luck to you and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rt is adjour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"Good job, Justine. Hope everything works out for your cli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a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lers: "Let's go home, son. We can't thank you enough. I'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ed. Thanks. Thanks." The mother hugs J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, to Jonathan: "You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: "Yeah, I guess. I'm kinda sca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'll be fine. Dr. Sanchez is a good surgeon. Take c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a restaurant where Ted is meeting Ray Velacek at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s for meeting me, R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Who killed Dav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ve got some ide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'd like to meet 'em." Finishes his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want another 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ill you do some work for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 owe you and I owe Davey. I'll do whatever you n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ight o'clock from where you're looking, center of the room,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o and his security gu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Gary Blondo that makes movi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avey was looking into a lead in the Avedon case. Avedon's in Blo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vie. Davey went to Blondo for a hundred grand. The security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he money to Davey at the motel where he was ki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s he the guy I want to me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me on. I'll introduc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, to the busboy: "No, leave that. We're being joined." Ted and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to the table. "Hey, Teddy! Uh-oh, Teddy. Who's jammed up to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ick a table, G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You know Rusty Arn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hink we met a few times." They shak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ary Blondo, Rusty Arnold, this is Raymond Velacek." They also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You were an LA c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Yeah. I'm ret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I think I read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to Blondo: "So how'd your conversations g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Teddy, I'll tell you, I was one hundred percent forthcom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Rusty was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I'm awful sorry what happened to your guy. What else was he in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ugs cases or any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that I'm aware o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Was he, uh, exclusive t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retty mu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: "Yeah they asked me that. I, uh, didn't know what to tell '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Keep me posted, Teddy. Any develop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Good." To Ray, "Good to se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ake care." To Ted, "Any idea who the empty chair was for?"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way from the table as Ted spots Richard Cross walking towar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alk away from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w here's what makes you such a complicated person, Richa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 a few minutes ago. You see me. You head for the men's roo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ealize your Gary Blondo's lunch date. And all you've got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men's room. But you can't do it. You peek out. You see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. You gotta come out and let me see you. Like 90 percen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be careful and 10 percent wants to tempt f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 know, Teddy, in a life not short on mistakes, one I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I would never make was getting involved in the picture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gonna break bread with Gary Blondo and let him talk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at's why you're the smartest lawyer in town. Will you wis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, Ted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ure, Richard. Good lu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Even if I'm not very prud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ose are the people who need to stay lucky." Cross laughs and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second victim had relatives in Sonom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Freddie Carello. I'll check it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you've got to buy them I want you to go up there." Louis kn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Julie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st a second." Louis leaves. To Ray, "It opens at eight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, Ray. With benefi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Good. That's good. I'll check in a couple of times a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re's news." As he leaves the office, Julie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hanks for seeing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all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. I'm bumping into things. And I think I'm going 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do you think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y? My sister's dead. Your detective's dead. Was he wor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ry I gav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lie, you want some water, something to drin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t allowed. It exaggerates my medications. Which means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all off the buil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medications are you tak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Dr. Lester's Happy Comb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want my opinion of Dr. Lester? Best case, he's a qu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lie there thinking that from about one in the morn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gets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what happe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hen he says it's part of my depression and it will end when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Lester. I hate the way I feel. It's like there's a pillow o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eep feeling that there's something really terrible going on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e it through the pil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aybe there is something terrible going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Maybe there is. Maybe there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want to get out of Richard's house? You want to get away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have to go, I'm sorry. This was a mistake." In tears, sh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. Ted rushes after her to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lie, stop and talk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f Richard's as evil as you think he is, then I killed my si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ets into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li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Don't get in here. I deserve whatever happe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la Kay as Ruth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y Desai as the Mote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aron E.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Andrew Doe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Scott Pr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Sonny Filip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ing Sound Editor: Margi Carl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Editor: Patty McGett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e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Jerry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s: Libby Goldstein, John A. A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Production Coordinators: Laina Mumbrue, Jamal A. Swin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t. to Steven Bochco: Barbara Kro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t. to Fogle/Buckland: Karin Londg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R (R) Telecine and Electronic Assembly by Encore Video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ine Colorist: Steve 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Production Sound Editorial by Dave Weathers, Miles of Fun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Steven Bochco Productions #710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