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November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by the distribution of this document. It is solely me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Julie and Cross presenting Jessica's diary to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lie found her sister's diary today. My first thought w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is." Cross hands the diary to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Chris, Justine and Ted discussing the d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 have to submit this to the other side. Reciprocal discove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only have to submit it if we use it as evidence.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is thing out until we understand exactly what's going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TV show, Deadline: America. Ted and Louis watch. Connie D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 obtained through a leak in Ted's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Informed sources confirm that a recent telephone survey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vedon's legal team, shows that 67 percent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have a leak in the firm, Lou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t would seem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ind it and cap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court where a motion to reinstate Neil's bail was to b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dge Beth Bor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m reinstating bail in the amount of ten million dollars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ontinue in eff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Ted's theory of what really happened to Dave Bla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 me tell you a story. So Davey's at the motel. Carello meet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the tape to prove his information's good. The tape shows J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making love to his wife, Beverly. But for that tape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grand and two people's lives, the other guy ha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V, Connie Dahlgren, Deadline: America. Ted and Louis are wat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The Goldilocks murder case has sprung another leak. H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s of last week's news, that Defendant Neil Avedon had flunked a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commissioned by his attorney Ted Hoffman, comes another juicy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jour. A mystery witness known only to the Los Angeles District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According to sources, this witness can place the troubled film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partment of fifteen-year-old murder victim Jessica Cost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later than he's admitted to police. This witness, say sourc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reason the DA was willing to file against Avedon so soon after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gainst philanthropist Richard Cross." Ted shuts off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case has more leaks than the Nixon White House. Wha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who has an agenda in this fi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t can't the associates. Chris Dochnovich is here every 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He barely has time to take a leak must less leak to the press.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everyone else: Lila, Sydney, the para-legals. They all den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y understand our attorney-client privilege extends to 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f they didn't, they do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about our attorney serv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You couldn't stack the bibles high enough to cover their den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ll someone is talking to Connie Dahlgren. She isn't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out of thin 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 hope that it goes without saying that yours truly would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his tongue with a rusty blade than divulge a company secr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Understood, Louis, but stay on this. There's a leak in thi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t to know who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k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pano as Raymond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Tatum a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Harper as Smoo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Kamel as Dr. Graham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Gammell a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cott as Sydney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Itzin as DA Roger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May as Dana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Vaughn as Dean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ummings, Jr. as Officer To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 Lee Grahn as Connie D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uan Guy as Darren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oug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Donna De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staff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Guess it was just a matter of time. I heard a Neil Avedon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lev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ich of course you're going to share with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t seems Neil's new girlfriend auditioned for a part in a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have gotten it but she choked." The associates laugh. Ted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d a rather unpleasant experience this morning, people.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adline: America that the DA has a witness who can place Ne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later than he's told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ere'd they get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what I'd like to know. There have been too many lea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eople, some of them coming from this firm. Now I'm going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at this table is deliberately leaking to the press. But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careful when discussing this case. Think before you speak.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 sink ships. On to current business. If this so-called mystery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, he or she had to have surfaced between the time Richard Cro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nd Neil was arre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eaning Grasso kept if from us at the prel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pparen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: "Let's slap a motion to compel discovery on her. Force 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the name or deny under oath that she has such a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Let me talk to Miriam first. If she plays hardball, then w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gloves. We're at war. For every witness on the prosecu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know who was their best friend in the fifth grade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virginity and to whom. I want to know every conceivabl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tnesses could have. Lisa, how's the case in juvenile cour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'm trying to collar Matt Barkley and see if I can get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is is the gang k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arren Butler, aka Little Chill. Shot and killed a rival gang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uneral for his cous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at'd he do, look us up in the yellow pag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is brother's the rapper, Smooth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Based on his last CD, he can more than afford the retain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copies in the first six weeks alone. I listen to rap somet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nold, you have hidden depths." To Lisa, "If Barkley won't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fall ba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t's tough. Fifty eye-witnesses, including six crash cops.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nd up character witnesses but the kid's own grandmother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ify. She's pretty sca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Of the kid or the other ga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kay, folks. Let's get to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eception, a number of friends of the juvenile are "chatting up" L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a #1: "Ay, yo. So how 'bout you say you 'n' me do a li'l some-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a #2: "Yo, she ain't tryin' to hear d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I, I don't think so." Grabs the pad she writing on away from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a #1: "Yo, she tryin' to hear me. Ai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 buzzes Lisa: "Lisa, you're ten o'clock is here." They keep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from her desk and looking at them. She takes them back. "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seat, Ms. Gillespie will be right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a #2: "You see? She playin' you,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a #1: "Yo. She ain't playin' me, kid." Louis arrives to try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All right, gentlemen, you heard the lady. Please take your se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a #1: "Whatup, kid." And they both head for their seats. To L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's your boss?" He points to Lo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And you, feet off the table." Spots young Darren Butl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and takes it away from him. "And, even if you were old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oke-free workplace." Crushes it in the ashtray. Now.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 for everyone?" Lisa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 can set them in the conference room, Louis. Hi, I'm 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espie. Which one of you is Mr. Butl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Man, who is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: "I'm Smooth G. Who the hell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'm your brother's attorney, Mr. Butler." They all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a #2 laughs: "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a #1: "Yo, you trippin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a #2: "Yo, we came here to see the man! Not some whack-ass gr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a #1: "Word, kid.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: "Yo, you even know what we're talking ab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No. And I won't pretend to. But when you're little broth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into juvenile court, he's going to need more than street sla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ut again. The petitioner makes a prima facie case, we can't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ng circumstances, he's looking at a minimum dis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his head spinning. You know what I'm talking ab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ssemble in the 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Okay. Here's where we stand. I'll be talking to Deputy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Barkley this afternoon. I will argue self-defense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him to dismiss. Count on going to a jurisdictional h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Leyland's courtroom on Wednes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: "What are Little Chill's chan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Judge Leyland's not exactly a bleeding heart liber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a #2: "Basically, he's white." The gang lau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arren, we need to arrange a time to go over your 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Look, my Tech-9 did all the talking I'm gonna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e judge is the sole finder of fact in juvenile court, Da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oing to need to understand your state of min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. If you're convicted, you will be confined to a juvenil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twenty-first birthday and they can add another four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Look, if it's either that or be a punk, I'll do the time."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slams his hand down on the table, grabs the boy's ch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in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: "No! You, listen to your lawyer. You think I'm pay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so you can end up doing thirteen at CYA?" To Lisa, "He'll testif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Maybe that won't be necessary. Let me talk to the deputy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fir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: "Anything el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Unless you have any ques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: "Naa, we're cool." He gestures for the others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stand this, Miss Thing. You come correct for my little br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 you. Hoffman or no Hoffman." He touches her cheek as if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d cut her face where he touched her. "You know what I'm saying?"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Grasso's office. There's a knock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t's open!" The door sticks. Ted finally opens it and 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ddy! What a nice surpri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subject is surprise, Miriam. Only there's nothing nice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 sound kind of grumpy." She tries to hide a sheet of pa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like finding out from Deadline: America that you'r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witness on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can't believe everything you hear on those sh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telling me you don't have a witness who claims to place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 at the sce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ll, I didn't say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don't play games. We all knew you had more when you ar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. And this witness was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want to take a deep breath and start over because I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hea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hink you owe me an expla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 arrested Neil off of the semen in Jessica Costello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ments to the pol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believe that. You never would have charged him if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f we're going to be pointing fingers, what about this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of Jessica's? Or haven't you heard, they voted for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in this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me on, Miriam. Until I decide I'm going to use it as eviden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obligation to hand it 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iam: "You come on, Ted. If you're not developing evidence off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, I'll kiss your ass in Macy's window. And before you come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ing me of unethical behavior, you better get your fac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ea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eaning that the leak to Connie Dahlgren did not come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where did it come fro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wish I knew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ottom line, Miriam, who's the witness?" She takes the sh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esk and shows it to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ird name from the bott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usan Domini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he's a night nurse at Zephyr House. She logged a call from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45 a.m. the night of the murder from Julie Costello's phon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 after he said he'd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I'm to believe this nurse just came forward out of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go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police dumped the records from Julie's phone.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's facility practically leapt off the p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after a little arm-twisting, this nurse gave up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'm not going to give you any more, Teddy. All this gr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arting to get a little grumpy myself." Ted gets up to leave. "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time you come by, just in the spirit of quid pro qu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ike to bring that diary. I could use a good book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Dr. Graham Lester's office at Zephyr House. Ted is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san Dominick. Les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A detective came by to see me. I can't remember his 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ol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Yeah, I think that's it. He told me the police had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vedon calling the clinic the night of that girl's murder. H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ike I'd just be confirming what he already knew. It neve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he might be bluff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that's all you did? Confirm that the call came from Ne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: "That's all I knew. Dr. Lester took the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, Ms. Dominick. You've been very helpful." She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"Whatever you're paying that girl, it's not 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What's that supposed to me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using her to undermine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That's ridicul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it? She functions under the same umbrella of privilege as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n't have to talk to Polson and you didn't have to let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I was out, or wasn't in the office. I resent your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do anything to undermine the well-being of one of my pati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you're so anxious to help, why didn't I hear about the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ong time ag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Maybe I didn't think it was in Neil's best interest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 ever occur to you, counsel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your definition of Neil's best interests include keep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gas chamb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 sighs, walks over to be closer to Ted: "I want this understood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is in strictest confidence and only because I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here falls under Neil's attorney-client privile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et to the po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Neil confessed to killing Jessica. He called me that nigh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I don't know, about one-forty-five. He was frantic, out of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he tell you he was at Julie Costello's apart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I couldn't make any sense out of what he was saying. I tol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 clinic. He showed up here about a half an hour later. Sob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He told me he'd just killed Julie's s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if he was out of his mind on drugs, how did he get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Cab, I guess. I'm not sure. I gave him a sedative, sent him to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ot in jail before I'll testify to any of this, Mr. Hoffman.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 to God's ears, that's what 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a staff meeting is under way in the 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re on full damage control, people. Either Lester's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about Neil's confession or he's running another errand for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 you really think Neil confess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 even sure he made the call but either way we have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is nurse's testim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sense a motion to exclu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guably, her statements may fall under Lester's doctor-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en do you need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could have used it before she talked to Polson but I'll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'm o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ay, any progress up in Sonom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 ran down a couple of hookers who used to work for Carello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exactly in mourning. If they knew anything about the tape or Dav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they weren't tal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fami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A sister, who hadn't seen him in months. I asked if he had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box, she did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re's got to be a second copy of that t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f there is, I'll fin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 it go for now. Get on Grasso's witness list, start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. She's the weak li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f Cross got to her it had to be pretty soon after the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Lester wouldn't let you see her alone before. He'll have her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bbon by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heck her financial records. See if there's been any recen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fortunes. A new car, credit cards paid off, you know the dr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enters the 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is in Ted's office. Ted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eddy? What's the deal with the secret witness? How bad can she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she's telling the truth, not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w, man. Maybe we ought to think about a de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 put that idea in your he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Richard said Grasso offered a deal weeks 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old you not to talk to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, he's my fri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is not your fri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eddy, he put up a million bucks so I could stay out of jail.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friend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sighs: "I'll make this real simple, Neil. I am your only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say to anyone else can be used against you in court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ake you trust me and me alone. Until we're past this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an enem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, Teddy, but you should have told me about Grasso's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aid you're suppose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want to spend the next six years in prison? That was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your condition at the time the offer was made I didn't think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ition to consider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Does that mean it's off the tab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want me to find 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ell I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don't second-guess my judgment because Richard Cross is p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m sorry, Teddy. Look, you're my gu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 having a good day, Neil. I need the truth from you.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of the murder did you call Graham Lester from Julie's apart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on't reme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or did you not confess to him that you killed Jessic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eddy, I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Then the answer to both questions is no. As far as you k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all Lester; you didn't confess. The only person in that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 was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eddy, I could have been there. Look, I want to be strai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ave some nails for the D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nods: "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Go home, Neil. Lock the door. Don't talk to Richard Cross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press. If you get bored, read a b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atever you 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court, Darren Butler's trial. A crash cop is on th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. Deputy DA Matt Barkley and Lisa Gillespie,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both involved street gangs, are present. Judge Joseph Le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ley: "Officer Torres, in your capacity as a member of the anti-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unit, did you attend the funeral of William Moore at Cypress Kn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 Cemetery on September 23rd of this ye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I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ley: "Had you known the deceased to be a member of the 1-8'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ley: "What were the circumstances of his d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He was shot and killed in a drive-by three days earl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ley: "Who were the Avalon Trey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A rival gang. Their territory abuts along Avalon Boulev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ley: "Were members of the Treys questioned in the shooting of Moo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They were the logical suspects but we were unable to devel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linking them to the cr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ley: "So, on the afternoon of Mr. Moore's funeral, you h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expect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That's why we were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ley: "Please describe what occur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Most of the 1-8's were present, including the minor, Mr. Bu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ster had just finished a eulogy when a late-model Oldsmobile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he si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ley: "Did you recognize the occupan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They were members of the Treys. Kevin Powell who I'd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as in the rear seat. When Mr. Powell proceeded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door window, the minor Butler pulled a semi-automatic pist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acket, fired four times, killing Mr. Po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ley: "Were any of the occupants of this car arm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We stopped them two blocks from the cemetery. A search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turn up weap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ley: "Had Mr. Powell said anything, done anything to provok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He never got the ch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ley: "Thank you, officer. Your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Are you familiar with a wall at the corner of 116th Str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lon Boulevard, officer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Yes." Lisa rises and hands a copy of a photograph of the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ecution and shows a second copy to the officer on th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oes this wall in this photograph accurately depict the wall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crib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It appears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r honor, we ask that this photo be marked and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as Minor's Exhibit 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yland: "So ent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Officer, could you explain to the court what the graffiti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a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The gangs would mark a wall like this to designate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ng will come along and mark over the first gang's sig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llenge. If you know how to read the signs, you can usually pr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between the rival ga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ad you been watching the wall in this photograp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We kept our eye on it. Members of the Treys had x'd ou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-8's. They'd also written `187,' penal code for homicide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names, indicating their intention to kill those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Prior to Mr. Moore's death, had `187' been written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his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as Darren Butler's name on the wa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Little Chill, his gang name, was below Mr. Moore'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Anything written beside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`187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So when Kevin Powell and his fellow Treys pulled in to C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lls Cemetery, Darren had a reasonable expectation that they we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didn't 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ley: "Objection. Calls for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I can't read his mind. I just know he shot four t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hich is the only reason he's still alive today, isn't it, offic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ley: "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ithdrawn. You said you found no weapons in the car but is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 that you recovered a nine-millimeter handgun in a dumpster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rom the cemete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Wiped clean. Entire neighborhood is known gang terri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sn't it possible or even likely that a carload of ga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ing a shooting would want to dispose of an unregistered weap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es: "It'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Thank you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's interview with Connie Dahlgren for Deadline: Americ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aks have only one purpose, Connie: To bias and inflame.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potential jurors out there, twelve of whom will decide my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. I want them walking into that courtroom with an open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With all this publicity, can Neil Avedon get a fair tri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se leaks are an attempt to poison the atmosphere of just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whether jurors can be open-minded? Coul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Rumor is you had Miriam Grasso on the carpet over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respect Miriam, but I told her the same thing I'm telling you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case in a court of law, not before the television camer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One last question, how badly does this mystery witness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's chances for acquitt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nnie, we don't even know what this so-called mystery witn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or what motivated this person to come forward. The testimo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be relevant to the question of whether my client is inno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That's great. That'll do it." The crew stops filming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up. "The implacable facade of Ted Hoffman. Next time I'll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tell me something. Who told you the results of our jury surv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You know I can't answer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I've got a traitor working for me I'd like to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Then speaking hypothetically, just what do I get in retur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d say the pleasure of knowing you did the right thing, bu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Sorry, Ted. I'm afraid I'm just a girl who can say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m's kitchen, Ted's searching for some aspi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goes it, Chris?" Opens cabine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Just filed the Susan Dominick mo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I just finished up with Connie Dahlgren. Do you know where L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aspirin?" Opens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o. But I got a rumor I'll bet even Deadline: America does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over the courtho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ah, do I want to hear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Grasso's quit the case." Ted stops his search, lean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crosses his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m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juvenile court, the hallway is filled with gang member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ys and 1-8's. Some members of the Treys hassle Lisa but s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way through them to reach her client, Darren But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y: "Whoa, whoa, whoa, whoa. What! What?" He blocks 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Excuse me." And pushes past hi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y: "Where you going? Come back here, man!" An officer hold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Good morning. How's everybody do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: "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arren, look, I know you don't want to testify but I need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What are you talking about? The way you dissed that cop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ing to convic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eah I appreciate the vote of confidence but I'm not so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bough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And what am I supposed to do? Get up there and beg him? Ma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iss my black ass 'fore I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: "What'd I tell you? All right th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Okay." And she leads them into court. Darren takes the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rren, when was the last time you saw your fa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I ain't never seen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r mo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Overdosed two years ago. I live with my grandm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hen was the last time you saw someone kill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Last month, my cousin Will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illiam Moore, whose funeral you were attending on September 23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Can you describe how Willie di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Bunch of us was chillin' on the corner. Couple of Trey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Popped him." One of the Treys sitting in the courtroom lau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ow close were you stand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As far as I am from you." Approximately 1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s your cousin the only person you've seen kill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Man, you buggin'? Like I seen plenty of people killed. My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ce. My brother Danny. K-Dog. Sleepy. Look, I dunno how many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ave you ever been shot at yoursel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First time I was six. Bullet came through the wall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as that frighte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 shrugs: "I just sleep in the bathtu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arren, why did you bring a gun to your cousin Willie's funer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Figured there might be some bangin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Like Officer Torres, did you assume that there migh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f the Avalon Treys showed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Soon as I saw that window roll down I knew either me or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ys was going to ge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ow did you know the Treys weren't just arriving to p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Man, they came to bust a cap! No other reason for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" One of the Treys makes a gang gesture meaning that he'd 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e. Darren sees it, stands and shouts. "Man, you want me? Punk,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ver here!" Police intercede and try to remove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Bailiff, get him!" They try to take him from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y: "You're smoked!" To Smooth G, "You too, punk!" Smooth G gi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to the members of his gang. Darren resumes his se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while order is restored to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TV does a piece on the Goldilocks murder case. Dean Crowley,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o is watching it in her office. Ted and Chri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In Los Angeles, the Goldilocks murder case continues to be b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aks and rumors. With me to discuss the latest is legal expert D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son: "The courthouse buzz is that Deputy District Attorney Mi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o has pulled out of the case in a dispute with DA Roger Ga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urces aren't saying how this dispute began it'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buster that's sure to rock this already sensational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If Grasso withdraws, will that hurt or help Defendant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son: "Miriam Grasso is a top-notch prosecutor. The DA's offi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yes, but if this rumor proves true I think the def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a lot better in the nights to come." Grasso turns of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w about it, Ted? Getting any more sleep these day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feel like I've been watching a production of `Waiting for Godo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scinating, but what does it me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t means that the leak about Lester's nurse came from Garfiel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ed him in his office. Told him I didn't appreciate him go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he press. And then after a brief stab at a denial, he admit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hing led to another and I q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think that's wi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'm not getting rich in this job, Teddy. All I hav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. I think your client's guilty as hell. But I don't like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body's puppet, especially when it's Roger Garfield's hand tha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ress." She remembers that Chris is also present. "Excuse m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's replacing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t's up to Ro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ll, speaking personally, Miriam, I'm going to miss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ith all due modesty, you've got a better chance of getting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ou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aybe, but this case is turning into a circus. And if Gar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y, it's going to get worse. This case needs your honesty, Miri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Blow any more smoke up my bustle and you're goin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rs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not flattery; it's the truth. Stay on the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Funny, you didn't seem quite this charitable last n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: America." Ted and Chris both rise and Ted offers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w deck, new deal. We'll start over." They shak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don't know, Ted. But I'll take it under advis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ve and talk in the hallway outside Grasso'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eddy, did I miss something in there? Getting Grasso of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thing that could happen to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much money you got in your pock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Uh, well maybe thirty bu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put up my next week's draw against your thirty doll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eek is out Miriam Grasso will be back on the case and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 will be licking her bo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he just q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e's paper-training that idiot. If you think Miria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ff the biggest case in her life, you got another thing co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juvenile court, closing arguments. Court is emp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ley: "You cannot allow the law of the streets to become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d, your honor. Now, Darren Butler committed a brutal act of re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learn nothing if incarcerated until his twenty-fifth birthd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surely learn nothing if allowed to go free. We ask this co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 pet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Your honor, I grew up in a neighborhood where the only viol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ikely to see was the occasional schoolyard bloody nose. Where `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fore I wake' was an innocent bedtime prayer. Darren Butler g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ighborhood where he had to sleep in an iron bathtub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 He didn't start the cycle of violence in which he found him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rying to survive. You saw an example of that in this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sture that most of us would not even have noticed was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rules of engagement by which gang members live. To Darren the `187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wled next to his name meant he was next. So when Kevin Powell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at car window Darren believed he was about to be killed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in the only way he knew how, in self-defense. Remember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saw someone roll down a car window his cousin Willie was shot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 really afford to see what Kevin Powell's intentions were?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, these are children of war and no purpose can be served by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at you find my client not gui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Ted's office. Louis knocks and enters from the re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whispers: "Richard Cross. He doesn't have an appointment." Cro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silhouetted through the glas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ow him in." Louis opens and lets Cross in. "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'm not happy, Teddy." Cross pace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can I hel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called Neil today. He told me you instructed him no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tr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Huh. I'm racking my brains here. Did I do something to offen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I've tried to do throughout this entire process i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riend to Neil that I possibly 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appreciate that Richard, but you need to understand Neil'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ile state of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're telling me? That's why I put up the kid's b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Neil's grateful for that. But what you consider 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sends this kid into orb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mentioned that Grasso offered a plea. I thought he already kn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ll the same, he came in here bouncing off the wa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laughs: "And you think that's my fault? Look, Tedd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d a certain level of innuendo here because I realiz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job to do. But you cross a line when you tell him that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alk to me. I mean I think I deserve better than that. Do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was certainly not my intention to offend you,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... " Stops 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But right now I need Neil thinking straight --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his lawyer, not his friends, however well-intention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s usual, you're right. This is not about me. This i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kid, fighting for you life." Walks over to Ted's side of hi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s nea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glad you see it that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 know when this whole thing is over we should get together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Annie. Get on the jet, go to my place in Breckenridge. Put t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ehind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 sounds like a pl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till frien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lways, Richard." Slow-motion shot of the two shaking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ference, DA Garfield announces Grasso's return to the Avedon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V. Chris and Justine are watching along with Ted in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Ah, thank you for coming today, ladies and gentleme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tatement to make regarding People versus Avedon." Rea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. "`In any case involving significant public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ound to be unsubstantiated leaks and rumors.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hut down all of these leaks, it has come to m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least one of them has emanated from this offic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`Shocking. Gambling in Casablanca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... I want to give the strongest possible assurance to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public at large that every effort has been made to s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again. To the extent that this episode has embarrassed Mi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o, she has my sincerest apologie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Oh, he's not just down on one knee. He's in full grov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... This case is hers to win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eah, in other words, guess who's ass it is if Neil wal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... I'll let, uh, Miriam say a few words and then we'l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" Chris reaches into his pocket for the thirty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, Roger. Let me just say that I'm happy to be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I look forward to trying this case, where it always belo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t of law." Press begins shouting questions at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ay to go, Miriam." Chris rises and hands the money to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at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on't a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re back in business." Chris and Justine leave. Louis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Got a minu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up, Lou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 think I found our leaker. I'm embarrassed to admit it bu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mateur sleuthing and you'll never guess who I saw com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ie Dahlgren's apartment at seven o'clock this morning, with wet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Sydney Schneider enters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me in. Sit down. Before I start, is there anything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, nervous: "Uh, uh, I'm not sure I fol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I think you do. You've been talking to Connie Dahlgre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Oh,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Violating the confidentiality of this fi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Mr. Hoffman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Be quiet and listen. An attorney's fundamental du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lient. To violate that privilege is to violate a trust. Not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osed this firm to possible civil liability, you've jeopardiz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areer before it's even beg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Mr. Hoffman, I swear. I never meant for this to happen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to my car and she was there. All decked out and smelling lik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I don't require the details, Syd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She asked me if I wanted to have a drink. Well, I don't drin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, uh, `well, okay.' Two passion bowls later I was in her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undoing my tie. Next thing I know I'm not wearing pants. Uh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, I didn't have a date until I was a freshman in college.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, this incredible woman, I mean, breast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were seduc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Exac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ydney, the real measure of a man is what he does when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king. When he's guided only by his own sense of right and wron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sure, you've fai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I understand. I'll clear out my de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re's no need to do that. Finish your internship.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grow to become the kind of lawyer I can be proud of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ents can be proud of. If you do that, this matte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of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Thank you, sir. I'll never forget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or your sake I hope not. Oh, and Sydn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Y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xt time somebody offers you a passion bowl, stick to 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." Sydney nods an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venile court, Judge Leyland renders his v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see too many of these cases. Young man shot and killed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of his murder. Usually I must decide whether the Defendant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he crime but in this case, I must consider why. By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young life he could not afford to see what might happen once tha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as rolled all the way down. I condemn the world that made him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But I cannot fully condemn him. I find Darren Butler 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fense. Therefore it is my order that he be released to the cus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lder brother. I order that he perform three hundred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service for the facility for the elderly and that 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ation officer of the juvenile court each week until his eigh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 Young man, I'm giving you a second chance. Tak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rothers h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urtroom, the other gang members of the 1-8's congrat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Dar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a #2: "You know they lay in waitin' for you,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: "I'm on it. I'm hard and I ain't even worr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, to Smooth G: "Is he going to be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: "Ay-yat. He's back in the 'hood." Goes over to embrace his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. The gang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. As Ted walks through the empty firm late at nigh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cross Chris, still hard at work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are you working 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Going over prior testimony from Miriam Grasso's expert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etty impressive cr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doubt. Why don't you knock off, go home and get some re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other couple of hours, as soon as I get through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ve Blalock lived for his work and in the end how many people ca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the mistake he did. Get a girlfriend. Get a life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at's good advice, Teddy. 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'Night, Chr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Good night." Te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in a bedroom, probably Lisa's. The TV news is on with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sa's juvenile case. Lisa is seen drying her hair after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: "In other news, the younger brother of rap star Smooth 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ted of first degree murder charges in the death of a Sou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... " She walks around the be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 want to feel good about this, I really do. But I keep th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is kid back on the streets is like getting someone off a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in Bosnia. Maybe the DDA was right. His chances of see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th birthday are probably better in prison than there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." She climbs into bed. "But a win is a win, right?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ere." Chris is finally shown in bed. He shuts off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eems to me, you've got two choi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Mm-hm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can either take comfort in the fact that you did a grea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agonize over this and drive us both craz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Do I drive you craz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Out of my mind. Hoffman says I should get myself a girlfri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 laughs: "Oh? Who's the lucky bab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Come here." They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ffman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So, Miriam Grasso's back on the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we found our le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Wh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ydney Schne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Sydney Schneider? You're kidding? Why would he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" Pours out some cognac for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was seduced by Connie Dahlgr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Actually, sexually seduced? Little Sydney? I remember w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pers." Hands Ted a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could have used one." Annie smiles. "He just about wet his 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he saga. Remember the expression on Lizzie's fac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ok her to Disneyl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What, the `I can't believe this is really happening but don't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case it's a dream' loo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the one. You should have seen this kid's pu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What does someone like Sydney Schneider see in a harpy like Co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hink breasts had something to do with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Are you going to tell his paren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aa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What are you thin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usband-wife privile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Goes without sa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raham Lester says Neil confessed to him. If it's true,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bout him all a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What does Neil 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was so coked and liquored up that night he doesn'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What do you do k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xactly what I have been do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eddy, how will you be able to look your daughter in the ey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vedon killed fifteen-year-old girl and you get him o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the wrong question, Ann. The right question is how can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 the eye if I don't give Neil the same presumption of innoc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does." Lizzie comes down from her be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Dad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Oh, honey, I'm sorry, I forgot. I promised you'd say goo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t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me on, honey." Kisses her. "Let's go upstai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Lanier as Susan Domi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Prince Edwards as Gangst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maine "Big Hugg" Hopkins as Gangst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 "Caffeine" Monroe, Jr. as T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Zima as Elizabeth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n Blades as the News R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aron E.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Kaja Fehr, A.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Scott Pr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Sonny Filip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s: David Boyd, Ste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: Margi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Jerry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s: Libby Goldstein, John A. 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Dave Weathers,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Steven Bochco Productions #7107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