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de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son One - Chapter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air date: January 1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lete transcript) - [Final 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*NOTE: The credits listed have been completed thanks to Mario Silva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ese transcripts were made from personal vide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s and are presented for Fair Use only to Murder One fa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racters and the scripts are the properties of Steven Boch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, Charles H. Eglee, Channing Gibson, ABC tele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authors. No copyright infringement is intende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by the distribution of this document. It is solely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eviously on MURDER 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RY SELECTION - Narrator's voice-over: "The prosecution and defens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during jury selection." Clips from the jury selection voir d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Do you understand the concept of reasonable doub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ir, you understand the concept of circumstantial evidenc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That if such doubts aren't reasonable then you must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ict of guil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 law requires that when there are two reasonable inferen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-- you must adopt the one suggesting innoce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SESSED FAN - Narrator's voice-over: "Neil Avedon's obsessed fan."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ed and Ray's visit to Holly Ge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ges: "And if there is anything that Neil does not understand then Ne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who should be asking the question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s of Ted discussing Gerges with Ne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s Holly Gerges capable of doing what she says she di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Absolutely." Quoting the letter: "`Tell your girlfriend to keep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 or I'll do to her what I did to Jessica.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er hands fit around Jessica Costello's throat as easily as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'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s of Gerges at the firm with Neil and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ges: "I could show you a hundred different ways where we are on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predestined to be toge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What exactly would you like me to do, Holl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ges: "Wait for me outside because I'm going to kill your attorne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 don't want you to do that, Hol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ges: "I could make you happ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Give me the gun." He takes the gun away from her. He gives 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s of Ray informing Ted that Gerges is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Holly Gerges died in custody. No sign of strugg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 are the actuarials of a woman in her thirties dropping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u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If it was a hit it was pretty sophistica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RONTATION - Narrator's voice-over: "Ted Hoffman confro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." Clips of Ted and Cross. Various clips of Ted's theory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lock was killed; Holly Gerges, dead in jail; and Jessica Costell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body. Also a clip of Cross handing Jessica's diary to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know what you did, Richard, even if I'll never be able to pr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 know you were involved in this girl's murder. And Dave Blaloc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essica Costello's. I see through the alibis, the veils of 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ption to the sickness at the core of your be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ene, in court. It is a closed hearing as the defense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on for dismiss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The People versus Mr. Neil Aved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Good morning, your honor. Miriam Grasso and Mark Washingt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odore Hoffman and Christopher Dochnovich for Mr. Aved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Defense has a mot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es, your honor. The Defense moves this court to dismiss th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Mr. Aved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The People oppo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ncluded in our points and authorities is an authenticate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, Holly Gerges. It presents evidence that Ms. Gerges conf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ing Jessica Costello's murder, not my cli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What about it, Ms. Grass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e contend that the late Holly Gerges would have conf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Marilyn Monroe if she thought it would favorably influ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ant. We therefore are requesting a postponement in order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support our position and to prepare opposing pap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at's a stalling tactic which is not only unfair to Mr. Aved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te of the court's time and the taxpayers' mone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sso: "Notwithstanding counsel's civic concern, the People's requ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ime is reasonable. We're approaching the holiday season, va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 short-staffed. We could take this up after the first of the ye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n the meantime, Mr. Avedon has a murder charge hanging over his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belong t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I'm not going to derail this whole process, Mr. Hoffman. I'm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ing for after Christmas recess, two weeks from today. Ju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as scheduled resuming tomorrow morning at ten a.m." Ted, N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ris leave the court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What is she waiting for? Why didn't she drop the charges agains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he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he has to give the DA a chance to investigate the letter and H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, smiling: "Oh, man. Two more wee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even then, Neil, it's a long shot, like a lottery ticket.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nd forget about it until the drawing." Neil n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Okay, Ted, sure." They head go past the press and enter the ele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usic and main titles ro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enzali as Theodore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 McCormack as Justine App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yden as Christopher Dochno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 Phillips as Lisa Gilles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.C. MacKenzie as Arnold Spiv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ley Tucci as Richard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lan Baker as Detective Arthur P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essa Williams as Lila Mar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Fleck as Louis Heins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a Bosson as Miriam Gr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ia Clarkson as Annie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Gedrick as Neil Ave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Steven Bochco &amp; Charles H. Eglee &amp; Channing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Producer: Steven Boch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pisode credits ro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t star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uel Sandoval as Roberto Portale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a Carlson as Judge Beth Bor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Gilborn as Professor Simon 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J. Lennix as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 Corri as Eduardo Portale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Nally Sagal as Lorraine Vita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Redmond as Mark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ia Belcher as Mrs.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Saruwatari as Karen 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anna Huffman as Eleanor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 Luke as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 Donald as Julia Anton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Ellis as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by Mik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by Junie Lowry Johnson, C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s: Geoffrey Neigher, Marc Bu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ng Producers: Ann Donahue, Joe Ann Fo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nsultant: David Mi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Executive Producer: Michael Fr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Producers: William M. Finkelstein, Charles H. Eg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Ann Donahue &amp; Charles D.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by Steven Rob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day, jury selection continues in the Avedo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Please continue, Mr. Hoffm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r questionnaire states you saw on Law TV that my client pa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rap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 #1: "I think it was Law TV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o you understand that, uh, polygraph results cannot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of law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 #1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twithstanding that fact, have you already made up your min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 #1: "If he can kill, he can lie about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 #2 (Karen Ting): "Lie detectors are scientific. You can't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. I think he was probably telling the tru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 #3: "He's an actor, right? He lies for a liv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 #4: (Patrick McQuen): "The fact that he agreed to take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me that he might be innoc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And because this is a high-profile case with a well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ant, I have to ask why you want to be on this jur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 #5: "I'm retired and I'd like to do something constructive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 #6: "I'm just here because I got that thing in the ma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 #7: "This case is so famous. I, I feel like we're a part of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mean I have to leave? I can be fai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t says on your questionnaire that you think Neil Avedon's atto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g: "You 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o I have moments or am I mean all the ti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g: "I saw you on TV at the, what do you call it, a preliminary hea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n't very nice. You were push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f I were representing your brother, who was charged with a mur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he didn't commit and the prosecutor wanted to put him away for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want me to be nic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g: "That would be differ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ow s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g: "He'd be my bro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you'd want me to be as tough and aggressive as humanl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innocent brother, wouldn't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g: "I suppo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suppo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g: "Well, I'm not sure. Mayb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o, in other words, for the right person, an innocent person, m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s are permissible?" Ms. Ting smiles and nods. "Maybe I'm wrong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might like me better alread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 #8 (Switzer): "I have three young daughters myself. The gu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et well with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Could you be more specific about your discomfort, si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zer: "Well, maybe he didn't kill the Costello girl but he sure as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advantage of 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Nothing fur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Mr. Hoffm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: "You have no idea how old or mature Jessica Costello looked, do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zer: "Paper runs her picture all the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at's her high school class photo. But you don't know what sh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when she was with Neil Avedon, do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zer: "No, I guess I don'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ave you read newspaper reports that say Jessica was a regular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lubs that only admit adults twenty-one and old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zer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o, can you accept the fact that Neil Avedon may have believ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sica was older than her year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zer: "It wouldn't be the first time it happened. Yea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thing fur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Mr. Switzer, if you remain a juror and you'r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 that Jessica Costello not only acted older than her years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dozen sexual partners, would you be inclined to blame her f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eat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zer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And if you were presented with facts that she had in ex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sexual partners from whom she may have accepted gifts or mon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aine, would that dispose you to blame Jessica Costello for h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zer: "No, I, I don't think s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I sense some ambivale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zer: "Twenty guys is a l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Yes it is. Is it too many for you to be fai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zer: "I don't know. At a certain point, you gotta wonder." Grasso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jud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The court thanks and excuses Mr. Switzer for cause." He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y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're a professor of constitutional law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 #9 (Professor Simon Adler): "That is correc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f you were a part of this jury, do you think your experti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impact on the jury during deliberation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er: "I wouldn't allow that to happen, counsel. I'm a puris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s there are no experts on juries, just twelve dedicated citize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You haven't formed any opinion about this ca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er: "Not yet. Until evidence and testimony are presented to me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I possibly have an opin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 #10 (Mrs. Harris): "I believe everyone has good in them,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s their w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oes that belief extend to my clie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ris: "I don't know. I've seen you on TV saying he had 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girl's death. But he was there the night she died. He h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n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But you don't know he had some part in it because you haven't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vidence, is that correc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ris: "That's r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 law states that you must presume Mr. Avedon didn't kill Jes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 unless the prosecution proves differently. You understa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ris: "Yes, I got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Can you follow the law and presume Mr. Avedon's innocenc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ris: "I have t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idebar, jud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Approac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 Defense challenges Mrs. Harris for cau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The woman said she'd make the presumption of innoce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Of course she did. We're in a public forum. The truth is she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e innocence even if she tri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I don't see it. If you want her off you'll have to exerc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mpt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reserve the right to come back to 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Only if something new comes up. I want this jury s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 recess. Hmm? Step back. We are in recess until three o'clo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the firm, the conference room staff m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Bet you spent two hundred dollars on that shi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laughs: "Eighty-five. Half-price sale at Fred Seg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O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Wait till you see what I get with my Christmas bon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You think we're going to get our bonuses this ti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We better. I started shopping for a car last weeke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If history prevails, today's the day Ted will pass them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ff meeting, first thing." Ted 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fternoon, folks." They all reply in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First things first, we're stacked up on Avedon. Let's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is covered." Justine gives a look to Arn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Uh, I have all the, uh, appeals and, uh, motions under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I'm handling your court appearances and getting continuan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" Louis 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Excuse me, Ted. Richard Cross is here. He'd like a moment.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ut him in your offic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e can wait in the lobby." Louis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'm fielding client calls. Gary Blondo phoned to say Neil's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yesterday to record numb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Great. Neil could use some good new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 did Blondo really wa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For Neil to do publicity on `Deadbolt.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 answer is 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Got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The studio will be none too pleased. We just sent them last mon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for Neil's legal servi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oney well-spent to protect their investment in this movie."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Leonard Meech wants us to represent him before the State B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's the charg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He cut himself in for thirty percent of an estate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. Apparently he also co-mingled the funds with hi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before the old lady di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Pass. That's Meech's M.O. and we don't need any more bad pres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If that's all, we're done." Gets up to leave. "Oh. Almost for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 bonuses." Begins handing out envelopes to the associates. "M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." They each thank him in turn. "Merry Christmas." They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. Ted leaves to speak with Cross who is adjusting a li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 tree in the lobby. "What can I do for you, Richar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 have an associate, a very influential man from Brazil. His s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ome, uh, difficulty here in Los Angeles. I hope that your hard fee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me would not prevent you from helping someone in need. So,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him about you, I needed to see if you would indeed take a refer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 is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The boy's a student at U.S.C. A co-ed has made an accu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-rape. The kid's young, he's confused, he's, uh, avoiding the issu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eaning he's a fugitive from justic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His father arrives today. May I send him to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oes he have a na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Roberto Portaleg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ave him call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 appreciate this, Teddy. Very festival. I like it." He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 at the firm. Ted's walking through the rear area of the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para-legal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Teddy!" She gestures him to come to her at the back ent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neaking in the back way agai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Louis' gifts, you forgot them." She hands him a small shopping b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Oh, thanks. What did we get for him this yea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A nice collection of stocking-stuffers from Barney's. And a 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xic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f I can get him to take time of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Since you brought it up, I realize that Christmas reces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prepare for the trial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know, I've been thinking about it too. We're going to car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l time for the three of us over the holidays,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 Eve. No trial. No Neil Avedon. Just you, me and Lizzie."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I'd better go before Louis gets back and realizes there's no S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." They both la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ever tell you how crazy I am about you?" They kis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Thank you, Santa." She leaves out the back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room, the defense team meets to discuss the ju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li: "I know we disagree on this, Ted, but I like what I'm see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 professor, Adler. Could become your virtual jur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Who's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li: "Your virtual juror is the person who, in effect, becomes T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in with the jury during deliberations. I also like this Iverson l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, they read neutral on pap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Let's see how they do in the room." Louis 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uis: "Ted, Mr. Portalegre is here for his two o'clock. I deposited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off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ll right. When are we due back in cour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About an hour. I'll grab you then." Ted nods and heads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li: "I've got phone calls. Meet you downstairs." She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to Neil: "You ok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'll be better when Bornstein dismisses the ca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Don't get too high and you won't get too low." He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's office, his meeting with Roberto Portaleg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oes this allegation come out of a relationship or stem from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o: "Mr. Hoffman, Eduardo's twenty years old. And you must under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rge, this preposterous thing, could never happen to him at hom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 wouldn't allow herself to be alone with a man at three o'c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, drunk, unless she wanted sex. To think, Eduardo's being hunted..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s. "I hope you can help 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ere is your son now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o: "Somewhere saf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e'll have to turn himself 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shakes his head: "I don't want him in ja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: "I understand, but this is a serious charge. If he'll agree to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in, this firm will take the case ??? without a trial, work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for a surrender with quick ba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o: "And then he'll be releas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t least temporarily. I make no promis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o: "Understood. Please let me know when I should bring Eduar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will. Pleasure meeting you." They shake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o: "The pleasure is mine, Mr. Hoffman. Richard wasn't wro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" Takes out an envelope and tries to hand it to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's th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o: "Fifty thousand dollars. Do your best, for Eduard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ll send you a bill, Mr. Portalegre. And I'd appreciate it if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by che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o: "Of course." Puts the envelope away. Portalegre leaves and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Chris is in the lobby. Anyth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need Lisa right away and open a file on Mr. Portalegre."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s and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court, jury selection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ave you heard reports that my client and Jessica eng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al sex, maybe even on the very night Jessica di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erson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ow do you feel about that, Ms. Ivers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erson: "I don't feel anything about it, one way or the o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oes the fact that Neil is twenty-five years old and Jessic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ifteen cause you to look at Mr. Avedon in a negative ligh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erson: "Well, that is quite an age dispari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Can you be impartial in light of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erson: "I think so, 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Professor Adler, does Neil Avedon remind you of any of your student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er: "No one in particul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t even that rare breed to whom things seem to come too easil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er: "No, not at 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ank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Ms. Grass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I'd like to return to your comments on evidence. What if a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.. " When Ted returns to his seat, he and the rest of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whisper their thought regarding Adler and Iv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li to Ted: "I'm telling you he's a keeper. He means what he say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 don't think he's got a problem with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But he's got a problem. Maybe it's me or Miriam or the judg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's wro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Well, the one that worries me is Iverson. That lady look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ll take another run at her and at Adl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Keep in mind we're not near getting dismissed for cause ei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wn to three peremptori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 to the defense table: "Excuse me, is this proceeding interrup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Apologies, your hon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f I could clear up a few things, Ms. Iverson, you say you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printing business. Is this your husband's compan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erson: "My father's. I've never been marri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see. Any other sibling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erson: "I have four broth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o they work in the fir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erson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id they ev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erson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live in the house you were born in, is that righ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erson: "I inherited it from my pa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o you live alon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erson: "I'm a single woman, 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ank you. Judge, may we have a sideba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Approach. I'll tell you right now, Mr. Hoffman, I don't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issal for cau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he can't possibly render a fair verdict. Neil Avedon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an who left her behi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He's just trying to save his peremptori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verson's biased against my client, your hon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Maybe. I can't be sure of that unless you interview her fur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f I ask her any more personal questions and she doesn't reveal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, she'll never forgive me or my cli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Do you want to exercise a peremptor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t at the present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the firm. Lisa is at work when she gets buzzed by Lil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Yea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a: "Lisa, Deputy DA Bronson, returning your c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Thanks, Lila." Presses the other phone line. "David, yeah.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getting back to me. I'm representing Eduardo Portalegr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nted on him for rape. I'd like to get together as soon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ip this in the bud." She listens to him on the phone. "Look,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hook and jab about this over the phone. Why don't you get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and we'll set up a time. Do you have any openings this afterno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at DDA Bronson'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nson: "So, is this your firm's specialty now, boy studs who wo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or an answ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How do you know she said no, 'cause she told you? Come on!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no visual injuries, no trauma -- you said so yourse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nson: "Well if it's not rape then why is your guy on the ru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He's a stranger in a strange land. Look, this is a warbler, Dav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just resolve it and save everybody a lot of grie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nson: "Put something on the ta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Let him self-surrender on a book-and-release. You and I agre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, on five thousand dollars ba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nson: "He's already on the run -- twenty gra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He's coming in, remember? Let's make it ten and he p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demeanor assault with a fine and we call it a 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nson: "And the victim gets to live with this for the rest of her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h-uh, no deal. Offer up some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Offer up a ca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nson: "Oh, I will, I promi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All right, how about this. Give me the book-and-release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 ten thousand dollars bail. That way he surrenders and you fi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wa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nson: "Deal. Can't wait to meet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court, jury selection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 #11: "My money says there's going to be a new suspect,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vedon up and I bet Richard Cross has something to do with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Sir, have you followed this court's admonition since ju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watch or read anything about the Costello ca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 #11: "Yes, I have, your honor. Wh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Because the court needed clarification, please proce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 #11: "Like I said, Richard Cross'll have something to do with Ave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o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And you based this theory on, w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 #11: "Cross put up his bail, didn't he? Follow the money.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es say Cross is worth? 400 million? All in multi-national corpo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look at Avedon's new movie. Could it be any clear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I'm afraid, sir, it cou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 #11: "Avedon's new movie was partly financed by a Dutch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n Canada, to be distributed by a French corporation.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, nodding: "Mm-hm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 #11: "Multi-nationals -- Euro-dollars -- the erasure of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? Cross and Avedon are Freemas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You're referring to the fraternal organizat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 #11: "I am referring, ma'am, to the secret organization whos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-bank, one-government world. Cross and Avedon are ac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Avedon slips out -- 'cause they don't have time for you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." There's been a lot of mumbling and grumbling in the courtroo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sso: "Oh. Now I get it. Your honor?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Uh, the court appreciates your insights, sir. Thank you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 #11: "Oh. I'm dismissed, is that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That's it. The Bailiff will see you out." He rises to lea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liff at his side. He removes his juror ID badge, slams it d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 and begins to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 #11: "Fine. The conspiracy continues." He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ed's office, Roberto Portalegre brings in his 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o: "Are you sure this deputy district attorney can be trust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Absolutely. Eduardo will be booked, printed and bailed out ton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to Ted: "And will you be there to make sure everything go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s. Gillespie is more than capable. You can place your full fa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 in 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o: "Do I have your assurance that my son will not go to pris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Nobody could give you that, Mr. Portalegre. Eduardo is fac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char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o: "Then why should I chance losing my s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Because otherwise he'll remain a fugitive from the law an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catch him, he'll face felony charges for fleeing and prison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-certain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should also know the United States has an extradition trea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o: "Eduardo." He stand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ardo to Ted and Lisa: "I can't thank you enough for your help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very difficult experie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're welco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to Eduardo: "I'll see you tonight, meu." He and his son ki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h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ardo: "Adio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o: "Mr. Hoffman. Ms. Gillespie." He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Do you have any question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ardo: "No. I just want to get this over wi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Follow Ms. Gillespie's instructions and we'll speak tomorr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ardo: "Thank you, Mr. Hoffman." They shake hands and he lea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It's all right to feel a little nervous. It's completely norm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ardo: "You have a boyfrien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Excuse 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ardo: "I see. You don't want to talk about it. Is that becau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on to 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My w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ardo: "I assure you it's mutu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I really hope you're not stupid enough to talk like this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puty DA." She tries to walk away from him but he prevents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ardo: "Whoa, whoa, whoa -- just a second." Grabs her and kisses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sees this and comes over to stop him but Lisa manages to push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Don't you ever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ardo: "Hey, you were under the mistleto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Excuse me! What the hell do you think you're doing?" Com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ardo: "You must be the boyfriend." Ted comes over to see what'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's going 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Nothing. It's a misunderstand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su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Everything's fine. You better get downtown." He leaves. Ted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fore Eduardo leaves, he winks at L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court, jury selection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You've had your own run in with the police, haven't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 #12: (Akeesha Wesley) "Yeah, last ye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hat happen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ley: "Well, me and my friends were looking for a club in Hollyw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ice pulled us o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hy'd they do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ley: "They said we fit the description of somebody who'd held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7-Elev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How did that make you fee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ley: "It was no big deal. They did whatever they had to do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s and then they let us g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Does that experience lead you to believe that the police mistak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ed Neil Aved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ley: "Not necessari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Despite you being detained for a crime you didn't comm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ley: "They stopped us because we were black. That doesn't hav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this ca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Your honor, sideba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Approach." Someone whispers in Mark Washington's 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Challenge for cause. The People's case is based in part on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igation. The juror has antipathy for the polic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he just said 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I agree. You want her out, Ms. Grasso, exercise a perempt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e'll keep her at this time, thank you, your honor."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up to whisper something to Gra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 to Chris: "What's happen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Your honor, one more piece of business. At this time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pared to go forward with the motion to dismiss the ca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I'm assuming then you have something new to present to the cour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Yes, your honor, that's correc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 Defense has had no opportunity to review whatever it is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forth. We would ask you to retain the original day for resump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We're all here now. Let's see what they have and we'll 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." They resume their positions and the judge addresses the co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dies and gentlemen, the court has some unfinished business. If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bailiffs, we'll see you tomorrow at nine a.m." The courtro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What's going 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're resuming the hearing to dismi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Two weeks early, which means they have something." With the 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 the courtroom cleared, the hearing resumes with Detective A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son on the witness 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Ms. Gerges' priors led me to think she may have been stal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ant in the days preceding Jessica Costello's murder. I work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Defendant's personal appearances to establish his whereabou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And what did you fin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The Defendant was a guest of `The David Letterman Show,'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before the murder. I requisitioned Ms. Gerges' credit card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nd several charges that placed her in Manhattan during that t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equently, up to and including, the day of the mur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Detective, would it refresh your recollection as to specif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uld refer to your not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Yes, it wou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Please do s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, reading from his notes: "`Ms. Gerges charged a meal at `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ywood' in New York at 6:18, September 20th, the night of the mu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ttended the eight o'clock showing of `Cats' and returned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el, where she made a long-distance call to Florida from her hotel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wo minutes after midnight.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Did you take any steps to ensure that these charges we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made by Ms. Gerges and not someone else using her credit car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I flew to New York with a photo of Ms. Gerges. I intervie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ers at the restaurant, uh, an usher at the theater and the door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hotel. They all positively identified Ms. Ger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Objection. Hears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These are statements from percipient witnesses who we can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ere, if the court sees fit. Detective Polson is merely rela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that they could identify Ms. Ger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I'll allow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So, your investigation demonstrates, categorically, that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ges could not have been in Los Angeles to commit Jessica Costell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. Is that correct, detective?" Neil whispers something to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That's correc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Thank you. No further questions. Exhibits and affidav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Detective Polson's testimony." He hands the bailif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. He, in turn, hands then over to the j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Any cross-examinat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 need some time to review these documents, your hon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All right, so does the court. Detective Polson, you're exc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rule on this tomorrow morning." As Ted, Chris and Neil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room, Neil expresses his worry over Polson's testim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'm screwed. Totally, completely screw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ake it easy, Ne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Teddy, look me in the eye and you tell me this thing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missed after just happened in t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're right, Neil, we can expect Bornstein to deny our mo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gets exasp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Oh, ma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But it's just one battle in a long campaig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Yeah, r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You ok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Oh, I'm terrifi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Why don't you and me hang out tonigh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No, it's all right, I'll be fine." He leaves them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at evening, at the firm. Arnold has been investigating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ors. He grabs some papers to show to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Ted? Ted? Do you have a minute? Can I talk to you about someth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o to Ted's office. Ted is looking over the papers Arnold h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"Neither Mrs. Harris nor the Iverson woman have ever bee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ivil or criminal action. The same for the professor, however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Westlaw search for any cases he might have litigated, thing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ing. Be advised the Westlaw fee for this month will be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." He points to four separate spots on the paper for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reads: "`Attorney of record, Simon Adler.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Hmm. Used to be an associate at Sachs-Ballant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ich shows up nowhere in his faculty bi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Exactly. I called a guy I know over there. I clerked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r for Judge Connelly. Word is when Professor Adler was an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rew second chair on all the big product-liability cases -- humon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He gets a shot at one of his own: Beasley versus Southern Dynam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icket to partn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But he blew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Big time. He cost Southern Dynamics a treble damage awar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been a slam-dun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id Southern think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Apparently. They left the firm, took eight mil a year in bill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. Adler was forced to resign, couldn't get arrested at any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wn. My friend, he told me the, uh, litigators at Sachs still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-ups as `laying an Adler.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o he packed his bags and check into academia." Arnold nods. "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Arno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Glad to be of help. I'll just, uh, I'll leave that with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anks." Louis knocks and 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Ted. Line 3, it's about Neil Aved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picks up the phone: "This is Ted Hoffman. Where? Thanks for the c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Louis buzzed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at was Neil's girlfriend. His phone's been off the hook f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ur. We'd better get out there." They leave together and drive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bu, Neil's apartment. Ted knocks but they find the door open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Neil? Neil? Ne-... Teddy." He spots Neil, facedown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il, you okay? Come on, Neil, let's get you over." Ted find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 of alcohol near him. Neil is moaning at being disturbed. "Com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get you u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 mumbling: "I can't go anywhere." Chris cradles him in his a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finally opens his eyes. "Hi, Chris. Tedd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Easy 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Oh, man, I messed up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It's ok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 messed up, m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Uh, I'll stay with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su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Yeah. He'll be in court tomorrow." Neil mumbles to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Call me if he needs anyth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Yea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 mumbling: "What'd I do? What'd I d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orning, Chris and Neil arrive at court. The press tri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ictures and shouts questions at them but they move on to meet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You have every right to be mad at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: "In here." They enter one of the empty roo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l: "I left here last night intending on going straight home. All I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op at the Canyon Market to get something to eat. The guy in the d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even look at me. There's an older woman staring at me like I'm di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on the check-out line, there are two girls my age. They see m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down their stuff and they walk out. I figure, screw it, went and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ttle of scotch and went back to my place. You know the rest." Sig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know it's a broken record. I'm, I'm sor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're sober now and that's what counts. One day at a time. Let's g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ead into court to hear Judge Bornstein's ruling on the mo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I have reviewed the Prosecution's exhibits and affidav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's motion to dismiss this action. I find them wholly authen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tive. Therefore I'm denying the Defense's motion and ex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y Gerges letter from evidence. Bailiff, bring the jury 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whispers to Neil: "Take a deep breath. We're no worse off tha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efore." Neil nods as the juror reseat themselves to re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sso: "Do I understand you correctly? You think that by li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cuous life, Jessica Costello was partially responsible f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eat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ris: "Yes, I do. But that doesn't mean I blame 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Could you explain the distinct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ris: "I'm angry at my own daughter for living with her boyfriend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ean I think she deserves any trouble that might come her 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li has gone over to Ted and whispers a question for him to as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The People have no challenge for cause to Mrs. Harr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Mr. Hoffm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rs. Harris, forgive me for being personal but, uh, is your daugh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friend older than she 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ris shakes her head: "They're the same age, eighte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s he an acto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ris: "He's a mechani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o they do drugs togeth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ris: "I would hope n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s would any parent." Mrs. Harris nods. "Thank you. A moment, jud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its down again to confer with Vitalli. "Well, she gave me all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li: "I think she's got an unconscious agenda. Convict Neil and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s her daughter a less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'm getting the same vibe. Let's lose 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r honor, the Defense exercises its peremptory as to Mrs.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and excuses 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The Defense realizes it has no other peremptori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 d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You're excused, ma'am. Thank you for your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s. Iverson, you write in your questionnaire that you've read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r. Avedon's relationship to his famil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erson: "In passing, 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most of those accounts paint my client as an irresponsible play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bandoned his family, don't the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erson: "Generally, 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ould you be surprised to know that Mr. Avedon has finan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his family since he was fifteen years ol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Objection, your honor. Counsel is giving character testimon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m trying to determine what Ms. Iverson has read or heard about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d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I'll allow it. The juror may respo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erson: "I wasn't aware he supports his family, 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f we present facts that show a different picture of Mr. Aved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dia, would you change your impression of hi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erson: "I don't k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re you at least open to the possibilit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erson: "I'm open to anything." Ted looks at Bornstein who shakes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 Defense presents no challenge to Ms. Ivers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er: "I did write on my questionnaire that I'm found of detective no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's like working crosswords puzzles for me. Rest assured tha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 myself in my deliberations to the evidence presented in the ca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Thank you, professor. The Prosecution has no challenge to Prof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Mr. Hoffm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Before you were a legal scholar you were a litigator, is that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o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er: "That was a long time ag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id you enjoy trial wor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er: "Not particularly, 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y special reas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er: "I simply prefer academi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as there any one case that stands out in your recollection 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particularly negative impact on your career as a litigato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Objection. Beyond the scope of voir di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f the court will indulge me here, I need to know if the prof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s any prejudice toward the system, or toward trial lawyer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I'll allow it but get to it, Mr. Hoffm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were lead counsel in a case by the name of Beasley versus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, were you no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er: "I was an associate at the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But `you' tried the ca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er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ow did you d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er: "Not very we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left the firm very soon after that ca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er: "Uh, that's not why I lef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But you're leaving wasn't entirely voluntary, was it, professo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Objec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ithdrawn. Do you ever miss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er: "Ne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: "Doesn't bother you to be so learned in jurisprudence an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to be outside of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er: "I don't consider myself to be outsi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Outside the fray, is what I mea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er: "What you meant? I know what you mean. No, I, I don't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-and-death matters any more. I'm not asked to go on TV and tal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sing legal issues of the day the way you are. Am I s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at? No! You're good at what you do. And I'm good at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are inde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er: "I would rather be where I am and who I am than strutting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room in your two thousand dollar suit, twisting and obfusc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ng facts and logic and common sense, all to protect a client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ly than not, is also filthy rich and guilty as sin. It's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counselor. It is not a game to me." Ted just stares at the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o smiles. And finally the professor realizes what he's jus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r honor, the Defense challenges Professor Adler for cau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Granted. The court excuses you, sir, and thanks you for your 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er gets up and leaves. The remaining jurors are sworn. Bornstein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`Do you and each of you, understand and agree, that you will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uly try this case now pending before this court. And a true ve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only according to the evidence presented to you an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urt... 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urors: "I d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I remind you again not to read or watch anything hav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ase or to discuss it with each other or anyone else.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. The court expects you back here at nine a.m. on January 4t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cement of trial. We are adjourn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erry Christmas and Happy New Year, Miriam." They shake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Same to you, Teddy. I've a feeling the new year's going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nteresting one, don't you?" They leave the courtroo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the firm, Lisa knocks at Ted's open door and 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Eduardo Portalegre? The DA's just called. The char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ice wor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The girl recanted. I had nothing to do with it." Louis kn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Roberto Portalegre is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how him 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o: "Mr. Hoffman. Ms. Gillespie. I couldn't leave tow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ing you for helping my son. Your firm is every bit as effect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Cross promis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: "Actually, the girl is the one you should thank. She sudden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licably refused to cooperate with the prosecution. Without h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ca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o: "You saw to it justice was served. May I continue to call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counse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Of cour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o: "Excellent. I can find my own way out." He shakes hands with 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s. Gillespie." He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You know, if he was going to pay that girl off all along, wha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need us fo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Good question. Go home, Lis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 laughs: "Okay. Merry Christmas. Oh, and, thanks again for the bon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nods and smiles. She leaves. As she walks along the corridor, Edu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with flowers for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ardo: "Lisa? For you." Presents the flowers to her. "Please accept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recompense for my poor behavior the other day -- I was a boor -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oken, for my respect and esteem for you." Lisa accepts the fl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has seen Eduardo come in and has drawn cl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They're beautifu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ardo: "And my apologies to you, sir, for any discourtesy on my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hris, isn't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Yea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ardo: "Chris, sometimes I need to be reminded that the way a ma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come from crosses a line in a more refined culture lik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sure you, I meant no slight." Offers his hand to Chris. Chris t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shake. "A joyous holiday to both of you. And health and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year." He turns to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Merry Christma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ardo turns back: "And to you." He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That was nice of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You didn't buy that phony routin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He apologiz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Oh, yeah. All he needed was a cape and a wind mach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Oh, stop." She smells the fl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You give me ten minutes alone in an elevator with that grease-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on't be forgetting his manners again any time so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You know what, let's not have this convers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That's fine by me." He returns to his work. Lila returns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a: "Ooh, prett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Take them home with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a: "Oh, I couldn'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No, really. I'm going to Hawaii for the holidays. Why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 in my apartment shriveling up when you could be enjoying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a: "You su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Absolute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a: "Thank you. Hey, um, what part of Hawaii are you going t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The big isla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a: "Well, you and Chris have a great time. I know what's up. I se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chair. Relax, I won't say a word." Lisa laughs and walk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ffman household. The family decorates the Christmas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zie: "Dad, can we put lights in the front window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don't see why not." The doorbell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You want to get that, Ted?" He goes to answ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zie: "Mom, have you ever seen snow in pers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ie: "In person? Lots of times, honey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zie: "Grandma says maybe when she gets here we can all drive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for a 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 have a visitor." It's Neil, with presents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Hi, Mrs. Hoffm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Hell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You must be Lizzie. I, uh, brought these for all of you."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e bag of presents which he gives to An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Thank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Well, I just thought I'd drop them b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zie: "Can Neil help us put the angel on top of the tre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 can't stay, Lizzie. Merry Christma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zie: "Merry Christma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 to all: "Merry Christma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erry Christmas." Neil turns to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Neil?" He turns back. "What don't you stay and help us dec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 wouldn't want to intru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We'd love to have you." Ted smiles at Ne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Are you su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Okay. Thank you." Annie takes his arm and brings him to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zzie: "Here." She hands the angel to Ne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Wow. Look at her." He puts the angel on top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tit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 Bochco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th Century Fox Television, a News Corpora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ng Associate Producer: Gigi Coello-B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Producer: Chad S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ng in New York: Alexa L. Fogel, C.S.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Star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a Scott     Black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essa Zima     Elizabeth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Goodman     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Fresco     Reti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 Bevine    C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y Smith      Black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ia Robinson  Akeesha 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 Gardell   La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n Christy    Caucasian Fem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of Photography: Anthony R. Palm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Designer: Paul 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by: Andrew Doer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Production Manager: Patrick McK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sistant Director: Scott Prin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sistant Director: Brian F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ume Designer: Brad R. L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Consultant: Howard Weitz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dvisor: David J. Gas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ordinator: Nancy Wil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ume Supervisor: Debra Be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Up Artists: Norman Page, Jim Scri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stylists: Paulette Pennington, Anthony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ty Supervisor: Mary Ann New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Operator: David Bo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sistant Camera: Brian LeGr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ffer: Mark Vu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Grip: Harry L. 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2nd Assistant Director: Andy Spilk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Consultant: Debra Carr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Sound Mixer: Susan Moore-Chong, C.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v. Sound Editor: Dave Wea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Editor: Barry Mo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.D.R.: Superlo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cording Mixers: Robert L. Appere, Ken Bu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corator: Mary Ann B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signer: Mindy R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Person: Randy B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ster: Jerry M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anager: John Arm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ordinator: Michael No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Associates: Libby Goldstein, John A.Ai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ordinator: Pete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Coordinator: Norm B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Production Coordinator: Ann M. Ka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Production Coordinators: Laina Mumbrue, Jamal A. Sw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ccountant: Candace Montgomery-L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Steven Bochco: Barbara Kro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Charles H. Eglee: Marian Dev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Fogle/Buckland: Karin Lond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Donahue/Neigher: Holly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Michael Fresco: Maureen Mill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 (R) Telecine and Electronic Assembly by Encore Video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ine Colorist: Steve 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corded at Sony Pictures Stu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Production Sound Editorial by Miles of Fu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Dolby 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ses &amp; Panaflex (R) camera by Panavision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Steven Bochco Productions #7111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Bochco Productions is the author of this motion picture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right and other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PTP) Color by Foto-Kem Laboratory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and characters depicted in this photoplay are fictitiou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actual persons, living or dead, or to actual events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is motion picture is protected by copyrigh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laws, and any unauthorized duplication, distrib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ion of this motion picture could result in criminal pros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ivil liab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