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de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 One - Chapter El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air date: January 2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lete transcript) - [Final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ese transcripts were made from personal vide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s and are presented for Fair Use only to Murder One fa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acters and the scripts are the properties of Steven Boch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, Charles H. Eglee, Channing Gibson, ABC tele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authors. No copyright infringement is intende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by the distribution of this document. It is solely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ly on MURDER 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URY IS SEATED - Narrator's voice-over: "Jury selection is comple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Judge Bornstein swearing in the ju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`Do you and each of you, understand and agree,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and truly try this case now pending before this court.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verdict render only according to the evidence presented to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of the court... 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urors: "I d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HITS HOME - Narrator's voice-over: "The murder trial hits h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s of Ted with Lizzie and Annie. And clips of Ted with the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I don't want this case and everything that comes with it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 With all the theatrics and media hoopla, it's show business.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tainment. Everybody's a celebr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zzie: "Daddy, look, you're on tv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V: "...  over this senseless trage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ER - Narrator's voice-over: "Richard Cross makes Justine an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can't refuse." Clips of Cross and Justine discussing the art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What's your favorite fantas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Excuse 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t's just that I see you doing so much more than being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fman's junior partn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Justine discussing Cross' offer with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He wants me to fly to Amsterdam to buy some painting. Made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of wanting it to be all right with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t's n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 know this isn't about art. But I could be your inside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: "Tell Richard you aren't interested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Justine accepting Cross'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Do we have something to celebrate?" Justine nods. "Excell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Only about Ted, I would just like to choose the right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him about th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'm sure you'll tell Ted when you're rea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EL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ene: Outside the courthouse. The press corps and fans anx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waiting the arrival of Neil and his defense team in a v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#1: "Good morning. Is there any chance for a last-minute p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ai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t interes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#2: "Have you foreclosed the possibility of an insanity defen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es, we ha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#3: "Any truth to the rumor that additional counsel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i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ne that I know o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#4: "Are we going to get the opening statements tod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es, I'm sure we wi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#5: "How do you feel, Neil?" Neil replies by giving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s-up gesture as he and his attorneys enter the court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, the men's restroom, Neil is feeling nauseous. Chris and 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Ugh. It's okay. I don't have t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su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Yea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to Chris: "Stand outside and make sure no one comes in." Neil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the sink, drinks some water and splashed some more on his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grabs some paper towels and dries Neil's face. "Look at me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aid and done, and that may mean a trial, and that may mean a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ppeal -- you're going to be all r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Why do I get the feeling that's what you're supposed to sa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fied clie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don't say it unless I believe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Teddy, I don't think I can get through th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can get through it, Neil. You can get through it becaus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you think you are and because I'm going to be by you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ole time." Takes Neil by the shoulders, trying to reassure him. "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I do, Neil. This is what I'm good at. Now you're going to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you're going to put your faith in me and you will come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. I promi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usic and main titles ro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enzali as Theodore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 McCormack as Justine App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yden as Christopher Dochn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 Phillips as Lisa Gilles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.C. MacKenzie as Arnold Spiv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ley Tucci as Richar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an Baker as Detective Arthur P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essa Williams as Lila Mar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Fleck as Louis Heins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a Bosson as Miriam Gr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ia Clarkson as Annie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Gedrick as Neil Ave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Steven Bochco &amp; Charles H. Eglee &amp; Channing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Producer: Steven Boch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pisode credits ro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t star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pano as Raymond Velace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a Carlson as Judge Beth Bor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Marcoux as Richard DiGia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cy Cassaro as Mona Feigen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angela Pino as Gretchen Jank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 Vaughn as Dean Crow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 Sterling as Frederick Har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essa Zima as Elizabeth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Azikiwe as Eddie R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 Donald as Julia Antone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by Mik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by Junie Lowry Johnson, C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: Geoffrey Neigher, Marc Bu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ng Producers: Ann Donahue, Joe Ann F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nsultant: David Mi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Executive Producer: Michael Fr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Producers: William M. Finkelstein, Charles H. Eg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William M. Finkelstein &amp; Charles H. Eg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by Rick Wal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urt, the Avedon case, the Prosecution makes a motio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Ms. Grass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Thank you, your honor. The People do have a motion to off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Proce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Your honor, the People at this time would like to m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cameras be banned from the courtroom for the du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 Defense does not oppose Ms. Grasso's motion, your hono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elimination of cameras from the courtroo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Reason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ll defer to my colleague to state the reas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Your honor, we believe the presence of camera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ing the stated purpose of illuminating a trial, has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orting it. We believe that attorneys as well as witness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ly or unconsciously, play to the cameras. We believe tha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nsequestered jury, they will be that much more hard-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ubiquitous commentary and speculation that follows a tel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. And given the magnitude of public interest in this case, we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sence of cameras will transform this trial into a specta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ltimately will betray rather than serve the interest of just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: "May I be heard, your hon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State your name and who you represent for the record, ple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: "Mona Feigenbaum. I'm an attorney for Law TV and I'd lik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on opposition to Ms. Grasso's mo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Go ahea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: "The principle of open, public trials is a basic righ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, guaranteed by the Sixth Amendment. Yes, this is a tria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great deal of public interest, and yes, Law TV is a profit-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which stands to gain from being permitted to televise it.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rgue is that by doing so we are fulfilling the same function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t of the working press -- namely, the transmittal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the people's right to free speech." The judge attempts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but the attorney just continues. "Like it or not, tele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s by which the vast majority of the citizens of this countr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ews. We don't believe that we distort the process, we believe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it." Grasso, no longer able to hold back, begins chuckling and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gns as if he's impressed by what the attorney is saying. "We ha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 in the ability of this court to ensure the appropriate stand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for both attorneys and witnesses and we have full fai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to assure the proper administration of justice. What Ms. Gras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Hoffman are asking for, in essence, is to be shielded from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 We ask the court not do that. We ask that the court not sh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nger than for no other reason than how effective a messenger he 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, finally able to interrupt: "All right, Ms. Feigenbaum,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fying before a congressional committee -- I get the point. Th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s the motion. Live television coverage will be permitted.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tricted to when the jury is present. The jury will not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amera, ever. There will be one camera and one camera only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the pool camera for all television cover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 interrupts: "Your honor, may I be permitted to speak to this issu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Your honor, may I be permitted to submit additional po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've ruled, Ms. Grasso. I think that on balance, television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public intere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: "Your honor, may I say that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 interrupts: "Nothing, Ms. Feigenbaum, you won. Take ye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 We'll take a fifteen-minute recess. We'll begin open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0:30." As Ted leaves the courtroom he runs into 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Ted? What's up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do you know about Roberto Portaleg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Hum at D.E.A. is he's a broker for the Cali Cartel -- money, drugs,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ith a finger into Cuba, South Africa and the Middle East. Why a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e paid me fifty thousand dollars ostensibly to represent his 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buy off the complainant on his own. Something doesn't add u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He was also referred by Richard Cross, wasn't h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R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That's all the reason you need to be suspicious. I'll see what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dig up." Ray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 outdoor cafe, Justine is there to meet Richard Cross. At th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, where she's ordering a coffee, she watches a commentator on Law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V] Commentator: "Jurors tend to pay close attention to the pers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room who commands the most respe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V] Crowley: "And Ted Hoffman wants to be that pers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V] Commentator: "If Ted Hoffman does take control, as he usually do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quiet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: "Double lat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Yes." Pays for her coffee. Turns and spots Cross arr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V] Crowley: "Is it as important for Miriam Grasso to get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room as it is for Ted Hoffm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V] Commentator: "The prosecution is usually driven by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 joins Cross at thei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H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Hi, I hope I didn't keep you wait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No. Just got some good news. The dollar is rebounding again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uropean currencies so if you were to close on that Holbein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, the price would only be ridiculous instead of obscene." Cross s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Good. If the dollar takes a wrong turn, I can live with obscene. U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reason I wanted to see you has to do with a different matter."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waiter, "Can I get a double espresso, plea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 to the waiter: "Nope, I've already had my morning jol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Thank you." Waiter leaves. "Is Teddy ok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As far as I know. Wh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Well, I'm worried about him. As you know, Ted and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a long time. Regrettably the events over the last few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t a strain on our friendship, to put it mildly. My hope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ould work out. But recently he has, um, made some hurt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rightening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 interrupts: "We're getting into an area here, Richard,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eel comfortable talking about with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Understood. You don't want to say anything that would vi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's privilege and I don't want you to. I'm just trying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ed feels the need to vent his spleen on me over every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upsets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You want to talk about Flemish painting, fine, that rel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usiness together -- this doesn'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Justine, I'm sorry, I just don't know who to talk to. Th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Ted and me has broken down completely and I'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der the delusional rantings of someone that I once considered a 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 interrupts: "It's really between you and Ted. If you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on his mind, you'll have to ask him yourself." Cross s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 hope you're as discreet in your business dealings with m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th those of Hoffman and Associa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Well, I should be getting to work." About to get up and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stops her: "I made you feel uncomfortable. I'm sorry, I didn'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I guess I just needed to vent a little bit myself. You've been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, thank you." Justine rises and leaves but at the food cart, L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iting on line and has just seen Justine leave Cross'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court, opening statements begin. The Prosecution go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 to the jury: "Good morning, ladies and gentlemen. I wor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Attorney's office of the county of Los Angeles and I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f the state of California. I represent you. One thing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 you of right from the start, I am not anywhere near as ent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d Hoffman is. I'm not entertaining. I'm not flamboyant. And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, like Neil Avedon. I think it's hard not to be blinded by celeb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? I don't know of anyone who's not impressed at the sight of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people, in person. You know what it's like in this town, you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taurant or a store -- there's Clint Eastwood or Mary Tyler Mo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like that. And it, it just makes the whole experience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 And I'll be honest with you, I would love to be meeting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ople under different circumstances." Ted leans over to whis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. "I'd love to go to dinner with Ted Hoffman, hear his war s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admit it. I would love to sit at Spago's at a table with Neil Ave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people ogle me just because I'm with him. But that's no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here today, ladies and gentlemen. Our business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. Much more sad. And it's also, much more importa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interrupts: "Your honor, I have to object at this poi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Approach the benc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is is an attempt on the part of the Prosecutor, who has the maje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ate behind her, to cast herself in the role of the underdog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to the facts of this case, it's untrue and I object to h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pander to this ju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Your honor, this is opening statement rhetoric. Mr. Hoffman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Mr. Hoffman has registered his objection for no other reason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me. Now that he has completed his task I would ask the cou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me to resu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You keep to the facts of the case, Ms. Grasso. You, Mr. Hoffma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not to keep jumping in with gratuitous objections. Hmm? Proce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My opening statement provides me with the opportunity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roadmap, where the People are going with this case and how we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it. It's a simple case, ladies and gentlemen. There'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bout it at all." She turns and points directly at Neil.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raped and strangled to death a fifteen-year-old girl." Neil loo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ry and shakes his head. "The evidence will place Neil Aved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of the crime on the night in question. The evidence will prov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e doubt that he committed the crimes he's charged with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with scientific evidence that he vaginally penetrated 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that was found in the bedroom indicates there was a struggl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monstrate to you that this was a fifteen-year-old who wa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aten and raped before she was killed. He did that to her. Jes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's character may be an issue in this trial raised by the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counsel will try to make `that' what this trial is about.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this was consensual sex, that this young girl in fact wasn't r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couldn't have been raped. After all, look at who she was --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used drugs, someone who was promiscuous. My adversary will put h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. Don't let him do it. Nobody deserves to be raped and murdered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deserves to get away with raping and murdering them,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they may b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the firm, Justine watches Law TV in her office when Lisa dro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hat. Dean Crowley, host of Law TV is summing up the day in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V] Crowley: "During her opening statement this morning, Miriam Gr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ve us a preview of the Prosecution's case against Neil Avedon -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evidence linking him to the murder, and the time line which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t the crime scene when the murder is thought to have taken pl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He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V] Crowley: "She also asked the jury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Now tell me you don't think he's a doll?" Pointing to Crow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levis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V] Crowley: "... what Grasso clearly anticipates will b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Well, there's definitely something there but I don't know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at red hair and freckles thing doesn't work for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Good, then he's all m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V] Crowley: "... great risk, thereby raising the possibility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s." Justine shuts off the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Justine, um, this is probably none of my business, so I apolog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'm crossing a line here because I'm sure there's a perfectly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What's the quest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I saw you having coffee this morning with Richard Cro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We had to take care of something from Julie Costello's DU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Wasn't that case dismiss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You know what, Lisa, you're right. This is none of your busi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I, I just don't want to see you or the firm compromis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ven the appearance of improprie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What's your poi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Look, for all we know Miriam Grasso is going to call Richar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itness and it's not exactly a secret that Ted doesn't trust hi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he can throw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And your fear is what? That I'm having an affair with hi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I didn't say that. And even if it was, I couldn't care les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your private lif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Apparently you care a great de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Look, Justine, I'm not trying to be a cop here. I just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given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You don't think it looks go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R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 understand. Appearances mean a lot to you, Lisa.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hris Dochnovich doesn't appear to be putting the woo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ean he isn't." Lisa leaves. Justine sighs and turns the TV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Law TV has live coverage of the Avedon trial and is showing T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V] Ted: "My name is Ted Hoffman. I say that in the event I'm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as my adversary has accused me of being." Scene switch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V coverage to the actual court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ask only one thing of you as we go into this trial: please kee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mind. Things are not always what they appear to be. The reason wh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thing called `the presumption of innocence,' the reason we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ors to proving their case beyond a reasonable doubt, the reas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courtroom and this trial and the twelve of you --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balances so the police don't arrest the wrong man. We tr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prevent innocent men from being sent to prison. The man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, Neil Avedon, is innocent -- until evidence if produ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s you of his guilt beyond a reasonable doubt." A bailiff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he judge a note. "Before you can convict him of first degree mu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quire Miriam Grasso to prove that he is guilty. And to pr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a reasonable doub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Excuse me, Mr. Hoffman, for interrupting you. I'd like to se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in chambers, ple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gather in Judge Bornstein's cha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r honor, I trust this interruption isn't a retaliatory ges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n the part of Ms. Grass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Your daughter's been abducted, 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Oh my God." Ted is sh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'm declaring the court in recess for the day. You ne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" Ted and Chris rush out of chambers and into the hall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Teddy, if there's anything I can do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tay with Neil." Polson meets up with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Hoffm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t now, detect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I've got a black-and-white standing by downstairs to take you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ve spoken with the chief." Ted presses the button for the elev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ously awaits the car to arrive. "He's put S.I.S. assets at our dis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ro's standing by to field a SWAT call, if necessary. Response t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ves from West LA is en route to your house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nk you." Elevator arrives and Ted enter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Whatever our differences, I'm a father too. I'll keep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for your little gir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offman home, detectives are there with Annie, awaiting 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zie's abduction. Ted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nie!" She's crying. "What happen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I went to pick up Lizzie after ballet but she never even mad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One of her friends saw her get into a strange car and drive away. O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, if anything's happened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Let's try and stay calm, huh? Let's not get too far o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This has something to do with the case, doesn't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nie, I don't k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Just tell them you'll walk away right now, just give us ou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 back! I want her back, Ted!" She's sobbing as Ted tries to comfort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pushes away from him and runs upstairs. One of the detectives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elf to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kow: "Mr. Hoffman? Gretchen Jankow." They shake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etect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kow: "I know this is an upsetting time for you bo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m sure you're doing all you c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kow: "We have an officer interviewing your daughter's friend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'll monitor your phone, put a trap on your line to locat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.. Mr. Hoffman, do you think this could be related in any 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don ca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honestly don't k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kow: "Have you received any threatening phone calls, letter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thing out of the ordinary, just the usual crackpo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kow: "Well, if you think of anything and it could be helpful... 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rings. Ted answer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, on the phone: "Hello?" Annie rushes to be near Ted. "Lizzie." He sig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e you all right? Where are you, sweethear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Where is she? Is she ok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to Gretchen: "Holmby Park on Beverly Glen." Again to Lizzi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"Honey, are you by yourself there? Okay. Stay right where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my and I are coming to get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I want to talk to 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ere's mommy." Hands the phone to An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Lizzie? Are you okay? Thank G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tchen: "Don't let her hang up. Keep her on the line till we ge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I, I want you to listen to me very carefully, honey. Don't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dy and I will be there in a few minutes. I, I'm going to give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olice detective and you tell her what happened. No, no, no, no!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ared! You didn't do anything wrong! I love you!" She and Ted hur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ice car and rush to the park where Lizzie is. Another police c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 is already at the scene with Lizzie. Annie runs from the c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up with her daughter who's with a police officer. She carries the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e relates what happened to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zie crying: "The lady said she was with the police and daddy sent 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me up. Please don't be mad at me. She had a badge and everyth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body's mad at you, honey. We were just worried about you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" He kisses his daughter. "Come on, let's go home." Annie puts h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head back toward the police car and home. At home,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 in more detail with Gretchen Jankow and Arthur Po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tchen: "Shall I call you Elizabeth or shall I call you Lizzi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zie: "Elizabe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tchen: "Okay, Elizabeth. I'd like you to call me Gretchen. Ok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zie: "Ok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tchen: "I'd like you to tell me what happened." She and Polson tak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zie: "I came out of school and a lady called me over to her car. Sh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a police woman and that she was going to take me to meet my da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tchen: "Can you tell us what she looked lik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zie: "She wore a red jacket and she was pret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tchen: "What color hair did she hav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zie: "Kinda light brow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tchen: "Did she say what her name wa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zie: "Lind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tchen: "Okay, that's great. You remember a lot. Okay, you got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-- then what did you d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zie: "She drove arou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tchen: "Do you remember where she we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zie: "We went to Jack in the Box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tchen: "Wow. Did you get out of the car and go insid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zie: "No, we stayed in the car. She ordered into the clown's mou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te in the c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tchen: "Do you remember what kind of car it was she drov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zie: "It was like Sheila's mom ha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tchen to Annie: "What kind of car is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Oh, it's, um, it's a wag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 station wag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Not, not the old kind of station wag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A sports utility vehic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I don't k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tchen: "If you could find it, that'd be great." Annie heads to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up the woman and find out. To Lizzie, "Okay, Elizabeth, did L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you a lo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zie: "Yeah, she asked me about school. She asked me what movies I 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 talked on the phone a l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tchen: "Do you remember what she was talking about when she talk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zie: "It sounded like business stuff. I really don't k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tchen: "Well, that's ok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zzie: "I remember that she wrote down numbers on a piece of pap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 the front seat and the piece of paper was yellow and bla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Was it a folded-over piece of pap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zie: "Yea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tchen: "Rental car fol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Yellow and black is Hertz." Annie returns to the table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She has a Ford Explor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zie: "Are we almost don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tchen: "Yeah. But I want you to promise me something. If you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no matter how silly you think it is, I want you to call me. 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you to get your mom and dad to call me, ok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zie: "I remember one thing. The car reached a thous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tchen: "What do you me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zie: "I watched it go from nine hundred and ninety-nine to a thous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Narrows it down so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tchen: "Hmm. You have been a lot of help, Elizabeth, a lot of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very observa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May I talk to you for a minute, T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ure." They both rise, move away from the table and head out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Any theori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y weren't looking for money. Somebody's sending me a mess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Who should we be looking 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t's a little premature for me to be naming nam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 sighs: "We're going to need your help if we're going to cra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appreciate you're getting involved, detect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Just doing my jo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t's a little bit more than that, so I thank you." Polson n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y, Grasso, Ted and Neil, meet with Judge Bornstein 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How's your little gir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he's back, she's home and by all outward appearances, she's f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Thank God for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Do you need some ti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You su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es. Thank you, your honor, for your concern. I'm ful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Let me put the same question to you, Ms. Grasso.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stered jury. I'm sure they're all aware of the abduction.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it makes Mr. Hoffman unduly sympathetic in its immediate afterm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stand in recess until next wee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I don't think that'll be necessary, your honor. Now that the ju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neled I'd sooner move ahea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Okay, let's g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court, Ted resumes his openin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m sure all of you know that yesterday was a difficult day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Ms. Grasso and Judge Bornstein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 may be under the impression that a defense attorney i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athetic to criminals. Let me disabuse you of that notion. I loathe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ss than Ms. Grasso does. I loathe it with every part of my be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committed in this case was a ghastly, evil act. And the perpet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serves to be punished, severely punished. What I'm here to tell yo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il Avedon is not that man. Neil Avedon loved Jessica Costell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left that apartment that night, Jessica Costello was alive.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o Jessica's apartment after Neil left. That person killed Jess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son is not on trial here. I'm not going to represent to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who that person is, nor am I going to tell you that in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rial we will find out -- or that we will ever find ou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your job nor your responsibility to solve this crime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eil's guilt or innocence contingent on finding an alternativ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ant closure, but closure can't come at the price of justice.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ecting all of you to keep your promises to us -- to lis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and to questions asked by both sides before you begin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s regarding that evidence. This is a case based on circum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from which you will be asked to conclude that certain fa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No one but you determines what the facts are. It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ny of us thinks, not even Judge Bornstein. I'm sure you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r job and your oath seriously, and I thank you in adv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lingness to do so. Be patient, be objective, and don't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clusions before you've heard all the evidence. The memory of Jes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 will not be served by sending an innocent man to prison.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pening statement, Ted, Chris and Neil leave the courtroo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Why was Grasso taking so many notes while you were talk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o get the jury to ask the same question you just did. So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hundred percent attention to what I'm say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Can she do that? Isn't that dirty poo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en she does it to us, yes. When we do it to her, no." Polson 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 with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Mr. Hoffman, I need a word with you. We have a suspect in cust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ound the car off the information your daughter gave us and track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man who rented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need Elizabeth to make the I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We do." Ted n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eil, I have to go down to Parker Center. They've got a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, you're going to be cross examining DiGiacomo. Have Arnold co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 you u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Shouldn't we ask for a recess until tomorrow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eil, Chris is every bit as competent to do this as I am. He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cond chair if he weren't." To Chris, "Tear it up." He slaps hi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Done." Ted turns to leave with Polson. To Neil, "Come on."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noon session at court. Grasso begins the prosecution's evidenc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The People call to the stand Richard DiGiacomo." The Bail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rts DiGiacomo to the witness stand where the clerk swears hi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rk: "Please raise your right hand. Do you swear to tell the tru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ruth and nothing but the truth, so help you Go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acomo: "I d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rk: "State your n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acomo: "Richard DiGiacom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rk: "Be sea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Good afternoon, Mr. DiGiacom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acomo: "Good afterno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Are you familiar with an establishment here in Los Angele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`The House of Blues?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acomo: "Yes, I 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You ever been t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acomo: "Many tim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Have you ever been present at a time when the Defendant, N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don, was also prese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acomo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as one such occasion the night of September 13, 1994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acomo: "Yes, it wa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And were you in a position to observe Mr. Avedon that nigh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acomo: "Yeah, I was sitting at the next t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as Mr. Avedon alon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acomo: "He was there with this young woman. Plus various friend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op by his t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Can you tell us what, if anything, you observed about Mr. Aved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that was unusual that nigh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acomo: "Well, he and this young woman, uh, made a little bit of a sc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s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Can you tell me what you mean by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acomo: "They were making out. He had his hands all over her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ay he was acting and the number of times he got up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room I'd say he was doing a fair amount of coca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Objection. Speculative and inflammatory. I move to strik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Sustained. The witness' last remark is stricken. The ju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as there a point during the evening when Mr. Avedon appe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his temp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Objection. Leading the wit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'll allow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You may answer, si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acomo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And would you describe what happen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acomo: "Well, I don't know what led up to it but, um, all of a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threw a drink in his face. He grabbed her by the throat and h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head up against the wall and he said if she ever did that again h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Have you made a positive identification of that young wom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acomo: "Yes I ha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ould you please tell us who she wa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acomo: "It was Jessica Costell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I have no further ques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They have live music at `The House of Blues,' don't the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acomo: "Yea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Is it pretty lou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acomo: "Yea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And yet you were able to hear Neil Avedon make this threa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sica Costello's life over the sound of the live, loud music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acomo: "Well, first of all, I was sitting at the next table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, he didn't exactly whisper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Then you weren't the only one who heard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Objection. The witness is in no position to know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Sustained. It's specul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What did you do after you heard you've described as a thre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acomo: "What do you me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I mean, did you attempt to interven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acomo: "It wasn't my place to interve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Did you alert security that this young woman's life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opard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acomo: "No, I didn't. I guess at the time I didn't take it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How is it that your observations of Mr. Avedon that night 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ention of the District Attorney, Mr. DiGiacom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acomo: "Well, I got in touch with her as soon as I saw the gir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n the pap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Wh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acomo: "Because I thought the District Attorney would want to k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So, you were just doing your duty as a citize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acomo: "R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You have no underlying vendetta against Neil Aved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acomo: "No, I do n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Have you ever had any contact with Neil Avedon?" Arnold ri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main entrance to the court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acomo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Anyone you know ever had any contact with Neil Aved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Objec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Overrul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acomo: "What am I, his wife? I don't know who he has contact wi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old brings in a young woman. They remain standing b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Do you know this woman, Mr. DiGiacomo?" Chris turns and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acomo: "Yeah, I know 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Can you identify her by na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acomo: "Corinne Wyli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What was your relationship with Corinne Wyli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acomo: "We used to live 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Were you living together in January of 1994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acomo: "Ah, I'd have to think about that. I don't know off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ea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Well, let me phrase that another way. Were you living toge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Corinne went to North Carolina to work as a wardrobe assista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vie called `Deadbolt?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acomo: "Yeah, we were living together th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Were you aware of the fact that while on location, Ms. Wyli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ffair with Mr. Aved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acomo: "I became aware of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How did you become aware of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acomo: "Because a grip who worked on that movie told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How is it that one of the grips told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acomo: "Because I'm a grip and we were working together on another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told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How did it make you feel to know that your girlfriend was c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 with Neil Avedon in front of the entire motion picture crew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Objection. Argumentat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Overrul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acomo: "How do think it made me fee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When you said you called the District Attorney solely out of civ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y, well, that wasn't quite true, was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acomo angry and shouting: "I heard what I said I heard! He said h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her!" Neil shakes his head. DiGiacomo, more composed, "Scumba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I have no further questions." Murmuring in the court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at Parker Center, Ted and Annie bring Lizzie down to meet with Gre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kow and Arthur Polson to try and identify the woman who abducted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son leads them into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Right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tchen: "Elizabeth, can I get you a soda or anyth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zie: "No than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tchen: "Okay. The reason we asked your mom and dad to bring you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 that you can help us do our job. Now what I'm go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pictures of some people, ask you if you've ever seen them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haven't, that's okay too. Are you comfortable?" Lizzie n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ttle bit nervous?" Lizzie shakes her head. "Good girl. 'Caus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son to be. Just relax, see if you recognize anybody and don'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have to pick somebody out, you know, if you're not sure. Ok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zie nods again. "Ready?" She turns over a card and shows Lizzi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s of different women. "Have you ever seen any of these women befo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zie looks at the six pho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zie shakes her head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tchen: "Okay. I'm going to ask you to take a second look, you know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re." Lizzie does take a second look as Ted looks at the photo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zie: "None of these is the right la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tchen: "Does looking at these pictures help you to remembe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 lady that picked you up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zie: "Not real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tchen: "That's ok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zie: "Sometimes the police get mad at my dad 'cause of his job."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at Polson. "But please don't get mad at him 'cause I couldn't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dy." Jankow looks at Polson. He kneels down by Lizzie's side to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First of all, by helping us rule these people out, you've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, big help. And even though the police and your dad don't always a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our jobs are very important." He and Ted look at each other. "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oth know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the firm, Ted finds Richard Cross waiting in reception to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Rich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Teddy, how's your little gir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he's f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Look, can I talk to you in private for a mome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Let's go into my office." They continue speaking on the way to T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When I heard the story on the news last night, I want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t I thought you and your family might need some tim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turb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nk you for your concern." Cross closes the door behin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So, what kind of person would do such a thing, Teddy? And wh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o send me a mess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Abou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haven't a clu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 cannot imagine what you and Annie must have gone throug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he'll come down off the ceiling in a day or tw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laughs: "Some kind of world we live in, huh? I'm just gla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ut okay. Look, the reason I came by was to let you know that, u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esources of my security staff are at your dispos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ve already made arrangeme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Well, Teddy, I don't need to tell you, this is not an area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ut corners on. My people are culled from the finest law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 in the world. You say the word and they're you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nk you. You're very generous." Ted walks over to the door and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"If I feel I need to take any additional steps, I'll send up a fl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Please do. And please give my regards to your family." Cross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nold and Chris arrive. "Gentlem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Mr. Cro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rnold." To Chris, "I caught the last part of your cross-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levis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How'd I d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w do you think you di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I think I did f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Ted, don't take Chris' reluctance to beat his chest to mea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completely convinced of his own brilliant performance and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ity. You kicked ass, Chr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tta bo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Thanks, thanks. That suspect pan ou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This the, uh, the handiwork of Richard Cros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ayb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What could Cross possibly gain out of doing something like th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t was a shot across the bow. He could be trying to discourag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too aggressive during trial, painting his as Jessica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. Hard to say but I do know this -- Richard Cross is a dangerou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ll stop at nothing if it advances his interests, whatever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going to be intimidated by him, but I will be wary. All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m's law library, Lisa is working on something when Ju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y for a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For the record, I'm not sleeping with Richard Cross. It'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reepy a concept, even for me. And you were right. I was so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my own agenda I didn't stop to consider the public per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dragging around with him or how Ted might feel about it. I w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s out of line, not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No big deal. So, do you think Cross is behind this thing with T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 wouldn't put it past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You wonder what makes a guy like that t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 used to ask myself the same question. Now I think I'd be af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e answer." She turns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Justine? How did you know about me and Chr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 laughs: "Are you kidding? Everyone knows about you tw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They d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Everyone, except Ted." She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, Justine meets with Richard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f you'll sign the signature card, I'll fax it to my ba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chtenstein authorizing you to draw the funds for the Holbein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Yep." She signs the card Cross has passed to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And here's power of attorney, binding me to the transaction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ad them set a table on the off-chance that drinks might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n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Sounds delightfu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Good. To tell you the truth, I'm a little surprised you show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You asked me to meet you, why wouldn't I co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Well, when I was in the office today, Ted made it very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hinks I have something to do with his daughter's kidnapping. H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right out and say it, of course. He didn't have to. I thought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share his, uh, suspic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Do I have reason t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No, no! None whatsoever. In fact if I thought you were as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seriously I'd have no other choice but to go out and kill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That anyone would consider that I'd do anything so ut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e as to harm a child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Why do you suppose Ted thinks you had a hand in th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 wish to hell I knew. But I hope you're not scared off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's prejudi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've always been an independent think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Good." Proposes a toast. "To independent thought, the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Holbein and what else shall we toast t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Mutual opportun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ndeed." They touch g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Hoffman household. Ray Velacek and Eddie Rosco step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ar to meet Ted as he pulls into his driv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Teddy, say hi to Eddie Rosco." They shake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Pleased to meet you. Ray's been saying good things about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co: "Yeah, well he has to. I carried him through the academ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Eddie'll be sitting on your place from eight till three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you sleep whe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After the verdi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: "If you need anything, I'm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nks." He takes Ray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He's a good m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e seems so. Are we playing in a whole other league here, R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Starting to look like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now my family's up for grabs. We can put Eddie Rosco and fo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him out here but if they want you bad enough, it won't stop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, Ted tries to reason the situation out with An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nie, this was a one-shot occurrence that'll never happe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've taken precautions to make sure it won'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Are you just telling me that because you know I want to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ru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oever did this was probably some tourist from Wilkes-Bar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 or wherever, out here looking for her fifteen minutes of f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get as close as she can to one of the players in a big-time mu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. I'm not saying we shouldn't be vigilant but that's why we have r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clock protection and we'll have it for as long as we need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I have to admit I will sleep better knowing there's someon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keeping an eye on thin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e too. That's why he's out t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Are you going to come to bed and watch the new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n a little while, I want to go over today's testimony." They k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Don't stay up too late." She goes up to 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tit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Bochco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th Century Fox Television, a News Corpora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Editor: Doug Pal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ng Associate Producer: Gigi Coello-B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Producer: Chad 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in New York: Alexa L. Fogel, C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Star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sabeth Harmon-Haid as Report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Hutchinson as Report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 DeRose as Reporter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Redmond as Mark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isha Walker as the Cl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ia Robinson as Akeesha 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Saruwatari as Karen 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anna Huffman as Eleanor Iv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Fresco as the Reti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Goodman as the 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 Bevine as the Ch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of Photography: Anthony R. Palm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Designer: Paul 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y Lance Lu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Production Manager: Patrick Mc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sistant Director: Bob Yann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sistant Director: Brian F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ume Designer: Brad R. L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Consultant: Howard Weitz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dvisor: David J. Ga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ordinator: Nancy Wil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ume Supervisor: Debra Be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Up Artists: Norman Page, Jim Scri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stylists: Paulette Pennington, Anthon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ty Supervisor: Mary Ann New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Operator: David B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sistant Camera: Brian LeGr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fer: Mark Vu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Grip: Harry L. 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2nd Assistant Director: Andy Spilk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Consultant: Debra Carr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ound Mixer: Susan Moore-Chong, C.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ng Sound Editor: Dave Wea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Editor: Barry Mo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.D.R.: Superlo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cording Mixers: Robert L. Appere, Ken Bu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corator: Mary Ann B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signer: Mindy R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Person: Randy B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ster: Jerry 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anager: John Arm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ordinator: Michael No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Associates: Libby Goldstein, John A. Ai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ordinator: Pete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Coordinator: Norm B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Production Coordinator: Ann M. Ka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Production Coordinators: Laina Mumbrue, Jamal A. Sw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ccountant: Candace Montgomery-L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Steven Bochco: Barbara Kro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Charles H. Eglee: Marian Dev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Fogle/Buckland: Karin Lond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Donahue/Neigher: Holly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Michael Fresco: Maureen Mill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 (R) Telecine and Electronic Assembly by Encore Video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ine Colorist: Steve 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corded at Sony Pictures 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Production Sound Editorial by Miles of Fu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Dolby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ses &amp; Panaflex (R) camera by Panavision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1996 Steven Bochco Productions #7112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Bochco Productions is the author of this motion picture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right and other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PTP) Color by Foto-Kem Laboratory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and characters depicted in this photoplay are fictitiou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actual persons, living or dead, or to actual events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is motion picture is protected by copyrigh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laws, and any unauthorized duplication, distrib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ion of this motion picture could result in criminal pros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ivil liab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