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February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NOTE: The credits listed have been completed thanks to Mario Silv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ECUTION AND THE DEFENSE - Narrator's voice-over: "The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se get friendly." Clips of Cheryl Dreyfuss and Arnold Spiv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The truth is I wanted to have a beer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laughs: "H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Arnold and Dreyfuss kissing. And a clip outside of her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Ah, we, uh, have to finish this case in court before I can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nods. "... invite you inside." Arnold nod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DNAPPING - Narrator's voice-over: "The kidnapping." Various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ie, Lizzie and Ted, including when Ted is first informe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's abduction and when he rushes home to be with Anni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his has something to do with the case, doesn't it? Give u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back! I want her back, Ted!" She's sobbing as Te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Ted and Annie's reunion with Lizzie. Annie carries the girl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what happened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 crying: "The lady said she was with the police and daddy sent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me up. Please don't be mad at me. She had a badge and everything."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s his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Richard Cross' meeting with Ted to offer his though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n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o, what kind of person would do such a thing, Teddy?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o send me a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Chris and Arnold discussing Cross' possible involvement in Lizz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could Cross possibly gain out of doing something like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o discourage me from being too aggressive during trial, paint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essica's real killer. I'm not going to be intimidated by him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er Center, Lizzie is brought in by both Ted and Anni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hotos of women to see if she can identify her abductor. Pres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 Jankow and Arthur Polson. There are six photos. Sh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That's her." She points to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You're sure she's the woman who took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Uh-huh. Is she here?" Ted reassures her it'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's in another room, sweetheart. You won't see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And she's not going to see me?" Ted shakes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No. In fact, because you did such a good job, your mom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me right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Thank you very much, Gretch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You're welcome, Elizabeth." Ted kisses his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ye, sweetheart. See you la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Come on, Lizzie. Thank you, both, for all you've done." Ann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zie leave with Gretchen Jankow. Polson picks up and looks at the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zie ha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 reads: "`Darlene Carney.' Works as a teacher's aide at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Sch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she say any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Mitchell Garron, Esquire is now guiding the conversation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f them tell it, she never showed your daughter a badge. Sh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a situ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ich was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pparently Ms. Carney, straight from good samaritan school,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ughter near a park. There were some transients drinking a few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One of them made a comment, starting walking up to Elizabeth. C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a rescue was her civic duty. At least that's the way Attorney Ga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y whiff of Richard Cross' cologne in this mat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Do you have some facts I'm not aware o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 intu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Oh, we're looking at everything, counselor. If we d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Cross' involvement, I assure you, we'll pursue it." Ted n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son opens the door to the room for Ted. Out in the hallway Ted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who abducted Lizzie being led away by an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This way, Ms. Carney." She and Ted stare at each other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him. Then Carney's attorney approaches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on: "Hi, Teddy. I'm sorry for what you must have gone through." 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's hand. "But thank God your little girl is safe and s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y daughter just made your client as the one who impersonated a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dnapped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on: "Which, with all due respect to your daughter, who has g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umatized by this whole affair, is at the bottom of this tr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an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y daughter is simply confused, is tha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on: "We all get confused from time to time, especially if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others. Hey, if I hadn't been sitting in that room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who knows she might have been coerced into saying." Polson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look. "Anyway, Teddy, let's not try this thing out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. God willing, we'll be able to avoid this thing al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DA goes after your client, you go after my daugh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on: "As I said, I'm sick that this involves your kid. Bu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nyone, Ted -- what you do, what I do -- it's al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description. Best to your wife." He walks away from Ted and Po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w you know how `we' feel." Polson walks away from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pano as Raymond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 Lancie as Mitchell Garron, 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e Levitch as Kimberly Sa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lemenson as Donald Loz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leen York as Cheryl Drey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Brocksmith as Dr. Elliott Math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gela Pino as Gretchen Jan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Vaughn as Dean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Zima as Elizabeth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 Donald as Julia Anto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Lanier as Susan Domi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shir Kurup as Dr. Ga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rine MacNeil a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s: William M. Finkelstein,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eoffrey Neigher &amp; Doug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Jim H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the Prosecution presents its case with the testimo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. First up is Officer Bickley who first arrived at the crim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y DA Mark Washington conducts the exa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At 7:41 I received a radio call from communications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respond to an unknown trouble, 911 call at 1501 North Havenhurs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 the apartment at approximately 7:50 and encountered a mai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tremely upset. She directed me to the bedroom where I obser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Was there any sign of a struggle in the room, offic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Yes. There was a shattered lamp next to the dresser which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been shoved out of place. Candles knocked over. The room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r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The victim's body -- any signs of struggle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Yes. Welts and contusions on her thighs, bruising on h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 where she was tied -- I'd say she put up a pretty good f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estify is a medical expert, Dr. Gafore, a serologist who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he semen found in Jessica Costello to Neil Ave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fore: "In any circumstance where a forcible rape is suspected,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e'll do a vaginal examine, then run serological tests, if s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And was there semen pres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for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Were you able to identify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fore: "Yes. It belongs to the Defendant, Mr.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On what do you base that conclusion, Dr. Gafo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fore: "We ran a panel of DNA analyses, uh, isolating between twe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polymorphic sites on different chromosomes. Using restrictio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nalyzed DNA fragments which vary with each individual. Th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s unique and determin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Within what margin of error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fore: "Virtually none. Uh, the frequency of these genetic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t large is approximately one in two hundred and twelve mill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Dr. Matheson, the medical exam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Now doctor, given your findings, have you reached a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ether the sex engaged in by Jessica Costello, on the night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was consensual or nonconsensu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Having observed lesions on the inner thighs, abraded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rs on the vaginal wall, it is my conclusion that the se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sensual, violent and forc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And what was the cause of the victim's d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As I testified at the preliminary hearing, there is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she died by manual strangulation. The hyoid bone was fr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ere thumb and finger marks at the base of the ne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Can you tell the court, please, the time of her d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She died between the hours of 10 p.m. and 3 a.m.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ptember 20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How can you be so sure, doct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When we back-time from an autopsy, indicia such as r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is, lividity, liver temperature, uh, corneal transparency,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gress -- all of that points to the time frame I've given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Thank you. No more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lividity, doct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It's a purplish discoloration caused by blood settling in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When lividity is fixed that means that the pooled blood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fted even when the body is tur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as there fixed lividity with respect to Jessica Costello's bo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ich told you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That the victim had been dead 6 or 8 hours when discov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:30 in the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ever if the body had been moved, that would affect livid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r estimate of time of death, isn't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It would but the body wasn't mo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o you know that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I read it in the investigator's preliminary re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other words, you have no direct knowledge of your own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someone else's word for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Objection. Argument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 Rephrase, Mr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personally examine the body at the murder si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I did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did you first see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When it was delivered, uh, to our laboratory at... " 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cords. "... 9:32 a.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you have no personal knowledge as to whether the bod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Technically, that's corr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you say `technically,' is there some respect in whi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w, you mention body temperature as a means of gauging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oes that 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The body loses heat at a rate of, um, one and a half degr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When the, uh, temperature was taken of the victim it was 88.3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she was killed at approximately 2:00 a.m. which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rame set forth in my re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about the air conditio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What abou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the air conditioning was set significantly below norma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that would accelerate the cooling of the body, would it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Why would it be set below the normal room temperat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know, sir. I don't even know if it was on. D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you don't know whether or not it was a fact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You're right, I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let me see if I've got this straight. You stated earl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dity and body temperature were key factors in your conclu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died between 10 and 3, is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you don't know if the body was moved before you saw it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you acknowledge you have no idea what the ambient roo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the murder site,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That's corr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how can you state with confidence that the time of de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0 p.m. and 3 a.m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Those aren't the only criter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the other criteria just as reliable as tho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Objection. Argument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n't it a fact, sir, that the victim could have died within 9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a.m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It'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tween 8 and 5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Within the limits of modern forensic science, our estim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e were able 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it's not a certainty, is it, sir, that Jessica Costello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0 and 3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more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Louis gives Ted a message as he comes out of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Miriam Grasso called. She can see you in twenty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ell her I'm on my way." Arnold rushes up to speak with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ed, have you got a minu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 barely, Arn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For what it's worth, I just heard a rumor that Richard Cro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ing treatment at a Phoenix clinic, supposedly he's HIV+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is if it's true, Jessica could have been blackmailing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would have a solid motive for murdering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your source reliab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t's coming out of the DA's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et Ray Velacek on it." Ted leaves for his meeting with Grasso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o's office, she tries to open the ever-sticking door for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ome on in, Ted. Have a seat." Detective Polson is already s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at is occupied by a large box of files. Ted just stand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eat and Polson. Grasso picks up the box and han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on. "Ah, thank you, detective. I was just getting an up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n your daughter's case." Polson puts the box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o's desk as Ted sits down in the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Still no witness, viable or otherwise, but we're o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appreciat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hope Elizabeth's bearing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s well as can be expected. I think we'll all feel better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arges against Darlene Car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you know, Ted, there is nothing that would please me mor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But it's a very circumstantial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've pointed out to Ms. Grasso that the woman admits to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ugh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if Carney takes the stand and testifies about how all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as rescuing a defenseless kid, we're pushing a rock up a mount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ottom line, Miriam, Carney took my daughter and terrorized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zed Annie and me. I want you to move ahead on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ed, don't be a father for a minute, be a defense attorn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presenting this woman, you'd be insisting that the fact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Elizabeth got in that car were in dispute. The facts that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are that your daughter was never held against her will, she wa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than an hour and she was dropped off three blocks from her ho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 defending this woman, Miriam, and I hope you're not ei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think Darlene Carney abducted your daughter and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 my ass to prove it but Ted, I'm going to need Elizabeth to testif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d prefer not to have Mitchell Garron breathing all over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ll, unless we turn up new evidence, we don't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Lizzie has to take the stand, she'll take the st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Fine. In the meantime, let's just hope it won't be necess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testimony by witnesses for the Pros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ish: "I've been employed by Pacific Bell for thirteen year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s a super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ow Ms. Hammish, the phone company keeps records of call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stomers,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ish: "Certain calls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ich on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ish: "Cellular calls and interlotta or local toll cal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area co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uch as say between Hollywood and Santa Monic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ish: "Yes. We electronically download the informatio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file, for billing at a later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mm. Now, do your records show any calls from Jessica Costel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on the night of September 20th or 21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ish: "Yes." She reads from some papers, the phone records for Jess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"There were three calls made from that location. The fir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:52 p.m. to the Nu-art Theater's Film Information Line. The second at 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. to a cellular phone registered to Mr. Richard Cross. And the thi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45 a.m. out to Santa Mon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ere in Santa Monic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ish: "We traced it to a drug rehabilitation center known as Zep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itness is Susan Dominick, the night nurse at Zephy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I was on duty when the call came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s. Dominick, as Dr. Lester's nurse, are you familiar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o was it who called that called Zephyr House Clinic at 1:4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on September 21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w do you know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He said, `this is Neil Avedon.'" Some chuck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s in the courtroom. Grasso s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 recognize his vo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w would you describe his aff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He was upset. He wanted to talk to Dr. 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Dr. Lester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Yes. He sleeps at the clinic three nights a w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did he see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ow, would you please tell the court what happened at 2:2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of the 21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Mr. Avedon arrived at the clin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ould you describe his appearance 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He appeared anxious. He rushed in, no hello or any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to see Dr. Le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Dr. Lester see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Yes. He came out and took Mr. Avedon into his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, Ms. Dominick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normally work at 1:45 in the mor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just happened to be there in the middle of the night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I was helping out. I do it once or twice a mon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how long was your shif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Eight hours, from about midnight to 8:00 a.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ay I approach the witness, your honor?" Bornstein nods. "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how I'm handing the witness People's Exhibit Number 43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t, Ms. Domini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It's the clinic phone log from that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which calls have been entered from 4:30 in the afterno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:30 the next morning, is that correct?" She looks the pag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se handwriting is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Mine." She closes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you started at midnight, why did you make entries beginning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hours earli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I spilled coffee on the log. It was a mess. I rewrot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that the usual procedure? Anytime you soil a page, you rewrite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It's happened bef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many tim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I don't re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have the original lo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that wouldn't be because you had to go back and insert a 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vedon which he never made, would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No, it would not." Ted returns to the podium with the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w, this phone call which you claim occurred at 1:45, how long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Ten, fifteen seco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uring which time Mr. Avedon identified himself,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If I told you I was Robert Redford, would you believe it?"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gles from the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Like I said, I recognized his vo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es that mean you've spoken to him over the phone befo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many tim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Eight or n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or what duration on each ca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Twenty seconds, something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how long have you been employed by Dr. Le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About a y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that would equal a total of three minutes, over a y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an you identify all of Dr. Lester's patients over the ph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is it your testimony that even though you cannot ident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. Lester's patients, you were able to identify Neil Avedon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a total of three minutes conversation over a year's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. No more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Ray waits for Ted in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re are we on the HIV rum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Word from the ground crew is Cross' jet lands at Sky Harb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enix about once a month. But he owns Desert Industries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about the Freedman Clini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No record of it. But I checked Davey Blalock's phone logs.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lls from a Donald Lozey in Scottsdale. The only one Dave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wo days before he got killed. I called Lozey. He was coy,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much on the ph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he confirm the rum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he way he tells it his source pegs Cross as a sick man and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ich he's willing to do out of the goodness of his hea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Plus a figure to be negotiated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this rumor fly, R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Given Cross' lifestyle -- hookers, multiple partners, guys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-- I wouldn't rule it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ring Lozey in. I want to see him tomorrow." Ray nods an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rnold's office, Cheryl Dreyfuss drops by for a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ey!" He comes out of his office to mee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Hey." Arnold gives her a kiss. She nervously look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I, uh, been thinking about what I told you last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That rumor about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I shouldn't have. It's, it's internal stuff. You haven'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, hav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y would I tell any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I don't, I'm being, am I being parano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Don't worry. Okay?" He takes her hands to reassure her. She lau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Okay." They kiss. "Do you want to go get something to e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shakes his head: "I can't. It's going to be another hour, hou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I'll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Come pick me up at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kay. Sure." They kiss again. She leaves. Arnold watches her 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ounds his head on the glass door, knowing that he's just lied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Arnold knocks and enters Ted's office to spea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is it, Arn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About that Cross rumor, the more I think about it, the more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may very well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eah. I mean, Richard Cross -- HIV. If we were to listen to e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crazy rumor it'd be a... " Louis knocks and interrupts Arn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Ray Velacek with a Mr. Lozey from Scottsdale." Louis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cottsda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nald Lozey, the source of the rumor. Ray tracked him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Blalock's phone lo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And he's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need to take this, Arnold." And nods and begins to leave as Loz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zey: "Hey, nice office. A lot better than that coach section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off of." He walks over to Ted's couch and touches the l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o you do, Mr. Lozey?" Nervously walks around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zey: "You know what they served us the entire flight? Peanuts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 roasted ones -- salted. First class, almonds." He continues ey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ay tells me you have some information on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zey: "That I do." He finally si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ell us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zey: "First, let me say, until we come to some kind of arrang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on deep backg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nods: "Underst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zey: "Couple of months ago, I'm reading about this Goldilock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is picture of Richard Cross in the paper. Friend of min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y, I know that guy.' I say, `right, you know someone worth 4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and I'm having oysters at the Rockefeller's.'" He smiles. "H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no, I've seen him at the clinic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is the Freedman Clini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zey: "He works night security there. Says for the past year he's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, Cross come in -- always at night, always through the rear entr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oes he know Richard Cross is being treated for HIV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zey: "Doctor he sees treats only AIDS patients. Doesn't take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Mr. Lozey, I contacted the Freedman Clinic. They have no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ient named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zey: "Believe me, a guy like that doesn't want to advertise. He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false 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ich you want to sell to 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zey: "Let me paint you a picture, Mr. Hoffman. This Costello girl,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ugs, sex -- she's HIV+. Cross has sex with her -- gets a blood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ut his infected. What's his 400 million going to buy him now? A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ket? He feels despair, then anger, then powerful thirst for vengeanc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her place, he strangles her. Now he's looking at spend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hort sweet life in prison. So he frames this Avedon. Big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to bl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And, the retail value of this wisdo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zey: "Let's say, twenty-five thousand. That includes the name plu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testimony to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zey: "To my theory of the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ave your number with my secretary, Mr. Lozey. We'll be in tou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zey: "Just don't take forever. I could have shopped this to the tab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me to you, Mr. Hoffman. You're not interested, the `S.S. Loz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s." Gets up and leaves in a h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What a citiz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all hearsay. A name which may or may not check out. If Cr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, we'll never prove it by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'll stay on it." Ted nods and Ray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Kimberly Savard, a friend of Jessica Costello's, test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We were best friends back in Minnesota. After I moved to LA, I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Jessica she had to come out here. And then one day she just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She said she was living with her sister in Hollyw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w long after that did she meet Neil Ave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A couple of weeks. This was before my drug rehab so we w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ild. We'd crashed this party in Beverly Hills and Neil was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w would you describe their relationship, in the begin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Oh, Jessica was crazy about him. I mean, Ricky Carew from `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' who wouldn't b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But things chang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Neil started acting like he owned her. Showing up at all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her to drop everything. If she told him she had other plans,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n what 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Once, when she said she wanted to break up with him, he hit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this the only time you ever witnessed the Defenda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toward Jessica?" Neil whispers something to 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There was one other time, at `The Viper Room' the week befo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 Jessica was showing off a school bracelet Neil had given her. S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table and finds some girl, that he used to go out wit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m. She asked him what was going on and he didn't even apologiz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her, right across the face. So Jessica just threw the bracelet at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med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s this the bracelet?" She walks over to the witness 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avard a bagged and tagged bracelet, ready to be entered as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rd look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Yeah, that's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same bracelet that was found in Jessica's apart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of September 21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This witness has no direct knowledge of the crime sce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ithdrawn, your honor. We ask that this be marked People's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o ordered." Grasso hands the bracelet off to a bailiff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s. Savard, did you have an occasion to accompany Jessica and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 to a sex shop in West Hollywood called `The Pleasure Chest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O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ould you describe the incid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Um, Neil was buying all these sex toys, you know, um, fl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, a pair of edible panties. And he holds up these velcro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 and says to Jessica, `how about these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Hear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Goes to the Defendant's modus operandi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ll allow it, for that limited purpose. Proceed, Ms. Gras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w did Jessica rea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Like, `no way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eaning, she wasn't interes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Oh, she hated the idea. Being tied up was not her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o what did Mr. Avedon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He bought them any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Even though she indicated she did not want to be tied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Yeah." Grasso reaches down and brings up a pair of re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re these similar to the restraints Mr. Avedon purchased that 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jurors, Julia Antonelli, leans forward for a closer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There's nothing in the police report whic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 such as these were used in the commission of this cr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" Grasso puts down the re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s. Savard, I have just one more question. Would you descri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Jessica in the last week of her lif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Up, really up. She'd started coming to CA meetings with m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sponsor and everything. That's what so sad about her dying.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over Neil. She was finally getting her life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 very much, Ms. Savard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Hoffman, given the hour, I think we'll break for lunc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will resume promptly at 1:3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team, along with Neil, has lunch in an empty ro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. Neil nervously paces as he talks about Kimberly Sav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m telling you, this chick has it in for me. She was always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us, trying to turn Jessica against me. And that `Viper Ro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Jessica hit me first, all I did was rea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nods: "I believe you,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 problem is, the jury believes her. Did you see the way Anto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aning forward when Grasso held up those restraints? Sc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She buried me in there, 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haven't gotten our rounds in 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he's pretty sympathetic, Ted. We hurt this girl, the jur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a chance we got to t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afternoon session. Ted cross-examines Kimberly Sav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Savard, you stated in your direct testimony that you moved t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 before Jessica. Did you make that move with your fami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I ran away from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what did you do for a living after you arrived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Odd jobs. I tried some ac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y succ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I had a few audi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how many of those auditions resulted in 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N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get an ag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One or two were interested." Ted just stares at her until she a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fter failing at your attempts to become an actress,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model, di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re you able to find work in that fie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Jessica moved out here, did you make it a point to show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A, to help her discover which were the best parties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Yeah, s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it wasn't too long after that that she met Neil Avedon,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A couple of wee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id that make you feel -- here you were in LA first and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ne who landed a big TV st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I was happy for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a little attracted to Neil yoursel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Savard, do you recall Neil's last birth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Your honor, what is the relevance of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es to the witness' motive in testifying against Mr. Avedon, jud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ll allow it. Ms. Savard, you may ans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Do I recall his last birthday? Not re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remember showing up at his trailer at the studio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I guess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how were you dress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I had on a rainco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underneath the raincoat, what were you wear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Um, nothing." Neil looks at the 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you had something attached to your wrist, di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Some balloons that said `Happy Birthday, Neil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I be correct in assuming that you were offering to have s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vedon?" Savard sighs but doesn't answer. "Is that a y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 sheds a tear which she wipes away: "Uh, yes." She sniff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he accept your off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No." She continues to look at Neil off and on throughou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cross-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you were unable to become an actress, you failed as a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best friend's boyfriend turned you down when you offere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. Was all that rejection difficult for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: "Uh, you're twisting every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Savard, when you look at Neil Avedon, doesn't he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of all those failures? Isn't that the real reason you're tes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 here to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 her eyes fill with tears: "N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d getting more upset and going on the defensive: "You're making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liar! You're making me out to be this terrible person! I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eil because he was mean to Jessica and I was her friend! He wasn'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-- I was her friend!" She breaks down in tears on th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evening, Arnold waits at a restaurant to have dinner with Che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. She's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old: "Here you are." He moves to kiss her but she pulls back from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tre d' helps her to her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yl: "Thank you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at's the mat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yl: "Do I have to tell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Uh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yl: "Grasso took us to the woodshed on talking out of school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named Donald Lozey came to her office and said that Hoff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had flown him to LA to discuss Richard Cross being HIV+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h,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yl: "Yes, that, Arnold. You not only betrayed my confidence, you 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en I asked you about it. Or as I now remember it, you weasel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swering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trictly speaking, 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yl: "Strictly spea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Cheryl, you're upset and you have every right to be. So, le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 and I'll explain the total lack of malice... " Cheryl jumps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, very upset and shouts at Arnold, creating a scene and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ares from nearb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yl: "I have a better idea, Arnold! Why don't you take a flying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Hollywood sign!" She storms away from the table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ffman household, Annie is watching Law TV's broadcast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 -- Ted's cross-examination of Kimberly Savard as she breaks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 on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Savard: "You're making me out to be a liar. You're making me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rible person! I, I didn't like Neil because he was mean to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her friend! He wasn't her friend -- I was her frie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Crowley: "That was Kimberly Savard, falling apart on the 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, under the steady, devastating cross-examination... " Annie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V when she hears Ted arriving home. She pretends that she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some slides as he enter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How'd it go to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tell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Sorry, I missed it. I had to get Lizzie registered for gymna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th Suskin called to say her car broke down. I spent th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ffeuring her kids around." The phone rings, Ted answ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on the phone: "Hello? Hi, Arnold, just a minute." To Annie, "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is upstairs." He continues talking to Arnold on the phon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upstairs. Annie continues trying to look at the slides but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e's just seen on TV and is clearly upset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in court, a closed hearing is under way with discus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 taking the stand as a witness for the prosecution. Gras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arguments for a motion while Arnold is feverishly mak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ing the Defense's arguments against G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we're calling Mr. Cross to the stand f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- to establish the time of Jessica Costello's death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tone of the People's case and as such it's essential that we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case without Defense attempting to obfuscate matter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we are asking the court to limit the scope of Mr. Hoffman'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to the events of September 20th and 21st, as outlin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nods: "Mr. Spiva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r honor, Clarence Darrow once called the right to cross-ex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great engine of truth.' In filing this motion, Ms. Grasso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ked attempt to limit Mr. Avedon's rights as laid out in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. Further, as the court is no doubt aware, Mr. Cross was ar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rime prior to Mr. Avedon and lied to police when question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he Defense's right to expose his lack of credibil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urther abrogation of Mr. Avedon's righ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Don't you still have the right to call Mr. Cross in your own 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 can't unring a bell weeks after it's been rung, your h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ry will hear this man. God forbid, they may even believe him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that they understand his motives in testifying. In conclusion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interrupts: "Let me conclude for you, Mr. Spivak.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rest and release in this case, if you want to ask him if h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Kennedy, if you want to ask him if he was in Oklahoma C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bombing -- examine those issues during your own cas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. Motion granted." Pounds the gavel. The trial resumes with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tness stand. The jury is seated and listening to his 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r. Cross, at 1:20 on the morning of September 21st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did you receive a phone call from the victim in this case,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nods: "Yes, I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w did she seem t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gitated, frighte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at, if anything, after receiving that call, did you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drove to her apartment. I entered. I found her naked,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. She was d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 notice the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By my watch, it was two o'c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, sir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Cross, prior to receiving the call you just described, how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have a relationship with her older sister Jul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 sexual relationshi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about Jessica? Did you have a sexual relationship with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Outside the sco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, Mr. Hoffman. I did not have a sexual relationship with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Cross, when I sustain an objection that mean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" Cross holds up a hand by way of a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My apologie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trike the last remark. The jury will disregard it. Proceed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Cross, did you ever provide Jessica Costello with dru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Outside the sco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ever take drugs with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ame 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 Mr. Hoffman, don't push me on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rry, your honor. Now, you stated that Jessica Costello cal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pproximately 1:20,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you arrived at her apartment, wh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s I testified, Mr. Hoffman, two o'clock." He leans in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to stat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y my watch, that's forty minutes. Where were you?" Washing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o look at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t a club, downt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it took you forty minutes to reach Hollywood at that hou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're assuming that I left immediately. I did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My car was valet parked. I had to wait for them to drive it a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understand. You just described Ms. Costello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, agitated. This didn't suggest to you a certain urgenc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is was not the first phone call like this that I ha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. I thought she was exaggera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resumably this changed after you found her bo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f cou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sure you didn't arrive earlier, say, 1:40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leans in toward the microphone again: "I arrived at two o'c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you're telling us the tru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miles and nod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ll, whenever you arrived, after finding Ms. Costello dead,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ol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hakes his head: "No, Mr. Hoffman, I did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found a fifteen-year-old dead girl -- naked, tied to a b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of a close friend -- and yet it never occurred to you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was with a young woman. I did not want to involved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i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t was a situation with a jealous husband. In retrospe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d poor judg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me might call it criminal negl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Hoffman, you've been war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ithdrawn. All right, Mr. Cross, you found this girl dea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lled the police. Did you call anyone el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certain you didn't place a call to Zephyr House at 1:45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. Lester's nurse has previously attributed to Neil Ave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am quite cert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are you equally certain that you aren't Jessica Costel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mirks: "I'm positive, Mr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evening, in Ted's office at the firm, Louis knocks an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ce the arrival of Richard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f you're detecting a little eau-de-brimstone in the ai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." Cross enters and Louis shu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Bloodied, but unbowed, 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glad,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t that I didn't think you'd come after me -- you warned m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ook on Neil's case. And if I've helped the cause, I'm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 But what disappoints me, Teddy, is to hear that you've been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gly rumor abou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asn't aware that I w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Do you know how this whole HIV thing got started? Two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in a bid for Crescent Electronics and as they usually do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things got ugly. To drive me out of the bidding, my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spread a rumor that I was T-cell deficient. It was nonsens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But my backers got so nervous that I had to get tested. My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s the results, if you're intere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shakes his head: "That won't be necess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Good, good. Because if anybody knows how harmful un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ations can be, it's you, Teddy. How's Lizz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ecove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Excellent. I would hate to think that that incident woul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ffect. There's nothing more precious than a child's innoc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there's nothing else, Rich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: "Of course. Of course." Rises to leave. "The great ones never 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eddy?" Walks to the door. "Good night." Opens it and leaves as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. Ted doesn'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did Cross wa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o deny that he's HIV+ and to accuse me of spreading the rum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ow'd he know we were looking int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st guess, he's got a mole in the DA's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eaning the rumor is true, or it isn'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fter Lozey, I was prepared to say no. But when Richard Cros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re's no smoke, I look for fi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ene, the Hoffman household. Annie is helping Lizzie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 as Ted arrive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O. G-R-O-U-N-D. I think you'd like that." Lizzie erases and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of the word when she sees her father and goes to gree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Daddy!" Ted hugs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's my gir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Mommy says I can get a hamster but I have to ask you fir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Annie: "A hamster?" Annie nods. To Lizzie, "Sure. We'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n Saturday, sweetheart." He kisses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I'm going to call Becky Meyers. All she has is a box turtle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to the other room to make her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All she's been through, I figured, `eh.'" She shrugs. Ted k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alked to Miriam after court today. She said we should get Liz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he preliminary hearing. Annie, I don't want her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y more than you do, but unless she testifies, this woman who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ill go 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Will she go to jail if Lizzie does testif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Not good 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, we can prepare her and Miriam will do everything she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he way she protected that girl from you yester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hought you missed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 shakes her head and grows angrier and more defiant as she contin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. I saw it. I didn't want to tell you but I saw it. Brutal as it wa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t! And I will not let some defense attorney do that to Lizzi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ur daughter can't be cross-examined on her failed attempts to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herself to 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So they'll ask her how many cookies she stole in kinderg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he ever cheated at dodge ball -- and they won't stop until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her down just the way you did with that gir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, listen to m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 interrupts: "No, you listen to me! I don't care if this woma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Lizzie's not going anywhere near a courtroom -- not as long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reath!" She rises from the table and storms out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: Doug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rroll Lynch as Officer Carl Bi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a Robinson as Akeesha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Saruwatari as Karen 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nna Huffman as Eleanor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esco as Reti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oodman as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Bevine as 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nthony R. Palm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: Kaja Fehr, A.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Scott Pr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Margaret V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v. Sound Editor: Dave 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Jerry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s: Libby Goldstein, John A.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Michael D.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Steven Bochco Productions #711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