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February 1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Note: "Previously on... " portion has been completed thanks to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'S RECORDS - Narrator's voice-over: "The prosecution fights for Ne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he courtroom with Ted, Chris, Neil, Grasso, Washington and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 believe the doctor's files on the Defendant sh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what the doctor knew and when he kne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ed, Chris and Neil discussing Lester with b/w stills of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 shown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at are the chances the judge will keep Dr. Lester's records seal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Zero. But I think she's wrong. And if I'm right about him, Le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filled with references to your violent na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ncluding a back-dated memo describing how you conf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ing Jess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is is my shrink we're talking 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talking about a thoroughly corrupt bastard who's s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i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IM'S SISTER - Narrator's voice-over: "The victim's sister." C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's arrival from Costa Rica; Arnold with Ted and Arnold with Ju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ve you started prepping Julie Costello to testif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he's coming in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ind your `p's and q's.' Assume anything you say goes back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y don't we try a dry-run on your di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re you marri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ttach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walked out on Richard and the only person I could think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 could, uh, stay at my place until you figure out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EAL - Narrator's voice-over: "The secret art deal." Clips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ine discussing the art deal, from their initial meeting in Just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to their la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Do you know much about a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was an art major in colle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can't afford the paintings yet so I buy the boo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 Hans Holbein is coming on the market in three months,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you to go to Amsterdam and negotiate the purch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ouldn't you be better off letting a professional art hous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wan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Justine informing Ted of Cross' proposal for the ar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e wants me to fly to Amsterdam to buy some painting. Mad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f wanting it to be all right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know this isn't about art. But I could be your inside gu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Richard you aren't interested." Justine lets out a deep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Justine and Cross celebrating their new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Do we have something to celebrate?" Justine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nly about Ted, I would just like to choose the right tim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bout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m sure you'll tell Ted when you're 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TROUBLE - Narrator's voice-over: "A marriage in trouble." C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nd Annie in happier times and when Annie asks for 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keep putting this conversation off and putting it off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 I can't keep living the way we've been li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trial's been exhausting, I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think we need to separate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don't do this, I lov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'm sorry." She's in tears. Ted tries to bear up but he'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the Monday after Chapter 13, where Judge Bornstein give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 on the Prosecution's motion to unseal Dr. Lester's record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il Ave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t is the finding of this court that Dr. Lester was a per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to threats made by Mr. Avedon against a young woman under his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then failed to safeguard the community. He failed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woman's safety. He even failed to monitor Mr. Avedon's dang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 behavior. Accordingly, it is the ruling of this court tha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's failure to act effectively waives any privilege of confidenti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vedon's medical records, held by Dr. Lester, will be unsealed.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will be compelled to testify." To the Bailiff, "Bring in the ju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urt in full session once again, Dr. Lester i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the People would ask that Dr. Lester be dee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witness for purposes of direct exa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Defense asks to be heard in opposition to that mo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?" Two men in the jury box, Metzger and Bewkus, begin whisp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nd disrupt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ger: "Keep your eyes on the proceed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kus: "I'll keep my eyes wherever I want to keep my e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Excuse me, gentlemen. Is there a probl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kus: "No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Juror #3, is there a probl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ger: "No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, you had asked to speak in op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, your honor. To this point... " He's interrupted by an ag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eaks out between Metzger and Bewk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ger: "I got to go through you to talk to 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Juror #3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ger: "That's not going to happ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Juror #3!" The judge keeps trying, unsuccessfully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ger. "Gentlem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ger: "I can talk to her whenever I want to talk to her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that's too b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kus: "I don't like it. Hey, pal! She doesn't want you to talk to 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sked me to tell you. Live with th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Juror #3 and Juror #10, in my chambers --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rnstein chambers, she, along with Ted, Chris, Grasso and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to the bottom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ger: "Juror # 10 is having an affair with Juror #2." To Bewkus,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ny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kus: "It's none 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s it tr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kus: "Your honor, isn't there some right of privacy issue here?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e, the, the Fourth Amendment, the Third Amend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Bewkus, if you're suggesting it's none of the court'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set you straight -- this court's business extends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rupts its sessions or may taint its jury deliberations.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again, are you and Ms. Antonelli having an affa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kus: "Ms. Antonelli and I have become friends to some extent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 though. The problem's him. He's been rebuffed." Grasso loo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et 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ger: "I wasn't aware of being rebuffed. Is that what happe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? I've been rebuff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Metzger, what is your relationship with Ms. Antonell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ger: "Truth be told, I barely know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kus: "Excuse me, your honor. This guy's been putting the moves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day of voir d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ger: "How would you know that? You weren't here then. You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ntil the last day of voir d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kus: "I know because she tol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t appears we have a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es it d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Listen to me, I'm not going to stop this trial dead in its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nonsense. Until I've reached a final determination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warranted, I want to assume that both of you can and will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 as adults in that courtroom. Is that understo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kus: "Ye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ger: "Ye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Good. Thank you, gentlemen." Both men get up and begi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ger: "This is because of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kus: "Don't even talk to me. You're a bab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Murphy as Francesca Romano [Cro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Kamel as Dr. Graham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Bevine as Miles Bew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 Donald as Julia Anto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nne Vozoff a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Howard a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lly Sagal as Lorraine Vit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 Lee Grahn as Connie D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Vaughn as Dean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odman as Shel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utchinson as Paul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s: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by Charles H. Eglee &amp; William M. Fink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y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Randall Z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in court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treated Neil Avedon from November of 1993 till Sept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, is that right?" She places a file with a number of pap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who i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s this your handwriting, doctor?" Lester looks over the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Uh, yes, yes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'd like you to look through the files and tell me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you kept on your sessions with Neil Avedon." He looks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Uh, yes they 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refer you to the notes on the session marked September 9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ask that you read them to us." Lester looks at Ted. "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court to instruct the witness to comply with this court's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e witness is so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 won't do that, your honor. I don't feel that this cour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can compel me to divulge confidences placed in me by my pati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Dr. Lester, the court has ruled that your privileg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ing as to your notes and conversations with the Defenda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waived. Do you understand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 nod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re you refusing to abide by the court's ruling, doc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es I am. The oath of my profession prohibits me from divul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commun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the Defense asks for an opportunity, prior to the cou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, to offer oral argument and submit papers in support of the witn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t to violate privile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Denied. I find Dr. Lester in contempt of court for re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a direct order of this court. He is hereby rem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." A Bailiff comes to take Lest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the Defense asks that these proceedings be staye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 of prohibition is filed with the California Court of Appeal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is court stands in recess, for today only." Ted, Chris and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urtroom and are quickly surrounded by the press, all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Did you tell him that you did it, Neil? Neil,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Hey, is there a confession in there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bsolutely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3: "How long is Lester prepared to stay in j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going to have to ask him that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3: "You're filing a writ, there must be something pretty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ose notes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ecovering drug addicts tell their psycho-therapists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-- some of them are real, some of them are delusional.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and we're filing a writ with the court of appeal whic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is miscarriage of justice from taking place. That'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" He takes Neil and they leave the reporters still shouting af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l conf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Ted and the associates gather in the conferenc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out strategy for their appearance in the court of appeal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nd the others speak, Arnold is busily gathering up his papers,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s briefcase and closing his lap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tween now and tomorrow, we need to find out about ever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 on doctor-patient privilege that helps or hurts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o we want to see who's interested in filing amicus brief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Basically what we're telling the court of appeal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ial outweighs the prob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 would be one line of att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'd hammer on Casillas. I'd hammer on Saxon. I'd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uss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ow would you address Jacob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'd distinguish Jacobson based on the shrink in that case will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information as opposed to the colorable claim of neg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that is this case. Okay?" Finishes packing his brief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ptop is ready to go. They've all been watching him as he's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have someplace else to be, 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have Julie Costello waiting in th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, teasing: "You still, uh, prepping her for cou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embarrassed and goes on the defensive: "Yeah, I'm still prepp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urt." Justine sni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're certainly being thorough, 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hall I blow her 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ine and Lisa are going to be bearing the brunt of the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but I want you to be available to them if they should need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otally available. I'll just be in th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ank you." Arnold practically flies out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night, Arnold is still prepping Ju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r sister was eight years younger than you, is that right,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he was sent to live with you by your parents because the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her, 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" She's leaning an elbow on the table and resting her ch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d. Arnold reminds her about her hand position, to keep them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her 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ands." Julie smiles. "She drank, she used drugs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cuous and they sent her t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s it fair to say you felt responsible for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s it your testimony, Ms. Costello, that when she took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, you were plea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, I was plea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ere you aware of the fact Neil Avedon had a serious cocaine hab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, I was not. I thought Neil was good to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s it possible, Ms. Costello, that you're saying that n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believing you permitted and even encouraged your s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a relationship that resulted in her being murder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clears her throat: "That's a little r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s Grasso really going to ask me things like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eah, I'd be prepared fo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t's a good thing I'm tougher than I used to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ell, you've been through a lot. You've had to get toug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never wanted to be tough. I always wanted to be trusting.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 was mostly just stup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ey, don't be so hard on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smiles: "N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. Be good to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Maybe even indulge myself a li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eah, sure, why not?" Julie gets up and walks over to Ar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at if that means making love to you?" Arnold looks,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ed, then scared to death that someone might see them. "Wh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?" She kisses him. Arnold comes to his s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ere'd be some problems attendant t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at proble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h, you're a client. You're a witness. This is, uh, an em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ought time for you. I would hate to think I was, um, you know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Um-hmm." She kisses him again. Arnold stops 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think rather than giving in to our impulses we should ju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 to be controlling them." She kisses him yet again. Arnol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alk, she keeps on kissing. "It's what distinguishes 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der of primates -- we can control our impulses. Without that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pes." This time he kisses her. There's a knock on the gla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w library. It's Justine. Startled, "Oh, hey! We're just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was just going to go out and pick up some dinner.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wanted an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embarrassed: "No, no, thank you." Justin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ffman household, scene takes place in Lizzie's bedroom. 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e try to explain their separation to their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rownups are funny sometimes, honey. They love each other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ways live with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But we both want you to know and not have any doubts abou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ve you very, very mu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nd nothing can ever chang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we're doing is sort of a temporary thing. Daddy'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ig trial. Everybody's under a lot of pressure and mommy and I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 be best if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 interrupts: "Are you getting a divorce?" Ted looks to An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hat's not something we know right now, h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ll we're doing is taking a little break. I'm going to move o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at a hotel right nearby. And I'll see you or speak to yo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y -- that I prom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So, you might get a divorce,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don't know, h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t's not something you have to worry about th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right. Whatever we do, you've got us both for life.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me on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 night, baby." He hugs and kisses his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Lov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I love you too, mommy." They also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Sleep tight." Ted shuts off the lamp on the nightstand. The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zzie remains awake, lying in her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in the firm's conference room, Ted gathers up th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need before the court of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ine, Lisa, great bri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y prayer of reversing Bornstein on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sure as hell going to take our best shot. Regarding th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among Jurors 2, 3, and 10, has someone notified Vitall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he'll meet us in cou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ne other thing. My wife and I are experiencing some, uh, mar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 We don't know at this point what the future holds but I,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you to hear about it from me first since inevitabl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hearing it from someone. Having said that, we're due in cou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nd Chris leav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id you have any idea this was happening?" Lisa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 ide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Could I speak to you for a moment, Just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just wanted you to know that nothing happened last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thing. She went back to your place. I went back to my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ranspired between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rnold, you don't have to explain yourself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kay, I just wanted you to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kay, Arnold. I believ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as there an attraction to one another? Yes there w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rnold, you're going on about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 don't have to report back on this, d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don't do that." Arnold 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Good." They both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courthouse, another meeting takes place in Judge Borns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s regarding the "passion among the jurors." Ted, Chris, Gras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are als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I'm feeling a little violated right about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sorry to hear that. When you take the oath to serve on a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ceases, in all respect, your 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What is it you want to know, your honor? Whether or no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xual intercourse with Mr. Bewkus? The answer is yes. Now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Now I determine whether or not to dismiss you bo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For entering into a sexual relationship? Interes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s. Grasso, Mr. Hoffman, do you have anything you'd like to ask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ll, I think the first thing I'd like to ask is the de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nd Mr. Bewkus see eye to eye on thin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It's hard to say, Ms. Grasso. We haven't known each oth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ll, you can understand it might be a cause for concern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might be unduly influenced by the 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I think both of us are independent, adult, individual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`not' being unduly influenc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capable of conducting this relationship with discretion,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Absolu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it happens to upset another member of the jury, do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duct yourself in such a way that they won't be offend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I wasn't aware of having flaunted it particularly but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effort at remaining discreet. The answer is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ank you, Ms. Antonelli." To the Bailiff, "Gene, would you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. Antonelli back to the jury room? Thank you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: "Are you kicking me off the ju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haven't made up my mind, Ms. Antonelli. When I do, you'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know." The Bailiff takes Antonelli out of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move that both Antonelli and Bewkus be dismi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let's not make the cure worse than the illnes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dication the relationship between these two people will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jury's delibe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don't think they're independence has been compromi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, I don't. I think it's entirely possible for two people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disagree about everything." Chris smiles a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 will agree, Mr. Hoffman, it at least raises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ink the potential for that is there with every one of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this jury, whether they're sleeping together or not. W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e should do is summarily discard two members of a jury that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very hard to assem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at about the impact on the other members of the jury?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aware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o we know it has any impa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sighs: "One way would be to ask them." Ted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pty room at the courthouse, Ted assembles with Chris, Ne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raine Vitalli to discuss the situation with the ju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's not going to rule until she interviews the other jurors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azy about the alternate pool I'll tell you that right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s she going to get rid of Antonelli and Bewk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 knows?" Lisa enter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he could dismiss the two of them, plus Metz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Which would be marginally better than just dismiss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However bad Metzger was for us before, he's worse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Resents his own lack of effectiveness, masks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y with aggressive social behavior. He's not the guy who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and he hates the guy who does. By extension, that would be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 worst part is still losing Antonelli. I'm convinced sh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in the hole." Neil becomes discouraged and worried. Te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It's true. She and Bewkus would have formed a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First we lose the Lester motion, now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isa, would you take Neil over to the court of appeal. I'll jo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a moment. I've got a couple of things to discuss with Ch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ra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Sure." They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isten to me, both of you. I don't want any more recitations of g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m around Neil. Do you 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The news isn't exactly good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, it's not and I'm not suggesting we lie to him. But the on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we'll know conclusively what kind of jury we got i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a verdict. Until that point, our job is to put on a game face,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ur client and get him through this. Ultimately, the ordeal is 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we act according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before the court of appeal. The three-judge panel will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rom both the prosecution and the defense regarding Borns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 on Lester's records and files on Neil and the ruling forcing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ify against 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failure of Dr. Graham Lester to act in regard to a Ms. Amy 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hing whatsoever to do with the facts in this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#1: "Why doesn't it have to do with the Defendant's modus ope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ith all due respect, your honor, I don't believe there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between homicide by strangulation and an alleged outburst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 session. Moreover, I believe the type of prejudicially-t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ound in the therapist's notebook is exactly the type of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w was intended to exclude. In a therapy session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said, in a great many contexts. Putting that before this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nothing, while doing the patient a great deal of harm.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quest that a writ of prohibition be issued and that the evide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#2: "Ms. Gras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incipient violence of a group therapy session and the hom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that took place in the decedent's apartment, are two poi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. They are related events. Privilege has been constructively wa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per and appropriate and well-supported by case law such as 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pposing papers -- that the Defendant's psychiatric recor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into evidence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cision from the j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#1: "After reviewing your moving papers and counsels' oral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ny the Defense writ and the matter of People vs. Neil Aved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nded to the trial court for further proceed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t Parker Center, Ted visits Graham Lester in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know you and I have had our differences, Graham, bu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my admiration for the stance you're t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There comes a time in everyone's life when circumstances fo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're made of. All my life I've been able to talk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Now the time has come for me to be able to back that up. I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 decision, a moral choice. And now I have to be prepared to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. I think I am prepared and I think I feel pretty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" A guard appears to return Lester to hi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: "Let's go." They leav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Judge Bornstein's chambers as the defense and prosecution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sten to the judge interview the other jurors, one at a tim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onelli-Bewkus af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Those two always sit next to each other. They eat lun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. I figured something was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Did you ever hear Mr. Bewkus and Ms. Antonelli discu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r testimony in this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hakes her head: "No. They don't seem to really talk all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hey just sit there making eyes at each other. I gu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 ring doesn't mean anything to som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Have Mr. Bewkus and Ms. Antonelli conducted themselves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compromise your ability to remain imparti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bert] Wysong: "Oh, hell no! She's a good-looking girl. If I was 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doing the same damn thing, while I still could, your honor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aren] Ting: "To be honest, until today, I had no idea they were an i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n light of what you've heard, do you think you could still b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d toward both of them during your delibera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g: "Why wouldn't I be? It's a free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rick] McQuen: "Close quarters, you got to expect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happened. In this day and age though I'm just glad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ellas carrying on. I'd have a problem with something like that.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keesha] Wesley: "As long as they weren't talking about the case, a bo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's a booty call, you know what I'm saying?" The judge looks puzz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chambers, without any of the jurors present, both Ted and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 their sides on the issue befor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the only juror experiencing any level of discomfo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impair his ability to be fair and objective is Mr. Metz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only reasonable course is to remove him from the pan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People strenuously disag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hy does that not surpri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these two people have been engaging in an adul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" At this point she and Ted begin speak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the ones who should be dismissed becaus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 Unison] Ted: "It's not the court's place to impose moral sa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ing adul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 Unison] Grasso: "If I may be able to make my poi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 Unison] Ted: "As the young lady says, it's a free country." Gra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ble to shake Ted off, contin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is type of conduct is offensive to many people neverthel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this end in a mistrial just because one of our juro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d against one or both of our lovebi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versity of opinion and lifestyle is a desirable attribu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or. I hope Ms. Grasso isn't longing for a return to the days when ju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white, male, Protestant land-own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utting through counsel's sarcasm, the lack of diverg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roubles me here. The fact that these two people are lovers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e influence over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 assumption based on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ommon sense! Two people in a hormone haze are predispo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opin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e cleanest remedy here would be to pitch all three of the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going to do that because I don't want to cut that deep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pool this early in the trial. It is my finding, that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this situation hasn't significantly compromised the jury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 in a fair and impartial mann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chambers, with the judge's decision made, the three ju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Antonelli, Bewkus and Metzger are called before the judg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is is a court of law, not high school. A young woman is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oung man's fate is in your hands. I expect each of you not to be 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ligation you've sworn to fulfill in this trial. Hencefor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duct yourselves accordingly and with the utmost discretion.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yself cle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 Unison] Antonelli, Bewkus, Metzger: "Ye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Let's get back to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e're back on the record in the Avedon matter. Counse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t's our understanding that Dr. Lester is still un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. Unless the People intend to call other witnesses, the Defen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ny more witnesses, Ms. Gras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t at this time, your honor. However, should Dr. Lester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y with the court's order, as is our hope, we intend to call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 as part of the People's case in chi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hould he change his mind, he would be so allowed. Mr. Dochnov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o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Pursuant to penal code section 1118, the Defense mov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al, due to insufficiency of the evid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otion denied. Given the lateness of the hour we will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 till 9 a.m. tomorrow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Justine is busily working in her office as she list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porter, Paul Carter, does a live wrap-up of the day in cou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Dean Crowley, on Law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arter: "The Defense generally moves for a dismissa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presents its case, if only to tell the jury, we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did their j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rowley: "And generally the judge denies the motion as Judge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arter: "Correct. What was a surprise today... " Julie stop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speaks with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i, Jul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ave you seen Arnold arou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ep, he's downtown on the filing. He'll be back any min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Oh. I thought I'd take him out for dinner. He's been so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get ready to testify. Any idea what kind of food he lik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Judging from his necktie, just about anything with gravy." 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s. "Can you sit for a seco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is probably isn't any of my busines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f it's about the other night, that was completely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all my fault. I just couldn't help myself. Arnold i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've ever kn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e's one of a kind,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p, yep, yep." Justine giggles. "After all those years of gu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sches trying to hustle me or shove a hundred dollar bill up my nostr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 seems a little smoother than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Uh, I didn't mean Richard. No, he's a whole other kettle of fi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eems like a pretty complicated gu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ere's an understatement. When you're with Richard, it's lik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a fog -- all very calm and cool and scary as hell 'cau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ee what's in front of your eyes. But Arnold, he's a real live,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od human be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Um, I, I don't want to sound like a scold, but for one of 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to be getting involved with a member of the defense team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oid press will blow it completely out of proportion. It could cast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this firm, certainly won't help Neil Avedon. There's a lot at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a lot of people, Julie. And as a practical matter, Arnol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distraction right now. Let's face it, you're a distra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'm not sure how I should ta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t wasn't meant as anything other than a compliment. I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a messy situation get mess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evening, Justine has dinner with Richar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eventeen million dollars is a small price to pay for a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by three foot piece of immortality, which is what this Holbei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gment of timelessness to divert me from the inevitability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ru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t's amazing, isn't it? A young girl working in a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catches Holbein's attention and five hundred years l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s still there for us to s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hen can I take posses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s soon as the auction house confirms the proven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stine, I can't tell you how pleased I am." He tries to fi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 glass but Justine stop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shakes her head: "Mm, not on a school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h, nonsense." And pours the wine all the same. "Let's toast to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ein and the young girl he saw that afternoon, five hundred years 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uch glasses and drink. "So, how's Jul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he's 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ughs: "Well, let's not dwell on sadness. Tonigh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celebration." He reaches beneath the table and brings up 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ine. "This is for you." And hands it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at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n acknowledgment of, uh, all your hard work you've do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, the past, the present and hopefully, the future. Open it, co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." She opens th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My word." She opens the box and turns back the inner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"Oh, my Go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`Etude d'une femme assis de profil' Done by Watteau in 1718.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sketch of female d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, I can't possibly accept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f course you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. No, I really ca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hy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Because, I mean I can't for many reasons. This is way,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stine, listen to me. Abundance and prosperity beyond to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us. The trouble is most people cannot accept that, so the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f denial and self-depravation. You should not make the same mist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is belongs in a museu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, then the Getty should not have allowed me to outbid the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don't know what to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 simple thank you will su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t's insured for $75,000. Premiums to be pay by me in perpetu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ere am I going to hang a Watteau in my apart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nywhere but over the bathtub. Enjoy. May it be the firs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ll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firm, Ted works in his office when he's buzzed by Loui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picks up the phone: "Yes, Louis? Send him in." Graham Lester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Judge Bornstein lifted the contempt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I he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 couldn't stay in there another night. I thought I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ut the smell of men, the sound of clanging metal and this gray 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ected us to eat made of God only knows w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you've agreed to testif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Understand something, Mr. Hoffman, I, I don'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I don't want to do this to my patient. I don't want to do thi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uch as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f I knew at a certain point the judge would have let me out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could have hung on but to be locked up on an open-ended basi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you martyr yourself a couple of days to get the jury 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man of conscience, when nothing could be further 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ross paying you? Five million? Ten million? What's the go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an innocent man away for the rest of his life, doc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ou have a right to be angry and upset. I let you down.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down. I can't deny I lack the strength of will to see thi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ried to do the right thing here. Whether or not it 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 did the best I cou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the food was lousy, so who could blame you?" Lester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, a meeting is called in Judge Bornstein's chambers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tabloid stories complete with photographs of the passionate d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rors, Antonelli and Bewkus. They along with both counsel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`Avedon Jurors Frolic In The Nude' [Free Press]. `Jurist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' [National Inquisitor]. `Avedon Jurors Tamper With Each Other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 interrupts: "Your honor, we were alone in my back yard a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e were being photograph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kus: "I never even saw a helicop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not surprised, by these photographs, it seems you'r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lsew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kus: "You can't even tell it's me in those pictures.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's but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 were both admonished to exercise discretion and good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 I think that might include taking it in the house,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doors, with the shades pulled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this is obviously an unfortunate situ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But I submit that neither of these people intentional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monition. They simply were unprepared for this level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hether it was their intention or not, the damage is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amage? The jurors have already been admonished no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s coverage of this trial. Clearly that prohibition exten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. If they follow their oath, there will be no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f course counsel sees no problem. He likes these juror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nt to lose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the People aren't entirely self-serving in thei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at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comportment of Ms. Antonelli and Mr. Bewkus threat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adow the evidence we've presented to this jury. Unless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ors are immediately dismissed, it is our belief that th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rived of their right to a fair tr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Under the circumstances, I don't see I have any choic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you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kus: "I can't believe you're actually going to dismiss 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ctorian notion of s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at's enough, Mr. Bewk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elli defiant: "Save your breath, Miles. She's an old-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aire, anti-fem feminist who thinks men and women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xualized to be eq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very calmly and quietly: "Young woman, the sacrifices som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ho came before you is what allows you to sit here today and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dge, who's also a woman. Now, before I have you incarcerated I'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eave my chambers." They both get up to leave. Bewkus tur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last remark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kus: "When I write my book, there are going to be some peop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hat aren't going to be very happy." He removes his juror's ba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Lester is again on the witness stand, ready to te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octor, during the period of time that the Defendant was a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, where you able to make a diagnosis, that in your opinion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xplain the violent attack he made on Amy Scott at Zephyr Hou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Well, Mr. Avedon suffers from a deficiency of serotonin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occurring substance in the brain and the blood serum.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ack a requisite amount of this neuro-transmitter frequently behav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ssive manner inflicting violence on themselves or on 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an this condition be controlled with medic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With the new generation of selective serotonin re-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which includes Zoloft, Paxil, Prozac and the like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medical management, yes." Chris and Ted, as well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ors, are busily tak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prescribe such drugs for the Defenda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 did but after a short course of the drug Mr. Avedon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ak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he tell you why he discontinued the medic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es, he said it interfered with his ability to maintain an e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chieve orgas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octor, is there any other factor that can exacerbate aggr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behavior in someone who suffers from a serotonin deficienc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Well, chronic drug and alcohol abuse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see the Defendant the night Jessica Costello was murder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es I did, uh, he came to the clinic that night, about 1:3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an you describe his aff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Well he was, uh, very upset, agitated. He seemed to be in u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ociated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he under the influence of drugs and/or alcoho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Bo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t that time, did Neil Avedon reveal anything to you which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orm an opinion as to the cause of his agitated sta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He told me that he'd been in Jessica's apartment earl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. They'd had a fight." Lester looks directly at Neil. "He lo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 and he said that he killed h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angry: "I never said th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, no, that's a lie! I never said that to you or anyone else!"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alm hi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Avedon! Mr. Avedon, there will be no more outburst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room. Do you 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en Mr. Avedon told you he had just killed Jessica Costello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m coher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he delusion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it your opinion that the Defendant was reporting a fantas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 when he told you that he had killed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he describe his encounter with Jessica Costello that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that felt `as if' he had killed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 shakes his hea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it your opinion, Dr. Lester, that when Neil Avedon told you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st murdered Jessica Costello, he was reporting this to you as fa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That was my strong opinion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. Your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testified Mr. Avedon was drunk and high on drugs. How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n't mistaken in concluding Ms. Costello was de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Given his level of agitation, I had no reason not to take h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in your mind it wasn't even worth dropping a dime to 91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aving someone's lif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Argum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rephrase the question. Did you call the pol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call an ambula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id you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 tried my best to calm Neil down. I gave him a sedat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him to b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s he there when you woke up in the mor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you let a man, presumably with a history of violence, who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he had committed a murder, roll out of bed and walk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, Dr. Lester, does everyone who suffers from serotonin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 symptoms you described -- mood swings, aggressiv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Not everyone,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your professional capacity as a trained psychiatrist, is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that most individuals suffering from serotonin deficiency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peop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r. Lester, have you ever been investigated for raping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, your honor. Counsel is attempting to pois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. His questions have only one purpose: to slander and malig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es to credibility. He's offered his professional opin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're not going to do it like that, counsel. Obj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ver been investigated for illegally prescribing dru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ame 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a friend of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aware that he was arrested for this murd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Irrelev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pproach." The judge consents. "Your honor, a relationship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r. Lester and Mr. Cross that gives this witness a compelling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ant his testimony and demonstrates bi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ounsel has demonstrated no foundation whatsoever for thi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, your honor. All he's doing is slinging mud here and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ve warned you before, Mr. Hoffman. If Mr. Cross is the linch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efense, make your case in the light of day, not by innu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Now step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rehearse your testimony with anyone from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's office prior to coming here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We went over questions I might be asked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rehearse your testimony with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Last warning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ithdrawn. I'm done with the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r. Lester, do you recognize this?" She hands him a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 looks at the paper: "Uh, yes. This is Neil Avedon's medical cha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ould you read to us please the last entry, dated September 21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 reads: "`2:35 a.m., pulse 95. Blood pressure 180 over 120. Pupi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to light. Apparently intoxicated. Patient despondent, agi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having killed girlfriend. Administer 10 milligrams Valium, I.M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Ted's office. Ted is dictating a letter into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`In re: United States vs. Morgenstern, this letter will confir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of November 27th, to wit cost and services to this d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the retainer previously paid... '" Louis knocks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Francesca Romano is here to see you. Apparently she's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aiden 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ow her in." He continues his dictation. "`An addition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,000 will be required to continue the services of this firm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Am I interrupt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 won't stay long. I just wanted to see how you were do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bout you and Ann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w! Bad news travels fast in this 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'm so sorry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hopeful that this is temporary and Annie and I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t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'm sure you will. I have to ask. Did the rumor abou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ave anything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Nothing whatsoever to do with this. This has been b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since I first took this case. I once thought of my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pable of doing more than one thing at a time. Apparentl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better lawyer than a husband la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 hope Annie can find her way through this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rash. She has no idea how lucky she is. Take it from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as fortunate in marri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 we're going to get the help we need and we'll see how it g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How's your little girl cop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s well as can be expected under the circumsta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'll hold a good thought for all of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a dear friend, Frances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 don't want to hear that you've been moping around your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like some forlorned bachelor. Let me cook you dinner one night, hm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, uh, overloaded with work as it is which is how I got my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ment. But if I get a patch of blue sk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... you'll call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Okay." She gets up and hugs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firm, Julie and Arnold have just finished 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en do you think I'll be called to testif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After that debacle in court today, Ted's going t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st to rehabilitate Neil in the jury's eyes. My guess i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n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just want to get through this in one pie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'll do fine. All you got to do is sit up there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Do you want to take any of this food ho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. We can, uh, leave it for the cleaning crew. It'll, uh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d up growing penicillin in my refrigerator. Speaking of, uh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, I can't expect you to trust me unless I do my part 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boveboard with you, which I have not b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ow 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ell, the other night I rattled off a litany of moral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hical considerations that precluded my getting involved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tically and, uh, the fact is that none of that really matter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, um, uh, profound feelings of affection I have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tries to interrupt: "Arnold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Let me finish. This needs to be said. You expres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y to me, even attraction, if I'm not overstat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Uh, you're not, bu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interrupts: "And how did I repay your honesty? By hid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red excuses -- `it would be inappropriate, irresponsible' --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, not what I think at all. I think it would be wonderful. Bu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yself to admit that out of fear. Spivak men are known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rnold, everything you said the other night was totally right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rust me, I had no idea what I was sa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did, and God bless you for saying it. There I was, ready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to the wind. Fortunately you're a much more disciplined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ore self-control than I 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eah, well, too much discipline and self-control can also l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ock tower with a sniper rif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laughs: "Do you know how many men have ever said to me in the h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, `hey, are you sure we're doing the right thing here'?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, Arnold. At the time I didn't understand because I'm n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eated with respect and that only makes me want you more. You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our time, but not during the tr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ich could go on for month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ah. I don't want to get the firm in trouble. I don'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kay. Well, I'll walk you down to your car t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Uh, I'll rather you didn't. It's hard enough saying good n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ell, I'll see you in the morning then." He kisses her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as she presses the button for the elevator. They wa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Ted's in his office, amusing himself by watching Connie D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adline: America as she reports on the two dismissed ju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Dahlgren: "The comely ex-juror, a self-described feminist, will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 upcoming issue of Penthouse, while hunky boyfriend, Miles Bewk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ld the story of their torrid romance to Twentieth Century Fox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losed figure." Bewkus is shown making a statement to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Bewkus: "It's called, `Love in a Crowded Room.' And it's, i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and a woman torn between their passion for each other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responsibility." Cut back to Dahlg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Dahlgren: "Who does he think should play him in the movie?" C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wkus with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Bewkus: "A younger De Niro? Or Brad Pitt? I think he'd be good."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off the TV, picks up the phone and 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on the phone: "Lizzie? Hi, it's me. I miss you too, sweetheart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chool today? An `A' in social studies? That's terrific! How's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? I know it's hard. I, I had to memorize the states and capital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takes practice. What's the capital of... Kentucky? Right!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of... Kansas? Oklahoma? Right! You see? You know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you did. I love you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s: Doug Palau, Charles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Knickerbocker as Repor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Dinkins as Repor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Zima as Elizabeth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esco as Reti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Saruwatari as Karen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a Robinson as Akeesha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a Huffman as Eleanor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nthony R. Palm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Lance Lu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Scott Pr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Margaret V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Dav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Tomm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s: Libby Goldstein, John A.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1996 Steven Bochco Productions #711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