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Fif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March 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NOTE: The credits listed have been completed thanks to Mario Silv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IM'S DIARY - Narrator's voice-over: "The victim's diary." C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 and Ted with Jessica's diary. B/w clips of Jessica,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lissa Griotte, drugs, Walter London (Chapter 8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essica writes about her experience with sex and dru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leafing through the pages: "These appear to be men of som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gents, studio guys, political types. For all we know, Jessic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n blackmailing one of these men. None of whom could affor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velations made 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IM'S SISTER - Narrator's voice-over: "The victim's sister go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" Clips from Julie's arrival from Costa Rica (Chapter 1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as their were preparing for her testimony in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walked out on Richard and the only person I could think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ou could, uh, stay at my place until you figure out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ou don't know what you'd be taking on with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from Julie's encounter with Cross at the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Come home with me and we'll sort this out, 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, Richard. Please leave me al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Honey, listen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interrupts: "Excuse me, I believe Julie stated her... 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, Julie breaks free and enters the recep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interrupts Arnold: "Young man, whatever you're about to say -- don'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Granted you're upset, sir, but you can't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interrupts again and this time quite angry: "I'm going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vice I gave your boss -- don't come between u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OR - Narrator's voice-over: "Richard calls in a favor." Clips of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Justine to arrange a meeting with Juli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'd like you to intercede with Julie on my beha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don't think she wants to see you,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he doesn't know what she wa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m not comfortable being a messenger in this situ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st get me in a room with her! You know my loyalty to tho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 ARNOLD - Narrator's voice-over: "Rusty Arnold, security specia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Ted finding Dave Blalock murdered in the hotel room, and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ry Blondo. Also clips from how Ted figures Blalock and Carell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avey Blalock was murdered. He was shot in the back of the hea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have to do with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He told me he had a line on proof to clear Neil. He said 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thousand dollars ca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'd you send with the money, Ga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Rusty Arn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usty Arnold works for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Rusty Arnold works for the studi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his day job. And I think Richard Cross had Dave Blalock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your security guy pulled the trig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DESTROYED - Narrator's voice-over: "A marriage destroyed."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ie and Ted as she asks for a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keep putting this conversation off and putting it off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 I can't keep living the way we've been liv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trial's been exhausting, I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think we need to separate for a wh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nie, don't do this. I lov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'm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Ted and Annie trying to explain their separation to Lizz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rown-ups are funny sometimes, honey. They love each other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lways live with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mommy and I both thought it would be best if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 interrupts: "Are you getting a divorce?" Ted looks to An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IF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ene, the restaurant at Ted's hotel. An attractive woman, Suz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y, sitting at a table near Ted, decides to engage him i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y: "Excuse me. Are you Ted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y laughs: "I knew you were but for some reason I fel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at I wasn't sure. This Goldilocks trial, I find i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you a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y: "Oh, I'm Suzanne Parrey. Just another lonely soul, having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. I'm sorry, that was insensitive. I've read about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nd your wife have been hav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mm, an unfortunate side effect of this case is that everyone'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y: "Well, if I'm not being too much of a trial groupie, would you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joined you?" Ted motions for her to join him which she does. "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difficult -- big case, your personal life in turmoil.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p." Signs the check for his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y: "I know you must miss them. When my boy's with my ex-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it's hard so... To be here alone in this big hotel, it ju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rder, doesn'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doesn't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y: "Would you like to join me, in my room, for a drink?"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each other, smile and end up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should be, uh, turning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y: "I can make you forget this case, Mr.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bet. With a couple of 8 x 10 glossies thrown in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But please, when he pays you, give my best to Mr. Cross."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the table and leaves he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h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pano as Raymond Vel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e Phillips as Juli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leshette as Gary Bl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y Walthall a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w Faison as Robert 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Carlson as Judge Beth B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Norris as Rusty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 Ivar a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Bry as Lindsey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utch as Mort Kri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Toth a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s: William M. Finkelstein,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lay by Geoffrey Neigher &amp; Doug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y Charles H. Eglee &amp; William M. Fink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Joe Napoli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Ted's office. Louis knocks at the door and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Gary Blondo with an unidentified fema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Teddy, I got your subpoena and let me just say up front, I 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bat for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So, I get up there, I just say my piece and I get off,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st tell the truth, G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And the truth shall set him free. I'm with you, Teddy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me to why I'm here. Do you know, uh, Lindsey Merrick, Merrick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ick: "An honor to meet you, Mr. Hoffman." They shak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Lindsay makes a point, and I think it's a good one, that'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ry and the public at large has only seen one side of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o you propose we remedy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ick: "With a carefully chosen list of character witnesses, Mr. Hoff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highlighting a heretofore hidden aspect of 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Did you know that Neil adopted a Bolivian orphan, Teddy?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V one night and Sally Struthers comes on with a whol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rd-world kids, you know -- big eyes, bloated bellies --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rt. Right then and there he sends Sally a che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suggesting that we call Sally Struth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No, no, the orphan kid -- Miguel, uh, Paco, whatever his na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ly him in, we set him up at the Bel A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el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Last Thanksgiving, Neil served turkey dinners t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homeless unfortunates. Nobody knows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kay, Gary. Let's pretend that I'm Miriam Grasso. `How long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Neil Avedon?'" Blondo pretends to be a homeless person from the d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`Oh, I don't know. Since last Thanksgiving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`Are you aware that he did drugs? Did you know that he regular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with a fifteen-year-old girl? That he choked his sexual part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atisfaction? Can you tell us where he was on the night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 was brutally strangled?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, breaking out of character: "Teddy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`Can you tell us anything about Mr. Avedon besides the fac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cranberry sauce at your mission for two hours on Thanksgiving?'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remains silent. After this meeting Ted heads to the conferenc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rning staff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Gary Blondo here to complain about his subpoen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r to suggest we nominate Neil for sainthood. We begin ou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today, people. And frankly if it went to the jury right now,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w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Thanks to the good Dr. Le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is story about Neil's confession stands as uncontroverted 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can't shake his story, we have to shake him. I want any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g up on Lester's personal, financial and professional deal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ll, Arnold and I are prepping Julie again this morning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if she'll testify about Lester raping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Keep her focused on Cross for now. Given the gaps in her memo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other girl makes a better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Stephanie Lambert? Isn't she a little squirrel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eah, but she's also still angry at Lester. If we build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I think she'll testif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hris, where do we stand on our subpoena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Besides Gary Blondo, we've served Rusty Arnold and four oth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essica's diary -- all potential blackmail victims who may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 to kill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 thought we couldn't get the diary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nold may have found a unique way around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nstead of offering it up as a diary, we argue tha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journ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ay to go, Arno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o you really think that will wo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let you know after Bornstein hears our motion this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? We're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, before Judge Bornstein, Grasso and Chris argue the motio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's diary into evidence at a closed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e wants to admit her diary as a business journal? Your hono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tter nons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s. Costello's income derived from selling her sexual fav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lackmailing the men with whom she'd had sex, your honor. Her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ull accounting of her monetary transactions in this reg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cribbled in the margins of her private adolescent though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o qualify as a business record: a document must be prepa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ith knowledge of the entries, it must be written contempor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cts recorded, and it must be the business' customary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-- all of which applies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h, with one exception: it also must be factual in na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s. Grasso, it's not IBM's annual report but Ms. Costello's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ocument, however crudely, her transactions in her chose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Motion granted. We stand adjourned until two o'c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ongratulations, Teddy. I suppose now we'll see a pa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 witnesses, all squirming to deny they ever knew Jessica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ould be, Miriam, but personally, I love a para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Justine and Arnold continue prepping Julie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in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Julie, we want to get into your relationship with Richar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's hoping to use him to create reasonable doubt for Neil and we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out your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at do you ne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e last thing we want to do is embarrass you but we think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more about your sister's death than he's willing to admit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tell us about his sexual habits, his propensity for viol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hear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re you sure you want to get into the sex stuf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y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Richard and me, it wasn't exactly `Pretty Woman.' Maybe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talking to Jus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Julie, no one's here to judg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he first thing you need to understand, Richard and I nev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tercou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at do you mean `actually?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Richard's thing was to set me up with other men. Friend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ile he watch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, he wouldn't be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ll, how would it wo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e'd go out to dinner with one of his friends, have a few dr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go home with the friend. The next morning he'd have me describ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The more details, the be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is went on for two yea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He stopped after Jessica d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Julie, is it possible that Richard was using Jessica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se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, he swore he'd never do that. I made him promise. Am I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estify about all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at's up to Ted, and you, of course." The phone rings. J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ppleton. Thanks, Lila. I'll be right there." She ha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"It's my 10:30. It's a client I've already re-scheduled tw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Go. I can handle this." Justine gets up and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en I look back on my life with Richard, I feel so humili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med. What kind of person would do the things I d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Julie, what happened with Richard, that wasn't you.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 and confused and he took advantage but that doesn't me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decent -- you are. You were just used terribly by someone who is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nd you can forgiv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Forgive you? Julie, as far as I'm concerned, there'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. Not one single thing." She smiles at him. Meanwhile,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, a small puppy walks past Louis' desk toward Julie who has now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library with Arn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Oh! Hey, boy! You're so cute! Hi!" She picks up and cud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y while Louis just glares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Oh, he's so cute!" Julie lau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 remember Rome last year? The puppy you saw in the Via Cor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you wanted one just like him. Happy birthday, Julie." Loui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hind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s it your birth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 hope that creature is housebroken." Cross does a double-t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can't accept this, Richard." Cross takes her aside to spe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've been thinking about that time, how much has happened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part we've grown and I don't want us like that. If you do, I'll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never bother you again, but I'm hoping against hope th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old: "Mr. Cross, I don't think this is the time... " Cross hold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stop him from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here's no pressure, Julie, just a declaration of my devotion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s Julie on the cheek and rubs the puppy's head. "Enjoy the pup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ou okay?" She does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, the defense begins its case with several men drawn from Jess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. First up, an agent named Mort Krie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endler: "Look, I don't know what she wrote about me in her diary. I'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 I talk to a hundred people a day, most of them I don't even reme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remember talking to Jessica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endler: "Yeah, I got a referral on her. She, uh, she want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ess, so I met with her -- once, as a courtes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 courtesy to who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endler: "Uh, Richard Cross. I think he was dating her older s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Now this `referral,' was it to evaluate Ms. Costello as a cli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xual partn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endler: "Hey, this was strictly leg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Kriendler, I direct your attention to the monitors wher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age 46 of Defense Exhibit R, Ms. Costello's diary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, do you see the entry: `Met this big agent, Mort Kriendler. S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me. Did it on the sofa in his office. He gave me 150 dollars.'"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endler does not reply. N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B.: "I was Jessica Costello's dentist, Mr. Hoffman. I re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my relationship with her went any further than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id Ms. Costello become your patient, doct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B.: "A referral, I belie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rom who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B.: "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a coincid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ithdrawn. Now doctor, how did Ms. Costello pay for your servic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B.: "Cash, usu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she ever offer to have sex with you in lieu of pay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B., emphatically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ir, directing your attention to the monitor, do you se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essica Costello's dia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B.: "Yes, I se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 me read it, for the record. `Let Dr. B. drill me in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need Novacaine! (sic) Ha ha.'" Next... "Assemblyman Gallo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rather conservative district of Orange County, 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oway: "Proudly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if the citizens of Orange County were to discover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resentatives was having sex with a fifteen-year-old girl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 more or less likely to re-elect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oway: "Less likely, of cou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ir, did you attend a fund raiser for your assembly campa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aton-Anaheim Hotel on June 15th of last ye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oway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following this event, did you have sex with Jessica Costel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319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oway: "Absolutely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you did meet her that n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oway: "I don't recall. She may have come with one of my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who would that be,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oway softly: "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 name ag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oway repeats: "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ir, subsequent to that evening, did Jessica Costello ev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ail you over the events which took place that n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oway: "Absolutely not. Is that what she put in her dia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's take a look at the monitors. `Galloway gave me on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with his gross, hairy back, he should pay me twice that.' Ga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s, but does not reply. Next... "The Defense calls Gary Blond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." A man rises to address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: "Your honor, Robert Farhen, attorney for Mr. Blondo.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londo is unavailable to testif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hy is that, Mr. Fahr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: "Physical incapacity, your honor. Mr. Blondo has been taken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or, far from looking to shirk his duty in this case, Mr. Bl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ger to testify. Unfortunately, his medical condition is such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t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ll need specifics, Mr. Fahr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: "Mr. Blondo began to experience chest pains during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at his office this morning. He was transported to Cedars-Si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was diagnosed with a heart arrhythmia. He's currently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rdiac unit awaiting further diagnosis and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Do you have a physician's statement confirming Mr. Blo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: "Well, not at this time, your honor. Uh, it all happe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en based on your oath as an officer of the court, I'll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londo from the subpoena for 24 hours but I want a doctor'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desk by tomorrow afternoon. Do you underst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: "Yes, your honor." He leaves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Hoffman, are you prepared to call your next witn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ur next witness is Rusty Arnold, your honor. He's not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omorrow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sighs: "Then we'll stand in recess until th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hris, call Ray Velacek. Get him to find out how close to death'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Blondo really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Go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Ted's working in his office when Louis knocks an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nounce a vis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t's the Mrs. She says it'll only take a minu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ow her in." Annie enters. "Everything all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Depends on what you mean by all right. A friend of Lizzie'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is at school today." She hands Ted a tabloid with a picture of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ncesca on the cover with a headline reading, "Goldilocks'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L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nie, this was taken at the Fire and Ice Ball two years ag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we posed with the Cross'. What they've obviously done here is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ed you and Richard out of the pi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So, what do you suggest -- Lizzie and I stand in the `10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' line and explain that to every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 is having a problem here, you or Lizzi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f you're asking whether I have a problem with our daugh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ted at school, the answer is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nie, I'm not happy about it either. But you're the one who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paration, no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This is why I asked for it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be a grown-up and recognize that garbage like this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Maybe that's what's bothering me. It didn't used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nie, I know we've got problems and I'm willing to wor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come in here and dump your ambivalence on me because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valent. I want my family back. I want us all under one roof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what do you wa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Ruth and her husband went to a marriage counselor last year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it helped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ame the time and place, I'll be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Justine walks to her car in the garage and is met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who calls her over to his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stine?" She gets into the back seat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at is this, Richard? I feel like `Deep Throat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needed to talk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bout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bout Jul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og didn't do it, hu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finally got her on the phone this afternoon but she was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. I get the sense that Ted wants her to testify about our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eply personal details about our life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can't discuss Julie's testim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h, uh, that's unfortunate. I was beginning to feel that we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y, because you gave me a $75,000 piece of a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laughs: "Justine, I am reaching out to you as a friend. I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that's said between us will change Julie's testim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ll, in that case, why rush to hear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o prepare myself psychologically. I would like to know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lie intends to do any permanent damage to our relations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nd that's the only reason? It's, it's not because you fea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licate you in Jessica's murd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smiles: "Justine, I am guilty of many wrongs in this life but I 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 did not kill Jess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stairs at the firm, Arnold is hard at work when Julie drops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rnold? You're bus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No, no, please. How's the pupp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Destroying Justine's furniture. Arnold, I wanted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aid 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at I sa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ou didn't judge me, that means a l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Julie, it's takes, uh, courage to change. Getting out of Zeph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leaving Richard -- to me, that says a lot more about you th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appened in the past. A lot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've been with Richard so long I almost don't know how to ac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like you. I'm not used to kindness. Do you know how many m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demned me after the stories I told today? You're one in a thous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Julie, I'm not just, uh... " She presses a finger against his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him from speaking. He si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Make love to me, Arn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Make love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h, G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f you don't want to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interrupts: "No, I do. I do, uh, but putting aside our desi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we agreed that we weren't going to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interrupts: "Arnold, don't think. Please don't think." She kisse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inue kissing, getting more passionate as they begin un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love and as Arnold lies asleep on the couch, Julie begins 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. Arnold wakes to find her half-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Leav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better get back to Justine's. I don't want to get you in trou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isses h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Julie, I've never had a night like this, in my entire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Me either." She finishes dressing and leaves. She then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ine's apartment. As she enters she finds Justine there with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holding her puppy and waiting to speak with her. "What are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Richard wanted to talk with you. I thought it would be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'll go if you want me to, Julie, but I beg you to hear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. Will you do that for me?" Julie n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m going to excuse my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Good night, Justine." She leaves them alone to talk. He ges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 to sit beside him. "Sit, please. I won't bite. I prom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, in the firm's conference room, the associates and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for their morning staff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Good morning, folk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sociates, more or less in unison]: "Good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re's Just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Could be traffic. I heard coming in it was a mess on Santa 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eeway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better get started. We're putting Rusty Arnold on the 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Arnold, have you updated the noteboo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, distracted: "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trial notebook? Is it rea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Uh, yes, Ted. I got it, don't worry." He searches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case for the notebo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Chris: "Where are we with Gary Blon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e definitely at Cedars. Ray's checking out just how, uh, indi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ally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eah, well, if I were next up to be squeezed about Jessica's di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 I'd have an irregular heartbeat." Justine enter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ooks very wo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as anybody heard from Juli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sn't she supposed to be staying with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en I got up this morning her bed hadn't been slept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Something's happened to her, I know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's not panic on this. She hasn't been missing for very 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ell, how long does it take, Ted? How long does it take for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o dispose of somebo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Come on, Arn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ake up, Justine! Anyone who gets in his way disappears, or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d? Holly Gerges, Dave Blalock -- the bodies are beginning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can't believe he'd do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don't know. I mean, I thought they had a relations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hris and I have to be in court. I want Ray Velacek on this ASAP.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 want a full-court press. Check the neighbors, the hospita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ue." Chris leave and Ted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, Rusty Arnold takes the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My name is Russell Arnold, Jr. I'm head of security for Maj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 is your immediate superior, Mr. Arno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Gary Blon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ever see Mr. Blondo in the company of Jessica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Yes, o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ould you describe that occasion pl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Mr. Blondo, myself, Richard Cross, Jessica and her sister, Ju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on Mr. Cross' plane to Vegas for the Tyson-McNeeley fight last Augu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what was the nature of the relationship between Mr. Blo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Costello at that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There wasn't one. I mean they were sociable, uh, conversation,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yet at a later date Mr. Blondo dispatched you to meet with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a personal problem, 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was the nature of that meeting, Mr. Arno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Jessica had become somewhat obsessed with him, with what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udio executive, could do for her to the point that she bec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And Mr. Blondo was vulnerable, after all he's a marri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sensitive, responsible position. She's only fifteen-years-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like that can make all kinds of accusations and it doesn't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rue or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she was blackmailing him, 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I wouldn't characterize it as blackm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going to read to you a passage from page 61 of Defense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`GB wouldn't take my call at the studio. AGAIN! Maybe he'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I called his Wife!' Does that sound like blackmail to you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Not necessarily,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eally? You were a D.E.A. agent for 14 years after having ser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.B.I. You must have had considerable experience with various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rtion, and yet that doesn't qualify as blackma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, your honor. Asked and answ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 Move on, Mr.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n the occasion that you approached Jessica Costello, what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o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I told her Mr. Blondo was interested in helping her with her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ations but that these things took time and well, you know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`don't call us, we'll call you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as Ms. Costello satisfied with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She wanted specifics, however I told her that Mr. Blondo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r specif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threats to harm her physical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None whatso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entry is from page 72 of the diary. `RA said he'd break my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asked for more money from GB.' If you didn't threaten her with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, Mr. Arnold, why do you think she wrote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I can't answer that but I know I never said it. Man,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 she was working with that di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more questions. Your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r. Arnold, did you ever hear Gary Blondo threaten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Gary Blondo ever ask you to threaten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o you have any evidence or indication of any kind that Gary Bl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lved in her dea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No, I do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No further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ank you, you're excused, Mr. Arnold." Ray arrives to spe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 He has an envelop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ything on Julie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Naa, neighbors didn't see anything. Nothing at the hospita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ue. But take a look at these." He pulls out several phot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shows them to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we request a conference in chambers." They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Bornstein's chambers where Ray lays out the photos on her de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circumstances in which they were taken to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hese were taken this morning with a 500mm lens from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edars-Sinai Hospital." They show a supposedly ill Gary Bl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meetings in his hospital room, smoking a cigar and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o's attorney, Robert Fahren protests the validity of the pho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: "Your honor, with due respect to Mr. Velacek here, you did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ff a turnip truck. Mr. Blondo was hospitalized in July of '9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s. These pictures could have been taken at that time. Assum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at they weren't fabricated to begin w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With all due respect to counsel, I have statements from a floor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rderly that Mr. Blondo was conducting active, noisy meeting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at the time these photographs were taken. They will als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on two occasions he auditioned actresses for an upcoming 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he chose to medicate himself with a pastrami-and-Swiss Sky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unior'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Judge, this whole issue is just a distraction. An atte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counsel to manufacture alternate suspects out of thin a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: "Besides which, who knows what motivated the hospital peopl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r. Velacek claims they sa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Nevertheless, counsel, the ball's in your court. Do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's statement I asked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: "I'm still working o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Not good enough. I want Mr. Blondo's doctor here to certif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ness under o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: "Your honor, the man's got surgery scheduled, there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-up in his offic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r choice, his testimony or Mr. Blondo's. Either way, I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n my courtroom this afternoon." She hands the photos back to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r I'll hold you in contempt." That afternoon, Gary Blondo finall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ppearance in court. He's brought into the room in a wheel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Look who just rolled in." Ted and Neil both turn around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o's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, as he passes by Ted on his way to the stand: "Happy, Ted?"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s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Blondo, how long have you known Neil Aved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How long?" He laughs. "Practically forever. I got the kid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I put him in `All for One' when those geniuses at the network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Cole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you've known him for at least ten yea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And I love him. The kid's got a heart of gold. He's no kill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God. Which is why I've dragged myself... " Grasso and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ly amused by Blondo's testimony. "... from a hospital bed,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am, to say that Neil Avedon wouldn't harm a f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Unrespons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I'm sorry, your honor. I get emotional. This is taking a l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. Is there much mo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st a few additional questions, Mr. Blondo. Did you ever g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drugs to Jessica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What, are you crazy? Of course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 me direct your attention to a passage from Jessica Costel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 on the monitor. `June 18th... '" Blondo leans forward,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with his hand and tries to speak directly to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 interrupts: "Ted, Ted!" (Whispers.) "What are you doing to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No private conversations, Mr. Blondo. Respond only to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 you." He lets go of the microphone and slides back into his 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begins again: "`June 18th. Scored a nickel bag and a quarter-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from GB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Look, I, I have no control over what some person wants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 a di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your answer is no, you and the victim were never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Correct, my answer is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re you ever involved sexual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No, no way in the world." He shakes his head emph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reads from the monitor: "`Had sex with Blondo. Total gross-out.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$200. He promised me a part in a movie he's going to make in Hawai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, nervous laughter: "You know what this is, it's, it's, it's,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posterous. I mean, anyone who believes this trash,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troom or watching this at home on television, would b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ir, I repeat, did you or did you not have sex with Jessica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How could I do such a thing? This was a fifteen-year-old girl!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be an actress. I made a few calls on her behalf --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Blondo, Rusty Arnold, your security chief, testified that you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top Jessica Costello from attempting to contact you. Why di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Look, not to speak ill of the dead, but this girl was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nted me to set her up with agents, get her freebie head-sh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photographers -- which I did. Next thing I know, she'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ering me, she's pestering other guys. Now my friends are upset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you sent an enforcer to stop her from blackmailing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s 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Not blackmail, I told you! Why, why am I suddenly Joseph Stal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for twelve years on the boards of Variety Club International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much money we raise for crippled childr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at's enough, Mr. Blondo, just give a short, concise ans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I'm trying but I mean the man is practically accusing m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ugged-out sexual pervert murderer! I mean, not practically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say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not testifying, Mr. Blondo, you are. No further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r. Blondo, where were you on the night of September 20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Jessica Costello was murder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At the Friars Club, and believe me, you don't just get up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 at the Friars Club and go out at 1 a.m. and kill somebo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o you have any specific knowledge that Jessica Costell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ailing any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No, I do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. No more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tep down, sir." Blondo is helped down off the stand,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chair and is escorted from the courtroom by an assistant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tinuing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Now, if you don't mind, I'm going to get in my chair and se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lvage what remains of my career and my marriag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tries to interrupt him: "Mr. Blondo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 continuing: "They took an EKG of my heart the other day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tries again: "Sir, don't make me hold you in contempt of cou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 continues: "... and they may have found an arrhythmia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o hatred there, no perversion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at's enough, Mr. Blond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, not finished yet, continues: "You should measure the genero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your fellow man with those things!" He's finally wheel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room. But he can still be heard from the hallway. "Go ahead,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jai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almost feel sorry for the poor bast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n't. If there's ever a nuclear holocaust, find Gary Blondo and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him. The man's a surviv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Ted returns from court as Louis tells him about hi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Bill Weingart, sounding snippy. And Connie Dahlgren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ord. Apparently, she's been informed you and Melanie Griff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sting in a bungalow at the newly-remodeled Beverly Hills Hotel. S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before she goes public with this effluviu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s, Lou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Oh, also you're wife called. She set an appointment with a couns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x this evening. Is that suitab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call her." Louis nods and Ted heads for his office when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es over to speak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ed, Julie ca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she all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She said she's fine, no problems, sorry to make us w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re was she, Arno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She was a little non-specific about that but again,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is she's all right. Plus, she'll be in court this afternoon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y." Ted slaps Arnold's arm and enters his own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noon, in court, Julie is on the witness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long were Neil Avedon and your sister together, Ms.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hey were together, off and on, for about four month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during that period, did you have an opportunity to obser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wards each ot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, I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would you characterize that behavi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hey liked each other. They had fun together. Very sweet, chil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but ca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ever observe Mr. Avedon behaving violently towa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. They argued once in a while, but that's natural and it nev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. Neil was very fond of Jess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believe he could have killed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Calls for specul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s. Costello, are you acquainted with an individual name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long have you known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lmost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re you having dinner at Citrus last year when a man threw a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chard Cross' fa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ubsequent to that incident, did Mr. Cross telephone Rusty Arno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the following day, were you informed that the ma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ffered a fractured skul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objection. This whole line of questi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 You may answer, Ms.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don't think I'm supposed to, jud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just made my ruling. You are required to ans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But isn't there some law about testifying against your husb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xcus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Richard and I were married night before last in Re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 switches to Law TV's live coverage of the trial as Justine an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proceedings back at the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Ted: "Your honor, uh, the Defense requests a conference in chamb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Judge: "We'll stand in recess for fifteen minutes while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with counsel in chambers. Bailiff, will you escort the jury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is shocked and speec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id Julie say anything to you about this?" He's unable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dge Bornstein's cha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we saw out in that courtroom was a transparent attempt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o subvert the intent of the marital privile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ey, she's he's wif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ection 980 of the evidence code protects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s made `during' the marriage, not bef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But Mr. Cross is not a defend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 very well could be, if his wife were allowed to testif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ill she testify he's a murderer, 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e will testify to his propensity for viol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Not the same thing. Not by a mile. Judge, this is ju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expedition. Counsel, as usual, is desperate to manufactu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. And that's no justification to violate legitimate privile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sources who have experienced this alleged violence directly,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on the st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if you allow this witness to invoke privileg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interrupts: "I'm going to stop you right there, Mr. Hoffma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 was charged with a crime and Julie Costello ha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it, that's one thing. But that's not what we have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al privilege applies and that's my ruling. Now,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you wish to pursue with this witness, let's get to it, hmm?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convene in an hour." She and Grasso both leave the offic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leaves, he runs into Julie and Richard Cross in the hal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lie, Richard, congrat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bows his head: "Thank you, Teddy. I know this may come a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ck. If it's any consolation, I'm still somewhat disoriented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's consenting to be my bride has left me in a delightfu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d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sure you will recover your equilibrium soon,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're wondering why I did it? Well, because I was a single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realized what a treasure I had in this woman. And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ive when it comes to matters of the hea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mpulse aside, Richard, how were you able to divorce Frances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marry so quick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h, Teddy, that's what countries like the Dominican Republ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-- so that people like me can get on with their lives. Bye-bye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lie leave, hand in hand as Ted sighs de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the appointment with the marriage counselor, who sits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then the other take turns speaking. Ted and Annie both sit on a c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opposite ends, as far apa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Six years after we were married, they came to him from Roy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all and asked him to head up the criminal de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knew it would mean a big jump in office time but we talked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exciting opportun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And I was excited for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I got the chance to start my own firm, we talked again -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he work load would increase -- that sort of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t seemed like a logical progression so, I went a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`Went along?' My recollection is that we both `went along'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As I said, I went a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you've always had reserv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had fears, which materialized. The five days that you wor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became six, sometimes seven. The calls that pulled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in the middle of the night became more frequent. And now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yourself into this Avedon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ich again we talked about, which you were fully appris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t's not just about this case. It's every case that's going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 It's, it's living on display with my famous husband, who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even more fam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o you want me to do, Annie? Would you be happier if I to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ide and started a probate practice in Bakersfie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Yes, I think I wou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mph. So, I'm supposed to feel guilty, is that it? I'm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 for having achieved some success in my profes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You make it sound as if I'm jealous. Well, I'm not jealous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ll, you've kept your anger well-disgui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t was there, you just ignore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laughs: "No, I'm not a stupid man and I'm not insensitive. Ev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xpected was for me to read your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Just so there's no mistake, Ted, here's what's on my mi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bout how big you've gotten. It's about how small I've becom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jealousy but my anger over how I've turned into just another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fe. But I'm not going to let it eat me up. I'm not going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just another bitter Westside bit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selor: "Well, it looks as though we've got a lot of work 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Editor: Doug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Editor: Charles D.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nie Andrews as Couns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resco as Albert Wy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Saruwatari as Karen 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Goodman as Shel Me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a Robinson as Akeesha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nna Huffman as Eleanor 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nthony R. Palm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: Kaja Fehr, A.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Michael J.Sch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Margaret V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: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v. Sound Editor: Dave W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Patty McGet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gne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Tomm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s: Libb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Michael Fresco: Maureen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Steven Bochco Productions #711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TP) Color by Foto-Kem Laboratory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