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e - Chapter Six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ir date: March 1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transcript) - [Final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se transcripts were made from personal vide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 and are presented for Fair Use only to Murder One fa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and the scripts are the properties of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Charles H. Eglee, Channing Gibson, ABC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uthors. No copyright infringement is inten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distribution of this document. It is sole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on MURDER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 - Video clips of Jessica Costello's dead body, mostly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Murder in Hollywood last night, you could be interested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the murder scene in b&amp;w with Chris' voice over: "15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e named Jessica Cost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All the evidence points to a single perpetrator who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and had rough sex with her prior to the murder." More cl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CT - Clip of the press surrounding Neil Avedon, after his ar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rrator's voice-over: "The suspect: drug-addicted movie star,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e arrested Neil on some semen in Jessica Costello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statements to the pol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Neil, in jail with Ted Hoff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ooks like your hip-deep in a rape-homic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, crying:  "I swear to God I didn't kill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- Clips of Neil and his defense team arriving at the court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fans mob them as a confident Neil displays a thumbs-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, Neil, shaken and afraid: "I don't think I can get through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, reassuring him: "You can get through it, Neil. This is what I do, N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'm good at. Now you're  going to depend on me and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your faith in me and you will come out on the other side. I promi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JUDGMENT - Narrator's voice-over: "The defense makes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." Clips are shown of Arnold and Julie before and after making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Make love to me Arn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've never had a night like this... (clears his throat)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ulie's dressing to leave: "I don't want to get you in trou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YING THE DEFENSE - Narrator's voice-over: "The victim's sister b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." Clips of the trial with Julie on the stand and Ted ques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bout Richard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 acquainted with an individual named Richard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, asks the judge: "But isn't there some law about testify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sb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Excuse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, voice-over on television as Arnold and Justine wat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 at the firm: "Richard and I were married n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 Re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LIENT - Voice-over: "Richard brings Teddy a new client." Cl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ardo Portalegre and of Richard Cross with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he boy's a student at USC. A co-ed has made an accu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rape. May I send him to you?" Ted n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with Lisa, the Portalegres (Roberto, father and Eduardo, s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in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Eduardo will be booked, printed and bailed out, to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, to Ted: "And will you be there to make sure everything go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s. Gillespie is more than capable. You can place your full fa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in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later scene with Eduardo and L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You have a boyfrie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Excuse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I see. You don't want to talk about it. Is that beca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 to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My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I assure you, it's mutual." He grabs her and kisses her h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resists and pushes away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ATTORNEY - Voice-over: "Teddy goes for the District Attor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Garfield both in and out of the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ile Mr. Cross was still the suspect in this case, did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 from prominent third-parties, urging you to release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I did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Polson's previous testimony on the stand: "The District Atto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told me the charges against Mr. Cross were being drop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Roger Garfie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NURSE: Voice-over: "The night nurse at Zephyr House." Scene with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ing Susan Dominick and Dr. Graham Lester and in Lester's off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se: "He [Polson] told me the police had a record of Mr. Aved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nic the night of that girl's murder. He made it seem like I'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rming what he already kne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to Lester, after the nurse had left the office: "Whatever you'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rl, it's not enough. You're using her to undermine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CREDIBILITY - Voice-over: "The defense destroys the do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bil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s of Julie in the hospital as she recounts her "dreams" of Le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to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 was that in your drea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Graham. Le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s of another rape victim of Lester's. Voice-over of Ray Vel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ed about her: "A Stephanie Lambert. She tol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 officers Lester had drugged and raped her o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, trying to convince Julie that she'd experienced the same "dr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rape by Lester and that it was not a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: "And that sick ceremony wasn't just some bad dream, a norm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rapy, like he kept saying it was. Watching me, touching me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on me. I wasn't crazy. But I knew exactly what was happening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SIX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opens with Eduardo Portalegre waiting in a police interrogatio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d Hoffman and Lisa Gillespie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Thank God you're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ake it easy, Eduardo. Sit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Mr. Hoffman, I did not rape this girl. We had sex but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ave you said anything to the poli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Only that I wanted my lawy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ell us what happe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Her name is Mindy Segal. We had dinner, one thing led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ook its course. But I did not rape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Police report said she was batt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I never laid a hand on her. She got banged up when she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y ca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e jumped out of your c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We got in an argument, not even an argument. I was tak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ecause I had to get up early and she's all `Oh, you g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fter so now you're done with me.' She wanted to get out and 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'm going to let her off in Hollywood at 2 a.m.? No! So she g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 when it was still mov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as there anybody on the street who might have seen it happ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I don't know. I slammed on the brakes. I went back for her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leeding. I tried to get her to the hospital but she wouldn't get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 you le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She started yelling rape. I didn't know what else to do.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s there anything else we should kn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That's it. Can you get me out of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until the arraignment which is in the morning. We'll try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 th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Can we do this without involving my fat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 don't see how. This is your second arrest for rape. Your b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pretty hi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He's staying at the Bonaven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 knocks on the door and enters as Lisa opens it for him: "Ev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Gillespie. Counselor, can I have a wo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rises to join him outside the interrogation room as Polson ask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to stay with Lisa and the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burning the midnight oil, dete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 got called down here to interview your client's victi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gave her state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eally, why is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This Mindy Segal said she never should have gone out with Edu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he knew a girl who claimed he'd raped her. The girl was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. Supposed to have happened two months before she died bu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ported it. Mindy said she thought Jessica was exaggerat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ardo seemed like `such a nice guy'. Till to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 looking at Eduardo for Jessica's murd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We 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you're letting me in on all this because...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Because you could have a conflict of interest here, counsel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ppreciate the courtesy, dete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Don't mentio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ic and main title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nzali as Theodor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McCormack as Justin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yden as Christopher Doch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Phillips as Lisa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 MacKenzie as Arnold Spi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Tucci as Richa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 Baker as Detective Arthur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Williams as Lila Mar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eck as Louis Heins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Bosson as Miriam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Clarkson as Ann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Gedrick as Neil Ave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even Bochco &amp; Charles H. Eglee &amp; Channing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isode credit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pano as Raymond Vel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uel Sandoval as Roberto Portale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e Phillips as Julie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Kristofer as Jonathan Ki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Carlson as Judge Beth Bo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Kamel as Dr. Graham 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 Ross as Stephani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Itzin as DA Roger G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Corri as Eduardo Portale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Lanier as Susan Domi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Redmond as Mark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a Elfman as Angela Sc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k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by Junie Lowry Johnson, C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: Geoffrey Neigher, Marc B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Producers: Ann Donahue,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ant: David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ecutive Producer: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s: William M. Finkelstein,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lay by Ann Donahue &amp; Charles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by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ene during the morning staff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orning, people. As of last night the Portalegr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of this firm. Police are investigating Eduardo a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in Jessica's murder which obviously conflicts us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eah, I gu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o's taking over the c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ave Bloomington. He'll be at Eduardo's arraignment this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 think we should drop a dime to the press? Get it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viable alternative exists to Ne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think so. After Holly Gerges we could get hurt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doesn't pan out. Let the police follow up on this one.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ything real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Why would they want to do anything that undercuts their the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's the kill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thur Polson can't help it. He's too good a cop to just si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If there's something on Portalegre, he'll fin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 want to bring Neil into the loop on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's not get his hopes up needlessly. Let's just sta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police do their job. Arnold, have you spoken to Juli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ying against Les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She's coming in this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ant me to take that Arno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No than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pokes in his head to say: "The Portalegres are in recep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ut them in my office. Anything else? We're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 in Ted's office: Lisa, Ted and the Portalegres, father and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: "Murder. My son is being charged with mu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 is being investig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: "That's preposter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ther it is or not, I can't properly represent your son if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same crime as Neil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Hey, Mr. Hoffman. I knew Jessica Costello. We went out. I sl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 a few times, I admit that. But I never forced myself on he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hing to do with this murder. So your helping me wouldn't be dis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to Neil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sorry but my hands are tied. If Dave Bloomington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 I can suggest several other very fine attorne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In other words you want some more money to fix this, huh?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ce, counsel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Portalegre slaps his son's face, backhanded as he shouts: "Shut up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osed, he continues: "You dishonor your family's n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and now you insult Mr. Hoffman." To Ted: "I sincerely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no offense. I have other matters to attend to.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. Ms. Gillespie." And they leave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, turning to Ted: "Well, that was differ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Julie arrives to discuss her testimony on Lester with Arn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Julie, thanks for com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How are you, Arno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Good, good." After an awkward pause he leads her in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discussion. "Let's go in here. I really appreciate you rear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hedu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No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After Graham Lester's testimony we're on full-on da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here and we need your 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Listen, Arnold. You have every reason to be upset with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'm not upset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hat I did, or at least the way I did it, had to hurt. I know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Look, I'm fine. No need to concern yourself. Please. Now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Lester basically dropped a 12-ton hammer on us with this sto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's so-called confes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Arnold. First I think we need to talk about what we're not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Julie, I'm an adult. So are you. We make decisions in our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well-reasoned. You chose to marry Richard Cross. It's not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ond-guess your decision and you don't need to justify it. You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moment, the moment's gone. What I really need to talk to you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Graham Le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hen you were at Zephyr House, Graham Lester used his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njoyed as your psychiatrist to drug you and sexually abus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hat does that have to do with Ne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Goes to credibility. If we can demonstrate to the ju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 Lester is someone who cannot be trusted, that he manipul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people, it'll go a long way to debunking his s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ou're proposing that I get up there in court, wit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tching, and describe the things Graham Lester did to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ou won't be the only one. Stephanie Lambert and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have also agreed to testif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So you don't really need me th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e do need you. You're the victim's sister. Anything you s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 heavily with the jury. More so than the other wom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'm not sure I want to talk about those things in open cou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Julie, either we impeach Lester's rendition of the events or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Life in prison. Over and out. I'm asking you for your 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 reaches over to touch Arnold's arm: "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hank you." Looks down at the ring on her finger, "That'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." Julie pulls her hand away and they get back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Ray and Ted in the firm's lobby as they walk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Glad I caught you. Got a minu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's u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Remember the looney from Arizona with the theory about Richa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IDS and snuffing Jessica for giving it to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nald Loz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For the hell of it I put a guy outside the private aviati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hoenix Air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did he g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Take a look." Shows Ted several photographs. "Here's Richard Cro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 Limo there waiting to pick up this kid... who they put in a whe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and take to... the Freedman Clinic. Kid's there three days, go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, picks up the final photo of the kid and asks: "Who is h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His name is Jonathan Kimball. He's Susan Dominick's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night nurse from Lester's rehab clin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Her maiden name is Kimb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's Susan Domnick's brother doing at the Freedman Clinic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He's got AIDS. They have this experimental treatment program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etting resul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 Susan Dominick lies about Neil's phone call to Lester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rder and in return Cross throws her brother a lifeline of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Tough to say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erve them both with subpoen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 in Judge Beth Bornstein's chambers. The prosecution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o and her second, Washington and the defense team of Hoffman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Docknovitch are in debate over Hoffman's desire to put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Roger Garfield on the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Calling Mr. Garfield as a witness for the Defense is pa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urd. It's a cheap trick by the Defense to embarrass th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's 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ve never known the prosecutor's office to need outside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gard." Bornstein shakes her head at the remark. "Your hono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the jury be allowed to hear why Mr. Garfield droppe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initial suspect in this case, Richard Cross, who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ch and powerful friend of the DA'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Not only is counsel abusing the subpoena power but com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ct Attorney of this city to appear as a defense witn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eople's work product privile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: "Ms. Grasso, I'm going to rely on Mr. Hoffman to strict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questioning to third-party influences. No "When did you stop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s" type questions. Are we clear on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bsolut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But your honor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: "I've made my ruling, Ms. Gras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s Ted walks down the hallway in the court building, Garfield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him: "Teddy. Forcing me to testify is a mistake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is that, Rog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There's nothing to be gained for you and I'll be drag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you have nothing to hide, you have nothing to l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However short-sighted you may be, rest assured, I am not.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way. All the way to Sacramento. In spite of what you're try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here, I don't forget. Ev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od. I like that in a witness." As Ted walks away, leav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 is in court. Garfield is on the stand with Ted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or the record, Mr. Garfield, what office do you ho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I'm the District Attorney for the County of Los Ange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irect your attention to the large photograph marked Defense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S' on the video monitor. Mr. Garfield, can you describe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ed in this photograph which appeared in the Los Angeles Tim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That was taken at my campaign headquarters after my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in the last 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an you identify the individuals standing on either side of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you are linking arm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On my left is my wife and that's Richard Cross on the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receive campaign contributions from Richard Cros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He contributed funds for our campaign, yes. As di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. He also hosted a fund-rais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much did that event genera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Somewhere in the neighborhood of five hundred thousand doll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 would it be accurate to say that Richard Cros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ingle contributors to your campaig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Mr. Cross was among my strongest supporters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r. Garfield, are you considering running for governor of this sta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 Irrelev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ith this court's indulgence I will demonstrate relevance to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's bias towards substituting Mr. Avedon for Mr. Cross as a def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: "You've got a little rope, counsel. But get to your point.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I've been approached from certain quarters and I haven't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ut y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Under our current system you'd need a war chest of at leas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dollars to become governor, would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Theoretically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ve begun some tentative fund-raising, haven't you, Mr. Garfie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No. I am not a candi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 at this point you've received pledges of money, have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In keeping with election ru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ccording to the League of Women Voters, the Pacific Bridge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mmittee has pledged twelve million dollars towards your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vernor. Is that in fact tru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I don't know the exact sum. I recall it was gener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isn't it a fact that Richard Cross is the founder and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ic Bridge Political Action Committe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I couldn't say how they're organiz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can. He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 Supplying his own testimo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ithdrawn. Would it be fair to say that without the twelve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rom Richard Cross' Political Action Committee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run for govern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 Calls for specul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: "Overruled. I want to hear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If I ran for governor and if the Pacific Bridge fu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I would simply find support elsew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 if support elsewhere were not available, you couldn't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, could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n Mr. Cross was charged with the murder of Jessica Costello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sonally drop the charges against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Yes I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personally order his release from ja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One generally follows the other, as you well know, Mr. Hoff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or did you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I did.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ave no further questions for this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ir, when you dropped the charges against Richard Cross,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because of any campaign contributions from Mr.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No. For someone to even suggest that I'd do something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udicr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why is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As District Attorney I weigh the merits of the cas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make a decision to prosecute. The merits. And nothing el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did you find any merit in the State's case against Mr.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ould you please tell the court why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A witness came forward, uh, providing Mr. Cross with an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of Jessica Costello's murder. There was no longe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 he had committed the crime. It became incumbent upon m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just so we're clear, you weren't influenced at all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r. Cross had supported you in the past and may support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No. Not remot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you. Nothing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ourtroom, Garfield is surrounded by the press. He's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ried to get out of testifying earlier that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I was virtually gratified to speak under oath and clear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or misconception that justice is for sale in Los Angeles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questions briefly." Ted looks on and listens from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1: "Would Neil Avedon be on trial if he contributed as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mpaign as Richard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I answered that on the stand. The answer is yes.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law in this city. I don't care who they 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2: "Is there any truth to the rumor that you are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or govern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At this point I'm putting my energies into fulfill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to the people of Los Angeles who elected me their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1: "Then you're not ruling it 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 laughs as he walks away from the press and enters the elev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ys, guys, I can't comment any further on this.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ene occurs in the men's room of the courthouse. Chr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in to freshen up when he's followed by Dr. Graham L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So, Mr. Dochnovich. Do we have a fun-filled afternoon i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Fun wouldn't be the first word that comes to 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What would be? Truth? I don't think 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r. Lester, this really isn't something you and I need to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e,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Absolutely not. Far be it for me to deprive you of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ade through the courtroom a series of manifestly unre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witnesses. I realize half the joy of being a lawyer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forting license to commit slander with impun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Excuse me." He tries to leave but Lester blocks 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Tell you boss the girls he'll be putting on the stand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while I was treating them. In all likelihood they're on drug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ows that. The jury will know that. And when this is done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him up on charges before the State B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 said excuse me." Lester moves to let Chri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courtro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: "Mr. Hoffman, are you prepared to call your next witn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 Yes, your honor. However the Defense requests that Dr. Graham 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luded from these proceedings, inasmuch as his presence c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ing effect on the witnes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's attorney: "Your honor, Mark Smith, counsel for Dr. Graham L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 be heard on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: "You can speak from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: "Dr. Lester objects to the Defense's request that he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no intent or interest in intimidating anyone and has every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nd hear testimony that impact upon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: "That's what transcripts are for, Mr. Smith. Dr. Le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ut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: "Thank you, your honor." And they both leave the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 Costello is now on the stand and Ted is at the po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s. Costello, what is your relationship to Graham Les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e no longer have one. But when we did, he was my therap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go to him for a specific probl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problem was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was addicted to coca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Graham Lester suggest to you a course of ac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was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Admitting myself to his drug rehab facility at Zephyr Hous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f I followed his advice I could get cle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s. Costello, after having been his patient, do you consider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 to be a trustworthy 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 No found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 will tie in to Graham Lester's credibility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Graham Lester's not on trial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Graham Lester sat on the witness stand and tes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Avedon confessed to killing Jessica Costello. We believe th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ly false and we need to show that Graham Lester has a history of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lfeasance where his patients are concerned. Ms. Costello and m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oth patients of Graham Le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: "I'll allow it but no fishing. If you have fact-based inci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 you. To repeat, Ms. Costello, did you find Graham Les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stworthy 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he do something to you that changed that percep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Not that I can remember,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ould you like a moment to reconsider your answ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s. Costello, or is it Mrs. Cross n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still go by Cost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s. Costello, you and I had a conversation about Graham Le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worthiness. Would you like me to refresh your memo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 Counsel's trying to supply the witness with testimo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. "Sustained. Not in my courtroom, Mr. Hoffman." Neil asks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Julie is doing as there is some grumbling in the audie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uring your stay at Zephyr House did Graham Lester put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dose of a strong sedative called Triazola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es. I was coming off cocaine and I needed to r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in fact become addicted to the sedati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es, for a wh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lease tell the court, Ms. Costello, on certain nights while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's rehab facility, once you were under the influence of the sed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Graham Lester enter your private roo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Not that I can remember.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request permission to treat this witness as a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 based on prior inconsistent statements made to me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, your honor. We are in receipt of no such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basis is my word as an officer of the court and not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which are already in the prosecution's custo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: "I'll allow it but don't get carried away couns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n't you tell me in my office that Graham Lester en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room while you were sedated and raped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n't you tell me that these rapes occurred o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n't you tell me that you were too sedated to fight him of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n't these and related events in fact lead you to attempt suici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long after you got out of Zephyr House did you take a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ose in an attempted suici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tell me then that that suicide attempt was in par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Graham Lester had abused you, lied to you, and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ed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emembering that there are records of our meetings 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ath, would you like to change your answ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No. I've told the tru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just stares at Ju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: "Mr. Hoffman? Anything furt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.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: "Ms. Gras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s. Costello, is it your testimony that Dr. Graham Lester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bused you while you were under his ca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hat's corr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o you consider him to be a good and trustworthy 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as your suicide attempt a result of your sadness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's dea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Very much so. Jessie's death was very difficult."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ors are eyeing Julie, not quite believing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s. Costello, did Dr. Lester oversee your convalesc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icide attemp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He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are you off drugs today, just as Dr. Lester promis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you. Nothing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: "You may step down." Julie and Neil lock glanc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ourtroom, Ted runs into Ju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ed, I'm 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this your specialty: sandbagging us on the stand?" Cross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: "Julie, I'm late, forgive m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eddy. So how'd it g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think you know exactly how it w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Julie, would you excuse us for a moment? Ple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'll wait in the car. Ted?" Cross cuts h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Honey? I'll handle this, it's okay." She leaves. "Ted, Jul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now and I did not want her on the stand testifying to a li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rdid episodes that best be forgott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when did you decide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 discussed it this morning. But I left it up to Juli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rbitor. I know she had no idea what she was going to say until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up on that stand. I'm sure her decision was made easier kn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women who could testify to Graham Lester's predi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your enemy, Ted. And someday you'll know this." Ted just walk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: "Why do you need to call this witness now, Ms. Grass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Necessity, brought on by the witnesses the Defense intend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Each and every one of whom will testify to events that occur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under the influence of drugs. As a pharmacologist, Dr. Co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place these witnesses' accounts in conte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what cross-examination is for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: "As long as we can do it expeditiously I'd rather have the 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ed on what they're going to hear. Dr. Cooper may testify.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y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at is your field of expertise, doct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per: "Pharmacolog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re you familiar with the drug, by the generic name of Triazola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per: "Yes I 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ould you tell the court if vivid even hallucinatory d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side effect of Triazola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per: "Yes they are. Triazolam acts on the brain's limbic syste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common for users of the drug to have dreams and develop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imaginary events that never in fact took 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ave you ever known these dreams to be sexual in natu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per: "Dreams like these are usually sexual in na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No further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common is it, doctor, for a group of women, women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and backgrounds, all to have the same exact drea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per: "Hmm, that would not be particularly comm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s a montage of clips offering the testimony of the wom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ifying against Lester. The idea is that each of the wo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he same questions. The first is Stephanie Lamb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know Graham Les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: "Yeah. I know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n what capacity do you know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: "He was my therap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it fair to say that as your therapist you trusted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: "Absolut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tness: "Yeah. I trusted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itness [Moon Zappa]: "I trusted him with my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trust him n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itness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, if anything, happened that caused your attitude towar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 to chan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itness: "He came into my room on several occasions,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, and he raped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: "He had me on Triazolam. He had all of us on it. When I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awake I'd hear him making his rounds, checking to see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tose enough for him to do it 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tness: "A couple of times I had such a strong sense he'd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oom that I asked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: "`Of course I wasn't in your room, Stepanie. You had a dream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tness: "`You had a dream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itness, crying: "`Sweetheart, you had a bad dream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id you report any of these alleged rapes to the poli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itness, still crying: "No. I was in pretty bad shap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idn't think anyone would believ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tness: "Frankly, with all the medication, I wasn't sure of mu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itness against Lest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Defense calls Angela Scale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a: "Two things I know about are drugs and shrinks. I've been reh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oxed by the best. I can cry at will in group therapy and I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erapist just enough so he actually thinks he's getting somewhe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this one therapist congratulate himself on a breakthrough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s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ever have sexual relations with Dr. Les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, I'm going to object once again to the lit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and specious accusations that Dr. Lester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us, have been subjected 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once again I would insist upon the fundamental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to confront witnesses who have testified against him. Dr. 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stand against my client. We're entitled to produce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impeaching his credibil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: "The objection is overru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s. Scale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a: "Yes I did have sexual relations with Dr. Lester. I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lations with him voluntari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ould you describe the circumstances surrounding th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a: "Well as part of my therapy Dr. Lester had me on Triazolam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dine, also Xanax, also Nembutal. All of which were fine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drea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ould you describe those dream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a: "Well, I would see Dr. Lester's face. It was huge, like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hanksgiving Day parade. And it would get closer and clos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locked out the sky. And then I would realize that I was nake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ould feel him having sex with me. And then it would be o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as it a dream, Ms. Scale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a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iven the medication you were taking and what we've heard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that medication, how do you know it wasn't a drea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a: "Because I stopped taking my medication. See I would hide i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and then when no one was looking I'd spit it out. And then on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pened, someone got in bed with me and I opened my eyes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Le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did you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a, smiling: "I kicked him in the balls as hard as I cou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there any doubt in your mind that this actually took pla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you dreamt it or imagined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a: "No. There is no doubt in my 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ever confront Dr. Lester abou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a: "Yeah, um, the very next day. And he denied getting into my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nied coming into my room. Just as calm as he could be, he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he lied. His face didn't move. His eyes didn't blink. Jus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t me and lied. If there is any justice in this world he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he did because one day someone will pull him off his thr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p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: "Ms. Scale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ave no further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courtroom, Ted is accosted by reporters and tv came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1: "Say, how'd it go today, 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Exceedingly 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2: "How successful do you think you were in undermining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's credibili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s far as I'm concerned Graham Lester never had that much cred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. What there was of it, is g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3: "If Graham Lester was lying, why was he ly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won't speculate on motivation, Cynthia. All I'll say i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hat we set out to do. Thank you." Ted and Chris enter 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building and return to the firm. They greet Lila Marqu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i Lil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Hi. How'd it go tod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or the first time in weeks I've left court feeling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rri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Excuse me, your wife is in your office. Something about a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's appointment." Ted heads for his office, good moo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nie, I'm sorry. I forgot." Level of their conversation grows 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t's okay, Ted. You're not being there told me more th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sa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ll it should have told is that I'm in the middle of a murde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things get away from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Yeah, well I guess I'm tired of always being one of those th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lease let's not start with the `always,' Annie. Let'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ing from one incident to the entirety of our li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, very angry and upset: "But, Ted, this is the entirety of my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ty of my life is being there for you! Taking care of our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our daughter. Being unconditionally and permanently on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ype support or comfort you ne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, visibly hurt and angry: "That what we're onto now? How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 in Brentwood 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Don't start telling me how lucky I 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ll I'm telling you is that I'm not the only one who deri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what I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'm not saying I don't derive any benefit. I'm saying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getting isn't en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not enough? Then find someone who'll give you more.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'll minister to your every ne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can't. As of now I'm still married to you." And she stor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ourt again. Susan Dominick is on the stand. Chris is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Ms. Dominick, previously you testified for the prosec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a call at Zephyr House at 1:45, the morning of September 2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n that testimony you identified the caller as Neil Avedon.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That's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s that still your testimon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Yes it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t was also your testimony that you rewrote the page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t Zephyr House which documented a call supposedly made by Mr. Av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-forty-five. Is that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That's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id you rewrite that page at Graham Lester's instruc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No. As I'd said I recopied the page because I'd spilled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o you did. Ms. Dominick, do you know Richard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I know who he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n what connection do you know Mr.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I've seen him at Zephyr House a few times. He's a friend of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'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Ever had a conversation wtih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We might have made small talk once or tw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o he never confided any details of his personal lif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No. I'm  just a nurse behind a desk at recep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ave you ever received anything of value from Richard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 certain? Not even indirectly perhap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Objection. Counsel is badgering the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: "Overru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I'm not even sure Richard Cross knows my last name and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iven me any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No further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The People has no questions for this witness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: "You may step down, Ms. Domin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r honor, the Defense calls Jonathan Kimball to the st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Susan Dominick by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, this is the first time we've heard anything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. Clearly this is a blatant discovery violation. And the cour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san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e're calling Mr. Kimball for impeachment purposes only." As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 leaves the courtroom, her brother, Jonathan Kimball is esc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d Hoffman. "We had no intention of calling him during our case in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light of Ms. Dominick's testimony it's imperative we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him at this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: "Mr. Dochnovitch, I'm going to take your wor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impeachment evidence here. Swear in the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Mr. Kimball, what is your relationship to Susan Dominic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ball: "She's my older s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ir, do you currently have a life-threatening dise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ball: "Yes. I have AI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re you currently undergoing an experimental treat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ball: "Well pretty much all treatment for AIDS is experimental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'm going to have to ask you to answer the question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ball: "Well the answer's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s your medical treatment covered by your insuran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ball: "I lost my medical coverage when I became too ill to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o you know how much your experimental treatment cos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ball: "Not exactly. No, I do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ould you be surprised if I told you our research esti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be roughly three hundred thousand dollars a ye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ball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o you have sufficient means to pay for your experiment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ball: "Not unless I win the lottery, I don't think 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o pays for your treat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ball: "A man here in Los Ange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o you know his n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ball: "Well I think who he is is a whole lot less important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trying to do to help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gain sir, do you know the name of your benefact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ball: "It's 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ere you ever transported to the Arizona clinic on Mr. Cro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j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ball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 assume you must be a close friend of Mr. Cross'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ball: "I've probably met him tw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ow is it that someone you hardly know is funding these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procedures and offering you the use of his private j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ball: "Well it's my understanding that he heard of my sit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is understanding, it comes from w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ball: "I'm not sure specifically how it all came to pa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id your sister, Susan Dominick, intercede on your beha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ross to cover the cost of these treatments?" Kimball st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nswer. "Do you need me to repeat the question, s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ball: "No, um, you know what, I, I don't, I don't really care h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is I'm getting these treatments I'm just glad that I 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Move to strike as unresponsive. Ask that the witness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: "Mr. Kimball, did your sister make the arrangements for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o pay for these treatmen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ball: "I have no ide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ank you. Nothing further." Susan Dominick is now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. "Your brother's testimony contradicts what you said in he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go, that you'd never received anything of value from Richard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Mr. Cross is doing this to help my brother, not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But when I asked you if you'd ever received anything of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Cross, directly or indirectly, you said you hadn't. Now tha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tatement,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My brother would be dead if it wasn't for 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at's not the question, Ms. Dominick. I'm asking you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elling the truth earli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My intention was to protect my brother's privacy.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o in your mind, in certain circumstances, it's okay to l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Objection. Counsel is supplying his own testimo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: "Susta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 were also lying when you said you barely knew Richard 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No. I don't know Richard Cross that 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e pays medical expenses in excess of three hundred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a year for a member of your family. Now that suggest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nodding acquaintance, doesn't it, Ms. Dominic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Dr. Lester was the one who told Richard about Jonath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Then he came to me to offer help. What was I suppos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no and let my brother di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e conversation in which Richard offered to prolong your br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is that one of the incidences of small talk you described earli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en Richard Cross offered to pay for these expenses, did h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thing in retur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nd on subsequent occasions, did he ever ask you to do o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return for his financial hel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His generosity towards Jonathan has always been uncondition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o he didn't ask you to lie on the witness stand and s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Avedon's voice you heard on the phone on the morning of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e didn't ask you to recopy the phone log so the call from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on would appear to have been written chron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Ms. Dominick, since clearly you are someone who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istorting the truth, depending on the circumstances, how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y know if you're not lying right n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Obj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ithdrawn. Nothing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To your knowledge, does your brother receive othe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what Mr. Cross is provid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Yes. From the United Way, APLA, and he receives in-home n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paid for by a private found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Did you provide anything in return to these instit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your brot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You love your brother very much, do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Very mu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And you would share any information you came acros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him, would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Absolut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Does that include accepting support from a known philanthro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d heard of your family's pl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Does that include telling a lie that would put an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behind bars for the rest of his lif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No further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ed, Chris and Neil exit the courtroom, Detective Polson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Moment of your time, counsel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, to Chris: "I'll see you back at the office." To Polson, "What'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The DA's office has decided not to go forward with the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gainst Eduardo Portalegre. Thought you'd be intere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twice. Did they buy her off like the first 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The papers will be going in the morning with a story that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is a full-on nutball, hence completely unreliable as a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s girl's personality profile comes from w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She was brought up on assault two years ago. Apparently t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executive's beach house apart. Her attorney got the charge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her out to be damaged goods with a history of psychia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wo years ago she would have been a minor and the court rec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ould have been sealed. How did the press pick up the sto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Kind of stuff that happens when you tread on toes in the 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 Particularly the big to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an I assume that whatever interest there was in Eduardo Portale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ssica's murder has cool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Hard to muster a lot of enthusiasm for the idea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ore difficult by the fact that Eduardo was sent home to Braz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 me ask you something. Do your twenty years as a hom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 give you a strong sense that Eduardo Portaleg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Jessica's dea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Without an opportunity to really sweat the kid, it's hard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're asking me if I think he's capable of a rape-mu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's yes." Polson walk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Hoffman home, Ted returns home from dinner with Lizz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Hi m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How was dinn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Great. Dad took me to a Mexican restaurant and afterwards w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ice cre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Sounds like fun. Listen, uh, it's almost 8:30 and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rk to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Noo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Noo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isten to your mother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Okay. Will you give me a kiss before you g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ount on it." To Annie, "I'm sorry for keeping her out so l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t's important for her to spend time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e seems to be bearing up pretty 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Ted, I've been thinking about our conversation yester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ngs got, uh, away from me. I'm 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Don't apologize. It clarified our situation. Ted, it's not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nt to be with someone else who's willing to give me mo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, whether it's affection or lov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nie, you know it's not a question of my not loving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Please, hear me out. I don't want to be with anyone else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n't envision a sea change in our life together. Do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you mean am I going to give up my career?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made an appointment for next Monday with an attorney in May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son's fi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have to do this n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can't be in a marriage that takes a backseat to your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because my expectations or your priorities change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You've made it very clear what your position is. This i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nd this is the life you want for yourself. I respect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ady to move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d better say good night to Lizz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tit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 Fox Television, a News Corpora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Editors: Doug Palau, Charles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Associate Producer: Gigi Coello-B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: Chad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n New York: Alexa L. Fogel, C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Zappa as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jorie Bransfield as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rosky as Mark Smith, E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 Merrill as Dr. David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rokopuk as Report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 Dinkins as Report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Knickerbocker as Report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lie Ishii as Reporter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Saruwatari as Karen 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Goodman as Shel Metz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ia Robinson as Akeesha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nna Huffman as Eleanor I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Fresco as Albert Wy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Zima as Elizabeth Ho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Photography: Anthony M. Palm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signer: Paul 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Andrew Doe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duction Manager: Patrick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Director: Scott Pr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istant Director: Brian F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Designer: Brad R. L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ultant: Howard Wei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: David J. Ga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ordinator: Nancy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Supervisor: Debra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rtists: Norman Page, Jim Scri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tylists: Paulette Pennington, Anthon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Supervisor: Margaret V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perator: David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Camera: Brian Le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fer: Mark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rip: Harry L.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2nd Assistant Director: Andy Spilk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ultant: Debra Car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ound Mixer: Susan Moore-Chong, 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Sound Editor: Dave W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Editor: Patty McGett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.D.R.: Superl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ing Mixers: Robert L. Appere, Ken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orator: Mary Ann B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gner: Mindy R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erson: Randy B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ster: Tomm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nager: John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ordinator: Michael N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ssociate: Libb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ordinator: Pet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Coordinator: Norm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duction Coordinator: Ann M.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Coordinators: Laina Mumbrue, Jamal A. Sw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ccountant: Candace Montgomergy-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Steven Bochco: Barbara Kro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Charles H. Eglee: Marian Dev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Fogle/Buckland: Karin Lo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Donahue/Neigher: Holly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Michael Fresco: Maureen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 (R) Telecine and Electronic Assembly by Encore Vide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ine Colorist: Stev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ed at Sony Picture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Sound Editorial by Miles of Fu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olb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 &amp; Panaflex (R) camera by Panavis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Steven Bochco Productions #7117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 is the author of this motion pictur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TP) Color by Foto-Kem Laboratory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characters depicted in this photoplay are fictitiou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actual persons, living or dead, or to actual event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is motion picture is protected by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s, and any unauthorized duplication,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of this motion picture could result in criminal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ivil li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