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March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's voice-over: "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/white and color clips of Jessica Cost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ll the evidence point to a single perpetrator who knew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rough sex with her prior to her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CT - Clip of the press surrounding Neil Avedon, after his a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rrator's voice-over: "The suspect: drug-addicted movie star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 arrested Neil off of the semen in Jessica Costello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ments to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of Neil, in jail with Ted Hoff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oks like your hip-deep in a rape-homicide." Clip of Neil c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- Narrator's voice-over: "The trial." Clips of fa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d and Neil as Neil displays a thumbs up gesture to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think I can get through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 you're going to depend on me and you're going to put your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. And you will come out on the other 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R - Narrator's voice-over: "Richard makes Justine an o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 wants me to fly to Amsterdam to buy some painting. Mad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 wanting it to be all righ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. Tell Richard you aren't interested."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 we have something to celebrate?" Justine nods. "Excel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nly about Ted, I would just like to choose the righ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abou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VOR - Narrator's voice-over: "Richard calls in a fav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: "I was beginning to feel we had an understa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ecause you gave me a seventy-five thousand dollar piece of 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discuss Julie's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: "I would like to know in advance if Julie intends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amage to our relation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's not because you're sure she might implicate you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's murder?" Clips in black and white of Richard's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stine's arrangement for Richard Cross to speak with Juli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are you doing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 wanted to talk to you. I thought it would be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YING THE DEFENSE - Narrator's voice-over: "Julie shows up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y the defense." Clips of the trial with Julie on the stand and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 her about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cquainted with an individual named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"Yes. But isn't there some law about testifying against your hus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nd I were married night before last in Re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SPECT - Narrator's voice-over: "A new suspect." Clips of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egre. Clip of Ted and Lisa with Portalegre. And clip of 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on discussing Portale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is is your second arrest for r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It was not r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r twenty years as a homicide detective give you a strong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uardo Portalegre could be responsible for Jessica's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f you're asking me if I think he's capable of a rape-mu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's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. Ted is just arriving when he runs into jury consultant, Lo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rraine, 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I hope you're not the type to shoot the messe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epends. What's the message?" Hands him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Our latest jury survey. The results aren't very encouraging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wards the conference room for the morning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kay, folks. Let's get started. Lorraine's got some poll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" She hands out copies to all the associates and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Survey of 525 adults matched to the demographics o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indicates that if the trial ended today 59 percent would v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. Only 18 percent think Neil's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59 percent? That's, that's almost no movemen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Even less comforting are the reasons given by those vo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. Despite our assault on Susan Dominick, 24 percent still cit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contention that Neil confessed. 16 percent cite the prese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 in Jessica and a disturbing 47 percent simply believe Neil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 who would commit such a cr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other words, it all comes down to 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Or more precisely the public's perception of Neil's 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ward that end, Neil's mother arrives today." Neil rolls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esides dishing out some mom and apple pie, what are we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with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ong with the other witnesses we've lined up, a more sym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f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Dragging my mother out here from Indiana is a hell of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take it you and your mother aren't c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ry we haven't spoken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's office. Neil's mother, Jeanette Rennick, Neil, Ch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re getting acquainted and discussing what will be required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I'm here for only one reason, Mr. Hoffman. Because my s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 She and Neil are sitting as far apart as possible from one an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s 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Neil appreciates that, Mrs. Renn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`Neil.' So hard for me to remember that's what he call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t was always `James'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settled in at your hot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Yes, it's very nice. Noisy, but n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f there's a problem, Mr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 interrupts: "No, it's fine. I've never been one to complain."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ur best estimate is that you'll be testifying the day after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will be helping you prep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ll be asking you about Neil's childhood, the kind of boy h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to get into his relationship with Mr. Renn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I expected as much. Neil and my last husband had thei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's one way to p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There's no need to go into that here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 as long as you're clear on what we're expecting, Mrs. Renn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You ask the questions, Mr. Hoffman, I'll answer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thought we'd start reviewing your testimony over dinner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type of food you pref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Whatever you cho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eil? You're welcome to come along, if you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I can't. I don't go out much any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You don't need to expl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been a pleasure meeting you, Mrs. Renn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And you, Mr. Hoffman." They shake hands. "Mr. Dochnovi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shake hands and she looks at Neil before turning and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t exactly the Brady Bu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ta Tomei as Jeanette Ren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utchinson as Paul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lly Sagal as Lorraine Vit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ie Todd as Monica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Jaspar as Karen Lo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onaco as Robert S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Geoffrey Neigher &amp;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 &amp; William M. Fink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Lesli Linka G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defense prepares for a day of character testimony for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Chris: "How'd it go with Mrs. Rennick las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ook her to dinner at Houston's. May not be easy but I think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what we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whatever your problems with your mother, her testimon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if the jury sees a loving 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'll see it when she gets up there, Ted. It's called ac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clerk: "All rise. In the superior court of Los Angeles, the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Elizabeth Bornstein presiding." She enters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to Ted: "We're on the record in People versus Avedon. Is t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Ms. Grasso and Mr. Washington are not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ne that I know of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Bailiff, will you check the hallway." Washington rushes into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Begging you pardon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Washington, these sessions begin promptly at nine-thirty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checked the elevators to this floor were in running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I apologize for my tardiness, your honor. May I appro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Grasso's husband died of a massive heart attach at six-thir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uh, in light of this tragedy, the defense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 to a request from the People for a continu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to Washington: "It's yours for the asking, Mr. Washingt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ppreciated, your honor, but on Ms. Grasso's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repared to go for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Very well, step back. Bailiff, please bring in 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clerk: "Would you please state your name for th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Karen Lockw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Lockwood, were you acquainted with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Yes, I was her sponsor over at the West Hollywood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Anonym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pproach, your honor?" The judge nods. "Your hon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bject to this witness and fail to see her relevance to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Lockwood knew the deceased two weeks and barely knew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observed their relationship, your honor. The People hav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who allegedly observed Mr. Avedon on a single occasion.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king to deny our right to rebut that testimony through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greater knowled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e People's witnesses observed Mr. Avedon's tendenc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 That Ms. Lockwood did not is hardly prob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f that's your point, Mr. Washington, make it on cross-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on is 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Lockwood, how long before her death did Jessica Costell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meetings of Cocaine Anonym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About two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how did you happen to become her spons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wood: "We started talking after one of the meetings. I think she l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 was young too. She asked me to sponsor her and I said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how was she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It was a struggle for her but I think she really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the course of your sponsorship of her, did you ever meet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Several times. Uh, he'd drop her off and pick her up, t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say he was supportive of her efforts to get cl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Very. The first time that she slipped he insisted that s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lease describe this incid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About a week into the program, Jessica began using again.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ver and found her strung out. He made her call me. When I g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see the concern in his eyes. Jessica became abusiv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lashing out at him. Neil just held her until she calmed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despite the fact that Jessica became physically abuse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didn't respond in k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Like I said he just held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all the times you saw them together, did Neil ever act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oving boyfri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N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Ms. Lockwood, are you aware that up until several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Costello's death, the Defendant himself used drugs and alcoho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I've read that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id you ever see him hig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Calls for a medical conclu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e witness is a former drug user, your honor. I think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to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 The witness will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 clears her throat: "Well, a couple of times I saw him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Coca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I couldn't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Come on, Ms. Lockwood. Weren't you in CA for your own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en I repeat, did the Defendant ever demonstrat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what you know to be cocaine ab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I guess he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nd are you aware that cocaine in sufficient quant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paranoia even viole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I'm aware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So it's entirely possible that on occasions oth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Mr. Avedon became violent with Ms. Costello after using coca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wood: "It'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For all you know he could have killed her in such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Calls for spec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ithdrawn. I have no further questions for this witnes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A restaurant. Chris is waiting for Ted at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y luck getting through to Miri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left a message. Apparently she's with h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didn't know her husband. Did he have a history of heart dis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aw him at a Bar Association dinner three months ago, he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icture of health." Julie spots and approach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ed. Chris. I wasn't sure if I should come over in ca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d a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as never mad at you, Julie. Please sit down." Chris hold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ank you. I just want you to know the decision not to te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r. Lester was mine as much as Richard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give me but Richard seems to be able to summon up your amnes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-- what happened at Zephyr House, his role in your sister's murder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interrupts: "Ted, I know Richard had nothing to do with Jess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anks to Justine, that's one of the things we cleare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e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 night we flew to Reno, Richard was at Justine's hous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" Chris and Ted exchange glances. "After she went to bed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eft to get a coffee. We talked everything out and he ask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 him right there at Starbuck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ver a decaf espresso, how romant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know it's not moonlight and champagne but a girl takes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ish I could be as convinced of Richard's innocence as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. But I do wish you happiness. After all you've been thr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nd we're still frie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f 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don't know how happy that makes me. Well, I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your lunch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d like to think Justine can explai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Justine is called to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wanted to see me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. Shut the door. Sit down. I ran into Julie Costello at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m-h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s there anything else you'd like to tell me about the nigh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uch 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ch as the fact that Richard Cross was in your apartment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pretty sure I mentioned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he was there? I don't think that's something I'd forg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I admit I was pretty flustered that morning but I'm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 told you that Richard dropped 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I remember you saying is that Julie's bed hadn't been slept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t's not my recollection but ask the other associates.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t was an overs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ever you characterize it, Justine, it was poor judgm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o have access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he showed up and demanded to speak with her.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ol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a lot smarter than that, Justine. Richard Cross ar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efore Julie is about to deliver potentially damaging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 -- and you suspect nothing? There are a thousand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refused him, short of dialing 9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n you're right. I made an error in judg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I trust you won't let happen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I promise. My `Richard Cross' radar is on extra alert.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 and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courthouse, Ted rushes to catch up with Miriam G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iri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i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o sorry about Ha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there's anything I can do, if you need a delay in the trial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, that's the last thing I need, to stay home. No, I'd mu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ever hel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funeral will be Sunday. All the arrangements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et but I'll inform your office." They enter court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tness is on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r. Strick, would you tell us what you do for a liv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k: "I'm an apartment manager for the Carlton Apartments in Hollyw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in this capacity, did you ever meet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k : "About ten years ago. His uncle used to live in the build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moved her from Indiana, that's who he moved in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 old was Neil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k: "Maybe fift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were your impressions of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k laughs: "A real charmer. Good looking as hell. He hadn't gott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eak on `All for One' yet but you could tell he was going pla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how well did you come to know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k: "Pretty well. Uh, living in Hollywood I knew a lot ab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Stewart Granger used to live in the building. Neil like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ories. I liked telling them. He'd come home after being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art and I'd remind him, every one of those stars on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 was rejected a hundred times before they mad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 And when he got his role on `All for One,' did Neil chan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k: "Not toward me. Even after he moved out to Malibu he'd st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see me. When my wife died two years ago Neil gave me some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de me over. I tried to pay him back but he wouldn't accept it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wed me more than that for encouraging him back when he was nobody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a, it really touch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, when you hear Neil described in this courtroom as a vio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entered, drug addict -- do you recognize that per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k: "Uh-uh, no. That's not the Neil I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ness takes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ca: "My first acting class, Neil was there. He had already 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 `All for One' but I guess they thought he should still tak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our teacher was a screamer; he was a real tyrant. And I wa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to do with Neil. I was petrified. And the first run-through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 royally and the teacher just unloaded on me. And Neil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fense. He said that he was the one who had screwed up by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nough to play off of which was totally untrue, of cours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him saying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you see him after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ca: "We went for a cup of coffee and he gave me tips on acting,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became pretty good friends, even though my career never t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ubsequent to this, Ms. Reese, did you work with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ca: "Yeah. A couple of years later, I was visiting Neil o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l for One' -- he was really big then, he was in all the tee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I, uh, mentioned to him that I could really use a day-par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lth insurance. And he called his producer over and they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role on the show. I played this girl that Neil's character get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vator with. I got a lot of work off of it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, uh, did Neil ask for anything in retu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ca: "If you mean did he come on to me?" Chris nods. "No. Neil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only one reason: the goodness of his hea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tness is Neil'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r honor, the defense calls Jeanette Rennick to the stand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tand. "Mrs. Rennick, where do you res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Franklin, India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prior to coming here for this trial, when wa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your son,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About five years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y so l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I think James, I mean Neil, blames me for certain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during his childh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ould I be correct in assuming that one of these things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his late fa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did your husband do for a liv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He worked for Bendix Brake Linings in Bloomingt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ard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Ve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en Neil was a young boy, what kind of relationship di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fa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A normal father-son relationship. They'd play c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ard, go fishing, that sort of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this change at some poi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Gradually, over the years. Lou began having less time for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y particular rea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I don't think he got the promotions he wanted. It ma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he change in any other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He began to drink and take his frustrations out on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n what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We'd sit at the dinner table and no matter what Neil di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how he held his fork, how quickly or slowly he ate his food. 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ed everything. If Neil talked back, Lou would start yell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u yelled, you didn't want to get in his way. You we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ck across the 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he would hit Neil with his ha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Or his belt, yes." This gets a reaction from some of the ju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, when this was happening, what woul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rs. Rennick, what kind of a student was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nick: "Outside of the school plays, not much of one. He had the 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ver applied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y do you think that w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His father's criticism. And then in his freshman yea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he started drin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eil's sophomore year, did something happen following a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appea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 nod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ould you describe that for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 sighs: "Neil played Danny in a production of `Grease.' He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even then. Opening night his father never showed up. Neil h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 but I could tell he was crushed. When we got hom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, on his fifth sco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Neil ask him why he missed his perform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No. But Lou started yelling at him anyway. He told Neil that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mount to anything, that acting was for sissies. Neil sa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Lou just started hitting him. Of all the beatings I saw Neil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as the worst." Many of the jurors are becoming emo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happened the next 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Neil ran away from home. He went to live with my brother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. He and his father never spoke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you have any further contact with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After he got the part on `All for One' he'd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a brief letter. About five years ago he came bac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photo-shoot about where he grew up. After he'd left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paid off our mortgage." She's near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espite everything that had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Yes." Neil and his mother have been looking at one anothe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her entire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nk you, Mrs. Rennick. 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Mrs. Rennick, did you give an interview to TV Guide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1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o you remember telling the interviewer quote, `Neil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hildhood. He had everything a boy could possibly want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Yes, but I wasn't being truth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en or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nd what you're telling us now, ma'am, isn't this the `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'? Neil isn't responsible for his behavior because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This wasn't discipline. This was ab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ell let's see how this so-called abuse has affected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rich, he's famous, he's living out in Malibu -- we should a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wouldn't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I wouldn't wish my son's childhood on anyone, Mr. Washingt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Because you love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Yes." Neil is fighting back his own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But because you love him wouldn't you say or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on from going to pri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I wouldn't 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ou lied to TV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That was differ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ith all due respect, ma'am, haven't you concocte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o play on the jury's sympathies, to get them to excuse your 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The crime is mine, Mr. Washington. For twenty years I'v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ilt of what I allowed Neil's father to do to him. I've s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's bitterness, the anger in his eyes when he looks at me.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s place right now, I'd do it. I'd do it. Maybe then h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me for my weakness, for the terrible way I've failed him. 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. I'm so sorry. Please forgive me."  She breaks down in tea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rors as well as Neil, are in tears. Grasso knows that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ushed the witness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 Louis pokes his head 'round the kitchen to inform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`The Prince of Darkness.'"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, thanks for coming by." They head towards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must admit, Teddy, given our recent relations I, uh, wa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invi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whatever our differences I assume we share a commo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l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that regard, what can you tell me about Eduardo Portaleg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esides the fact that he's handsome, arrogant and cheats a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, very litt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ware that he was seeing Jess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, do I take this to mean that you suspect young Eduar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's death? I thought that particular ring of hell wa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ry to remain flexible on that point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no offense, Teddy, but that's the first time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being described as flexi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you won't mind indulging my paranoia on another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hrugs his shoulders. "When did Justine Appleton's duti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include matchma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beg your par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she asked if she could do some work for you, i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she'd be buying paintings. Now I'm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rranged the meeting which led to your marri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, I want you to know in all her activities on my be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scrupulously avoided any conflict of interest between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s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bsolutely. And as far as my marrying Julie goes,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have possibly anticipated that. I barely anticipated it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smiles: "Somehow, Richard, impetuosity isn't a characteristic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: "Well I'm changing, Teddy. A new marriage, a new life. And if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too presumptuous, a return to some civility in ou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ruly bl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h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 then we understand each other, regarding Just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erfectly." He accompanies Cross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e's office. She's watching Law TV. Dean Crowley is spea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arter, a field reporter covering the Avedo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Paul Carter, with the case in recess, how bad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been hurt by Mark Washington's overly-aggressive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il Avedon's m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: "Well, Dean, anytime you reduce members of the jury to tear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had better be working to your advantage. In this case, they were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Though we all know that Miriam Grasso's husband d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should the prosecution have asked for a delay rather tha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lative inexperience of Deputy Washington?" Ted opens her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. Justine shuts of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. I was just watching the Law TV wrap-up. Looks like w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reak with Neil's m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here to talk about that. I had a conversation with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is morning. He informs me that you've been working 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had discussions. I told you about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old me that he wanted you to buy a painting for him. Now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, did you or did you not contravene my instruction to turn him d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let me expl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buy the pain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did you deliberately mislead me by failing to men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rranged for Richard to meet with Julie on the night she disappea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wouldn't characterize it as deliberately misleading you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 didn't tell you the entir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f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't have you working for me any more. I can't trust you.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, the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morning. For those of you who aren't aware,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rminated yesterday. I'm not going to get into any of th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ith all due respect, some of us would like to hear th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Can you tell us if it's fin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bsolutely final. And as for further discussion, we reall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ime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Lorraine Vitalli did a quick phone poll last night. Off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testimony we made a big dent in the `not sures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interrupts: "Excuse me, Chris. Ted, don't you think Justine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h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 thought she deserved a second chance I would have given 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re aware that I don't fire people lightly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 did what I did with justification. If anyone o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up with me beyond that, you can do it individually, in my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s I was saying, Lorraine likes the numbers coming off of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ick's testimony, not to mention the jury who bought into it big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do we get her paper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Full breakdown with matched demographics in a day, day and a ha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the material comes in let's look for the areas where 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weak. We'll need strategies to shore them up." Louis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iriam Grasso on the phone. She'd like to see you in her off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liest conveni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her I'm on my way." 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Grasso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rry to haul you down here like this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a problem. How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m doing fine. Thank you for the flow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offer still stands, Miriam. Anything I can, anything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ctually I think I've got things pretty much under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notifying people... the funeral, by the way, will be at ten a.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Lawn in Glendale. Did you know that, they call themselves bere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s and they offer packages, just like booking a cruise. Wel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t hand. I thought we would explore your client's future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 deal? One, I take it, that would not contemplate life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nods: "Well, before this trial began I told you that I wa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involuntary manslaughter with four years served. Tak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What, Teddy, it can't be that shoc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 we hurt you with Neil's mother, Miriam, but frankly I'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ttle surprised that you're offering terms at this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can get you a glass of water, if you like.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is guilty of murder but there is the possibility th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jurors might have been swayed, logic and evid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uncharacteristic of you, Miriam. This sudden loss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is is Los Angeles, Ted. We both know how difficul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 a celebrity in this town. It's a simple equation really.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client away for four years, it beats a hung jury. So, can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take this offer to your cli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ll have our decision by the end of th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turns to the firm. Richard Cross is waiting for him by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 hands Ted several papers to sign and gives him his messages a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. I have to say I feel I've been terribly manipul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eally, Richard, why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frankly when we spoke yesterday I assumed that you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sanctioned my relationship with Justine. But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 events I realize that you pretended to know more than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we complement each other since you pretend to know so much l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way to head for his office but Richard dog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, Justine is a very intelligent and capable person.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serves this kind of draconian punish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 is a grown-up. She did what she did with her eyes open."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head for his office but Cross cuts hi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Look, Ted, wait. Maybe she was a little wide-eyed, perhap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d, in which case it was her judgment that was at fault, no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. Why don't you make me the snake in the Garden of Eden?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ke no mistake, Richard, I'm aware of your role in this af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out to corrupt one of my associates and you succ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at could I possibly have to 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you have to gain is access to my private deliber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injure me. Please don't insult my intelligenc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lready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can see that you're becoming overwrou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ctually, I'm fine. The harm you've done to me is tempora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near the harm you've done to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en acknowledge that fact and reinstat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we done,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, but I sense that you're done, Teddy. And never one to over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lcome, I will accede to your desire for closure, at least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when the dust settles, you'll reconsider. Good-bye, Ted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eaves. As Ted continues toward his own office, Lisa passes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ay to the law library to speak with 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id I miss something this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would that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a: "That would be your support for Justine when her remaining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fight to keep her employ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Uh-huh." Deep sigh. "Yeah. Yeah, you missed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o, you agree with this summary exec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's, uh, it's a little extreme, isn't it? I mean, you go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, that's Ted's name up there on the door. He's g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er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But not the just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 screwed up, Li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Chris, she was your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's still my friend but that doesn't change the fact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. Ted's got to be able to trust the people that work 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hope I never screw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ighs: "Mea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e have to be able to trust each other too, don't we?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something like this happened to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wouldn't let it hap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But hypothetically, what would you do if I screwed up?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e or your b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ll me something, is, is this your version of a loyalty che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'm sorry, am I getting a little too person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n't make this into a war between my ambition and my dev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Very cleverly put. You should be a law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Look, we don't have to think the same way just because w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d. Bottom line, I agree with Ted. It doesn't make me a hypocri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me a disloyal friend. And it doesn't make me a future tra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relationship. If you think that then you don't know me at all." L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Chris, Neil Avedon's in Ted'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: "Oka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office. Ted has informed Neil of Grasso'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Four years... " Chris enters. "... which means I'll be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irty." Pacing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Miriam Grasso made this offer for a reason. And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ide of the case isn't going as well as she'd ho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how great is our side going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r mother was an extremely effective witness. She mad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n 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he got up there and exposed to the world how my father used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p out of me and a couple of jurors misted up. You think that g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r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 was very powerful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s it going to wipe out what those people said about my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how I choke women? You know when the tears dry in those ju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hey're still going to hear Graham Lester's voice saying I conf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we've damaged Lester's testimony by undermi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ame with Susan Domin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when we get Richard Cross back up on the stand, we'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very credibly, as the killer of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so that's what my freedom depends on, convicting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not about convicting him. It's about establish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for you. And I think we have a very good chance of doing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does Grasso, or she wouldn't be making this offer." Nei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down and s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know. I mean, when you look at what I've got to gai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risking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What you have to gain is your freedom.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re's no risk, I can't do that. What I can tell you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is offer you'd be admitting that you killed Jessica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ll follow you for the rest of your life." Neil sighs de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a waiting area, Neil's mother is reading 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Oh, hello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ll packed and ready to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The hotel check-out was eleven o'clock. Mr. Hoffman sai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re until... " She checks her watch. "... well, my flight le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. That's quite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Oh I have a magazine, a crossword puzz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 know what, why don't I drive you to the airpo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Oh no, you, you really don't have to. Mr., uh, Dochnovich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get someone to take care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 this would be better, it would give us some time together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. Neil bends down to get her suitcase and his mother touches his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What your father did, I never wanted any of that to happen."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down across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Do you think my testifying helped you, Neil? I mean,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ors underst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I do. You know sometimes a person gets forced into a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't get out, you know. They get blamed but it's not thei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: "Did you kill that girl, Jam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ma. No, I did not." She smiles. She believes him. Neil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r bags. "My car's downstairs. Let's get something to eat.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gether, she takes his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, just outside Ted's office. Louis gives Ted his messag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ter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Bill Weingart called requesting a session with you to review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s; the Bar Association luncheon has been moved from Fri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to Monday the eighth, same time; and a Pepper Ladinsky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call him in a few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One more item. Justine is outside. She'd like to have a 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uis, I have nothing more to say to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aybe she has something to say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't conceive of what that would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hould I tell her you're unavail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ow her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know you're busy, Ted. Thanks for seeing me. Look,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fired me. If I had been in your position I probably would hav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interrupts: "Wait. I'm not going to get down on my knees,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afraid of. What I am going to do though is crouch a little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what I did and try to explain. I want you to know my purpos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m the Avedon case or to harm this firm. I took a calculated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o be a poor one. I guess playing Mata Hari isn't m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at what you're claiming? That you saw yourself as a sp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nitially, yes. I saw that possi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 abandoned it, Justine. Even if it had been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n the first place, you dropped it. Instead, you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ened my instructions against working for Richard, you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which hurt our case, and then you l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if in firing me your aim is to teach me a lesso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you, I'll never forget the les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idn't fire you for instructional reasons. There were ver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 then consider this. Consider that I've spent fou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is firm. That should count for something. If not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ssion, then it should earn the recognition that I'm a dam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. One who can do a great deal for this firm in the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question and never have questioned your ability, Jus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made a mistake, Ted, that's what it was. A mistake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basically, I'm not an unethical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But you did unethical things. You left me no choice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d I'm standing b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, you've said many times, all we can do is plead ou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-bye, 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-bye, Justine." They shake hands and she leaves the office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oes to Louis' desk outside. "Louis, would you get Mr. Ladinsky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" Louis nods and dials the number as Ted watches Justine in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oled by the other associates and Lila further dow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t's ringing." Ted turns back and enters his office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cene, Justine with Richard Cross, in his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with champagne in hand, toasts: "To loya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f which Ted Hoffman could use a great big d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, Ted Hoffman could use a great many things. Point is,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inking about. He's irrelevant to the only part of your lif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-- your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know that I should move on. It's just that I ha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 me and I blew it. I mean I could say good-bye to being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" She s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Partner? Justine, I think you're missing the big pi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ochnovich is made a partner, he'll be working for you." She s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idn't think I'd abandon my friend in her time of need, di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Quite frankly, I didn't know what to th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what don't you think about gambling? I have a casino in Ar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 strong managerial h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laughs: "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what about another adventure in the art wor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, the only experience I have is in litig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learn fast and you're loyal. Those are the only two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qu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toasts: "To loyalty." They touch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ene, Miriam Grasso's office. Ted arrives to bring her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n her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knocks: "You have a moment, Miri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come, Teddy. Beginning to wonder if I was going to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are going to pass on the o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Remember, it's a one-time sale." Ted nods. "You pass now,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for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your client understa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nods: "We're going to take our ch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y don't you try one of these?" Gets up to bring over a 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 "For the past few days people have been plying me with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 The universal sign of condolence." Ted takes a piece and e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m, very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used to shove this stuff at Harry. Always non-fa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. He'd shove it right back, say it tasted like di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usband always had a way with 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ix months. That's how long he'd been having chest pains.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uch I begged him, he wouldn't do a damn thing about i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eeks ago, he had some numbness in his arm. I said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aramedics if he didn't do something. He said I was a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 but he would, he'd go to the doctor. Just as soon as 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 filing he had in New York. So I let him off the h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id everything you could, Miriam, but Harry was his own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night before he was to go to New York, he went down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out his tape recorder and he dictated a message to me. Um,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surance policies were, the extra key to the safe depos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stuff like that. Then he wrote a letter to his brother in Oma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up an old feud. And then the next morning, when he go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, before he could dry himself off, he was dead. He was going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years and we were going to travel, just the two of us. Mayb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around the world." Ted rises to offer he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iriam, you can't let twenty-five years be defined by w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know what we had, Teddy, and I'll always love him for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lp it. I'm having a hard time forgiving him. I know t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resenting a man for dying." Crying. "Wanting to yell at hi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kipped out on a chance to wear the tie I bought him for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God, Teddy." Ted holds her as she continues as breaks down in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m I going to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s: Doug Palau,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Shel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Albert Wy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isha Walker as 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Lance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chael J. 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1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