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Eigh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- Narrator's voice-over: "The victim." Black and white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, dead. Color clips of her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urder in Hollywood last night you could be interested in. Fif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blond named Jessica Costello. The cleaning lady found her.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, strangled. Drugs all over the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 - Narrator's voice-over: "The suspect, drug-addicted movie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." Clip of the press surrounding Neil Avedon, after his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, in jail with Ted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s like your hip-deep in a rape-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- Narrator's voice-over: "The defense plans their strate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Lorraine Vitalli giving Ted some jury surveys; Chris and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case; and Neil wondering about his chances for acqui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ow great is our side going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we get Richard Cross back up on the stand, we'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very credibly, as the killer of Jessica Costello." More b/w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RAYAL - Narrator's voice-over: "The betrayal." Clips of Jus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and Ted and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d a conversation with Richard Cross. He informs m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for him. Did you or did you not contravene my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him d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let me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did you deliberately mislead me by failing to men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ranged for Richard to meet with Julie on the night she disappea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when Richard met with Julie are arranged by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 I didn't tell you the entir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't trus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ross' discussion with Ted about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don't think she deserves this kind of draconian punish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 is a grown-up. She did what she did with her eyes 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y don't you make me the snake in the Garden of Ed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et out to corrupt one of my associates and you succ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UNRAVELS - Narrator's voice-over: "A marriage unravels." C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nnie and Ted's maj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 I've been getting isn't enoug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 enough? Well then find someone who'll give you more!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'll minister to your every ne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can't, as of now I'm still married to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- Narrator's voice-over: "A friend to lean on." Clip of 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heard about you and Annie. Did the rumor about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It had nothing to do with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sca: "I hope Annie can find her way through this withou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ash. She has no idea how lucky she is. Let me cook you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 dear friend, Frances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NERSHIP - Narrator's voice-over: "A new partnership." Clip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ne toasting their new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didn't think I'd abandon my friend in her time of need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You learn fast and you're loyal. Those are the only two qua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toasts: "To loyalty." They touch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' office. Justine knocks, enters and finds Cross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Knock, knock. I'll come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I'm on hold. 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ve been doing some digging into that Fast Track tire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ought we closed that de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, we're going back and forth, but the more I thin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m-... " Cross slams down the phone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amn it! Can't stand to be kept waiting." Regains his com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were you say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ve crunched some numbers and what these guys ar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with isn't justified by their market share. Each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s reported losses between seventeen and thirty perc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arter, which means you're looking at a pretty steep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not concerned about cash f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ven so, even if you're looking to cannibalize th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, we're going to take a hit. We're going to be over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that are run-down and in economically depressed areas."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his head as if he has a headache. "Any way you slice it thi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make any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what did I tell you to do? I told you to clo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ire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s, and this market analysi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terrupts: "Spare me your second-rate thinking. When I tell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I expect it to ge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, if you would just hear m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lams his fist down on the desk, stands and shouts: "Shut up!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ss out of my office and close the deal! Otherwise I'll put someb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ho will!" Justine is 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phy as Francesc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ce Knox as Douglas Fo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Allin as Bruce Z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Hu as Natalie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William M. Finkelstein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William M.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Mark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, the morning staff meeting focuses on final strategies for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Regarding the judge's instructions to the jury, I've bri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're asking for. I can give it to you whenever you're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ll have an outline for closing arguments end of business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re we really at that poi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Richard Cross is our last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o it's settled then, I won't be taking the 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settled as far as I'm concerned. By the way, I've aske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Richard's direct examination. The jury can't help pick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animus between us and I don't want that distrac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's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makes sense but shouldn't we wait and see what Cross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ecide I shouldn't testif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thing's set in stone." Ted glares at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you're not going to help yourself by testif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ut don't you think there are jurors that'll hold it against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ould. I mean if a person's innocent I would think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 witness stand and, and say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I am telling you as someone who's been a trial attor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years defendants do themselves far more harm than goo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and. I suggest you put it out of your mind." Lou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e car is downstai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'd better get go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to Ted: "Can we talk about this on the way to cou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. Give us a minute to go over a couple of other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is, "When we speak to a client we speak with one voic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or is not set in stone gets decided within the conf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. You don't think out loud with a client in the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rry." They both leave to join Neil and head fo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Richard Cross is on the witness stand with Chris hand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r. Cross, we have called you to the stan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xplain what seem to be a number of jarring coincid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certainly happy to 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're a major campaign contributor to Roger Garfield'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And Roger Garfield personally saw to your relea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est for the murder of Jessica Costello." Cross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object, your honor, to counsel's attempt to sugg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ion what he can't prove by evidence. It's argumentativ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and I ask that it be stric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is is a hostile witnes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bjection overruled. The witness may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Um, I did not buy myself a license to kill, Mr. Dochnovich. If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thought I was guilty, all the campaign contribution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made him let me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 been alleged that after Neil Avedon got finished r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ing Jessica Costello, that he made a call to the office of Dr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. You have a relationship with Dr. Lester,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also have a relationship with a nurse who testifie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all.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I know her but I wouldn't say we have a relatio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r brother's medical expenses are being paid for by you.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ncide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're paying over three hundred thousand a year for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 individual who testified to meeting you once,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assuring his sister's testimo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bsolutely nothing. Jonathan Kimball came across my path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the young man's plight and I have done what pitifully littl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r wife is Jessica Costello's sister, is she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sh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married her on the eve of her testimony thus allow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marital privilege when asked questions about you. W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y wife and I married because we love each other. Tha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utual need for emotional stability after going through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ne through, is why we g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s it a coincidence, Mr. Cross, that when we questioned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appeared in Jessica Costello's diary, each an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estified to being introduced to her by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f you're implying that I somehow, um, worked as a pimp for Jes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asten to correct that impression. Jessica looked at m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can verify this, as a rich uncle. Someone she could go to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, when she needed money, someone who would be non-judg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indulgent. In the final analysis, perhaps that's not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ut that's what I provided. And that's all I provi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about a place for her to l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 provided that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own the apartment she lived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s the owner you would have had access to her a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kay. I think you've answered all my questions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're quite wel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h, one other thing. What do you think the basis was fo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Garfield dropping the charges against you for the mu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is is well-trod ground. We've heard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nesses why the charges were dropped against this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hink the jury's entitled to hear it from Mr. Cross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bjection 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s with a young woman the night of the murder. She c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statement as to my whereabou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was the young woman's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verly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 was it that Beverly Nichols didn't come forw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arre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believe because she was in fear of her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is would be the same husband who was captured on videotape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, Fred Carello, participating in a menage a trois with the two of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f you're suggesting that her husband's presence on that tap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not, um, a violent and jealous person, I think, with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that you have an overly simplistic view of human sexua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, in order to prevent others with an equally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from doubting the veracity of your alibi, try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from being se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you would have had nothing to do with the murder of Fred Ca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Blalock on the evening Mr. Blalock was to take poss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Counsel's testif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ll withdraw the question, your honor. I'm sure the answ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." Cross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ross' offices. Justine speaks with Cross'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, on the phone: "Yes, I'll give Mr. Cross the message. Bye-by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ne, "He just stepped out for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have these contracts for him to s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: "Uh, I just need to run to Xeroxing but you can go on in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nd Justine enters Cross' office. She places the contr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marks where Cross is to sign and then begins looking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s and papers that are on the desk. She keeps eyeing the do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one is approaching as she opens a drawer and start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files. She is unaware of the security cameras which ar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 The phone rings and Lila answ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Hoffman and Associates. No, I'm sorry. Ms. Appleton is no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m." Louis is giving Ted 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nd Bill Weingart called again, desperate for a sit-down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which he characterized as exorbitant and unfair. I told him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until the trial i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 if I can wait that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nd Gary Blondo called, wanting you to buy a table a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fund-rai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aughs: "There are no enemies in this town, only continuing inter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enters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: "Are you Theodore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m, but this gentleman will accept service." Indicating 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: "Uh, this is on a personal matter, sir." Hands 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"Evening." He leaves. Ted opens the envelope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wife is suing me for divorce." He heads out to th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ffman house, Ted confronts Annie about the divorc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hink the explanation is pretty self-evident. I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o you any more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ve made that abundantly clear. What upsets me is t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rom a proces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ve been telling you how I've felt for a while now. I told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eting with an attorney. It's not like you didn't see this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think twelve years of marriage at least earn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a phone c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ried to make this as painless 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not putting a dog to sleep here, Annie. I think you'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ous. I'm asking you to put off your decisio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 you're asking is for me to put my life on hold so you ca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ention on this trial, which I won't do. I want to get o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help me understand the rush here. Are you abou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with someone else?" She doesn't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have to do car pool. Excuse me." Walks pa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'm asking you for the last time. Please don't do this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unch prepared for Liz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ere's coffee if you want it. Please lock the door behind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ut." She calls out to her daughter. "Lizzie, come 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or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Grasso's cross-examination of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uch has been made, Mr. Cross, of your campaign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Garfield. For the record, is Mr. Garfield the only electe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you make campaign contribu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ll told, um, I probably give about a million dollars a year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political donations. Mr. Garfield is one of m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much has been made of your footing the medical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nathan Kimball. Is Mr. Kimball the only individual for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e medical expen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um, please believe me, um, when I say I don't, uh,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habit of bragging about my good works but there are, um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people whose medical expenses are underwritten by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y is that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cause I believe very strongly that with wealt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Now I want you to pout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said that with wealth comes responsibility." He's un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jus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consider Neil Avedon a friend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en bail was set for Mr. Avedon at ten million dollars,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 who posted the b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 was. I want you to unbutton the top three butt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se, pick up those papers, drop them on the floor, bend over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" Snaps his fingers. "Do it." Cross' lawyer, Mr. Freilich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lich: "Your honor, may we have a brief rec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Cross, has something come ove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. Why do you ask, your honor?" He's completely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'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've made an extremely inappropriate remark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aused you to do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r honor, I've tried to be as truthful, uh, respo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s possible. If I have said anything that's be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." He has a puzzled look on his face. He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y don't you proceed with your questions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've cooperated with the defense at every tur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ot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 have. In fact, uh, I've gone so far as to, uh, emplo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vate investigators on Neil's behalf. Mr. Hoffman mai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frame Neil. But all I've ever done was try to help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there any reason, Mr. Cross that you woul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turns to the judge and interrupts Grasso: "Do you think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athetic?" Cross' lawyer stand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lich: "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it down, Mr. Freilich. Mr. Cross, please limit your re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only to the questions you've been asked." Cross gesture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filming some invisible movie being made there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Can we stick to the script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Excuse me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listen. This is between me and her, okay? You don'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give you the signal... " He continues talk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Cross?" Cross' lawyer again sta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lich: "Your honor, may we please have brief rec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... You go directly over to her and you take your hand and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between her legs. That's it." Gestures at locking one's l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and whispers, "No tal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Freilich, is your client aware of where he is right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lich: "Your honor, my client has been under a great deal of st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. I think it's possible he may be showing some of the signs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kay, this court is in recess. Ms. Grasso, will you ha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this wit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n that case I'm going to call it quits for today. We'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morning at nine-thirty." He looks at his watch. "You may ste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nk you very much, your honor." Steps down from the 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out of the courtroom. He is not aware of anything tha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d, Chris and Neil leave the courtroom, Neil grabs Ted'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 need to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here." Leads him into an emp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ant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think it went badly for us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think it went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ooks to me as though Richard Cross is having a n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that's good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ow is that good for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the jury looks at him and concludes that either he's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der the strain of lying or he's crazy and thereby capable of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, either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hate to disagree with you but whatever it was we saw toda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think Richard was capable of murder. Chris? Am I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at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d have to go with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: "Well, then I have to disagree with both of you. I think I'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let me be blunt. You're too exposed on too many fro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. Miriam Grasso will eat you a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jury knows about my p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Knowing about it and being presented with the sight of you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ance yourself from it, are two different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think if I present myself truthfully the audience will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it's not an audience, it's a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when it comes to explaining your life, you canno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f I don't get up there and I get convicted, I'm going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years in a cell thinking I could have done something and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I have to endure, I can't endure that. Tomorrow morning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estify and I expect you to prepare me for it as best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, this is what I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night at the firm, Chris, Lisa and Ted try to prepare Ne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re you using cocaine when you were captured on this video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ing Melissa Griot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believe I was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Just so I understand you correctly, Mr. Avedon, it's your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angulation in this instance was an erotic 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not defending what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ren't you? Well I thought that was the whol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not defending what I did to Melis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about Jessica? Was strangling her an erotic 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 strangl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didn't strangle her or you don't remember strangling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 strangl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: "We have sworn testimony from Richard DiGiacomo that you h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ound Jessica Costello's throat in plain view of others 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ues, is that not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guy was lying through his teeth, Chris. We showed he was l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swer the question,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it's not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ould it be that you don't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 not tell Detective Arthur Polson of the Los Angele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hat you were experiencing memory loss and black ou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remember that night at the House of Blues. I never touched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well do you remember the night of September 20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 enough to know that I didn't kill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you never confessed to this cr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Dr. Graham Lester is a li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the nurse, who testified that you call there, sh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's right, she's a li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, we have Dr. Graham Lester, Susan Dominick, Richard DiGiac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ssa Griotte's lying about the tape, Roger Garfield's lying ab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go and Richard Cross, well he's just lying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your contention, Mr. Avedon, that you are the only one her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tru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assume that at some point someone from our side is go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, your honor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throws his hands up: "I get the picture, okay? You're say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 a matter of rough. I'm telling you you'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vi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understand what the stakes are here. But I gotta do wha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do. And what I need from you is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ve go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kay, let's go to your relationship with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the press outside the courtroom swarm around Ted, Ne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s they get out of the elevator, shouting question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Are you going to testify,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When did this come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t's something I've wanted to do from the 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This isn't an act of desperation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 not. My client wants to tell his own story, as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Who's idea wa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a decision the entire defense team was involv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Are you nervous about what Grasso'll bring out i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: "I'm here to tell the truth. Whatever I get asked, that's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. I'm just going to tell the truth." The press continue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they enter the courtroom. Neil takes the stand and is swo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clerk: "Do you swear to tell the truth, the whole truth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uth,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clerk: "State your name for th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clerk: "You may be s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morning,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Good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like to ask you some questions in the hope that these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n the jury might get to know you a littl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Neil Avedon the name you were born wi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I was born James Rennick. I changed my name to Neil Aved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ift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ere the circumstances surrounding your decision to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ecided that I wanted to become an actor. And I'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came out to Los Angeles. I managed to get an agen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gent suggested I change my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it hard leaving Indianapol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aving your family and friends wasn't 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 have very many friends and as far as leaving my fami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it, it wasn't hard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as it about your family that you wanted to get away fr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m, my old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as it about your old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if it'll speed things along, the People will st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endant having had a difficult childhood and an abusive fa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Grasso already knows that we won't stipulate, your honor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 to testify as to who he is and how he came to be her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. And shame on Ms. Grasso for the mocking tone she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ut of her v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kay counsel, that's enough. Mr. Hoffman, I can do without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em attacks. Ms. Grasso, your objection is 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s asking you about your fa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m, he was pretty quiet. He worked for Bendix Brake Li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years. He never let it interfere with his job but, uh, n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he used to drink. Uh, he was a couple of inches shorter tha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 He took very good care of his things, I remember tha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1965 Dodge Coronet station wagon and, uh, and he was still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I left home in 1984. He'd wash it on the weekends, changed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When I was about ten I had dropped some M&amp;Ms on the fl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eat, and, uh, they got stepped on. And when he saw it he grabbed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ir and banged my head against the car door until our neighbor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him stop. Ah, he never could get the stain out of that carp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&amp;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your father feel about your acting care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t interested. He never came to see me in school plays. Mad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watching whatever television show I was on and he said acting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fair to say, is it not, that your acting career took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as very fortunate. `All for One' was a top-ten show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made a lot of money in that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cquire any bad habi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us about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began to drink and use cocaine and I eventually los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us what that means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ent through three to four grams of cocaine a week, a fif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ka a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that affect your 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became a monster. I would verbally abuse people. I was vio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ere the consequences to this change in 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en you're the star of a hit TV series, people work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orgive you. There were no 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it during this period of time that you met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describe your relationship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Richard's a collector. I was a TV star, I was good to have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as in it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e always had a lot of cocaine and, uh, beautiful women. He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and I thought he was my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it Richard Cross who introduced you to Dr. Graham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become a patient of Dr. Lester'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 you do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 cocaine was getting out of hand and the alcohol was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 and I felt as though I had to do something. Richard had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ester had treated a lot of famous Hollywood drug addicts. And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Dr. Lester, you didn't have to stop getting hi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I'm going to object to that as hear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fered solely for its affect on Mr. Avedon's state of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Richard Cross also introduce you to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describe for us what your relationship with her was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ne minute we'd be curled up in each other's arms, you know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tching TV or talking and the next minute she'd be hitting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ith a telephone or throwing my clothes out the window, or we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gether or we'd stop getting high together. Um, as crazy as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we understood each other and as much as I've loved anyone, I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ould like you to take us through the night of September 20t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exactly what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as staying at Chris Dochnovich's house. I left there arou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to go over and see Jessica. I got a pizza, a gram of coke. We 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high. We put `Two-Lane Blacktop' on the VCR. We made lov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it and I left around mid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rape Jessica Costello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murder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sir, 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stated that on the night of the murder you were st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Chris Dochnovich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were the circumstances surrounding your staying at his h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as having a hard time staying off drugs and alcohol and Chr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ere any particular reason why someone from your law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rather than someone from your therapist's office was keeping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t the time I was embroiled in another legal m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caused you to be so embroi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killed a swan at the Bel Air Hot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you kill a swan, Mr.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strangl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familiar with a young woman named Melissa Griot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familiar with a videotape that was made of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bed toge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it not a fact that what we see on that videotape i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around Ms. Griotte's thro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asn't strangling Melis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have your hands around her throat, Mr. Avedon. What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t was sex, as weird as that sounds and I, I know it sounds we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t was about. Look, I was a drug addict. I was crazy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Griotte testified she was afraid for he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obviously that wasn't true. You can tell by the 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bjection 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it your testimony, Mr. Avedon, that Ms. Griotte was ly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've heard testimony from Richard DiGiacomo that you h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ound Jessica Costello's throat one evening at a plac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Blues. Was that also se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never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, Richard DiGiacomo is also ly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r. Lester's nurse is lying about receiving the telephone call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is lying about the confession. Is it your position, Mr. Aved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ly person here telling the tru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ll withdraw the question. If it pleases the court, your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ould be willing to resume our cross-examination of this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's fine. We'll stand in recess till nine-thirt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Richard Cross' offices. Justine drops off some papers o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oss' secretary who is not there. She enters Cross' empty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gins searching through some files in the drawer. She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looking through it when two men from securit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scar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What are you do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orking on a business proposal and I needed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" The security chief looks at the file she has be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On Zephyr Ho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h, we're looking into buying an HM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Sit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Uh, what's the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Suppose you te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Uh, look, I don't know who you think you are but I do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 report to Richard Cross and I have work to do, okay?" S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 Zephyr House and tries to le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Sit." The security chief grabs her arm and forces her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He takes out a cellular phone and call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not lie to me, Justine. Do not, ever, li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was all just a huge misunderstanding, Richard.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ying to do... " Cross grabs her by the throat and choke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 lies, only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gasping: "Let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still gasping: "Yes! Please, let go! Please!" He lets go hi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: "Douglas, if security had been watching Justine for several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 not inform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Before I involved you I wanted to be sure we had a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obviously there was a problem because this person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Yes, but the difference i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terrupts: "So I was deliberately left out of the loop, wasn't 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I didn't see any reason to alar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what alarms me is that my security chief has not be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with me. That is what I find alarming. And unacceptable.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not interested in your apologies. Apologies mean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 Walks over to the window. "Listen to me very carefully. I 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d from the fourteenth floor of that building right ov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window to a building. "My phone is tapped!" Grab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esk and throws it to the floor. Gets more upset. "I'v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enemies in my lifetime! So I need to trust the people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but what I'm finding out is that I can't trust you and I ca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! I can't trust anybody! I have to check my seat belts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car to make sure they haven't been tampered with, okay?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happen to meet with an accident! Do you understand what I'm say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houting. "So I am not looking for apologies or excuses!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erformance! Am I making myself perfectly cl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idn't mean to cause an uproar, Richard. If I used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, I want to assure you it'll never happen again." He's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osure once again, shrugs his shoulders and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Let's hope not." He rubs his nose. "Make sure she gets home saf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"What, that'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say that as if you're question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hakes his hea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, because I think I've answered enough questions for one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and the security chief head for the door. "What size is that dr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 wears a six. I think that would look good on her,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sure it w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."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at the firm. Justine arrives to speak with L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is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's not here, i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, he's not back from court yet. 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Um, I need a fav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h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need you to get me in a room with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gotta be honest with you, Justine. I don't think there'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you can do to get back in Ted's good graces at this point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is once his mind's made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 I think he's going to want to see this." Open her b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 to show Lisa the bruises on her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h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 handiwork of Richard Cross. Lisa, I'm a hundr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Cross murdered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Richard Cross did that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ast night. He flew into a rage, next thing I know he's str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ll certainly talk to Ted but, uh, he already knows Cross is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lready believes he's behind Jessica Costello's murder s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in a room with this guy fourteen hours a day, Lisa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tching him unravel right in front of my eyes. Sooner or later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a mistake. I'll be there to capitalize on it. I want 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's not going to take you back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ill you talk to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eah. But you've got to get as far away from Cros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alk to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in court, Grasso continues her cross-examination of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n looking over the transcripts of yesterday's proceedin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thing you said that seemed quite perceptive. You sai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`When you're the star of a hit TV show, people try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you.' Am I correct in taking that to mean that you knew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executives were aware of your problems with drugs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the other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o long as it doesn't interfere with the work, 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I also take that to mean that you were aware that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quaintances were sufficiently fearful of offending you that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your bad 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that would include your women friends and acquaintanc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it w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would your bad behavior consist of, in relation to you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cquainta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 variety of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ncluding r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Let's talk about your relationship with Jessica Costello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You were how old when you started seeing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wenty-f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she was how 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later found out she was fift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ust be pretty heady stuff for a fifteen-year-old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 TV s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think me being on TV meant all that much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make it a practice to supply her with dru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ut you did say that on the night she was murdered you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partment with a gram of coke, did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Jessica didn't need me to supply her with drugs. She got dru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kay, you leave the home of Chris Dochnovich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's around ten. Had you been drin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believe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don't believe so but you don't 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 I wasn't drinking before I got to Jessica's. I may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when I go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ne dr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ne or two. Not more than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Plus the gram of co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notwithstanding her efforts to stop, she cheerfully con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igh, you watched a movie, you made love, you kissed her good-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.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Following your departure, some other individual came over, 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, strangled Jessica Costello and then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did not call Dr. Lester from Jessica's apartment at one-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a.m.? You did not confess to Dr. Lester that you kille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ut you did show up at Dr. Lester's office in an agitat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that was attributable t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 fact that I continued to use cocaine and I drank after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or did you not say to Detective Arthur Pol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eriencing some black outs and memory l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 not kill Jessica and forget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sk that the witness be directed to answer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I did say I was experiencing some memory l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 when you state conclusively that you did not kill Ms. Cos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rape Ms. Costello, that regardless of what's contained 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notes, you did not confess to the crime, that what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s, um, that you couldn't have done this 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saying I di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it possible that you did it and don't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re are other things that you don't remember. Why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don't remember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ecause I would remember this. I did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, in other words, you who have repeatedly used violenc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continues: "... who have repeatedly used strangulation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hat you wan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 again: "Your honor, I object to the district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ing of this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, your ho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sk your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n't what you're really doing asking us to take it on fa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capable of the crime you've been charged wi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guess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yet you can't state with absolute certainty that you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an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f you're asking me if it's possible that I blacked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at black out that I raped and murdered Jessica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it i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continues: "But I'm telling you that I know myself and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pable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tries to interrupt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continues: "And I did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 The associates continue to work on closing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rrives with coffe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Grande lattes anyb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and Arnold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oday felt good. You know I felt like I was completely in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lt like this was a real connection between me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ow did you think I d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hink you did very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Good. Thanks. I'm going to go to the men's room. I'll be right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didn't really think he did that well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's an actor. He wants appl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Cross' office. His secretary steps i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: "Do you have a moment for Justine Apple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lways." Justine enters with an envelope in her hand. "Ju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radiant as us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 you. This is for you." Hands him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at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my letter of resignation. Effective 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must be joking. Well I can't imagine a more promising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han this has presented itself so I have to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happy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o put it mildly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take well to verbal abuse, number one. Bu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being manhandled no matter how out of line my acti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well. Douglas, uh, sometimes approaches his job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enthusiasm. I'm sorry about that. I will speak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not talking about Douglas, I'm talking abou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 well I, I guess I haven't been myself lately, as was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behavior in court. I, um, I'm sorry. I have to beg your forgive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shakes her head and sighs: "I don't know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w, Justine, look. I promise, it will never ever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ar as this letter of resignation goes, I hope you'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the appropriate file." He tears up the letter and to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sh can. "And I would like you to look at your new contr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Financial Officer of Alpha Microdyne Limited, a digit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I acquired earlier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opens his drawer and takes out a check. "You can go over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t your leisure. Meanwhile, here is a, uh, signing bonu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ousand dollars." Hands the check to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w, Justine, I can't talk to you about it now becaus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te." Grabs a couple of books off his desk. "You know h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loods at the symphony board hate to be kept waiting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ene: Ted's office. Francesca drops by for a visit. She kn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ances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Am I interrup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Come on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was in the area. I thought I'd drop by and say 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Dining in tonight, I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aughs: "Yes, I am. Can I offer you half a sandwi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No, thank you. You should have called me though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you here. We could have gon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remember that nex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Wi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How are th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ngs are not great. Annie filed for divo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Having just been through it myself, I think I kn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 you're ha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not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Venture a guess that at the end of the day all you w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traction from everything else that's going on in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d be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Let's distract each other, Teddy. Just this one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 if that's a good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Come home with me. Let me convince you that it is." She and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ffice together. Ted puts his hand on her wa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Gordon as the Proces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 DeRose as First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okopuk as Second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isha Walker as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Albert W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TP) Color by Foto-Kem Laboratory (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