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Twenty-One: Season Finale - "The Afterm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April 2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DICT - Narrator's voice-over: "The verdict." Clips from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ill the Defendant please ri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k reads the verdict: "`We, the jury, in the charge of mu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gree, find the Defendant, gui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from Neil's sent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 have shown absolutely no remorse for this heinous crime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olent young man and a danger to our community. Therefore I sent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fe in prison, without the possibility of paro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NESS REVEALED - Narrator's voice-over: "Illness revealed." C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'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have this headache, it just won't go away. I'm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cuse myself for one second." He rises. "You just, um, you kn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... " His eyes roll back in his head, collapses to the floor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iz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Richard? Richard?" To his secretary, "Call 91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- Narrator's voice-over: "The truth." Clip of Justin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Cross'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Richard Cross has AI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Richard Cross killed Jessica and really is in the last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, he would have nothing to lose by telling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- Narrator's voice-over: "The discovery." Clip of 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, noticing the closed-circuit TV monitor and the camera. Cl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sharing his theory with Chris i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mewhere in Jessica Costello's apartment is a camer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ich means there's a VC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ich means that somewhere there may be a tape of the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-IN - Narrator's voice-over: "The break-in." Clips from 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, Ray and Eddie Rosco  as they break into and search Jess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to search for the video camera and 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Anyway for us to get in short of breaking and enter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way that's in time for us to do any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arching a door frame with a small hole in it, Ray finds a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mera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w we got us a 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EA FOR HELP - Narrator's voice-over: "A plea for help." Clip of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to Cross, asking him to turn over the video of Jessica's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, Neil needs your help. We found the video camer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. If there's anything you know about the murder, now'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him. Tell me where the tape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t's in my safe, in the floor, under the de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Ted, the associates and Louis at the firm and in Ted's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video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ve got the videotape. Everybody in my office." Ted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into the VCR and starts the t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a: "It's Neil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il is with Jessica just as they begin making love. They kiss and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. Jessica then lies down on the b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e didn't do it. Jessica was still alive when Neil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ght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essica can be seen struggling with someon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h my G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WENT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ene, Ted's office. Julie is waiting to meet with Ted and Ch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lie, thank you for co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at's this ab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videotape. By itself, it's not enough to free Neil.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to testif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o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o the authenticity of the tape and to identify the people i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ou saw Richard at the airport. He isn't physical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y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y can change his medication, Julie. There are drugs h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ll make him temporarily more lucid and physically stronger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hen why isn't he already on 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ecause there's a down side. They'll increase his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So, he could die soon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e rest of Neil Avedon's life is hanging in the bal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can't play God. I led you to him, you got the tape. 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anything el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aybe you should see the t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don't want to se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tape shows your sister's murder." Ted nods for Chri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for Julie, which he does. Julie turns to look at the TV. "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." Clip of Neil kissing Jes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at's Neil leaving." Jessica lies down on her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Jessie." Ted fast forwards the tape to the point where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nd begins struggling with Jessica. Julie sees them figh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. "Turn it off! Turn it off, please!" In tears. "My Go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h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, Dylan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pano as Raymond Vel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e Phillips as Juli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Carlson as Judge Beth B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Itzin as DA Roger G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iehle as Pat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leshette as Gary Bl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y Wolpe as Ezra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r O'Farrell as Dr. Paul Kre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s: William M. Finkelstein,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lay by Geoffrey Neigher &amp; Doug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y Steven Bochco &amp; William M. Finkelstein &amp;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the hospital, where Ted and Julie are trying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' doctor to change his m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Physically and mentally, Mr. Cross is in an extremely fra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The one thing he won't be able to do is testify in cou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was hoping you might be able to rectify that, doc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Your hope is quite misplaced." Julie walks away from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loser to Cross' room. She stands by the open door, looking a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d, gravely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ith all due respect, I understand there are drugs which can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ucid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If you're referring to, uh, Cytoxin, AZT and the other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ere can be some ephemeral benefits within twenty-four h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all we need." Julie begins listening to them as they ar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It isn't what he needs. While it will decrease the symp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ia, it will greatly increase the risk of bone marrow de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necrosis. I didn't take the Hippocratic oath to kill peopl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's gonna d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essel: "Well, it won't be because I killed hi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his isn't your decision, doctor. I'm taking this to my husb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." Cross opens his eyes to look at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Mm, 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found the t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nods: "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re hoping the judge will grant us a hearing tomorrow morn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 there to authenticate the tape." Cross shakes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Mm,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isten to me, Richard. If you're not in that courtroom there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ance Neil will spend the rest of his life in prison.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I know you don't want that either. There are drugs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estify." Cross shakes his 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can't 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Mr. Hoffman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You said you're Neil's friend. You told me you're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and one day I would know that. This is the day, Richar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all the subterfuge, all the lies 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ou owe this to me, Richard. You owe this to Jessie." Cross sh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. "You said you couldn't tell me who killed her because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danger, because you were protecting me. But the only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tecting was yourself. My God, she was fifteen! We we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ing care of her!" Cross raises a hand to stop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kay." To Kressel, "Okay, Paul? Get me in that courtro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: "Richard, I can't let you do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tries to raise his head: "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, Ted and Chris meet with Judge Bornstein in her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videotape. Grasso and Washington enter chambers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 videotape of the murder, 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s, your honor. We believe its contents will completely exo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Judge, if I hadn't parked next to him in the garage,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Mr. Hoffman rode over here with the cavalry." Chris hand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nstein and Gr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r point, Ms. Gras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spectacular timing of it all. The Defendant gets conv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enced in an exhaustive trial. Now this tape shows up fro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. Where was this bombshell during the tri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Richard Cross' possession. We didn't acquire it until yester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wfully convenient, don't you thin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if we'd had the tape earlier, we would have introdu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No one has suffered more from the late appearance of this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eil Avedon him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: "As an officer of the court, you're sworn to an oath of hones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resentations to the court, therefore I'll accept your word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however, the People will want to test the tape's authentic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h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may I request that this be done with the grea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My client is under extreme emotional and physical dur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m sure the People will do their best to expedite the process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. In the mean time, I'll take your motion for an evidentiar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dvis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ista overlooking the city below, Chris meets with Pat Fergu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: "So, do you play gol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 laughs: "You should play go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aybe I will one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: "It's a wonderful pas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'd you want to see me about, Mr. Fergu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: "Oh, please. I feel old enough the way it is. Call me P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laughs: "Okay. What'd you want to see me about, P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: "Well, the other day I'm playing the Valley Club of Monteci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Rauch -- Justice Rauch, I should say. Anyway, after eighteen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tting out on the patio having a drink and we got to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don case. He thinks your guy got a raw de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oes 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: "Yes, he does. He thinks there's reversible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y tell me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: "Oh, the judge would like to explore the possibility of be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you and righting this w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n what 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: "By voting to overturn the conviction and convincing two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to vote the same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s this something the judge is thinking of do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: "Let me put it to you this way. For a hundred thousand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n't think about it -- he'll get it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d I know you're speaking for the judge, h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: "Well, I started working for Bill Rauch when he wa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. You know how many years ago that is? I worked for hi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 trial court judge in Fresno. I worked for him after h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to the court of appeals. The judge and I are very close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o, you're soliciting a bribe on behalf of the jud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 laughs: "Well, that would be one interpretation. Another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terpretation would be that an appellate judge gets to call in f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ellate judges, a finite number of times. And those fav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il or giant sequoia trees, are a limited resource. All we'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maximize the use of that resour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y firm is not in the habit of buying jud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: "The last I want to do is drag you kicking and scream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of an act you find morally repugnant. If you're not so inc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it. File your appeal and let the good judges call it on the me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hatsoever wrong with that. It's an imperfect system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results still comes out. Oh, one more thing I might men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n forget about ever having had this conversation.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guy is having a hard time dealing with incarceration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Rauch get involved, he'll see to it that Bornstein's ru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 is overturned. Your client will get out the very next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'll talk to Ted Hoffman. I doubt very much he'll be interes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schoolchildren pass before them with their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: "The age of innocence. Nothing like it, is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hris, where are we on the videot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estern Video says their preliminary tests indicate the tap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. No edits, no alterations. I set a meeting at Bornstein for elev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ed, there's something I need to talk to you about. Guy named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 got in touch with me. He's, uh, Justice Rauch's form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know who he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e said that for a hundred thousand dollars he would get Ne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on overturned. Pending that, he said he'd get him out on b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id you tell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told him that we weren't in the habit of bribing jud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 ans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at's not something we'd ever consider,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a felony. There's no assurance that you're not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ere's no assurance that it would work. And it's wrong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surprised that Bill Rauch is proposing it. Do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rty to it?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, staff meeting. Ted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re are we, peop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sent a copy of the tape to Detective Polson at Parker C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talked to the hospital. There's been no change in Cross'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 still don't understand. If the tape's been authenticated, wh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 ipse allocatur? I mean, the tape speaks for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ell that to Rodney 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ere's also no time code to establish date and ho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Come on, Jessica was only murdered o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Even so, we still need Cross to place the tape in con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prove that Neil didn't come back and commit the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later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Not to be a pessimist here, but what happens if Richard Cross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?" Justine shakes her head. "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urthouse, Ted is speaking with DA Roger Garfield about the t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 to Bornstein's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Well, Ted, I saw the tape. Very provocative. The bottom lin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vinc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part of seeing the actual murder doesn't convinc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Come on, your client's about to be shipped off to Folso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produce your own little Zapruder film. That isn't coinciden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Miracle of Lour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tape is authentic, Ro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And you can prove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can and I wi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Fine. When you're done, we'll run that part in Forrest Gum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nks shakes JFK's hand." They enter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suggesting I'd manufacture evide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Desperate men do desperate things, Ted. You wouldn'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was hoping to appeal to your sense of fairness, Roger.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bviously can't, I'll try your sense of political. This tap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Neil. You can join in our motion and take the credit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in the way and take the bl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liff: "All rise. The Honorable Beth Bornstein presi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 whispers: "As much as I appreciate your concern over my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Ted, where I'm standing suits me just fine." He walks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's table to sit with Grasso and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 may be seated. Mr. Hoffman, I viewed your tape an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serious questions as to the People's theory of the crim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n and of itself, exonerate your cli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Understood, your honor, which is why we move for a hearing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idence in its full cont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when I first took the Avedon case, Mr. Hoffman s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value of evidence like this. He said, `Miriam, they can do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film. They can make frisbees look like flying saucers.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tand by counsel's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s I recall, at the time Ms. Grasso strongly disagre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've come to see their wisd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s. Grasso, have you satisfied yourself as to the authent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Not yet, we're still waiting for the lab report from Sacramen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we are prepared to offer expert testimony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, as soon as you authorize the hea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Uh, your honor, if I may? This is pure speculation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Hoffman, will Mr. Cross be available to verify th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is my hope that he will, your honor, however Mr. Cross is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en perhaps we should wait until he recov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 won't. He's in the final stages of AI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Your honor, I'm, I'm confused. Can he or can't he testif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Cross has agreed to alter his medications so that he 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Hoffman, I'm granting your motion. A hearing is set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 this afternoon. If Mr. Cross is available, I will consider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say. If he is not, I will be compelled to make my ruling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dence presen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t day in court, the hearing. Videotape expert, Ezra Nagl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is you occupation, Mr. Nag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le: "I'm a senior engineer at Western Vide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o you do as senior engine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le: "I supervise the creation of video special effects. I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new technology in the field of video special effe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long have you worked in this fie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le: "Fourteen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it fair to say that you are at least current with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in video technolog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le: "Well, I don't like to blow my own horn but the fact is that w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It's a yes or no question, Mr. Nag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l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ave you had an opportunity to review the videotape made in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's bedroom on the night of September 20th, 1995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le: "Yes, I h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ccording to your best expert opinion, was this videotap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le: "No, it was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n what do you base that opin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le: "Edits can be detected by a spike in the radio frequenci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the RF envelope -- no spi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it possible through the use of special effects to have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someone who was in the room at the time the videotape was ma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le: "What you are describing is a technique called compositing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lltale signs -- pixel irregularities, visible matte lin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-- I did not f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your best expert opinion, has this videotape been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le: "In my opinion?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, Mr. Nagle. I have no further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s the alteration of a videotape always detectable, Mr. Nag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le: "Editing and compositing are always detectable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are editing and compositing the only method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a videot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le: "Are they the only methods? Strictly speaking, they're not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methods that could change the face of an individual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an you tell us when this tape was made, Mr. Nag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le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o, for all you know this tape could have been made tw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urder, 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le: "As I said, I don't know when it was ma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an you tell us if the woman on that tape is Jessica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le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an you tell us who the man is on that videot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le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o, for all you know, sir, this entire tape could have been st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mer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ithdra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 may step down. Mr. Hoffman, do you have any further witness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t this time, your honor, we call Richard Cross to the stand."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ught in on a wheelchair and accompanied by a nurse, Dr. Kress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. He looks pale and weak. The nurse and doctor help him to the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ssel to Cross: "There you go. Richard, you okay? Can I get you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anything?" Cross waves hi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Cross, do you understand where you are and why you're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laughs: "Yes, I do." Clears his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en will you please raise your right hand." H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k: "Do you swear to tell the truth, the whole truth and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, so help you Go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nods: "I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k: "State your name for the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leans forward, clears his throat and speaks into the micro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chard Cross. I am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Cross, I realize the tremendous sacrifice you've made in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day, so I'll try to move this along. You've previously tes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the apartment building in Hollywood where Jessica Costello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her death, is that correct?" Cross is drinking som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nods: "Yes." Barely audible. "Yes." Clears his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ever make any unusual modifications to the apart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Costello resid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wo years ago I installed a video surveillanc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or what rea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o I could watch Ms. Costello having se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ould you describe for us how the system work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here was a camera hidden behind the bedroom wall. It was w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R in the gar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as this system operational on the night of September 20th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?" An officer has moved a TV monitor into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ir, I'm going to show you a tape now and I'd for you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s who appear on it." Chris uses a remote control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. Cross watches a small monitor at his side. "Do you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, Mr.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, it's Jessica's bedroom at 1501 North Havenhurst Aven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recognize the young wo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he young woman is Jessica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recognize the young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. The young man is 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Cross, this is a portion of the tape made later that same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you identify the individual present with Jessica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looks at the monitor, pulls the microphone closer and clearly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erto Portaleg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tape shows Portalegre sitting on the bed with Jessica, urging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caine. She pushes the drugs and his hand away from her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the room. He catches her and beats her. Tears off her robe,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nds to the bedpost and rapes her. He then strangles her to death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, zips up his pants and walks to the other side of the room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eaves he arranges her head so that she is facing him, her eyes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hi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Cross, do you have any doubt that the man on the monti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Portaleg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shakes his head: "N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was this tape made, Mr.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eptember 20th, 199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o you know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Because I arranged for Jessica to meet Mr. Portalegre that 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ghs. "Excus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is your relationship with Mr. Portaleg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everal years ago I made the mistake of going into busi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business was that, Mr.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Mr. Portalegre is a cocaine dealer. I agreed to set up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that would funnel the proceeds from the drug sa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would a man of your wealth expose himself to that kind of ris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laughs: "Ah, yeah. The excitement, I guess. I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on the night of September 20th, you arranged for Jessic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r. Portaleg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, he, uh, was in town to consummate, uh, a deal and he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him up. I knew that Jessica, um, liked rich, older men and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liked young gir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ad Jessica agreed to be with Mr. Portalegre that n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nitially, yes but at some point during the evening, s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o you know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he called me on my cell phone at approximately one a.m. S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Portalegre was roughing her up and insisting that she take 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amounts of cocaine. She'd locked herself in the bath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early frightened out of her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id you tell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told her not to worry, to, um, calm down and that I would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id you find when you got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found, uh, Portalegre gone and Jessica d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id you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phoned Graham Le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was the call made to Zephyr House at one-forty-five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d to Neil Avedo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, if anything, did Dr. Lester suggest as a course of ac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: "He suggested that we frame Neil Avedon for Jessica's murd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take his adv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nod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id you go about carrying out this course of action, Mr.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induced Susan Dominick to lie about the phone call that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-forty-five and say that it came from Neil. Dr. Lester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false confes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you had no compunction about setting up a man you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rie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felt as if I had no cho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did you feel that 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Because Mr. Portalegre made it clear that I was responsibl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appened and that I was to clean up the m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re you afraid of Mr. Portaleg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h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Roberto Portalegre is a killer. I know that he sent Rusty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Dave Blalock and Freddie Carello when the tape exposing my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d. I believe that he had Holly Gerges killed when she was in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y. And I know, Ted, that he was behind your daughter's kidn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ld me that he was doing these things to help me but I knew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are you coming forward now, Mr.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Because I'm dying, Mr. Hoffman and I have no reason to fear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's retributions any longer." He sh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for no other rea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hat, and the hope that this will earn me some small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ness from my wife." Cross is emotional, and so is Ju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. Your honor, the Defense requests that under section 1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nal code, the court of its own motion, vacate the convi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 the case against 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s. Grasso." Grasso is whispering something to Garfield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in disagreement with what she has tol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 whispers: "No. Do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the People join in Mr. Hoffman's request to dismi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Your honor, the People request an immediate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s." They go to Bornstein's cha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is is highly unusual, Mr. Garfie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Your honor, Ms. Grasso contravened my specific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a cross-examination of this witness. As of this moment, sh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 charge of the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're not seri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'm completely serious, Miriam. I didn't fight all thes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viction to have you roll over on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I've made a motion and Ms. Grasso has joined m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Mr. Garfield's actions are totally inappropri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'm the District Attorney of the County of Los Angeles, 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 far as the discharge of my duties is concerned, I'll decid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Garfield, you've just heard expert testimony that the ta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ltered. Mr. Cross has corroborated its authenticity. What m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The constitutional right of the DA's office to conduct it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Fine, Mr. Garfield. Let's go." They re-enter the courtroom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ing. Cross' doctor has been checking on his condition. Cross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Good afternoon, Mr.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Ro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Some weeks ago you testified in this courtroom as a w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ecution,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Was this your testimony, on cross-examination, conducted b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, and I'm reading from the transcript now, `Question: You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dead but you didn't call the police. Did you call anyone else?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Question: Are you sure you didn't place a call to Zephyr House at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ive a.m.? Answer: I'm quite certain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hat was my testimony at the time, yes. However, I was no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Then you acknowledge you're someone who li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, I think we all do from time to time. Being a politici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derstand that better than any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How do we know this latest version of events which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ied to here today isn't a li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Because I no longer have any reason to lie, Mr. Garfield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found out I don't have much longer to l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For the record, can you tell us the name of the dis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afflic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IDS, I have AI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field: "Is it a fact that you've been experiencing symptoms of dement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disease?" Cross isn't feeling well. He looks fev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sigh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n fact, the last time you testified in this courtroom,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ther bizarre, even delusional remarks. Was that behavior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enti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imagine so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sn't it possible that you're delusional right now?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you've given here today has no basis in reality but is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orsening dementi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Um, Roger, I'm as clear-headed today as I was three week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ked me to contribute an extra fifty thousand dolla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lection campaign. And if I am delusional may I suggest w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same delusion inasmuch as we all saw the exact same 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deot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Let's talk about that tape, Mr. Cross. You'v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ied that you consider Neil Avedon a friend,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Then how do we know you haven't used your considerabl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ions in the film world to manufacture this tap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nerate your dear frie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, you heard what the expert's said. He said the tape's genu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He said it hadn't been tampered with. What he wasn'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as if the tape is a Richard Cross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 Counsel is supplying testim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You are a client of Ted Hoffman's, are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as a cli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You also bankrolled Neil Avedon's defense, did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, yes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As someone who's suffering from a terminal diseas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ch to lose by sitting there and saying just about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onerate your friend, d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laughs: "Roger, are you so afraid of looking bad in the ey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you're willing to put an innocent man in prison? Come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Ask that the witness' last remark be stricken as n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he be instructed to answer the ques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exhales: "I'm sorry, your honor. Mr. Garfield, if you're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dying for Neil's sins, the answer is no. I can assure you, I'm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Ted Hoffman didn't spoon-feed you this scenario as a last-d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help his cli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Ted Hoffman didn't beg you to get off your deathbed and f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kamikaze mission to help Mr. Aved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 Asked and answered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 Mr. Garfie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 have no further questions for this witness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Cross, you may step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ah, right. Thank you very much." Dr. Kressel and the nur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down from the stand and back onto the wheelcha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f you have nothing further, Mr. Hoffman, I'm going to re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evidence. We'll reconvene tomorrow morning at nine at which poin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y ruling." As they wheel him near Neil, Cross gestures for the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so he can speak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'm sorry, Neil." Neil nods but doesn't answer him and turn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I at least have your forgiveness, Ted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f course you do,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My heart is lighter for the knowledge. I'll see you around, Ted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is wheeled out of the courtroom. Julie leave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, Judge Bornstein's ruling on defense's motion to 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s against Neil Avedon. The courtroom is packed. All of T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liff: "All rise. The Honorable Beth Bornstein, presi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 may be seated. Before I rule on the motion I want to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his is a court of law. I will tolerate no outbursts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vidence presented, it is this court's order that Mr. Aved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on of murder in the first degree be vacated, pursuant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5 of the penal code, this case is dismissed." There's a sigh of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urtroom. Neil is overcome with emotion as Ted and Chri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fort him. "This court, on its own motion, is issuing a f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innocence. Mr. Avedon, while I can't make up for the har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ndured, I hope you'll accept my apology for any remarks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have contributed to your ordeal. Bailiff will release Mr. Av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ustody. Sir, you are free to go." Ted and Neil hug and he 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Ch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Chris." Ted also hugs Ju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urtroom, Garfield speaks to 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From the beginning, my only objective in this ca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. After conducting a far-reaching investigation of Mr. Cros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justice has been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Will you be proceeding with prosecution against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Officers of the Los Angeles police department are 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him as we spe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2: "How will this loss affect your plans for the governorshi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 think that loss is the wrong word. If justice is served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anyone can ask, with the possible exception of Mr. Portaleg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ers spot Ted and the associates coming out and begin sh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s: "Mr Hoffman! 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Teddy, congratulations. Job well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arker Center, Neil is released and collects his pers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ficer: "Sign here, please." Neil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is feels awfully good, 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ll feel even better to walk out of here." Neil takes the b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alking out as a female police employee stop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: "Uh, if it's not too much trouble, Mr. Avedon, could you 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ph for my bo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Sure, what's his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: "Billy." Neil signs just as Polson and an officer bring in Ro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 in cuffs to be booked and processed. Portalegre stares at 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Neil. Portalegre whispers something to Polson who then come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with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He wants to talk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Neil: "I'll be back in a minute, Neil." Neil nods and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 at Portalegre. Then Ted and Portalegre speak in an interrog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: "I must applaud your skills, Mr. Hoffman. To get a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on overturned is truly remarkable. Unfortunately it ha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arr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ll forgive me, Mr. Portalegre, if I remain dry-ey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: "Oh, I understand. You think I am a terrible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hink you killed my investigator and abducted my daugh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: "Ah, yes, the ravings of Richard Cross. I allowed the m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of moving in my company and he betrays me with thes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onvince someone else of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: "Let me convince you. Now that you're responsibilities to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 are concluded, I am prepared to offer you twenty million doll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what makes you think I would take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: "Besides the money? You are a man who is drawn to the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offman. And once the joy of your victory has passed, you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hallenge -- one that will test you to the utmost. I 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brutally strangled a fifteen-year-old girl and you we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see an innocent man go to prison for it. There's no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on earth that will convince me to represent you. Good day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: "You should know, Mr. Hoffman, that, uh, killing that gir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fficult for me. On the contrary, I took pleasure i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me free advice: don't make that the cornerstone of your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enes, the firm and the celebration for Neil's release. L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are kissing in full view of Ted who's sm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 to Chris: "How about something to drin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Okay." She goes to get the drinks. Lila's pouring champa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Arno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ou b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h, no. I'll stick to my diet Coke. I couldn't get any higher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I'm sure. Congratulations." They touch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h, tha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o a hard-fought vic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ne that would not have been possible without you, Jus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ll, I just appreciate you giving me a second chance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s someone hoping to get a second chance himself, I was happ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e." Gary Blondo enters with a basket of champagne, some frui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couple of gi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Where is he? Where is the prodigal son returned from the fi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? There he is. Come on, girls, give me a hand here. I'm losing my gr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Hi, G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Hello, my friend." They shake hands. Arnold picks up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from the b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ou cleaned out an or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Small measure of my happiness at Neil's good fortune. I se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ppening, Neil. Huge th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tries to interrupt: "Gary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I know bottom-feeders in this town will be all over you with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All I ask is you do nothing, until we, meaning you and m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it and tal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ou know, Gary, right now offers of any kind are the last 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Please do not respond in present. This is a moment o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, not to be sullied in any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Congratulations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did a terrific job, Ray, and I know it wasn't easy s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Blalock's sh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offers a toast: "To Dav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o Davey." They touch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rty, nearly everyone's left. Lila and Louis are clean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and Ted are in 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t's hard to believe. We're going to come in here tomor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of business won't be the Avedon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n't come in tomorrow. Take a week in Hawaii, Acapulco, whe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ink I shou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on the firm. And you might want to take a fri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anks. You know, if this thing had gone the other way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come banging on your door with an impassioned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at Ferguson up on his offer. Bribe or no bribe, I wanted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It's a good thing that you're the moral center of this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considers this for a moment, then rises, goes over to his de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underneath to bring up a briefcase which he place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nd opens. Chris walks over to take a look inside. It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h. Louis walks into the office and looks at the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Are we catching a flight to Las Vega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tonight, Louis." He closes the briefcase. "Heading ho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is: "Right after I stop off at an all-night drugstore to pic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gallon drum of aspirin." Ted places the case back under the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, and Chris, Lisa said she's ready to go home when you 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Right. Guess I'd better be going. Thanks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ight, Chris. And thank you." Chris leaves. "Am I the only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about Chris and Lis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 think there's a temp in bookkeep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 home, Louis. And take a cab." Louis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knocks at the door: "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. I thought you'd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idn't want to go without saying thank you. You saved my life, 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all those times I wanted to give up and you told me to hang 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re I'd be withou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d a client I believed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ell I should have believed in you more than I did. And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hen I went off on you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Don't apologize, Neil. Just remember that's it'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in a life twice than to save it o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eddy, I promise you, I won't need saving again." Ted sm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. Then rises to hug Neil. Anni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Congratulations,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anks, Mrs. Hoffman." Neil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Looks like a hell of a party. Sorry I misse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glad you came any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You di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prefer to think of it as a group eff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t was you, Ted. Your passion, your single-mindedness -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ason Neil won't be spending the rest of his life in priso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And all it cost me was you. Annie, I won't tell you tha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walk away from what I do. I'm not sure I can. Bu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've never felt more in need of you. If there's a chanc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reconciliation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'm not sure this is the best time for us to be decid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should go. After all you've been through you're probably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, Ted. I'm proud of you." She leaves him alone in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PORTALEGRE was tried and convicted of premeditated and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gree murder. After the penalty phase of the trial, the ju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a unanimous verdict fo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execution, he is housed in the death row wing at San Quen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GRAHAM LESTER was tried and convicted of obstruction of jus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 to obstruct justice, and per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currently serving a ten year sentence at the men's prison at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s Obis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 died nine days after taking the witness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uest Appearance by Miguel Sand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Editors: Doug Palau, Charles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 Barker as Bonnie Sch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isha Walker as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Sirkin as Propery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e O'Donnell as Polic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n Tufeld as Repor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Wright as Repor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Monaco as Robert S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tte White as Jessica Co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nthony R. Palm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Andrew Doe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Margaret V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: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Kathina Sz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Simone F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Sound Editor: Dave W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Patty McGet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irecto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Tomm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: Libb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Michael Fresco: Maureen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Dave Weathers,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Steven Bochco Productions #712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PTP) Color by Foto-Kem Laboratory (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