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Number Theory Programs for the TI-9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scouring the old GRAPH-TI program archives I came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real jewels for the TI-85; unfortunately, since the 85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only handle relatively small integers, the number the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 found weren't as useful as I would have liked. When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my 92, I set about to change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nverting several of the 85 programs, I stumbled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cellent package called UBASIC - an advanc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featuring extended precision arithmetic and integer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2600 digits (over 4 x as many as the 92!). I also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M, a pack of number theoretical programs for UBASIC. I set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some of these as well. The programs below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uits of my lab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 over version 0.9 (never publicly released)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isqrt(x) now uses Newton's method instead of bisection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to calculate trunc(sqrt(x)) MUCH more efficien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mprovements over version 0.5 includ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Fixed a bug with primlist from version 0.5; the lis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83 twice and left out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ollard has been slightly optimized, renamed to Rho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a function instead of a program, making it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. It also checks after finding a factor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umber/factor is a possible prime, so as to not sp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gging further if it is. The user can also specify an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und, allowing him to factor 'tougher numbers'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Includes isqrt to return trunc(sqrt(x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4. Programs now use sumult instead of mod(x,y,n) so that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of sumult comes out that supports integers both &gt;1e30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programs will be able to take advantage of it. I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version like this planned, and will make it available ASA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5. Structured code [I know, I know.. real programmers think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structured programming is a commie plot. :) 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rograms/functions are included with v1.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sprime(n):    Returns true or false depending on whet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ot 2^n=2 (mod n); if it passes, th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probably prime -- if it doesn't, the numb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osite. The first composite to pass is 34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prime(n, a):  If n is an integer &lt;341 trillion, output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ertainty a number's primality; if n &gt;= ~ 341 trill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checks to see if a number is a strong SPR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l primes p | 1 &lt; p &lt; a. A VERY strong test --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passes through 19, the odds that you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mposite are extraordinarily small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ond paramter must be &lt;= 97 (*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pwr(a,b,n): Returns a^b (mod n), where a^b would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verflow or be an integer with more than 614 digi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lpm1(n,b,u): Attempts to factor n using base b (where u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pper bound) by Pollard's p-1 method of fact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Quite us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ho(n, a, ub): Attempts to factor n by Pollard's Rho metho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numbers that may or may not be prime. Make 'a'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 smaller if n grows larger or smaller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or numbers around 9-10 digits, a good 'a' is about 1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he variable ub contains the upper bound, which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ave to be adjusted depending on how difficult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 to factor. Try 1000 for a starting value; bigger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enable you to factor 'tougher' numbers,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ake mor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sqrt(n)     : Returns trunc(sqrt(n)) by getting the first 14 or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s by int(sqrt(n)) and then extracting the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igits by Newton's method. MUCH faster tha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lgorithm using bi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prime()     : Front end/help for psprime and m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mult(a,b,n): Returns a*b (mod n) by brute force. I may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 more elegant algorithm in the futur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imlist     : A list of the first 25 primes (the primes between 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nd 100). You can extend the list yourself --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to do so may be available in the next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y extending the list, you can use a larger second parameter in m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you MUST place this group in the folder ntheory for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(leaving off the mandatory ntheory\ before each command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ho(4900280003,10,1000) returns:         "70001 * 70003"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(28084628320459997,10,1000) returns:  "28084628320459997"</w:t>
      </w:r>
    </w:p>
    <w:p>
      <w:pPr>
        <w:pStyle w:val="PreformattedText"/>
        <w:bidi w:val="0"/>
        <w:spacing w:before="0" w:after="0"/>
        <w:jc w:val="left"/>
        <w:rPr/>
      </w:pPr>
      <w:r>
        <w:rPr/>
        <w:t>rho(28084628320459997,10,5000) returns:  "265371653 * 1058313049"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pm1(2^64+1,100,1000) returns:         "274177 * 67280421310721"</w:t>
      </w:r>
    </w:p>
    <w:p>
      <w:pPr>
        <w:pStyle w:val="PreformattedText"/>
        <w:bidi w:val="0"/>
        <w:spacing w:before="0" w:after="0"/>
        <w:jc w:val="left"/>
        <w:rPr/>
      </w:pPr>
      <w:r>
        <w:rPr/>
        <w:t>mprime(2^127-1,2) returns:              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hanks are due to Yuji Kida, author of the excellent U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language, Donald E.G. Malm, author of a pack of terr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UBASIC number theory programs and Mark Janeba, authors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-85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'd also like to thank the people of #calc-ti for their support, friend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vice and general knowledge. If you're interested, #calc-ti is on Ef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 irc.portal.com (6662) is one of many EfNet IRC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now I'm looking for good PDF articles on factoring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the ones implemented above); if you know where I can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pers that go into detail about them (the algorithm, wh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s, available implementations, etc.) on the 'Net, I'd re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eciate a note telling me where to find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ure to check the official doc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URL: http://www.geocities.com/Hollywood/2979/ntheory.html"&gt;.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or suggestions, feel free to write me at paulp@televault.c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[PaulP on IRC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