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numPr>
          <w:ilvl w:val="0"/>
          <w:numId w:val="2"/>
        </w:numPr>
        <w:tabs>
          <w:tab w:val="clear" w:pos="360"/>
          <w:tab w:val="left" w:pos="0" w:leader="none"/>
        </w:tabs>
        <w:ind w:left="0" w:hanging="0"/>
        <w:rPr/>
      </w:pPr>
      <w:r>
        <w:rPr/>
        <w:t>Plan Informático “Farmacia 21 de Mayo”, por Rodrigo Hunrichse M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Historia </w:t>
      </w:r>
      <w:r>
        <w:rPr>
          <w:rFonts w:eastAsia="Times New Roman" w:cs="Times New Roman" w:ascii="Times New Roman" w:hAnsi="Times New Roman"/>
        </w:rPr>
        <w:t>Farmacia 21 de May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Puchacay, 1976 a la Lorenzo Arenas Olivo. Dueña es la Químico-farmacéutica Pabla Molina Cruz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Descripción de la situación actual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se 1 de evolució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partamento de Ventas, de Compras y Contabilida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epartamento de Venta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todos los productos están rotulados con el precio, “sucursal” en Dichato, La familia también consume productos de la Farmacia, ofrece servicios adicionales, 3 teléfonos público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s cuentas de los teléfonos llegan juntas, con convenio carrier larga distancia. Antes, Actualmente. convenio -70%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Departamento de Contabilid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entas se ordenan a mano por orden cronológico en su orden de pago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Departamento de Adquisicione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ármacos: con vendedores de los laboratorios, directamente a las distribuidoras (laboratorios), por teléfono o fax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a información acerca de productos, en publicaciones periódicas especializadas, medios de comunicación (revistas, diarios, TV, etc.), y también se distribuyen en disket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s precios son más difíciles de obtener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Courier" w:cs="Courier" w:ascii="Courier" w:hAnsi="Courier"/>
          <w:sz w:val="22"/>
          <w:szCs w:val="22"/>
        </w:rPr>
        <w:t>precio de costo por unidad * factor de comercialización = precio de vent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Juicio crítico de las TI/SI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spectos tecnológicos:</w:t>
      </w:r>
    </w:p>
    <w:p>
      <w:pPr>
        <w:pStyle w:val="Normal"/>
        <w:ind w:left="70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 ordenamiento, priorización y cálculo manuales, sería conveniente hacerlo en el momento de realizarse la transacción, automatizarse “nunca me voy a comprar un computador”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spectos de negocios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Rendimientos:</w:t>
      </w:r>
      <w:r>
        <w:rPr>
          <w:rFonts w:eastAsia="Times New Roman" w:cs="Times New Roman" w:ascii="Times New Roman" w:hAnsi="Times New Roman"/>
        </w:rPr>
        <w:t>En tiempo: lento En exactitud: alto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Volúmenes y frecuencias: </w:t>
      </w:r>
      <w:r>
        <w:rPr>
          <w:rFonts w:eastAsia="Times New Roman" w:cs="Times New Roman" w:ascii="Times New Roman" w:hAnsi="Times New Roman"/>
        </w:rPr>
        <w:t>-clasificado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Grado de soporte subsistema- función de negocio: </w:t>
      </w:r>
      <w:r>
        <w:rPr>
          <w:rFonts w:eastAsia="Times New Roman" w:cs="Times New Roman" w:ascii="Times New Roman" w:hAnsi="Times New Roman"/>
        </w:rPr>
        <w:t>90%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Grado de conveniencia que las estructuras de datos actuales suponen en el desempeño de cada función y proceso:</w:t>
      </w:r>
      <w:r>
        <w:rPr>
          <w:rFonts w:eastAsia="Times New Roman" w:cs="Times New Roman" w:ascii="Times New Roman" w:hAnsi="Times New Roman"/>
        </w:rPr>
        <w:t>30%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Puntos fuertes y débiles de cada subsistema</w:t>
      </w:r>
    </w:p>
    <w:p>
      <w:pPr>
        <w:pStyle w:val="Normal"/>
        <w:ind w:left="70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ertes: teléfono casi totalmente automatizado, contactos, experiencia.</w:t>
      </w:r>
    </w:p>
    <w:p>
      <w:pPr>
        <w:pStyle w:val="Normal"/>
        <w:ind w:left="708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Débiles: falta de bodegas, desorden en general, dependencia con la Señora Pabla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Áreas de mejora, que a juicio de los usuarios, tienen más necesidad de ser atacadas, cómo y porqué: </w:t>
      </w:r>
      <w:r>
        <w:rPr>
          <w:rFonts w:eastAsia="Times New Roman" w:cs="Times New Roman" w:ascii="Times New Roman" w:hAnsi="Times New Roman"/>
        </w:rPr>
        <w:t>Horarios más fijos, No tienen todos los remedios, Es más caro que en el centro, No se vende por menos cantid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Proyectos existentes y propuestos a mediano plaz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-existente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hacer guías de tránsi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registrar las ventas diarias, gastos del negocio y gastos de la cas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Proyectos propuestos, priorización, evaluación, aspectos de las aceptada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Compra de un computador y software de administració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rioridad: cer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evaluación: rechazad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rotulado y cálculo de precios al consumido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spectos técnicos:el precio es variable, re-etiquetar es ineficiente, ojalá sea automático, con nombre y preci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spectos de negocio: es ideal que todos los productos estén rotulado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rioridad: med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lector/ impresor de códigos de barras, asignación y unificación de códigos con los proveedor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spectos técnicos: TODOS los medicamentos tienen código de barras, se entregan electrónicamente también, es uniforme, hay variedad de software y hardware en varios niveles, (por ejemplo para lectura de códigos hay lápices, pistolas, superficiales, ventanas, etc.) Se debe mudar el subsistema factur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spectos de negocio:hay variedad de costos para todos los negoci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rioridad: med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evaluación:  Aceptada (depende de si se aprueba el computador o la caja registradora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registro de salidas: compra de máquina registradora para registro exacto de las entradas o ventas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spectos técnicos: se necesita autorización del SII para expendio de comprobantes válidos como boleta, compatibilidad con otros proyectos (computador, lector de código de barras y software, capacitación, gastos de la casa, cuentas de crédito, guías de tránsito), y2-compatible, personalizable, automatizable auto-servici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spectos de negocio:rendimiento eficiente, comprable a plazos, barata, que incluya si es posible logo/ propaganda, sea clara para el clien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rioridad: med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evaluación: aprobada si es bara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delegación de funciones y estandarización de procedimientos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rioridad: media-al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evaluación: rechazad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evaluación periódica de secciones (productos por temporadas)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rioridad:baja (por algo no se hace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evaluación: rechazada (necesita también la información del Bazar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habilitación de bodegas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rioridad:media (no hay espacio expandible horizontalmente, ni disponibilidad de inversió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evaluación: rechazada (por espacio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ago automático de cuenta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spectos técnicos:se contrata (generalmente gratis) cargándose a una cuenta bancaria cada mes el total de la mensualidad, tener claras las fechas depago, peligro de no tener fondos implica sobregir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spectos de negocio:los recibos llegan por correo luego no es inmediato, pero el pago nunca se debiera retrasar, buenas relaciones con el proveedor (generalmente se considera cliente preferencial, pues paga a tiempo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rioridad:al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evaluación: aceptad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automatización de tareas administrativas: flujo de caja, cálculo de impuestos, pago de cuentas, etc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rioridad:media-al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evaluación:rechazada (no hay computador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recepción electrónica de listas de precios, de distintos proveedores ojalá. (Las listas expiran inmediatamente). No aplicable, pues ya no tienen validez casi inmediatamen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compras al por mayor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rioridad: media-baja (no hay bodeg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evaluación: rechazada (no hay bodeg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diversificación evaluada periódicamente: nuevos productos, encuestas, convenios a corto plazo, oferta anticipada de productos y servicios, etc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</w:rPr>
        <w:t>(ver evaluación de seccione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Autoservicio (fotocopiadora, expendedores automáticos, por ejemplo de preservativos)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spectos técnicos: sólo algunos automatizables (los pagados son más difíciles) Entregar boleta si es valor por sobre el mínimo. Problema de ponerle la fecha a la bole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spectos de negocio: se ahorra en trámite, tiempo de vendedor, cálculo de vuelto, cálculo de venta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rioridad: medio-alto: hace falta el tiemp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evaluación: aceptada para algunos producto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Abrir o mejorar canales de comunicación con distribuidores, clientes, y negocios similares, a través de fichas, carpetas, historial, etc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spectos técnicos:recopilar/ ordenar información, actualizar regularmente, validar, crearles fichas/ carpetas, es más fácil con computador (depende del computador), incluir otros negocios similares para poder tener convenios, clientes potenciales, et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spectos de negocio: atención personalizada, servicios anexos, adelantarse a sus necesidades, cálculo exacto de deuda e interes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rioridad: media al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evaluación: aceptada, existe algún tipo de ficha pero desordenad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Explicitación de estrategias, políticas, normas, etc. a plazos bien delimitados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</w:rPr>
        <w:t>(Hecho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creación/ ampliación de alternativas en caso de necesitarla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spectos técnicos: por sección investigar productos alternativos, por cada cliente, proveedor, negocios similares, plan de investigación, índices/ listas/ contactos, reglamentos, et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spectos de negocio:minimizar contactos fallidos, tiempo perdido, viajes infructuosos, llamadas equivocadas, contraórdenes, búsqueda de soluciones, et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rioridad:al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evaluación:aceptad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anificación: sólo los que fueron aprobados, en el cuadro un resum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(ver gita2b.mpp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object w:dxaOrig="8829" w:dyaOrig="49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5pt;height:249.3pt" filled="f" o:ole="">
            <v:imagedata r:id="rId3" o:title=""/>
          </v:shape>
          <o:OLEObject Type="Embed" ProgID="" ShapeID="ole_rId2" DrawAspect="Content" ObjectID="_754805970" r:id="rId2"/>
        </w:objec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nclusiones: se les respeta su decisión.</w:t>
      </w:r>
    </w:p>
    <w:p>
      <w:pPr>
        <w:pStyle w:val="Normal"/>
        <w:widowControl/>
        <w:bidi w:val="0"/>
        <w:spacing w:lineRule="auto" w:line="360" w:before="60" w:after="6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Copyright </w:t>
      </w:r>
      <w:r>
        <w:rPr>
          <w:rFonts w:eastAsia="Symbol" w:cs="Symbol" w:ascii="Symbol" w:hAnsi="Symbol"/>
          <w:b/>
          <w:bCs/>
        </w:rPr>
        <w:t>Ó</w:t>
      </w:r>
      <w:r>
        <w:rPr>
          <w:rFonts w:eastAsia="Times New Roman" w:cs="Times New Roman" w:ascii="Times New Roman" w:hAnsi="Times New Roman"/>
          <w:b/>
          <w:bCs/>
        </w:rPr>
        <w:t xml:space="preserve"> 1999 by Rodrigo Hunrichse</w:t>
      </w:r>
    </w:p>
    <w:sectPr>
      <w:type w:val="nextPage"/>
      <w:pgSz w:w="12240" w:h="15840"/>
      <w:pgMar w:left="1417" w:right="1417" w:gutter="0" w:header="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0cpi">
    <w:charset w:val="01"/>
    <w:family w:val="modern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60"/>
      <w:jc w:val="both"/>
    </w:pPr>
    <w:rPr>
      <w:rFonts w:ascii="Courier 10cpi" w:hAnsi="Courier 10cpi" w:eastAsia="Courier 10cpi" w:cs="Courier 10cpi"/>
      <w:color w:val="auto"/>
      <w:sz w:val="24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pacing w:before="0" w:after="0"/>
      <w:ind w:left="432" w:hanging="432"/>
      <w:outlineLvl w:val="0"/>
    </w:pPr>
    <w:rPr>
      <w:rFonts w:ascii="Times New Roman" w:hAnsi="Times New Roman" w:eastAsia="Times New Roman" w:cs="Times New Roman"/>
      <w:b/>
      <w:b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360" w:leader="none"/>
      </w:tabs>
      <w:spacing w:before="0" w:after="0"/>
      <w:ind w:left="360" w:hanging="360"/>
    </w:pPr>
    <w:rPr>
      <w:rFonts w:ascii="Times New Roman" w:hAnsi="Times New Roman" w:eastAsia="Times New Roman" w:cs="Times New Roman"/>
      <w:lang w:val="es-ES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30T17:56:00Z</dcterms:created>
  <dc:creator>mapm</dc:creator>
  <dc:description/>
  <dc:language>en-US</dc:language>
  <cp:lastModifiedBy>mapm</cp:lastModifiedBy>
  <dcterms:modified xsi:type="dcterms:W3CDTF">1999-06-30T18:01:00Z</dcterms:modified>
  <cp:revision>3</cp:revision>
  <dc:subject/>
  <dc:title>Tarea 2 Gesti�n Inform�tica</dc:title>
</cp:coreProperties>
</file>