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u w:val="single"/>
          <w:lang w:val="en-GB"/>
        </w:rPr>
        <w:t>THE HOLOCRON #12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George Lucas has denied that the Special Edition will be re realeased....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eres some intresting websites Ive found sporting original things to do with Star Wars: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www.rebelscum.com/lego.asp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shows a sneak preview of the upcoming Star Wars Lego sets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www.flyingarmadillo.com/cantina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is site has loads of excellent original art from the trilogy and prequels drawn by just an ordinary member of the public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www.yakface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Click on the Yak Vision option to view some special Star Wars Trilogy Widesceen Topps trading cards. The actors and actresses have been removed and replaced by the new toys. A great idea which looks excellent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ell thats it for now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eil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soul_lxiv@hotmail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t last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Knipy, you got it right!!!! Thats the answer!!! Thats IT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Sorry I was actually getting very anxious about the trivia thing but 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it rests. Now Knipy, I consider you an equal but dont worry, I'll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ome other Star Wars fan tester trivia soon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I can hardly wa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Anyway, count me in for the e-mail game thing but please do explain 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hat the @$?# it is before anyone gets killed or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ell, bye for now. Solemly happ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o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P.S. Knipy, you just answered the Greatest Star Wars Trivia Ques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rascuniverse@hotmail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anx for including me in your club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am a Jedi Priest, in the terms that I feel the Force as my relig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am not craz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I belive you.....honest]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If you really think about it, all that Force philosophy can be appl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eal life in real terms, just think about it "the force is like an energy field which sorounds us, penetrates us, and control our emotions" so there's got to be a balance in everyth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ore Jedi teaching, in the next e-mai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Something else to look forward to]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at was todays less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ankx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is is Skelyrata, signing off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nd May the Force be with yo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froggie@iswt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Ok, hi everyone. If anyone has a site I can go to for anything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Phantom Menace, please send it to me. Tha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ow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maria@aldan.odtel.net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ello everyo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saw SW for the first time when I was 10. Since then, it is my favou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ovie. I've seen it for 40 times already.. In august I've bought SE tap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nd it's the only thing related to SW I've ever bought ^_^ I realy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care for comics, or toys, or cards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wo years ago I wrote a fanfic describing events that would happe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rilogy, and after seeing the trailer i feel a bit upset - it has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common with my story ~_^ I've also rewritten the script of a trilogy add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one new character - guess who ^_^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Who????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Please, anyone, tell me: who's SIDIOUS??? I still know little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prequels, and I've never heard of him... And this Darth Maul - what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i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hyperchupacabra@yahoo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have a quick question completely unrelated to Star Wars. W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re you emails suddenly coming as John? I thought you were Neil! 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well. May the force be with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Coretta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[When I changed my addy i used my dads name. Ill change it if i can work out how.]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New Members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imperialstormtrooper@yahoo.com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wookieeman@yahoo.com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cilla@pacific.net.sg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chip@accucom.net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naomi.griffin@diamond.co.uk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sombre_seigeur_du_sith@yahoo.fr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faroutgreg@hotmail.com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foxy_mulderette@hotmail.com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ediRobert@yahoo.com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