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72"/>
          <w:szCs w:val="72"/>
          <w:u w:val="single"/>
          <w:lang w:val="en-GB"/>
        </w:rPr>
        <w:t>THE HOLOCRON #20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Arial" w:cs="Arial" w:ascii="Arial" w:hAnsi="Arial"/>
          <w:lang w:val="en-GB"/>
        </w:rPr>
        <w:t>News is in that there is going to be a new 4 minute plus trailer for The Phantom Menace on January 24th in the USA. Lucky buggers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Im afraid im going to have a bit of a moan now. I dont mind people asking triva/questions.....it makes the Holocron a little bit more intresting and is fun for all us members but the problem arises when everybody only sends posts in with the answers on. It leads to a boring digest (as you'll soon see). So by all means answer the questions but please do not soley just just th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Arial" w:cs="Arial" w:ascii="Arial" w:hAnsi="Arial"/>
          <w:lang w:val="en-GB"/>
        </w:rPr>
        <w:t>Ne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From: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GB"/>
        </w:rPr>
        <w:t>DreamCaster@Prodigy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Boba Fett destroyed the Sarlac Pit on Tatooine with Slave 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From: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JKim32@compuserve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For the trivia, the answer is that BobaFett destroyed the sarlacc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blowing it up with a grenade while in the digestive sys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From: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jade889@hotmai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"P.S. New trivia: Who killed Sarlacc the pit monster in Tatooin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-So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Boba Fett. Who else? Did anyone actually think he would die? Rea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Mandalorian Armor if you want to know the detai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j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From: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wicket87@yahoo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Knipy...as for your trivia, it is obvious that no one kille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Sarlacc...everyone who read The Mandalorian Armor knows what I'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talking about. But if you haven't happened to read The Mandalori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Armor, I would have to say Boba Fett. Matt St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From: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jade_tessa@yahoo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Soul wrot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P.S. New trivia: Who killed Sarlacc the pit monster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Tatooin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my answere: Boba Fett, he blasted a whole in it while trying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escape, and then ran around tatooine nude for a while i assume, wha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sight that must have been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also, i just wanted to say that i adore SW trivia and for everyon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keep it up, i keep a file on my desktop to collect what everyone se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in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and lastly, i wanted to post my homepage, i don't have a Star W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section yet, but i would like to add it, and post my fan-fic so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anyone has any ideas how i can fit that into the general mood of 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page e-mail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GB"/>
        </w:rPr>
        <w:t>http://www.geocities.com/Area51/Hollow/247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MTFBW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GB"/>
        </w:rPr>
        <w:t>Jade_Tessa@yahoo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[That post was a lot better than just answering the question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From: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rascuniverse@hotmai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 xml:space="preserve">First of all, don't listen to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GB"/>
        </w:rPr>
        <w:t>marcyk@gateway.ne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 xml:space="preserve">. If she can't st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real life talking then she should go to a Church Si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 xml:space="preserve">i don't know what other Members feel but I am very happy with the club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and everyday i feel like if we were closer, all toge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[Thanks for the support. Its appericated. She got me very annoyed. Any way shes gone so Ill calm myself down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 xml:space="preserve">I wish I could ask Marcy one question, how does she refers to ma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part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Because Boobs, for the two thing girls have is a very soft word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I don't understand her point! I'm glad she quit the Club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Did anybody gave a look to the new Star Wars Special ED, scrip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I just saw them in a book stor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 xml:space="preserve">I have the Original Script, from that special printing they did bef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the THX realese, and I am going to buy the whole three for christma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 xml:space="preserve">And talking about Christmas, does anybody remembers that Funny Chistm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Special of Star Wars, a long time ago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 xml:space="preserve">It was about Chewie's family, and they showes a Star Wars adventu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Cartoon, and Han Solo, Harrison Ford was in i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 xml:space="preserve">I've only see it once in my life and I really would like to see it aga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and this new generation hasn't seen i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[Lucas refuses to show anyone it. I belive he has recalled all the prints and burned tham all. Apparentlly you can stiil get pirate copies in car boot sales in USA. If your lucky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 xml:space="preserve">And I am like Panasonic, always looking ahead, and I was just trying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 xml:space="preserve">guess what's going to be the plot for Episode 7, 8 &amp; 9, if they ever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 xml:space="preserve">produced. . . I hope Master George doesn't wait 20 more years to ma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it. . . Chessus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[Here Here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 xml:space="preserve">And guess which option won in Puerto Rico's Plebiscite? None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Abov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 xml:space="preserve">So no one won, but one did. . . Confusing? You just have to live her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understand i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 xml:space="preserve">And one last question. . . Is Bantam Books going to accept the You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 xml:space="preserve">Jedi Knight's series as part of time line? Will they include them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their time line list to keep us readers in track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[I dont know about Bantam Books accepting them but I think they are officailly classed as part of the Star Wars timeline. I think!!!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Nothing more to say today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Until the Next Holocron, Holocronian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E 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