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14</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Christmas is coming the goose is getting fat...and what does christmas mea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A. A time to worship the birth of our lord Jesus Christ who died for u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B. A time to be good to all and reach out to people who most need our help</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C. A time to get loads of Star Wars mechindise for fre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I'll let you work that one ou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You know the only bad thing about the Re release of the Star wars triliogy in the special edition form last year is that TV stations no longer show the films at christmas. Well thats how it used to be like in the UK anyway. Every christmas we were treated to one of the trilogy. Aaahhhhhhhh...memorie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P.S....Thanks everyone for refering to the paragraphs you talking about but could you also state who said it. Thanks agai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marcyk@gateway.ne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Hi there Knipy &amp; group members. Boy, there are quite a lot of people in it!! Mr. Knipe, I sure do appreciate your effor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anks a lot youn sweet talker you. We now have 97 members and im looking forward to the big 1---- 0------ 0]</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I need to work on my address book to fix my address, put in the new name, yada yada yada.</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Just some quick notes as follow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Thanks, Knipy, for including the "spoiler" at the end of Holocron#13, letting us decide if we want to read it or no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Thats ok but I will usally put news at the start. I only put that at the end because I personnelly didnt find it very intresting]</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Also, in Holocron#12 you gave us some new web sites; I know I wouldn't have found them on my own. I'll have to take a moment to check them ou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And finally, I reread Holocron#10 and I noticed a comment from </w:t>
      </w:r>
      <w:r>
        <w:rPr>
          <w:rFonts w:eastAsia="Times New Roman" w:cs="Times New Roman" w:ascii="Times New Roman" w:hAnsi="Times New Roman"/>
          <w:color w:val="0000FF"/>
          <w:sz w:val="24"/>
          <w:szCs w:val="24"/>
          <w:u w:val="single"/>
          <w:lang w:val="en-GB"/>
        </w:rPr>
        <w:t>catz@ihug.co.nz</w:t>
      </w:r>
      <w:r>
        <w:rPr>
          <w:rFonts w:eastAsia="Times New Roman" w:cs="Times New Roman" w:ascii="Times New Roman" w:hAnsi="Times New Roman"/>
          <w:color w:val="000000"/>
          <w:sz w:val="24"/>
          <w:szCs w:val="24"/>
          <w:lang w:val="en-GB"/>
        </w:rPr>
        <w:t>. Sorry I didn't catch it earlier; when I referred to Episodes IV, V, &amp; VI what I'm talking about are the three movies "Star Wars: A New Hope (IV), "Empire . . . (V), and, well, you get the picture. I don't usually miss those things; guess it's off to the freezer for m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Guess I'll go reread the rest of the Holocrons to see what I missed.</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Que la force sort avec toi~~I'm still guessing I've got that one r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m guessing you have too]</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ve a great day.~~Marcy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jade889@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u w:val="single"/>
          <w:lang w:val="en-GB"/>
        </w:rPr>
        <w:t>rascuniverse@hotmail.com</w:t>
      </w:r>
      <w:r>
        <w:rPr>
          <w:rFonts w:eastAsia="Times New Roman" w:cs="Times New Roman" w:ascii="Times New Roman" w:hAnsi="Times New Roman"/>
          <w:color w:val="000000"/>
          <w:sz w:val="24"/>
          <w:szCs w:val="24"/>
          <w:lang w:val="en-GB"/>
        </w:rPr>
        <w:t xml:space="preserve"> said:</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Also, I am looking forward to find out one mystery from the Empir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gt;Strikes Back. Remember when Luke crashs on Dagobah, and he wa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eating, just before Yoda spoke, Luke was saying that "There's somethi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amiliar about this plac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Does it means that Luke was actually in Dagobah when he was a child.</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Maybe it was here where he and Leia were separeted.</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gt;Darth Vader didn't know about Dagobah, or Yoda's existence, still,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n the preview, we can see young Anakin talking to Yoda himself, an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ther Jedi Masters, I think! And neither the Emperor new about i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gt;So, how can Dabobah be familiar to Luke, if it was his first tim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er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heard in a spoiler (which I would give you, but I can't remember wher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got it from) that Yoda, Obi-Wan and Luke and Leia's mother, the Quee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of Naboo, brought the twins to Dagobah to decide what to do with them.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So I guess that's why Luke thought the place so familliar.</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Well that would explain it if thats righ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jad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rascuniverse@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Did only you recieve the pic, or did it go to everybody el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It was intended to be viewed by all member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Well i try to only send files out if completly neccessary but your pic will hopefully go up on the site which is in produc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Count me in for the "whatever it is" game somebody posted, sometime ago!</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Thats about 5 of us now who are intrested but he still hasn't told us what the hell its abou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o, last time, I talked about the Dagobah Mystery, when Luke fel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omething familiar about this place, issue that is imposible if thi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was his first time in Dagobah! On less the force talent gave him som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pecial feelings. . . Still, it doesn,t make sens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oday, I'm bringing a blooper that I am sure everybody saw. It happene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n A New Hope, in the Death Star. Right after Vader killed Ben, we ca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see that he is holding a sword, metal sword, not a lightsab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 belive what it actually is is a lightsabre. The cast used wodden poles covered in reflected tape. So because the SFX team didnt add colour on the light sabre in post production the sabre reflects the natural light making Vader have a white blade sabre. Anyway you were still right really. I have hundreds of these bloopers but I'll let the rest of you contribute showing off your observational skills before I mention any]</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George Lucas was so nice, that gave us a close-up to it. Maybe this wa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n the movie behind the scene shot, like how they did the sabers, you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ave the answer right on the scree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nd I was angry with the Special Ed, becasue he didn't fix this bi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Ooop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More Star Wars stuff in the next Holocro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Don't miss i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kelyrata!</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By the way, something out of the topic, does anyone has any informatio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bout the realease of Superman: The Movie, Expanded Edition on Video? I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read somewhere, back in the summer that Warner Brothers was thinking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bout doing it for this Christmas, but I haven't heard antything els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nd for me Christopher Reeve will be the one and only Superma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See y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maria@aldan.odtel.ne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I've also rewritten the script of a trilogy addind</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one new character - guess who ^_^ [Who????]</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Me, offcourse! ^_^ Who else could it be? ~_^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In my story, I fight on the dark sid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I'd love to read this re write and if you wish to send it to me ill put it on the Holocron in either installment or as a zip file. How about sending it this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gartog@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I think the Holocron is gre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You've got off to a great start ther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would just like to say that I have jus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put on my page the storyline for the 3rd prequel. It has the complet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tory and things which will be done in certain parts of the movie. If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nyone wants to read it it is a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u w:val="single"/>
          <w:lang w:val="en-GB"/>
        </w:rPr>
        <w:t>www.fortunecity.com/tattooine/tiptree/52/domain.htm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anks bud, Ill have to check it ou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ey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New Members: </w:t>
      </w:r>
      <w:r>
        <w:rPr>
          <w:rFonts w:eastAsia="Times New Roman" w:cs="Times New Roman" w:ascii="Times New Roman" w:hAnsi="Times New Roman"/>
          <w:color w:val="000000"/>
          <w:sz w:val="24"/>
          <w:szCs w:val="24"/>
          <w:u w:val="single"/>
          <w:lang w:val="en-GB"/>
        </w:rPr>
        <w:t>jade_tessa@yahoo.com</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Only one more....and im looking forward to getting the hundreth member. Which makes me think. Be prepared for a Christmas request soo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E 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