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16</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Back again to nothing to say, so on with number 16.......</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 everyon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Now that we're talking about bloppers and "ooops that wasn't supposed to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be theres" well heres one from THE RETURN OF THE JEDI. In Jabba's Palac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when the blue dancer is , well um, dancing (Though I think it onl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happens In the Special Ed.) in one fraction af a second you can actuall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watch her, you know, boobs. Dont take me as a pervert but when I hear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at, I watched that scene in slow motion like for half an hour until 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got the exact secon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Yep...hes right. It can also be seen in the original versions of the trilogy though]</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Well enough bloopers(Though there are whole bunch of 'em). So there i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ctually a "We want to play the e-mail game so please explain me wa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the hell it is" movement forming in this place wich is pretty funn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 dont think we are ever going to get to the bottom of that so I think the subject should be dropped until we hear furthe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yway aswering for a question in some past Holocron: the Star War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Rogue Squadron game is coming for Nintendo 64 and yet there has not bee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y notice of it coming to PC so whoever asked, well, this is th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nswer.</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yway, answering the question at the beginning of the Holocron. 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choose the third one.(You know. The one about the free SW stu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ell....it was kinda rethorical but what the h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Question: Why if there are 97 members we only hear from about 7 of the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The idea in mailing lists is to discuss but many just like to lurk and read. This is perfectly fine. If all 104 members sent the digest posts all the time have you any idea how long it would take to read it. The Holocron is getting a regular average of 4 posts a day which I think is pretty good to say its only been going for around a month]</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ell bye and hope to read tomorow's Holocro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Can I just remind everyone that The Holocron is not a regular digest. Although reccently it has been coming out everyday if there is a lull in posts in there may be breaks. But anyway things are going good at the moment so that may never happen. I just didnt want you all to think there was a problem if the Holocron doesnt come out one day]</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ne with the For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Sou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From: </w:t>
      </w:r>
      <w:r>
        <w:rPr>
          <w:rFonts w:eastAsia="Times New Roman" w:cs="Times New Roman" w:ascii="Times New Roman" w:hAnsi="Times New Roman"/>
          <w:color w:val="0000FF"/>
          <w:sz w:val="24"/>
          <w:szCs w:val="24"/>
          <w:u w:val="single"/>
          <w:lang w:val="en-GB"/>
        </w:rPr>
        <w:t>rascuniverse@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ere is my web site addres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FF"/>
          <w:sz w:val="24"/>
          <w:szCs w:val="24"/>
          <w:u w:val="single"/>
          <w:lang w:val="en-GB"/>
        </w:rPr>
        <w:t>http://home.fiberia.com/rasc</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 have another blooper!</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is one is from A New Hope, right when the Milleniumm Falcon i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captured, Vader is talking to Tarkins, and he says, "they might b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rying to get the plans to her. She may yet be of some use to us!" an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en, he shakes his hand like if he had parkinson, or artritis, f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about 3 second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s that a side effect of the Dark Sid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s that really a blooper??]</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mments to thi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Did anybody noticed, in the Empire Special Edition, when Darth Vad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rders his ship, in Bespin, that the voice was implanted, and it was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the real Vader's voic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No but Im going to take a look]</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at's it for today!</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e ya next tim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From: </w:t>
      </w:r>
      <w:r>
        <w:rPr>
          <w:rFonts w:eastAsia="Times New Roman" w:cs="Times New Roman" w:ascii="Times New Roman" w:hAnsi="Times New Roman"/>
          <w:color w:val="0000FF"/>
          <w:sz w:val="24"/>
          <w:szCs w:val="24"/>
          <w:u w:val="single"/>
          <w:lang w:val="en-GB"/>
        </w:rPr>
        <w:t>silentbob6@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ey People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might have an answer to your questions about the Dagobah mystery abou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Yoda, anyway he probably stayed there because it states in the book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at follow the original trilogy that all the Jedi Knights were kille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just after the empire took over because the emperor and lord Vad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didn't wan't any trouble but a few remained scattered and hidden fro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em (Obi-wan and Yoda) but how couldn't Vader feel Ben's prescence whe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y were on Tatooine? Any theorie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dam (</w:t>
      </w:r>
      <w:r>
        <w:rPr>
          <w:rFonts w:eastAsia="Times New Roman" w:cs="Times New Roman" w:ascii="Times New Roman" w:hAnsi="Times New Roman"/>
          <w:color w:val="0000FF"/>
          <w:sz w:val="24"/>
          <w:szCs w:val="24"/>
          <w:u w:val="single"/>
          <w:lang w:val="en-GB"/>
        </w:rPr>
        <w:t>silentbob6@hotmail.com</w:t>
      </w:r>
      <w:r>
        <w:rPr>
          <w:rFonts w:eastAsia="Times New Roman" w:cs="Times New Roman" w:ascii="Times New Roman" w:hAnsi="Times New Roman"/>
          <w:color w:val="000000"/>
          <w:sz w:val="24"/>
          <w:szCs w:val="24"/>
          <w:lang w:val="en-GB"/>
        </w:rPr>
        <w: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P.s. Very excited about Episode 1 but as I come from Australia I ha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oo wait long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From: </w:t>
      </w:r>
      <w:r>
        <w:rPr>
          <w:rFonts w:eastAsia="Times New Roman" w:cs="Times New Roman" w:ascii="Times New Roman" w:hAnsi="Times New Roman"/>
          <w:color w:val="0000FF"/>
          <w:sz w:val="24"/>
          <w:szCs w:val="24"/>
          <w:u w:val="single"/>
          <w:lang w:val="en-GB"/>
        </w:rPr>
        <w:t>jade889@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FF"/>
          <w:sz w:val="24"/>
          <w:szCs w:val="24"/>
          <w:u w:val="single"/>
          <w:lang w:val="en-GB"/>
        </w:rPr>
        <w:t>rascuniverse@hotmail.com</w:t>
      </w:r>
      <w:r>
        <w:rPr>
          <w:rFonts w:eastAsia="Times New Roman" w:cs="Times New Roman" w:ascii="Times New Roman" w:hAnsi="Times New Roman"/>
          <w:color w:val="000000"/>
          <w:sz w:val="24"/>
          <w:szCs w:val="24"/>
          <w:lang w:val="en-GB"/>
        </w:rPr>
        <w:t xml:space="preserve"> said:</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gt;And, I have another trivia, or maybe irony; in A New Hope, what wa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gt;Han doing in Tatooine, if he knew Jabba was looking for him to get hi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t;money or his head? Isn't that tenting the devil?</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he novel Rebel Dawn, the last installment in the Han Solo trilogy b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C. Crispin, blends right into A New Hope when we're first introduce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to Han an Chewbacca. To answer your question, Han thought that the bes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way to deal with Jabba is to talk to him in person, smooth things over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it. But, of course, we all know how that idea turned ou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Thanks for that Jade. You've taught me something there as well]</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Glad I can answer your question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New Members: </w:t>
      </w:r>
      <w:r>
        <w:rPr>
          <w:rFonts w:eastAsia="Times New Roman" w:cs="Times New Roman" w:ascii="Times New Roman" w:hAnsi="Times New Roman"/>
          <w:color w:val="0000FF"/>
          <w:sz w:val="24"/>
          <w:szCs w:val="24"/>
          <w:u w:val="single"/>
          <w:lang w:val="en-GB"/>
        </w:rPr>
        <w:t>Joreth@aol.com</w:t>
      </w:r>
      <w:r>
        <w:rPr>
          <w:rFonts w:eastAsia="Times New Roman" w:cs="Times New Roman" w:ascii="Times New Roman" w:hAnsi="Times New Roman"/>
          <w:color w:val="000000"/>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THE 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