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First id like to say sorry if youve been getting dupilcates of The Holocron. I know its a bitch but i dont know why its been happeing so sorry.</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e posts today lack in quality a bit. No offense people. To keep this list going we're going to have to disscuss topics, thats the idea of the list. Various topics have been introduced by me and other members but enthusiasm is lacking....sssooooooo...im afraid im going to have to ask THE question. The question that has been for years, the question which every Star wars fan has disscussed and thought about before, the ultimate Star Wars questio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e Ewoks: Cute or Crap???</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May the force be with us all !!</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pedro@rr1.ne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o you know anything about the story line of episode I? Like is Jabba th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hutt in it and if so what is his role. what is the role of the princes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ho is Liam Neesoms character, i know he is a jedi master but what fami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does he belong to .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Jabba is in the 1st film and Liam Nessons charecter is called Qui-Gon Jinn, I think but in a feble attempt to get more people contributing I'm going to let others answer the res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the force be with you</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core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dan@macoroni.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have not been a star wars fan very long becuase I only saw it a few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years ago! but when I did I was fasinated it has to be THE best Sci Fi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vie ever!!</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Da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short but tru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prank@erols.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 Dont read them</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2 hu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3 The empire strikes back</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even shorter....does the "huh" mean you dont know what episode one is. Is that possibl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jsnellk@eburg.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Howdy!</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Jeanna (aka </w:t>
      </w:r>
      <w:r>
        <w:rPr>
          <w:rFonts w:eastAsia="Times New Roman" w:cs="Times New Roman" w:ascii="Times New Roman" w:hAnsi="Times New Roman"/>
          <w:color w:val="0000FF"/>
          <w:u w:val="single"/>
          <w:lang w:val="en-GB"/>
        </w:rPr>
        <w:t>jsnellk@eburg.com</w:t>
      </w:r>
      <w:r>
        <w:rPr>
          <w:rFonts w:eastAsia="Times New Roman" w:cs="Times New Roman" w:ascii="Times New Roman" w:hAnsi="Times New Roman"/>
          <w:color w:val="000000"/>
          <w:lang w:val="en-GB"/>
        </w:rPr>
        <w:t>) here. In answer to your question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 No opinion, as I don't currently buy them.</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2: Wonderful, orgasmic, sigh</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The original Star Wars movie is the best (then Jedi, then Empir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bought the three movie set (who didn't?), and have a few action figures</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or the kids, but I am not the over the top type of collector/fan. Can'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ait for the movi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IS IS RED FIVE; WE'RE GOING IN!*</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ell at least that was a bit longer, but then its quality not quantity. This post had nei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marcyk@gateway.ne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Hello again, Mr. Knipe &amp; fellow Holocron-ites (?).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saw the "trailer" (just still photos with dialogue playing) at last online at Michael Wood's site; I found his countdown to the premiere a bit much; to each his own.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enjoyed the other information available at this site, and now am eagerly anticipating its arrival in theatres. I'm hooked all over again!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hat site is this. could you give us the addy pleas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orry about the misspelling of your name . . . my spell check worked too well this tim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ont worry about it. I'm a understanding type of blok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Que la force sort avec toi (I still hope that's correct)~~and cheers~~Marcyk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New Members: </w:t>
      </w:r>
      <w:r>
        <w:rPr>
          <w:rFonts w:eastAsia="Times New Roman" w:cs="Times New Roman" w:ascii="Times New Roman" w:hAnsi="Times New Roman"/>
          <w:color w:val="0000FF"/>
          <w:u w:val="single"/>
          <w:lang w:val="en-GB"/>
        </w:rPr>
        <w:t>beverley@bit.net.au</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silentbob6@hotmail.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Advaith007@aol.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E 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