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u w:val="single"/>
          <w:lang w:val="en-GB"/>
        </w:rPr>
        <w:t>THE HOLOCRON #15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Joy Joy Joy. We've got 100 Members. Thanks to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figures@faulk.demon.co.uk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or being the One Hundreth member of the Holcron. You win absoulty nothing but at least I made a big deal out of it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eil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rascuniverse@hotmail.com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jade889@hotmail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sai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rascuniverse@hotmail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sai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Also, I am looking forward to find out one mystery from the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Strikes Back. Remember when Luke crashs on Dagobah, and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eating, just before Yoda spoke, Luke was saying that "Ther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omethingfamiliar about this pla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Does it means that Luke was actually in Dagobah when he was a chi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Maybe it was here where he and Leia were separ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Darth Vader didn't know about Dagobah, or Yoda's existence, sti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in the preview, we can see young Anakin talking to Yoda himself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other Jedi Masters, I think! And neither the Emperor new about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So, how can Dabobah be familiar to Luke, if it was his first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th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I heard in a spoiler (which I would give you, but I can't rememb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where I got it from) that Yoda, Obi-Wan and Luke and Leia's mother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Queen of Naboo, brought the twins to Dagobah to decide what to do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So I guess that's why Luke thought the place so familli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That's what I thought! thanx for letting me know that I wasn't the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one thinking th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I got and e-mail from one of the memebers, about the Mystery of Daboga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entione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O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Jade's theory is equal to a lot of other Star Wars fans that I kn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including me, but for those of you that don't understand the reas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ere is a little stuff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The Theory is that Ben, Yoda, and the Queen (Luke's Mother), we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Dagobah to decide the twins fate! Here it is when Mother takes Leia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Alderan, and Ben takes Luke to Tatooine, and Yoda, for somereason st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in Dabgobah, hidding from the Galaxy, in exile! My guess is that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this happened after the Empire took over the Galax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It wasn't a time to fight, it was a time to step back, and get ready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 second com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This theory makes sense, because, in the Return of The Jedi no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appears a dialog that was cut from the film, when Ben tells Luke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Leia beign his sister, Luke made a brainstorming and he actu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remembered his mother and si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And then, when Luke told Leia that they where brothers, and this we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see in the movie, she says that somehow she felt it was that way, an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novel she also remembers the bo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And, in the same dialog that Ben talks to Luke,we find out that Ben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Owens brother. . . and that takes us right to Soul's trivia from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couple of Holocrons ago! Indeed, Owen knew Anakin was Darth Vader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fter adopting Luke, they didn't want Luke to follow his father's ste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ow did I do in this one? did everybody understoo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I have another, maybe not blooper, but "inky" issue. . . Why doe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mperor has a painted shade under his hood, in Return of the Jedi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Has anybody seen tha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[Yes ive noticed that. All I can think off is maybe his mask was peeling off or something. This wasn't noticed until post production so they had to black it out. But thats only a gues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And, I have another trivia, or maybe irony; in A New Hope, what was 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doing in Tatooine, if he knew Jabba was looking for him to get his mon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or his head? Isn't that tenting the devi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And, if anyone wants to know, here is my web site; it doesn't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anything on Star Wars, yet. . . but in covers other things. And pleas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sign the guest book. It is in the top link, on the second p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[hhhmmmmm...looks like you forgot the address. Ill put it up next issue if you send me it. That is of course if you advertise The Holocron on it. Pleaseeeeee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So This is it for this Holocron # 1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ay the Force be with yo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P.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 can't sleep! I just can't wait until Ma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Does anybody has a time machine that I can Borr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Im still making mine]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maria@aldan.odtel.net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 I've also rewritten the script of a trilogy add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&gt; one new character - guess who ^_^ [Who????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 Me, offcourse! ^_^ Who else could it be? ~_^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In my story, I fight on the dark sid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 [I'd love to read this re write and if you wish to send it to me ill p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 it on the Holocron in either installment or as a zip file. How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sending it this wa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ell, I have to type it all first... Cause there's no opportunity to s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hand-writting ;( If you really think it's worht reading, I'll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working on it. It's rather long, so I think it won't be done till janua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nd I have to warn you: maybe after such a long waiting you'll get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but junk ^_~ I don't consider myself to be a good writer ^_^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Yours tru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Mar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[Ill wait for it then and dont worry i will be nice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------------------------------------------------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hkolson_98@yahoo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ello fellow Holocronite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ount me in for that game...but what is it exactly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Found a site with scenes/pics cut from episodes 4,5, &amp; 6, you all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ore than likely stumbled upon it yourselves in the past bu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aven't you can get there by way of a link at my sit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GB"/>
        </w:rPr>
        <w:t>www.geocities.com/Paris/cafe/8783/link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I checked all of my links last week and the link to this site work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ny problems lemme know and I'll try to updat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lso, does anyone have a reasonably sized, digitized pictur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ebel insignia ? preferably an outline of it, as it's time for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attoo and I can't find one that is big enough to use as a stencil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ink job...any help would be very appreci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Anyhow, take care all...may the Force be with you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"Hearts are not won, but hearts are earned" ~Lord By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New Members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dellis1539@aol.com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figures@faulk.demon.co.uk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tanner@spyder.net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KingsJNCO14@aol.com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