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u w:val="single"/>
          <w:lang w:val="en-GB"/>
        </w:rPr>
        <w:t>THE HOLOCRON #10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One quick peice of news....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e Phantom Menace trailer should be playing in the UK from December 18th....I dont know on what films but probably on 20th Century Fox ones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nd now a few comments.......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m sending the Holocron #9 with this as well becasue due to my change of address any replys wont have got to me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My new addy is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knipy@marx100.freeserve.co.uk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Neil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catz@ihug.co.nz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ello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don't really know much about Star Wars, but I like the movies. I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ink i can ever remember a time where I hadn't seen them. I supp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as the movie that got me first interested in sci fi stuff to begin with.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aven't read the comic books or anything yet, But i do remember read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comic book version of the first movie. I think my brothers go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_somewhere_ in his room. I might go looking for it with a torch and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ountaineering equipment later:). ooh Ive also seen some cartoons aswe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nd that take off of the movie, cant remember what its called, but it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ik moranis (sp) in it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[hey yeah....i had forgot reccently about those cartoons. Remeber everyone the Droids and the E E E E E E Woks....ahhhhhhh memori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nyway, Marcyk mentioned something about there being episodes IV V V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etc. Whats that about? Ive only heard of the 3 movies. That trailer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pretty good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Saffy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'bleep blip blop bleepy blop' -R2D2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[errmmmm...nooo...i think you'll find the quote is "bleep blip blop bleepy </w:t>
      </w:r>
      <w:r>
        <w:rPr>
          <w:rFonts w:eastAsia="Times New Roman" w:cs="Times New Roman" w:ascii="Times New Roman" w:hAnsi="Times New Roman"/>
          <w:u w:val="single"/>
          <w:lang w:val="en-GB"/>
        </w:rPr>
        <w:t>blip</w:t>
      </w:r>
      <w:r>
        <w:rPr>
          <w:rFonts w:eastAsia="Times New Roman" w:cs="Times New Roman" w:ascii="Times New Roman" w:hAnsi="Times New Roman"/>
          <w:lang w:val="en-GB"/>
        </w:rPr>
        <w:t>"..geeeezzzzz...how could you forget such a memorable quote like that??????? ;)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From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ai44@webtv.net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keep getting into arguments with people. I say that Star War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e best movie ever made. Nothing before or after can measure up.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collected the comics for a while, I may still have some at home. I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ead some of the books last year. Did you know that Lucas was suppo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to have the whole series done by 1999, not just starting again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[Ok...at least for me explain what your taking about]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I must have paid to see the trilogy 30 times. Last year I bought the vide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The first time I saw A New Hope, I had to drive 75 miles. A friend t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me that I was not driving that far to see a movie. And I prove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wrong. I had my first car accident on my way home from seeing E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trikes Back for the 4th time. And I waited in line for 3 hours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eturn of the Jedi op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J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New Members: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jpaz@inetneb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