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u w:val="single"/>
          <w:lang w:val="en-GB"/>
        </w:rPr>
        <w:t>THE HOLOCRON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Ok...ermmmmm..still bog all to say....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soul_lxiv@hotmail.com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I'm realy a Star Wars fan since I was like, well, born. Mi br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loves it and I guess he passed the fever to me. I my self have o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read half of the Young Jedi Knights collection and my brother has r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all of the Star Wars novels so you might say i have a very big idea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what is happening in the galaxy(which is the Old REpublic which is n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the New Republic)l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We actually have two collections of cd's and three different editions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the trilogy and watch them often and its pretty cool, we disco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something new everytime we see them(weve seen it like about literal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10,000 times and still freak when wesee i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Well thats all for now but keep e-mailing 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Soul_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P.S. Trivia: When in the trilogy they give us a hint that Luke's fa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isn't a good guy? Send me the answer so I can see if you get it right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[errmmmmm..when Vader tell Luke hes his father......oh you mean the </w:t>
      </w: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  <w:t xml:space="preserve">first </w:t>
      </w:r>
      <w:r>
        <w:rPr>
          <w:rFonts w:eastAsia="Times New Roman" w:cs="Times New Roman" w:ascii="Times New Roman" w:hAnsi="Times New Roman"/>
          <w:color w:val="000000"/>
          <w:lang w:val="en-GB"/>
        </w:rPr>
        <w:t>hint.]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jerkofborg@hotmail.com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well h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This letter is probably the most sense making one i've written in ages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Okay is there any one out there who would like to start a capit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warship game via e-mail? If there are please send me a letter detail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weather or not, and what ships you wopuld like to fight wi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[Do you want to enlighten us a little further.]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a-wings rule tie fighters suck, get over 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jerkofbo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woof_pw@yahoo.com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Well I'm not as big as a fan as I'd like to be. I'm a huge fan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movies of course, and I have read most of the books. As far 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comics are concered, I never really got into them. Also I have mo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the trading cards from "A New Hope" and "Empire" I got them from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friend who was going to sell them at a garage sale back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mid-80's. Now if I could just remember where I put them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jedimasterdaz@yahoo.com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If anyone has any ideas for this story I suggested would you ple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send them to me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[You mean you havent started yet. Oh well. Dont rush geniu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Thank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Da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New Members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bettyb@comsys.net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maria@aldan.odtel.net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WhiteStarLine@webtv.net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jerkofborg@altavista.net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ssj_mirai_trunks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