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13</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lang w:val="en-GB"/>
        </w:rPr>
        <w:t>Well heres number 13......</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Oh yeah....nearly forgot. When your refering to a members comments can you please reprint in you email the paragraph you are refering to and who said it so new members know what your going on about. Thank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And theres also some news and spoliers on Episode 2 from the Aint It Cool News website. I've put it right at the end of the digest because its not too intresting.</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Nei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rascuniverse@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is a lot of info about Episode - I in: </w:t>
      </w:r>
      <w:r>
        <w:rPr>
          <w:rFonts w:eastAsia="Times New Roman" w:cs="Times New Roman" w:ascii="Times New Roman" w:hAnsi="Times New Roman"/>
          <w:color w:val="0000FF"/>
          <w:sz w:val="24"/>
          <w:szCs w:val="24"/>
          <w:u w:val="single"/>
          <w:lang w:val="en-GB"/>
        </w:rPr>
        <w:t>www.starwars.c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so, I am looking forward to find out one mystery from the Empi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rikes Back. Remember when Luke crashs on Dagobah, and he was eat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ust before Yoda spoke, Luke was saying that "There's something familia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out this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es it means that Luke was actually in Dagobah when he was a chil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ybe it was here where he and Leia were separe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arth Vader didn't know about Dagobah, or Yoda's existence, still, 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preview, we can see young Anakin talking to Yoda himself, and ot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edi Masters, I think! And neither the Emperor new abou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 how can Dabobah be familiar to Luke, if it was his first time the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HHHHhhmmmmmmm....intresting point. Wroth thinking abou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nk about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elyrat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y the force be with you!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This post has just reminded me. This good chap sent me his pic so that got me thinking. Hopefully a bud of mine, </w:t>
      </w:r>
      <w:r>
        <w:rPr>
          <w:rFonts w:eastAsia="Times New Roman" w:cs="Times New Roman" w:ascii="Times New Roman" w:hAnsi="Times New Roman"/>
          <w:color w:val="0000FF"/>
          <w:u w:val="single"/>
          <w:lang w:val="en-GB"/>
        </w:rPr>
        <w:t>Dank4000@aol.com</w:t>
      </w:r>
      <w:r>
        <w:rPr>
          <w:rFonts w:eastAsia="Times New Roman" w:cs="Times New Roman" w:ascii="Times New Roman" w:hAnsi="Times New Roman"/>
          <w:lang w:val="en-GB"/>
        </w:rPr>
        <w:t>, is in the progress of developing a website for The Holocron. SSsssoooooooo....if you want to send me a profile of yourself with or without picture then we can have a member section on our site so we can see who we all are. You can put whatever you want on your profile so get typing. By the way, hows that site coming Da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catz@ihug.co.nz</w:t>
      </w:r>
      <w:r>
        <w:rPr>
          <w:rFonts w:eastAsia="Times New Roman" w:cs="Times New Roman" w:ascii="Times New Roman" w:hAnsi="Times New Roman"/>
          <w:sz w:val="24"/>
          <w:szCs w:val="24"/>
          <w:lang w:val="en-GB"/>
        </w:rPr>
        <w:t xml:space="preserve"> </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Thanx for the episode explanation thingy Soul, even though thats still a little confusing. :)</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Saffyre</w:t>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spacing w:lineRule="auto" w:line="240"/>
        <w:rPr>
          <w:rFonts w:ascii="Arial" w:hAnsi="Arial" w:eastAsia="Arial" w:cs="Arial"/>
          <w:color w:val="000000"/>
          <w:sz w:val="24"/>
          <w:szCs w:val="24"/>
          <w:lang w:val="en-GB"/>
        </w:rPr>
      </w:pPr>
      <w:r>
        <w:rPr>
          <w:rFonts w:eastAsia="Arial" w:cs="Arial" w:ascii="Arial" w:hAnsi="Arial"/>
          <w:color w:val="000000"/>
          <w:sz w:val="24"/>
          <w:szCs w:val="24"/>
          <w:lang w:val="en-GB"/>
        </w:rPr>
        <w:t>(Sorry Neil, I promise to get it right this time...)</w:t>
      </w:r>
    </w:p>
    <w:p>
      <w:pPr>
        <w:pStyle w:val="Normal"/>
        <w:spacing w:lineRule="auto" w:line="240"/>
        <w:rPr>
          <w:rFonts w:ascii="Times New Roman" w:hAnsi="Times New Roman" w:eastAsia="Times New Roman" w:cs="Times New Roman"/>
          <w:sz w:val="24"/>
          <w:szCs w:val="24"/>
          <w:lang w:val="en-GB"/>
        </w:rPr>
      </w:pPr>
      <w:r>
        <w:rPr>
          <w:rFonts w:eastAsia="Arial" w:cs="Arial" w:ascii="Arial" w:hAnsi="Arial"/>
          <w:color w:val="000000"/>
          <w:sz w:val="24"/>
          <w:szCs w:val="24"/>
          <w:lang w:val="en-GB"/>
        </w:rPr>
        <w:t xml:space="preserve">"bleep blip blop bleepy </w:t>
      </w:r>
      <w:r>
        <w:rPr>
          <w:rFonts w:eastAsia="Arial" w:cs="Arial" w:ascii="Arial" w:hAnsi="Arial"/>
          <w:color w:val="000000"/>
          <w:sz w:val="24"/>
          <w:szCs w:val="24"/>
          <w:u w:val="single"/>
          <w:lang w:val="en-GB"/>
        </w:rPr>
        <w:t>blip."</w:t>
      </w:r>
      <w:r>
        <w:rPr>
          <w:rFonts w:eastAsia="Arial" w:cs="Arial" w:ascii="Arial" w:hAnsi="Arial"/>
          <w:color w:val="000000"/>
          <w:sz w:val="24"/>
          <w:szCs w:val="24"/>
          <w:lang w:val="en-GB"/>
        </w:rPr>
        <w:t xml:space="preserve"> -R2D2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HAT????? Thats completly the wrong quote again. Cant you remeber what I said. The actual quote is "flip fleep flobber blob blip". Please get it right. Really....what an ametur.]</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soul_lxiv@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ll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ll fellow Jedis, Ewoks, Star Captains, and Rogue Figthers: I ha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thing to say exept that I got totally confused by that last e-mai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d it actually had to make sense? It was really weir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Don't worry it was nothing importa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yway, NOBODY has explained me about the e-mail game and, well, nobod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s anything new about SW Episode I: The Phantom Men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Yeah i thnik its about time that the bloke who memtioned that email game explained it a bit clearer. At least 3 people have agreed to take part if they understood what the hell it w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 I guess this is it(not a big deal anyway). Bye for n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l_64</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Harrison@household03.freeserve.co.uk</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Hi everyon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I'll join up for this e-mail game thing as soon as someone tells me what its about in more detail. Soul I think most people knew the answer to the question but counldn't be bothered to answer.</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Hey i got that question right. Steal my thunder why dont you]</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 xml:space="preserve">Very similar to my request for story ideas, so I'm going to have write the story based on my ideas, so I don't want anyone moaning saying they don't like the stor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Dont worry about it. Just hurry up we're all waiting for i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In future Soul I will answer your questions and I may occasionally put my own up to test you.</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Daz</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P.S. Does anyone know when Rouge Squadron comes out for the PC?</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nefarasol@yahoo.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ks for including me in this mailing list. As for STAR WARS, 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inly stick to the movies and books. I have lost count as to how man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mes I have seen the Trilogy, and it doesn't surprise me that I'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ll enjoying the movies everytime I see them. I have also read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vels published by Bantam. I must have read all of them at least f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imes each, except for the latest three. Keep me poste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faraSo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lang w:val="en-GB"/>
        </w:rPr>
        <w:t>New Members</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lobotcc@yahoo.com</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djprice@si_net.com</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DannMan@aol.com</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wicket87@yahoo.com</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JKim32@compuserve.com</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jade889@hotmail.com</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wgrove@eee.org</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JediKnight3@prodigy.net</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JJames@bankswith.apollotrust.com</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FF"/>
          <w:sz w:val="24"/>
          <w:szCs w:val="24"/>
          <w:u w:val="single"/>
          <w:lang w:val="en-GB"/>
        </w:rPr>
        <w:t>YodaJeff@hotmail.com</w:t>
      </w:r>
      <w:r>
        <w:rPr>
          <w:rFonts w:eastAsia="Times New Roman" w:cs="Times New Roman" w:ascii="Times New Roman" w:hAnsi="Times New Roman"/>
          <w:color w:val="000000"/>
          <w:sz w:val="18"/>
          <w:szCs w:val="18"/>
          <w:lang w:val="en-GB"/>
        </w:rPr>
        <w:t xml:space="preserve"> </w:t>
      </w:r>
    </w:p>
    <w:p>
      <w:pPr>
        <w:pStyle w:val="Normal"/>
        <w:spacing w:lineRule="auto" w:line="24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lang w:val="en-GB"/>
        </w:rPr>
        <w:t>Ok here it is. That news on episode 2. Remember this is news from members of the public so it may prove to be flase eventually.</w:t>
      </w:r>
    </w:p>
    <w:p>
      <w:pPr>
        <w:pStyle w:val="Normal"/>
        <w:spacing w:lineRule="auto" w:line="24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lang w:val="en-GB"/>
        </w:rPr>
        <w:t>Senator Palpatine will move into high gear beginning in the second chapter of the Star Wars Saga. The man will be the very visage of power and extravagance, while being the Supreme Chanchellor by the end of the first film, there is still much for Palpatine to aspire to. He's a power player, a wizard behind the curtains that pulls the strings, and he will of course be quite successful. It is being collected from various sources here that he will be a man of many hats. Allegedly with 'Spice mines' and as a 'Slave trader' (which we will have learned from the first film has been outlawed in all the 'civilized' areas of the galaxy). However, where Palpatine WILL become the man... we all know he can become, will be with the assistance of his personal army, a very rich trade I assure you. This army is made up of The Future Mandalorian Warriors. Here's a taste of how it all works. Say you are a senator of a planet that is caught up in the agony of war. Our dear Palpatine would come to you to negotiate for a price and (like in Needful Things) a promise to help him in the Galactic Senate should any debates be found to occur there. It really is amazing how many planets get caught up in the nastiness of war. The end result seems to always be additional power and a neverending debt from the war torn planet to Palpatine.</w:t>
      </w:r>
    </w:p>
    <w:p>
      <w:pPr>
        <w:pStyle w:val="Normal"/>
        <w:spacing w:lineRule="auto" w:line="240"/>
        <w:rPr>
          <w:rFonts w:ascii="Times New Roman" w:hAnsi="Times New Roman" w:eastAsia="Times New Roman" w:cs="Times New Roman"/>
          <w:color w:val="000000"/>
          <w:sz w:val="18"/>
          <w:szCs w:val="18"/>
          <w:lang w:val="en-GB"/>
        </w:rPr>
      </w:pPr>
      <w:r>
        <w:rPr>
          <w:rFonts w:eastAsia="Arial" w:cs="Arial" w:ascii="Arial" w:hAnsi="Arial"/>
          <w:color w:val="000000"/>
          <w:lang w:val="en-GB"/>
        </w:rPr>
        <w:t>Now back on Coruscant, Palpatine could very well be the largest property holder, in addition he is highly respected, and his eye is upon the Presidency of the universe or galaxy or however you want to phrase it. With the spoils of wars, he will throw his money about like rice upon a wedded couple. Palpatine will be a big part in bringing an end to quite a large conflict that occurs in Episode 2. This act will place him in the fast car aimed at the checkered flag. He will be the man of the people, and the people represent the voice of the galaxy. And it is this popularity and stardom that swoons Anakin to his side.</w:t>
      </w:r>
      <w:r>
        <w:rPr>
          <w:rFonts w:eastAsia="Times New Roman" w:cs="Times New Roman" w:ascii="Times New Roman" w:hAnsi="Times New Roman"/>
          <w:color w:val="000000"/>
          <w:sz w:val="18"/>
          <w:szCs w:val="18"/>
          <w:lang w:val="en-GB"/>
        </w:rPr>
        <w:t xml:space="preserve"> </w:t>
      </w:r>
    </w:p>
    <w:p>
      <w:pPr>
        <w:pStyle w:val="Normal"/>
        <w:spacing w:lineRule="auto" w:line="240"/>
        <w:rPr>
          <w:rFonts w:ascii="Times New Roman" w:hAnsi="Times New Roman" w:eastAsia="Times New Roman" w:cs="Times New Roman"/>
          <w:color w:val="000000"/>
          <w:sz w:val="18"/>
          <w:szCs w:val="18"/>
          <w:lang w:val="en-GB"/>
        </w:rPr>
      </w:pPr>
      <w:r>
        <w:rPr>
          <w:rFonts w:eastAsia="Arial" w:cs="Arial" w:ascii="Arial" w:hAnsi="Arial"/>
          <w:color w:val="000000"/>
          <w:lang w:val="en-GB"/>
        </w:rPr>
        <w:t>Palpatine is not alone, he has been cultivating a crop of politicians, one early bloomer at this point (could be changed, but I believe it will stay) will be Tarkin, who will be a shining beacon in the Coruscant way of life, Palpatine latches on. He will reach his apex in Episode 2. He will be one of a handful of politicians, mainly unknown characters at this point, that understand and control the machinations of the Senate. The next step for Palpatine is to acquire a real Military Victory, something to beat his chest about. So, he hires his own army (the future Empire).</w:t>
      </w:r>
      <w:r>
        <w:rPr>
          <w:rFonts w:eastAsia="Times New Roman" w:cs="Times New Roman" w:ascii="Times New Roman" w:hAnsi="Times New Roman"/>
          <w:color w:val="000000"/>
          <w:sz w:val="18"/>
          <w:szCs w:val="18"/>
          <w:lang w:val="en-GB"/>
        </w:rPr>
        <w:t xml:space="preserve"> </w:t>
      </w:r>
    </w:p>
    <w:p>
      <w:pPr>
        <w:pStyle w:val="Normal"/>
        <w:spacing w:lineRule="auto" w:line="240"/>
        <w:rPr>
          <w:rFonts w:ascii="Times New Roman" w:hAnsi="Times New Roman" w:eastAsia="Times New Roman" w:cs="Times New Roman"/>
          <w:color w:val="000000"/>
          <w:sz w:val="18"/>
          <w:szCs w:val="18"/>
          <w:lang w:val="en-GB"/>
        </w:rPr>
      </w:pPr>
      <w:r>
        <w:rPr>
          <w:rFonts w:eastAsia="Arial" w:cs="Arial" w:ascii="Arial" w:hAnsi="Arial"/>
          <w:color w:val="000000"/>
          <w:lang w:val="en-GB"/>
        </w:rPr>
        <w:t xml:space="preserve">Another Senator, who I must protect at this time, will be nearly as popular as Palpatine. He understands without doubts the way of thing in the Senate, and he is also a great military leader. This senator will have a perfect military record of victories, and the exclamation point will be another of the important conflicts in the prequels. The way of things in the Old Republic were very simplistic, to achieve virtue, one must demonstrate their competence on the field of blood, the battlefield. This senator was like El Cid or Caesar in that regard. His political ascension was built upon the shoulders of his victories as a field commander. </w:t>
      </w:r>
    </w:p>
    <w:p>
      <w:pPr>
        <w:pStyle w:val="Normal"/>
        <w:spacing w:lineRule="auto" w:line="240"/>
        <w:rPr>
          <w:rFonts w:ascii="Times New Roman" w:hAnsi="Times New Roman" w:eastAsia="Times New Roman" w:cs="Times New Roman"/>
          <w:color w:val="000000"/>
          <w:sz w:val="18"/>
          <w:szCs w:val="18"/>
          <w:lang w:val="en-GB"/>
        </w:rPr>
      </w:pPr>
      <w:r>
        <w:rPr>
          <w:rFonts w:eastAsia="Arial" w:cs="Arial" w:ascii="Arial" w:hAnsi="Arial"/>
          <w:color w:val="000000"/>
          <w:lang w:val="en-GB"/>
        </w:rPr>
        <w:t>In and around the middle of this first trilogy, Coruscant became a hive of civil unrest and shady political deals. From the fields of battle came good news, and the cityfolks hung upon every word. Our mysterious Senator was charismatic and quite an orator, his army was a thing of beauty, and he was an advocate of the HUMAN destiny, it was to be his immortal message. For HUMANS were the highest form... for him. He led his army across the galaxy against the wishes of the senate. It will be his attempt, or so it will be alleged, that it will be a move to seize absolute power. This will not be allowed. It can not, because if it is then the very fabric of the Old Republic democracy will be torn asunder. That is why the senate will act as it does. This senator was given the power to protect and uphold all the principles and values of the Old Republic democracy. This senator ventures down the dark path. And this man will have embraced the dark side to build his NEW ORDER on the ashes of the Old Republic and the mangled bones of the illustrious Jedi.</w:t>
      </w:r>
      <w:r>
        <w:rPr>
          <w:rFonts w:eastAsia="Times New Roman" w:cs="Times New Roman" w:ascii="Times New Roman" w:hAnsi="Times New Roman"/>
          <w:color w:val="000000"/>
          <w:sz w:val="18"/>
          <w:szCs w:val="18"/>
          <w:lang w:val="en-GB"/>
        </w:rPr>
        <w:t xml:space="preserve"> </w:t>
      </w:r>
    </w:p>
    <w:p>
      <w:pPr>
        <w:pStyle w:val="Normal"/>
        <w:spacing w:lineRule="auto" w:line="240"/>
        <w:rPr>
          <w:rFonts w:ascii="Times New Roman" w:hAnsi="Times New Roman" w:eastAsia="Times New Roman" w:cs="Times New Roman"/>
          <w:color w:val="000000"/>
          <w:sz w:val="18"/>
          <w:szCs w:val="18"/>
          <w:lang w:val="en-GB"/>
        </w:rPr>
      </w:pPr>
      <w:r>
        <w:rPr>
          <w:rFonts w:eastAsia="Arial" w:cs="Arial" w:ascii="Arial" w:hAnsi="Arial"/>
          <w:color w:val="000000"/>
          <w:lang w:val="en-GB"/>
        </w:rPr>
        <w:t>I know much is still unclear, and I believe it should remain that way for quite some time to come. Be careful to not over analyze this, or to put too much stock in it. Much can change, but this is a bit of the framework. At this advance stage many things can be brought together or be eliminated all together. Much of this has been gathered from memos and background studies. You would be amazed at how much background detail Lucas puts into all of this. What eventually ends up on screen is of course in his hands.</w:t>
      </w:r>
    </w:p>
    <w:p>
      <w:pPr>
        <w:pStyle w:val="Normal"/>
        <w:spacing w:lineRule="auto" w:line="24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24"/>
          <w:szCs w:val="24"/>
          <w:lang w:val="en-GB"/>
        </w:rPr>
        <w:t>THE END</w:t>
      </w:r>
    </w:p>
    <w:p>
      <w:pPr>
        <w:pStyle w:val="Normal"/>
        <w:spacing w:lineRule="auto" w:line="24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