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19</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Oh O.....looks like Ive put my foot in it. Read the first pos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color w:val="000000"/>
          <w:sz w:val="24"/>
          <w:szCs w:val="24"/>
          <w:lang w:val="en-GB"/>
        </w:rPr>
        <w:t xml:space="preserve">Knipy, having read some of these posts I realized that some of these people in here are young, immature, and influential. I tolerated Soul because I realize that I don't know anything about him/her, and that particular term may be the only one known to that person. However, as the leader of the group, you should be more responsible and sensitive to ALL of the readers here by not repeating them at all, or providing even more vulgar term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ell so far I agree with you on the aspect that I am the leader so perhaps should be setting an example. I feel you have no right to call any of our members immature. You do not know these people and I myself have seen no behaviour on the Holocron by any of the members which I consider immature, especially not Soul. I did not see anything offensive in what they said yet I admitt that I should try to be sensitive to all readers. I can assure you all I will never say anything as strong as mild swearing. The term I used was mild and uninfulencial and I will never say anything worse than tha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color w:val="000000"/>
          <w:sz w:val="24"/>
          <w:szCs w:val="24"/>
          <w:lang w:val="en-GB"/>
        </w:rPr>
        <w:t>The terms you elected to use are not anatomically correct, and they are used by those who haven't been taught what the proper term is, or by those who think it's okay to degrade people (specifically a whole gender in this case) by using common &amp; vulgar terms to discuss our bodies.</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Ok a few points to add here. Firstly I sincerly apoligise if I have upset anyone with my use of MILD swearing. I did not mean to offend anyone and I think you should judge the context in which the offending word was said. Also as an English Language student I have extencesively studied these topics and I can tell you for a fact that explictives are not only "used by those who haven't been taught what the proper term is". I would advise you to trace the offending word back through history and find out what it means and then you maybe able to argue your point with a bit more success. But then you are entitled to your opinion, it is a free world. I am also entitled to my opinion that you are over reacting. I can not imagine how you cope in our modern soceity if you complain every time you hear a profanaty. Again I will apoligise to anyone who I've offended ( although I havent got any complaints from anyone els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I think it would be better if you took me out of this group. I have enjoyed listening and reading most of the letters, but you yourself have demonstrated a lack of sensitivity or responsibilty. I am disappointed in you.</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ell goodbye. Consider yourself of the list and although again I say I am really sorry if I have offended anyone but I am not dissapointed in myself]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yodajeff@hotmail.com</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re's another story about Star Wars and devil worshippers. It can b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und 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u w:val="single"/>
          <w:lang w:val="en-GB"/>
        </w:rPr>
        <w:t>http://www.sounddoctrine.com/baphomet.ht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They actually believe it. Enjoy!</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 Jef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eff Kleinow aka YodaJe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u w:val="single"/>
          <w:lang w:val="en-GB"/>
        </w:rPr>
        <w:t>yodajeff@hotmail.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color w:val="0000FF"/>
          <w:sz w:val="24"/>
          <w:szCs w:val="24"/>
          <w:u w:val="single"/>
          <w:lang w:val="en-GB"/>
        </w:rPr>
        <w:t>http://members.spree.com/yodajeff/</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rascuniverse@hotmail.com</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s for the warning of the Viru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ll be on alert, and I'll pass the data to all my friends in the 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if i recieve the virus e-mail, i wont open it. I'll send it right t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 so that you can see it and publish it in the Holocron, and if y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xplodes, we will have a very interactive Star wars Club, w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sions includ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Nah, just joking! I'll just send it to you!</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Yes yes very amus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ll, we are going through a very complex Plebiscite in Puerto Rico,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ight now I can't think of more bloopers of Star Wars. But I just saw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Hope, Special Ed, and found really funny the final message in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redits which say, if you have any side effects from seen this movi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call a 1-800 stuff numbe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y every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 e-mail virus. Cool!!!!! Definitely I wont be openning it. Instea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ll send it to you so when you open it(If stupid enough to do so)you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C will blow giving an end to Holocron!!!!!!!!!! Ha Ha Ha H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Just kiding, Ill send it to you so you can see it(not open it!!!!).</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Oh very drol. Its great to see that we have a great range of comedic talents here on the Holocron. Seriouly though, please dont send the virus to anyone, even if it is just to show them. You never know what may happ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way, those reports you printed about Star Wars being Satan's crea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re actually believable though funny. Artoo being a fake mu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d!!!!!!!!!l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way(there I go again) For those of you who got interested in th IG-8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ng, heres part of the story: It starts way before the bounty hunter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cene. Four IG-88 models escape from their creation and activation si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with a stolen ship, travel to this robotic metropolis planet(wich I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got the name) wich is the main spot of comuter comerse. They tak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rol over the planet by reprogrmming all robots to rebel at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umans when a signal was sent. One of the IG-88s decides to steal a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rchandise ship being shipped to The New Death Star so he can replac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original computer core with one wich contained himself inside. Tw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ther IG-88s get interested in the bounty hunting bussiness so the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mbark to meet Darth Vader and the other bounty hunters. After that the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et blowed up by Boba Fett in an aerial battle. The last IG-88 get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stroyed by Boba-Fett while spying in the empire. So the computer co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s stolen and replazed by the fake IG-88 one and shipped to the New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ath Star. There he gets total control over all the computer activiti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as he axplains, the imperial's aiming sucked. IG-88 had to impro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argeting so that rebel ships could actually be destroyed. But IG-88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tarted noticing he couldnt hit small ships close to him but did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ough that they would do any harm. Boy was he wrong!!!! He fell int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own thoughs of glory and, well, you all know what happen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Nice story huh? For more details read Tails from the Bounty Hunters.</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anks for the info, bu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thats all for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sz w:val="24"/>
          <w:szCs w:val="24"/>
          <w:lang w:val="en-GB"/>
        </w:rPr>
        <w:t>P.S. New trivia: Who killed Sarlacc the pit monster in Tatooi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New Members: </w:t>
      </w:r>
      <w:r>
        <w:rPr>
          <w:rFonts w:eastAsia="Times New Roman" w:cs="Times New Roman" w:ascii="Times New Roman" w:hAnsi="Times New Roman"/>
          <w:color w:val="0000FF"/>
          <w:u w:val="single"/>
          <w:lang w:val="en-GB"/>
        </w:rPr>
        <w:t>radojica@yahoo.com</w:t>
      </w: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En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