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is time I really haven't got anything to say....</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prank@erols.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eil Knipe wrot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g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gt; From: </w:t>
      </w:r>
      <w:r>
        <w:rPr>
          <w:rFonts w:eastAsia="Times New Roman" w:cs="Times New Roman" w:ascii="Times New Roman" w:hAnsi="Times New Roman"/>
          <w:color w:val="0000FF"/>
          <w:u w:val="single"/>
          <w:lang w:val="en-GB"/>
        </w:rPr>
        <w:t>prank@erols.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g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t; 1 Dont read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t; 2 hu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t; 3 The empire strikes ba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g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t; [even shorter....does the "huh" mean you dont know what episode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gt; is. Is that possibl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o it means i dont know what a trailer i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You dont know what a trailer is....hhmmmmmm..a trailer in this context is a advertisement for a fil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sz w:val="24"/>
          <w:szCs w:val="24"/>
          <w:lang w:val="en-GB"/>
        </w:rPr>
        <w:t xml:space="preserve"> </w:t>
      </w:r>
    </w:p>
    <w:p>
      <w:pPr>
        <w:pStyle w:val="Normal"/>
        <w:spacing w:lineRule="auto" w:line="240"/>
        <w:ind w:left="360" w:right="36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Neil Knipe wrote: </w:t>
      </w:r>
    </w:p>
    <w:p>
      <w:pPr>
        <w:pStyle w:val="Normal"/>
        <w:spacing w:lineRule="auto" w:line="240"/>
        <w:ind w:left="360" w:right="36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gt;I saw the "trailer" (just still photos with dialogue playing) at last online at &gt;Michael Wood's site; I found his countdown to the premiere a bit much; &gt;to each his own. </w:t>
      </w:r>
    </w:p>
    <w:p>
      <w:pPr>
        <w:pStyle w:val="Normal"/>
        <w:spacing w:lineRule="auto" w:line="240"/>
        <w:ind w:left="360" w:right="36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gt;[what site is this. could you give us the addy please???] </w:t>
      </w:r>
    </w:p>
    <w:p>
      <w:pPr>
        <w:pStyle w:val="Normal"/>
        <w:spacing w:lineRule="auto" w:line="240"/>
        <w:ind w:left="360" w:right="36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have it as follows: </w:t>
      </w:r>
      <w:r>
        <w:rPr>
          <w:rFonts w:eastAsia="Times New Roman" w:cs="Times New Roman" w:ascii="Times New Roman" w:hAnsi="Times New Roman"/>
          <w:color w:val="0000FF"/>
          <w:u w:val="single"/>
          <w:lang w:val="en-GB"/>
        </w:rPr>
        <w:t>http://www.michaelwood.freeserve.co.uk/210599.html</w:t>
      </w:r>
      <w:r>
        <w:rPr>
          <w:rFonts w:eastAsia="Times New Roman" w:cs="Times New Roman" w:ascii="Times New Roman" w:hAnsi="Times New Roman"/>
          <w:color w:val="000000"/>
          <w:lang w:val="en-GB"/>
        </w:rPr>
        <w:t xml:space="preserve"> </w:t>
      </w:r>
    </w:p>
    <w:p>
      <w:pPr>
        <w:pStyle w:val="Normal"/>
        <w:spacing w:lineRule="auto" w:line="240"/>
        <w:ind w:left="360" w:right="36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nd in response to your question about the Ewoks . . . wellllllll . . . within Episode VI, I think the idea of the Ewoks worked well because it seemed to be such a positive experience </w:t>
      </w:r>
      <w:r>
        <w:rPr>
          <w:rFonts w:eastAsia="Times New Roman" w:cs="Times New Roman" w:ascii="Times New Roman" w:hAnsi="Times New Roman"/>
          <w:color w:val="000000"/>
          <w:u w:val="single"/>
          <w:lang w:val="en-GB"/>
        </w:rPr>
        <w:t>in general</w:t>
      </w:r>
      <w:r>
        <w:rPr>
          <w:rFonts w:eastAsia="Times New Roman" w:cs="Times New Roman" w:ascii="Times New Roman" w:hAnsi="Times New Roman"/>
          <w:color w:val="000000"/>
          <w:lang w:val="en-GB"/>
        </w:rPr>
        <w:t xml:space="preserve"> (I haven't forgotten about the sad bits), and these creatures tried to live positive and cheerful lives. The idea of the Ewoks seemed to blend in with this particular episode, but I don't think they would have worked out well elsewhere. </w:t>
      </w:r>
    </w:p>
    <w:p>
      <w:pPr>
        <w:pStyle w:val="Normal"/>
        <w:spacing w:lineRule="auto" w:line="240"/>
        <w:ind w:left="360" w:right="36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o I guess they're not "crap" in that sense . . . at least to me. They're like innocent little kiddies, and I can't help but grin when I see them interact with the "adults" (androids &amp; Wookies included). So I guess I'd have to say Ewoks are either "cute" or "sweet". </w:t>
      </w:r>
    </w:p>
    <w:p>
      <w:pPr>
        <w:pStyle w:val="Normal"/>
        <w:spacing w:lineRule="auto" w:line="240"/>
        <w:ind w:left="360" w:right="36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Cheers to all of you~~Que la force sort avec toi (I used to know how to express this in French, but I'm a little rusty. Please correct me if needed)~~Marcy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anks for the addy, Marcyk. And a note to the rest of you: If yopur going to talk about websites can you please tell us the address. Thank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jedimasterdaz@yahoo.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ve had an idea for the mailing list, we could do a story about 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Jedi's adventure. Someone does a beginning to the story and then the story is passed on to the group, each of them continuing the sto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rom the previous point. Everyone would write a suitable amount 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tory would be serio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Daz</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Well ok why not. The only problem is that everyone probably won't want to contribute but any way we can start with you first I supppose. Yes you Mr </w:t>
      </w:r>
      <w:r>
        <w:rPr>
          <w:rFonts w:eastAsia="Times New Roman" w:cs="Times New Roman" w:ascii="Times New Roman" w:hAnsi="Times New Roman"/>
          <w:color w:val="0000FF"/>
          <w:u w:val="single"/>
          <w:lang w:val="en-GB"/>
        </w:rPr>
        <w:t>jedimasterdaz!</w:t>
      </w:r>
      <w:r>
        <w:rPr>
          <w:rFonts w:eastAsia="Times New Roman" w:cs="Times New Roman" w:ascii="Times New Roman" w:hAnsi="Times New Roman"/>
          <w:color w:val="000000"/>
          <w:lang w:val="en-GB"/>
        </w:rPr>
        <w:t xml:space="preserve"> Each segmant will be no more than apporximatley 300 words long. Im going to be a bit mean and say the lead charecter can't be a Jedi. Sorry but I'm fed up of all these stories being about Jedis. Maybe the charecter could have slight jedi leanings like Mara Jade though if you wish. The story can be set anywhere in the timeline but I dont want to see main charecters like Luke, Han or others from the timeline in main roles in the story. If they have to be in I only want to see them in cameos. Well, take it away Daz......I'm also opening the offer to anyone else who wants contribute to the Holocron. You can do anything you want from games cheats, comic reviews, bloopers and consistancey errors, references to Star Wars in other films or shows, fan fiction, toy updates, prequel news, merchendise news......well you get the idea, basically anything Star Wars related.]</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New Members: </w:t>
      </w:r>
      <w:r>
        <w:rPr>
          <w:rFonts w:eastAsia="Times New Roman" w:cs="Times New Roman" w:ascii="Times New Roman" w:hAnsi="Times New Roman"/>
          <w:color w:val="0000FF"/>
          <w:u w:val="single"/>
          <w:lang w:val="en-GB"/>
        </w:rPr>
        <w:t>z_woo@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THE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