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Hello Kindly Rat;</w:t>
        <w:tab/>
        <w:tab/>
        <w:t>Aruba, February 22, 2003</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m glad that there is still interest for GWBasic. A little tutorial on listdisk.bas or listdisk.exe The purpose of listdisk is to get a much better listing of GWbasic programs which must have been saved in ASCII format. When you normally save a basic program it will be saved in a compact way that will be unreadable if you open it in any wordprocessor. To avoid this and get a larger program (in bytes) you save it in ASCII format.</w:t>
      </w:r>
    </w:p>
    <w:p>
      <w:pPr>
        <w:pStyle w:val="Normal"/>
        <w:bidi w:val="0"/>
        <w:jc w:val="left"/>
        <w:rPr/>
      </w:pPr>
      <w:r>
        <w:rPr>
          <w:rFonts w:ascii="Arial" w:hAnsi="Arial"/>
          <w:sz w:val="20"/>
        </w:rPr>
        <w:t>Compact format (unreadable):</w:t>
        <w:tab/>
        <w:t>GWbasic command is save"filename" &lt;Enter&gt;</w:t>
      </w:r>
    </w:p>
    <w:p>
      <w:pPr>
        <w:pStyle w:val="Normal"/>
        <w:bidi w:val="0"/>
        <w:jc w:val="left"/>
        <w:rPr/>
      </w:pPr>
      <w:r>
        <w:rPr>
          <w:rFonts w:ascii="Arial" w:hAnsi="Arial"/>
          <w:sz w:val="20"/>
        </w:rPr>
        <w:t>ASCII format (readable):</w:t>
        <w:tab/>
        <w:tab/>
        <w:t>GWbasic command is save "filename",a &lt;Enter&g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o in ASCII format you can load it with GWbasic and run. Now you can listdisk read it and saved it in a much more readable way than GWbasic does. You get beautiful indents at a line that begins with '  which is short for REM. Also the line numbers are nicely aligned and very large basic lines are intelligently print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ue to the fact that most printers are going USB I'm in the process of upgrading my GWbasic programs so that they will print to a diskfile. Hereafter anybody with a super wordprocessor like Word or WordPerfect can edit and print the listings the way they lik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utorial on Listdisk.bas = Listdisk.ex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ut listdisk in the directory where you have your basic programs saved in ASCII format. ((I always list my programs in ASCII format. In Explorer open these files with note(or word)pa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ress F3 and you will see your basic files on your scree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ress F7 and type the filename you want to be processed. The extension .bas you may om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ress F1 will show you the way listdisk will save the file to disk if you want so. Press &lt;Esc&gt; to exit this list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ress F8 and type a header that will put a title on your first pag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ress F2 to change the right margin from 80 to 132. (Remember that your wordprocessor will print 132 characters on a line by changing the character siz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ress F9 to review your setting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ress F10 and &lt;Enter&gt; This will list in one shot the complete listing and will make an ASCII DOS text to your harddisk with the filename entered under F7 plust the extension tx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ress F5 or F6 if you want an extra linefeed between the basic lines. (I use this only in troubleshooting bugs in a progra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ress F4 to exit this progra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oad your txt file with a word processor. Edit and print the way you like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ucces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ric F. Tchong</w:t>
      </w:r>
    </w:p>
    <w:p>
      <w:pPr>
        <w:pStyle w:val="Normal"/>
        <w:bidi w:val="0"/>
        <w:jc w:val="left"/>
        <w:rPr/>
      </w:pPr>
      <w:r>
        <w:rPr>
          <w:rFonts w:ascii="Arial" w:hAnsi="Arial"/>
          <w:sz w:val="20"/>
        </w:rPr>
        <w:t>postbox 2354</w:t>
      </w:r>
    </w:p>
    <w:p>
      <w:pPr>
        <w:pStyle w:val="Normal"/>
        <w:bidi w:val="0"/>
        <w:jc w:val="left"/>
        <w:rPr/>
      </w:pPr>
      <w:r>
        <w:rPr>
          <w:rFonts w:ascii="Arial" w:hAnsi="Arial"/>
          <w:sz w:val="20"/>
        </w:rPr>
        <w:t>San Nicolas</w:t>
      </w:r>
    </w:p>
    <w:p>
      <w:pPr>
        <w:pStyle w:val="Normal"/>
        <w:bidi w:val="0"/>
        <w:jc w:val="left"/>
        <w:rPr/>
      </w:pPr>
      <w:r>
        <w:rPr>
          <w:rFonts w:ascii="Arial" w:hAnsi="Arial"/>
          <w:sz w:val="20"/>
        </w:rPr>
        <w:t>Aruba</w:t>
      </w:r>
    </w:p>
    <w:p>
      <w:pPr>
        <w:pStyle w:val="Normal"/>
        <w:bidi w:val="0"/>
        <w:jc w:val="left"/>
        <w:rPr/>
      </w:pPr>
      <w:r>
        <w:rPr>
          <w:rFonts w:ascii="Arial" w:hAnsi="Arial"/>
          <w:sz w:val="20"/>
        </w:rPr>
        <w:t>phone 297 584-7332</w:t>
      </w:r>
    </w:p>
    <w:p>
      <w:pPr>
        <w:pStyle w:val="Normal"/>
        <w:bidi w:val="0"/>
        <w:jc w:val="left"/>
        <w:rPr/>
      </w:pPr>
      <w:r>
        <w:rPr>
          <w:rFonts w:ascii="Arial" w:hAnsi="Arial"/>
          <w:sz w:val="20"/>
        </w:rPr>
        <w:t>fax 297 584-9290</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