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36"/>
          <w:szCs w:val="36"/>
        </w:rPr>
        <w:t>Scenario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fter you have download a scenario you have to put it in a folder. Usually in C:\Program Files\Infogrames Interactive\RollerCoaster Tycoon 2\Scenarios. When you put it there, the next time you start RollerCoaster Tycoon 2 the park will be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