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YTEANAL.EXE - analyses the range of byte values in a fil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the file name, e.g. BYTEANAL FILE.XYZ. The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st common and most common byte values, as well as a break 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acters into common categories, e.g. upper and lower 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graphics, etc. If you are not sure what a file is, BYTEA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useful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ANAL is "freeware", (c) Chris Williams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