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RVFIT Version 0.90 (Beta) (c) Chris Williams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ust 4, 1997: This program is still under development, but it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it 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FIT is designed to plot a single set of X,Y values us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ll-know curve-fitting algorithms. Once the program is runn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ither use File..Load to load a set of values, or typ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If you want to see more than one set of X,Y valu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URVFIT multiple times (although this can get conf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help (yet), but you can get a lot of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Stat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ual feature is the ability to adjust any X,Y point 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round the screen with the mouse. This can be very useful for de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ad" reading in a set of measured values by using the yellow "Lag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ial" type. This curve fit is very sensitive to small X vari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data set, particularly if there are quite a f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(e.g. more than 8). The values in the table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as you move the poin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et of X,Y values in a file, just use a text edito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), and give the file a *.dta extension. The X,Y values are pla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n each line: first the X value, then any number of spaces, then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Lines beginning with ";" are treated as comments, and ignored. 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ust be ascending. Note that values are Pascal style: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if any) cannot start or end a number. ".31" is not accep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"0.31"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dify a set of values - either by dragging a point arou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or simply changing the values in the table, you can write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ile with the File...Save_As menu item. Note that com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so they will not appear in any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alise this program is far from being complete. If you think i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futher, please email any comments or suggestion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.williams@pixie.co.z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