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to upgrade to more than 256k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suppose you have the 48gs256k.zip file (go to take it if not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re than 256k means 3 chips or more but you can’t use the PCB of Thijs and 3 DIP SRAM because it’s too tic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 you need at least one chip in SMD packa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Another way is to don’t use the PCB, I did it on one HP, but I advise you against such methods because you’ll have 40 free wires in your HP and it’s awful to do and to se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magine your HP is opened, keypad on the ground, batteries towards y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see my picture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Replace the 32k Main RAM by a 128k SMD one.(take attention : pin 1 towards you like the 32k on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Add a 128k in port 1 with the PCB (or if SMD on the main RA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e at the 48gs256k.zip to know how to wire it.(only port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Add a 128k (or 512k, I’ll try in few weeks) in port 2</w:t>
      </w:r>
    </w:p>
    <w:p>
      <w:pPr>
        <w:pStyle w:val="Normal"/>
        <w:rPr/>
      </w:pPr>
      <w:r>
        <w:rPr>
          <w:sz w:val="28"/>
          <w:szCs w:val="28"/>
        </w:rPr>
        <w:t>To do that, solder the chip on the one for port 1 for all pins excepted the 3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that goes to the pin N21of the 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port (the pin that is different from port one in the middl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ou need some other components to drive port 2, they must be soldered on the main PCB near the batteries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A 74HC00 : Solder it on the right, pin 1 towards the top.(It drives OE  for port 2 and CE for chip 2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A 74HC174 : Solder it on the left, pin 1 towards the batteries.(It holds the 6 lines needed to adress more than 128k on one port, but it is needed for only 128k also because one of these line drives the CE through the 74HC0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Two resistors SMD : a 47kohms (473) and a 100kohms (10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tention : two differents PCB exi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ok carefully at the 4 slots in square on the middle left to see if the resistors must be soldered vertically or horizontal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older PCB : 473 on the left ; 104 on the ri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n newer PCB : 473 on the top ; 104 on the dow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ave a good hack and I apologise for my poor englis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hi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hilippe Teuw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952365@student.ulg.ac.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IS INFORMATION IS PROVIDED "AS IS" AND WITHOUT AN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XPRESSED OR IMPLIED WARRANTIES, INCLUDING, BUT NO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IMITED TO, THE IMPLIED WARRANTIES OF MERCHANTABILITY AND FITNESS FOR A PARTICULAR PURPOSE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6T22:59:00Z</dcterms:created>
  <dc:creator>TEUWEN Philippe</dc:creator>
  <dc:description/>
  <dc:language>en-US</dc:language>
  <cp:lastModifiedBy>TEUWEN Philippe</cp:lastModifiedBy>
  <dcterms:modified xsi:type="dcterms:W3CDTF">1996-10-07T21:55:00Z</dcterms:modified>
  <cp:revision>2</cp:revision>
  <dc:subject/>
  <dc:title>How to upgrade to more than 256k </dc:title>
</cp:coreProperties>
</file>