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PC-H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� du 2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Alexandre COU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ͻ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  <w:tab/>
        <w:t>CETTE VERSION BETA EST LIMIT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A DES FICHIERS DE 65535 OCT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  <w:tab/>
        <w:t>ET  NE FONCTIONNE  QUE  SUR 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  <w:tab/>
        <w:t>PORT 1 DU PC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Ķ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BIENTOT   DE   VERSIONS   PLUS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  <w:tab/>
        <w:t>PERFORMANTES... J'ATTENDS  V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REMARQUES.</w:t>
        <w:tab/>
        <w:tab/>
        <w:t xml:space="preserve">       �</w:t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ͼ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HP  est un  SHAREWARE, sa  diffusion est  autoris�e mais  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rs   son  auteur   est  obligatoire   si  vous   utilisez  ce 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uli�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HP compr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P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-H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vous manque un de ces  fichier, vous pouvez m'adresser une disquette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 renverrais gratuitement  la derni�re  version compl�te  de PC-HP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ez �galement  vous procurer PC-HP  sur le RTC  JEF au 47-95-28-10  ou m'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sser un message en BAL Cool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HP  est un  programme de  communication entre  PC et  HP48. Il  utili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apide et s�r adapt� � la liaison PC-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vous faudra 4 fois moins de  temps pour transf�rer vos fichiers avec PC-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a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tiliser PC-HP il vous fa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 PC disposant d'une sorti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 cable reliant votre PC et votre HP et le logiciel KERMIT (vendu par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ettez  le  fichier  L970  �  votre  PC  en  utilisant le logicie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z vous � votre documentation HP pour plus de pr�ci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 HP, dans le  menu VAR appuyez  sur L970 et  faites 0 (ou  1 ou 2)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ensuite sur ON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PC  est alors  install� sur  votre  HP48;  il est  accessible dans 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C -&gt;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ncez PCRECV sur votre HP (\LIBRARY\PC-HP\PCRE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pez sur votre 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SEND NomFich.Ext      (les jokers sont accep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HP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ncez HPRECV sur votre PC (sans param�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ttez dans la pile de votre HP en 1: le nom du fichier � envoyer et la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END (\LIBRARY\PC-HP\PC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e COULOM est l'auteur de nombreux utilitaires et jeux du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Si vous appr�ciez l'un de mes programmes ou si vous d�sir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mpl�mentaires, n'h�sitez pas � me contacter. Pensez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'encourager (50 FF), je vous ferai profiter en priorit� de mes pro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ations et des nouveaut�s du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ez vos ch�ques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Alexandre COUL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15 avenue Jos�ph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92500 RUEIL-MALMAISON (FRANC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interess� par le SHAREWARE, joignez � votre lettre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ge, je vous la retournerai pleine d'utilitaires du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