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4.   Entrada e Saí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a que um programa torne-se minimamente funcional é preciso que ele receba dados do meio externo (teclado, mouse, portas de comunicação, drives de disco, etc.) e emita o resultado de seu processamento de volta para o meio externo (monitor, impressora, alto-falante, portas de comunicação, drives de disco, etc.). De outro modo: um programa deve trocar informações com o meio externo. Em C, existem muitas funções pré-definidas que tratam desta troca de informações. São as funções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trada e saí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 C. Nos exemplos mostrados nos capítulos anteriores foram vistas algumas funções de entrada (</w:t>
      </w:r>
      <w:r>
        <w:rPr>
          <w:rFonts w:eastAsia="Courier New" w:cs="Courier New" w:ascii="Courier New" w:hAnsi="Courier New"/>
          <w:sz w:val="22"/>
          <w:szCs w:val="22"/>
        </w:rPr>
        <w:t>scanf(), getch()</w:t>
      </w:r>
      <w:r>
        <w:rPr>
          <w:rFonts w:eastAsia="Times New Roman" w:cs="Times New Roman" w:ascii="Times New Roman" w:hAnsi="Times New Roman"/>
          <w:sz w:val="22"/>
          <w:szCs w:val="22"/>
        </w:rPr>
        <w:t>) e algumas funções de saída (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>). Neste capítulo veremos, em detalhe, estas e outras funções de modo a permitir escrever um programa completo em C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straremos, nas duas seções iniciais as mais importantes funções de entrada e saída de dados em C: as funções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>. A partir do estudo destas funções é possível escrever um programa propriamente dito com entrada, processamento e saída de d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4.1</w:t>
        <w:tab/>
        <w:t xml:space="preserve">Saída formatada: </w:t>
      </w:r>
      <w:r>
        <w:rPr>
          <w:rFonts w:eastAsia="Courier New" w:cs="Courier New" w:ascii="Courier New" w:hAnsi="Courier New"/>
          <w:sz w:val="30"/>
          <w:szCs w:val="30"/>
        </w:rPr>
        <w:t>print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printf 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Courier New" w:cs="Courier New" w:ascii="Courier New" w:hAnsi="Courier New"/>
          <w:sz w:val="22"/>
          <w:szCs w:val="22"/>
        </w:rPr>
        <w:t>]);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rin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imprime dados da lista de argumentos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matados de acordo com a string de control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a função retorna um valor inteiro representando o número de caracteres impressos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sta função imprime dados numéricos, caracteres 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s</w:t>
      </w:r>
      <w:r>
        <w:rPr>
          <w:rFonts w:eastAsia="Times New Roman" w:cs="Times New Roman" w:ascii="Times New Roman" w:hAnsi="Times New Roman"/>
          <w:sz w:val="22"/>
          <w:szCs w:val="22"/>
        </w:rPr>
        <w:t>. Esta</w:t>
        <w:tab/>
        <w:t>função é dita de saída formatad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s os dados de saída podem ser formatados (alinhados, com número de dígitos variáveis, etc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máscara que especifica (formata) o que será impresso e de que maneira será impress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bserve no exemplo abaixo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saída formatada e os respectivos result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aíd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Ola’, Mundo!“);          Ola’, Mundo!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linha 1 \nlinha 2 “);    linha 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linha 2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bserve que na primeira instrução, a saída é exatamente igual a string de controle. Já na segunda instrução a impressão se deu em duas linhas. Isto se deve ao</w:t>
      </w:r>
      <w:r>
        <w:rPr>
          <w:rFonts w:eastAsia="Courier New" w:cs="Courier New" w:ascii="Courier New" w:hAnsi="Courier New"/>
          <w:sz w:val="22"/>
          <w:szCs w:val="22"/>
        </w:rPr>
        <w:t xml:space="preserve"> \n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que representa o código ASCII para quebra de linha (veja seção 2.1.3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esta mascara é possível reservar espaço para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alguma variável usand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ificadores de forma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Um especificador de formato marca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ug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ma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impressão das variáveis contidas 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sta variáve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eve haver um especificador de formato para cada variável a ser impressa. Todos os especificadores de formato começam com um 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bserve no exemplo abaixo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saída formatada e os respectivos resultados. Admita que </w:t>
      </w:r>
      <w:r>
        <w:rPr>
          <w:rFonts w:eastAsia="Courier New" w:cs="Courier New" w:ascii="Courier New" w:hAnsi="Courier New"/>
          <w:sz w:val="22"/>
          <w:szCs w:val="22"/>
        </w:rPr>
        <w:t>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 uma variável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endo o valor </w:t>
      </w:r>
      <w:r>
        <w:rPr>
          <w:rFonts w:eastAsia="Courier New" w:cs="Courier New" w:ascii="Courier New" w:hAnsi="Courier New"/>
          <w:sz w:val="22"/>
          <w:szCs w:val="22"/>
        </w:rPr>
        <w:t>2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que </w:t>
      </w:r>
      <w:r>
        <w:rPr>
          <w:rFonts w:eastAsia="Courier New" w:cs="Courier New" w:ascii="Courier New" w:hAnsi="Courier New"/>
          <w:sz w:val="22"/>
          <w:szCs w:val="22"/>
        </w:rPr>
        <w:t>to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i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m variáveis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ujo valores são, respectivamente,</w:t>
      </w:r>
      <w:r>
        <w:rPr>
          <w:rFonts w:eastAsia="Courier New" w:cs="Courier New" w:ascii="Courier New" w:hAnsi="Courier New"/>
          <w:sz w:val="22"/>
          <w:szCs w:val="22"/>
        </w:rPr>
        <w:t xml:space="preserve"> 12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15.0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rintf(“Tenho %d anos de vida”,idade);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aída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nho 29 anos de vid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Total: %f.2 \nDinheiro: %f.2 \nTroco: %f.2“,tot,din,din-tot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aída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tal: 12.3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nheiro: 15.0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roco: 2.7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pois do sinal 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>, seguem-se alguns modificadores, cuja sintaxe é a seguin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[flag] [tamanho] [.precisão] tipo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flag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ustificação de saída: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justificação à esquerda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+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versão de sinal (saída sempre com sinal: + ou 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&lt;espaço&gt;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versão de sinal (saídas negativas com sinal, positivas sem sinal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tamanho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ção de tamanho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elo menos n dígitos serão impressos (dígitos faltantes serão completados por brancos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0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elo menos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dígitos serão impressos (dígitos faltantes serão completados por zeros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.precisão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dor de precisão, dígitos a direita do ponto decimal.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(nad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drão: 6 dígitos para reais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.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nenhum digito decimal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.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são impressos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dígitos decimais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caracter de conversão de tipo (Requerido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oct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hexadecim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f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onto flutuante: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[-]dddd.ddd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onto flutuante com expoente: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[-]d.dddde[+/-]ddd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racter simpl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ing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ém um programa que ilustra o uso d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ndo várias combinaçõe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s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ificadores de formato</w:t>
      </w:r>
      <w:r>
        <w:rPr>
          <w:rFonts w:eastAsia="Times New Roman" w:cs="Times New Roman" w:ascii="Times New Roman" w:hAnsi="Times New Roman"/>
          <w:sz w:val="22"/>
          <w:szCs w:val="22"/>
        </w:rPr>
        <w:t>. Execute o programa passo-a-passo e verifique a saída dos d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ab/>
        <w:t>4.2</w:t>
        <w:tab/>
        <w:t xml:space="preserve">Leitura formatada: </w:t>
      </w:r>
      <w:r>
        <w:rPr>
          <w:rFonts w:eastAsia="Courier New" w:cs="Courier New" w:ascii="Courier New" w:hAnsi="Courier New"/>
          <w:sz w:val="30"/>
          <w:szCs w:val="30"/>
        </w:rPr>
        <w:t>scan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Declaração: </w:t>
      </w:r>
      <w:r>
        <w:rPr>
          <w:rFonts w:eastAsia="Courier New" w:cs="Courier New" w:ascii="Courier New" w:hAnsi="Courier New"/>
          <w:sz w:val="22"/>
          <w:szCs w:val="22"/>
        </w:rPr>
        <w:t xml:space="preserve">int scanf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Courier New" w:cs="Courier New" w:ascii="Courier New" w:hAnsi="Courier New"/>
          <w:sz w:val="22"/>
          <w:szCs w:val="22"/>
        </w:rPr>
        <w:t>, ...]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scan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a entrada de dados numéricos, caracteres e 'strings' e sua respectiva atribuição a variáveis cujos endereços s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a função é dita de entrada formatada pois os dados de entrada são formatados pel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Times New Roman" w:cs="Times New Roman" w:ascii="Times New Roman" w:hAnsi="Times New Roman"/>
          <w:sz w:val="22"/>
          <w:szCs w:val="22"/>
        </w:rPr>
        <w:t>. a um determinado tipo de variável (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rFonts w:eastAsia="Times New Roman" w:cs="Times New Roman" w:ascii="Times New Roman" w:hAnsi="Times New Roman"/>
          <w:sz w:val="22"/>
          <w:szCs w:val="22"/>
        </w:rPr>
        <w:t>, ..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uso d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semelhante ao d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>. A função lê da entrada padrão (em geral, teclado) uma lista de valores que serão formatados pela string de controle e armazenados nos endereços das variáveis da lista. A string de controle é formada por um conjunto de especificadores de formato, cuja sintaxe é a seguin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% [*] 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anho</w:t>
      </w:r>
      <w:r>
        <w:rPr>
          <w:rFonts w:eastAsia="Courier New" w:cs="Courier New" w:ascii="Courier New" w:hAnsi="Courier New"/>
          <w:sz w:val="22"/>
          <w:szCs w:val="22"/>
        </w:rPr>
        <w:t xml:space="preserve">]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indicador de supressão (Opcional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pre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 o indicador de supressão estiver presente o campo não é lido. Este supressor é útil quando não queremos ler um campo de dado armazenado em arquivo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au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 campo é lido normalmente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amanh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dor de tamanho(Opcional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Especifica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como o numero máximo de caracteres para leitura do campo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au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mpo de qualquer tamanho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define o tipo de dado a ser lido (Requerido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f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nto flutuante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floa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oct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hexadecim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 de qualquer formato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u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sem sin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unsigned 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ing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char*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racter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cha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lista de variáveis é o conjunto de (endereços) de variáveis para os quais serão passados os dados lidos. Variáveis simples devem ser precedidos pelo caracter </w:t>
      </w:r>
      <w:r>
        <w:rPr>
          <w:rFonts w:eastAsia="Courier New" w:cs="Courier New" w:ascii="Courier New" w:hAnsi="Courier New"/>
          <w:sz w:val="22"/>
          <w:szCs w:val="22"/>
        </w:rPr>
        <w:t>&amp;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eja mais sobre endereços na seção ?.? Variáveis string e vetores não são precedidos pelo caracter </w:t>
      </w:r>
      <w:r>
        <w:rPr>
          <w:rFonts w:eastAsia="Courier New" w:cs="Courier New" w:ascii="Courier New" w:hAnsi="Courier New"/>
          <w:sz w:val="22"/>
          <w:szCs w:val="22"/>
        </w:rPr>
        <w:t>&amp;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eja mais sobre strings e vetores na seção ?.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O arquivo </w:t>
      </w:r>
      <w:r>
        <w:rPr>
          <w:rFonts w:eastAsia="Courier New" w:cs="Courier New" w:ascii="Courier New" w:hAnsi="Courier New"/>
          <w:sz w:val="22"/>
          <w:szCs w:val="22"/>
        </w:rPr>
        <w:t>e0402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ém um programa que ilustra o uso d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 leitura de dados. Execute o programa passo-a-passo e verifique como os especificadores de formato agem sobre os dados digit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4.3</w:t>
        <w:tab/>
        <w:t xml:space="preserve">Entrada de caracter individual: </w:t>
      </w:r>
      <w:r>
        <w:rPr>
          <w:rFonts w:eastAsia="Courier New" w:cs="Courier New" w:ascii="Courier New" w:hAnsi="Courier New"/>
          <w:sz w:val="30"/>
          <w:szCs w:val="30"/>
        </w:rPr>
        <w:t>getchar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getchar(void);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a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cter</w:t>
      </w:r>
      <w:r>
        <w:rPr>
          <w:rFonts w:eastAsia="Times New Roman" w:cs="Times New Roman" w:ascii="Times New Roman" w:hAnsi="Times New Roman"/>
          <w:sz w:val="22"/>
          <w:szCs w:val="22"/>
        </w:rPr>
        <w:t>) lê um caracter individual da entrada padrão (em geral, o teclado). Se ocorrer um erro ou uma condição de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fim-de-arquiv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urante a leitura, a função retorna o valor da constante simbólica </w:t>
      </w:r>
      <w:r>
        <w:rPr>
          <w:rFonts w:eastAsia="Courier New" w:cs="Courier New" w:ascii="Courier New" w:hAnsi="Courier New"/>
          <w:sz w:val="22"/>
          <w:szCs w:val="22"/>
        </w:rPr>
        <w:t>EO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definida na biblioteca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  <w:r>
        <w:rPr>
          <w:rFonts w:eastAsia="Times New Roman" w:cs="Times New Roman" w:ascii="Times New Roman" w:hAnsi="Times New Roman"/>
          <w:sz w:val="22"/>
          <w:szCs w:val="22"/>
        </w:rPr>
        <w:t>. Esta função permite uma forma eficiente de detecção de finais de arquiv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sta função é dit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buffer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isto é, não retorna valores até que o caracter de control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fe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\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seja lido. Este caracter, normalmente, é enviado pelo teclado quando a tecla 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ter</w:t>
      </w:r>
      <w:r>
        <w:rPr>
          <w:rFonts w:eastAsia="Courier New" w:cs="Courier New" w:ascii="Courier New" w:hAnsi="Courier New"/>
          <w:sz w:val="22"/>
          <w:szCs w:val="22"/>
        </w:rPr>
        <w:t>]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pressionada. Se forem digitados vários caracteres, estes ficarão armazenados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buffer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e entrada até que a tecla 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ter</w:t>
      </w:r>
      <w:r>
        <w:rPr>
          <w:rFonts w:eastAsia="Courier New" w:cs="Courier New" w:ascii="Courier New" w:hAnsi="Courier New"/>
          <w:sz w:val="22"/>
          <w:szCs w:val="22"/>
        </w:rPr>
        <w:t>]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 pressionada. Então, cada chamada da função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lerá um caracter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0"/>
          <w:szCs w:val="30"/>
        </w:rPr>
        <w:t>4.4</w:t>
        <w:tab/>
        <w:t xml:space="preserve">Saída de caracter individual: </w:t>
      </w:r>
      <w:r>
        <w:rPr>
          <w:rFonts w:eastAsia="Courier New" w:cs="Courier New" w:ascii="Courier New" w:hAnsi="Courier New"/>
          <w:sz w:val="30"/>
          <w:szCs w:val="30"/>
        </w:rPr>
        <w:t>putchar(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stdio.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putchar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u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a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cter</w:t>
      </w:r>
      <w:r>
        <w:rPr>
          <w:rFonts w:eastAsia="Times New Roman" w:cs="Times New Roman" w:ascii="Times New Roman" w:hAnsi="Times New Roman"/>
          <w:sz w:val="22"/>
          <w:szCs w:val="22"/>
        </w:rPr>
        <w:t>) imprime um caracter individual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na saída padrão (em geral o monitor de vídeo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programa </w:t>
      </w:r>
      <w:r>
        <w:rPr>
          <w:rFonts w:eastAsia="Courier New" w:cs="Courier New" w:ascii="Courier New" w:hAnsi="Courier New"/>
          <w:sz w:val="22"/>
          <w:szCs w:val="22"/>
        </w:rPr>
        <w:t>e0403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o uso das funções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um programa que lê caracteres do teclado e os reimprime convertidos para maiúscul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0"/>
          <w:szCs w:val="30"/>
        </w:rPr>
        <w:t>4.5</w:t>
        <w:tab/>
        <w:t xml:space="preserve">Leitura de teclado: </w:t>
      </w:r>
      <w:r>
        <w:rPr>
          <w:rFonts w:eastAsia="Courier New" w:cs="Courier New" w:ascii="Courier New" w:hAnsi="Courier New"/>
          <w:sz w:val="30"/>
          <w:szCs w:val="30"/>
        </w:rPr>
        <w:t>getch(), getche(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  <w:tab/>
      </w:r>
      <w:r>
        <w:rPr>
          <w:rFonts w:eastAsia="Courier New" w:cs="Courier New" w:ascii="Courier New" w:hAnsi="Courier New"/>
          <w:sz w:val="22"/>
          <w:szCs w:val="22"/>
        </w:rPr>
        <w:t>int getch(void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>int getche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s funções fazem a leitura dos códigos de teclado. Estes códigos podem representar tecla s de caracteres (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8</w:t>
      </w:r>
      <w:r>
        <w:rPr>
          <w:rFonts w:eastAsia="Times New Roman" w:cs="Times New Roman" w:ascii="Times New Roman" w:hAnsi="Times New Roman"/>
          <w:sz w:val="22"/>
          <w:szCs w:val="22"/>
        </w:rPr>
        <w:t>, etc.), teclas de comandos ( [</w:t>
      </w:r>
      <w:r>
        <w:rPr>
          <w:rFonts w:eastAsia="Courier New" w:cs="Courier New" w:ascii="Courier New" w:hAnsi="Courier New"/>
          <w:sz w:val="22"/>
          <w:szCs w:val="22"/>
        </w:rPr>
        <w:t>enter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delete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Pag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Up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>], etc.) ou combinação de teclas ([</w:t>
      </w:r>
      <w:r>
        <w:rPr>
          <w:rFonts w:eastAsia="Courier New" w:cs="Courier New" w:ascii="Courier New" w:hAnsi="Courier New"/>
          <w:sz w:val="22"/>
          <w:szCs w:val="22"/>
        </w:rPr>
        <w:t>Alt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Page Down]</w:t>
      </w:r>
      <w:r>
        <w:rPr>
          <w:rFonts w:eastAsia="Times New Roman" w:cs="Times New Roman" w:ascii="Times New Roman" w:hAnsi="Times New Roman"/>
          <w:sz w:val="22"/>
          <w:szCs w:val="22"/>
        </w:rPr>
        <w:t>, etc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o ser executada, a função </w:t>
      </w:r>
      <w:r>
        <w:rPr>
          <w:rFonts w:eastAsia="Courier New" w:cs="Courier New" w:ascii="Courier New" w:hAnsi="Courier New"/>
          <w:sz w:val="22"/>
          <w:szCs w:val="22"/>
        </w:rPr>
        <w:t xml:space="preserve">getch() 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ract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aguarda que uma tecla (ou combinação de teclas) seja pressionada, recebe do teclado o código correspondente e retorna este valor. A função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aracter a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hoe</w:t>
      </w:r>
      <w:r>
        <w:rPr>
          <w:rFonts w:eastAsia="Times New Roman" w:cs="Times New Roman" w:ascii="Times New Roman" w:hAnsi="Times New Roman"/>
          <w:sz w:val="22"/>
          <w:szCs w:val="22"/>
        </w:rPr>
        <w:t>) também escreve na tela, quando possível, o caracter correspondent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ódigo ASCII</w:t>
      </w:r>
      <w:r>
        <w:rPr>
          <w:rFonts w:eastAsia="Times New Roman" w:cs="Times New Roman" w:ascii="Times New Roman" w:hAnsi="Times New Roman"/>
          <w:sz w:val="22"/>
          <w:szCs w:val="22"/>
        </w:rPr>
        <w:t>: ao ser pressionada uma tecla correspondente a um caracter ASCII, o teclado envia um código ao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e entrada do computador e este código é lido. Por exemplo, se a tecla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 pressionada o código </w:t>
      </w:r>
      <w:r>
        <w:rPr>
          <w:rFonts w:eastAsia="Courier New" w:cs="Courier New" w:ascii="Courier New" w:hAnsi="Courier New"/>
          <w:sz w:val="22"/>
          <w:szCs w:val="22"/>
        </w:rPr>
        <w:t>6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á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lido pela funçã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ódigo Especial</w:t>
      </w:r>
      <w:r>
        <w:rPr>
          <w:rFonts w:eastAsia="Times New Roman" w:cs="Times New Roman" w:ascii="Times New Roman" w:hAnsi="Times New Roman"/>
          <w:sz w:val="22"/>
          <w:szCs w:val="22"/>
        </w:rPr>
        <w:t>: ao serem pressionadas certas teclas (ou combinação de teclas) que não correspondem a um caracter ASCII, o teclado envia ao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o computado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o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ódigos, sendo o primei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0. Por exemplo, se a tecla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] for pressionada os valores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5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ão armazenados e a função deve ser chama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uas vez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ler os dois códig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4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um programa para a leitura de teclado. Este programa usa a função </w:t>
      </w:r>
      <w:r>
        <w:rPr>
          <w:rFonts w:eastAsia="Courier New" w:cs="Courier New" w:ascii="Courier New" w:hAnsi="Courier New"/>
          <w:sz w:val="22"/>
          <w:szCs w:val="22"/>
        </w:rPr>
        <w:t xml:space="preserve">getch() </w:t>
      </w:r>
      <w:r>
        <w:rPr>
          <w:rFonts w:eastAsia="Times New Roman" w:cs="Times New Roman" w:ascii="Times New Roman" w:hAnsi="Times New Roman"/>
          <w:sz w:val="22"/>
          <w:szCs w:val="22"/>
        </w:rPr>
        <w:t>para reconhecer teclas e combinação de tecl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5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um programa para a leitura de teclado usando a função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6</w:t>
        <w:tab/>
        <w:t>Escrita formatada em cores:</w:t>
      </w:r>
      <w:r>
        <w:rPr>
          <w:rFonts w:eastAsia="Courier New" w:cs="Courier New" w:ascii="Courier New" w:hAnsi="Courier New"/>
          <w:sz w:val="30"/>
          <w:szCs w:val="30"/>
        </w:rPr>
        <w:t xml:space="preserve"> cprint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cprintf 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Courier New" w:cs="Courier New" w:ascii="Courier New" w:hAnsi="Courier New"/>
          <w:sz w:val="22"/>
          <w:szCs w:val="22"/>
        </w:rPr>
        <w:t>]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lor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rin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a saída de dados numéricos, caracteres e strings usando cores. O uso da função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é semelhante a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rém permite que a saída seja a cores. Para que a saída seja colorida é necessário definir as cores de fundo e de letra para a impressão antes do uso da função.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res (Modo Tex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r              Constante     Valor   Fundo   Letr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eto            BLACK           0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zul             BLUE            1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de            GREEN           2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an             CYAN            3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melho         RED             4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genta          MAGENTA         5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rrom           BROWN           6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nza Claro      LIGHTGRAY       7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nza Escuro     DARKGRAY        8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zul Claro       LIGHTBLUE       9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de Claro      LIGHTGREEN     10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an Claro       LIGHTCYAN      11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melho Claro   LIGHTRED       12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genta Claro    LIGHTMAGENTA   13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marelo          YELLOW         14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anco           WHITE          15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iscante         BLINK         128     --      ok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stas definições são feitas pelas funções </w:t>
      </w:r>
      <w:r>
        <w:rPr>
          <w:rFonts w:eastAsia="Courier New" w:cs="Courier New" w:ascii="Courier New" w:hAnsi="Courier New"/>
          <w:sz w:val="22"/>
          <w:szCs w:val="22"/>
        </w:rPr>
        <w:t>texcolo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textbackgr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uja sintaxe é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textcol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letr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textbackground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fund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le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fun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úmeros inteiros referentes as cores da palheta padrão (16 cores, modo texto). Estes valores de cor são representadas por constantes simbólicas definidas na biblioteca </w:t>
      </w:r>
      <w:r>
        <w:rPr>
          <w:rFonts w:eastAsia="Courier New" w:cs="Courier New" w:ascii="Courier New" w:hAnsi="Courier New"/>
          <w:sz w:val="22"/>
          <w:szCs w:val="22"/>
        </w:rPr>
        <w:t>conio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Para se usar uma letra piscante deve-se adicionar o valor </w:t>
      </w:r>
      <w:r>
        <w:rPr>
          <w:rFonts w:eastAsia="Courier New" w:cs="Courier New" w:ascii="Courier New" w:hAnsi="Courier New"/>
          <w:sz w:val="22"/>
          <w:szCs w:val="22"/>
        </w:rPr>
        <w:t>128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o valor da cor de letra. Alguns valores de cor não podem ser usados como cor de fundo. A relação acima mostra as cores, suas constantes simbólicas e onde podem ser usada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 trecho de programa abaixo imprime uma mensagem de alerta em amarelo piscante sobre fundo vermelh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background(RED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color(YELLOW + BLINK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printif(“ Alerta: Vírus Detectado! ”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rograma 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programa do arquivo </w:t>
      </w:r>
      <w:r>
        <w:rPr>
          <w:rFonts w:eastAsia="Courier New" w:cs="Courier New" w:ascii="Courier New" w:hAnsi="Courier New"/>
          <w:sz w:val="22"/>
          <w:szCs w:val="22"/>
        </w:rPr>
        <w:t>e0406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todas as combinações possíveis de impressão colorida em modo text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7</w:t>
        <w:tab/>
        <w:t>Saída sonora:</w:t>
      </w:r>
      <w:r>
        <w:rPr>
          <w:rFonts w:eastAsia="Courier New" w:cs="Courier New" w:ascii="Courier New" w:hAnsi="Courier New"/>
          <w:sz w:val="30"/>
          <w:szCs w:val="30"/>
        </w:rPr>
        <w:t xml:space="preserve"> sound(), delay(), nosound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dos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sound(unsigned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req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void delay(unsigned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emp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void nosound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s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iva o alto-falante do PC com uma freqüênci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re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Hz). A função </w:t>
      </w:r>
      <w:r>
        <w:rPr>
          <w:rFonts w:eastAsia="Courier New" w:cs="Courier New" w:ascii="Courier New" w:hAnsi="Courier New"/>
          <w:sz w:val="22"/>
          <w:szCs w:val="22"/>
        </w:rPr>
        <w:t>delay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aliza uma pausa (aguarda intervalo de tempo) de duraç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milisegundos). A função </w:t>
      </w:r>
      <w:r>
        <w:rPr>
          <w:rFonts w:eastAsia="Courier New" w:cs="Courier New" w:ascii="Courier New" w:hAnsi="Courier New"/>
          <w:sz w:val="22"/>
          <w:szCs w:val="22"/>
        </w:rPr>
        <w:t>nos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sativa o alto-falant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rograma 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uso destas funções é muito simples mas produz resultados interessantes. No arquivo </w:t>
      </w:r>
      <w:r>
        <w:rPr>
          <w:rFonts w:eastAsia="Courier New" w:cs="Courier New" w:ascii="Courier New" w:hAnsi="Courier New"/>
          <w:sz w:val="22"/>
          <w:szCs w:val="22"/>
        </w:rPr>
        <w:t>e0407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mos um exemplo do uso de sons em programa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8</w:t>
        <w:tab/>
        <w:t>Limpeza de tela:</w:t>
      </w:r>
      <w:r>
        <w:rPr>
          <w:rFonts w:eastAsia="Courier New" w:cs="Courier New" w:ascii="Courier New" w:hAnsi="Courier New"/>
          <w:sz w:val="30"/>
          <w:szCs w:val="30"/>
        </w:rPr>
        <w:t xml:space="preserve"> clrscr(), clreol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clrscr(void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void clreol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clrsc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sc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limpa a janela de tela e posiciona o cursor na primeira linha e primeira coluna da janela (canto superior esquerdo da janela). A função </w:t>
      </w:r>
      <w:r>
        <w:rPr>
          <w:rFonts w:eastAsia="Courier New" w:cs="Courier New" w:ascii="Courier New" w:hAnsi="Courier New"/>
          <w:sz w:val="22"/>
          <w:szCs w:val="22"/>
        </w:rPr>
        <w:t>clreol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limpa uma linha desde a posição do cursor até o final da linha mas não modifica a posição do cursor. Ambas funções preenchem a tela com a cor de fundo definida pela função </w:t>
      </w:r>
      <w:r>
        <w:rPr>
          <w:rFonts w:eastAsia="Courier New" w:cs="Courier New" w:ascii="Courier New" w:hAnsi="Courier New"/>
          <w:sz w:val="22"/>
          <w:szCs w:val="22"/>
        </w:rPr>
        <w:t>textbacgr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9</w:t>
        <w:tab/>
        <w:t>Posicionamento do cursor:</w:t>
      </w:r>
      <w:r>
        <w:rPr>
          <w:rFonts w:eastAsia="Courier New" w:cs="Courier New" w:ascii="Courier New" w:hAnsi="Courier New"/>
          <w:sz w:val="30"/>
          <w:szCs w:val="30"/>
        </w:rPr>
        <w:t xml:space="preserve"> gotoxy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gotoxy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s_x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s_y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 modo texto padrão, a tela é dividida em uma janela de 25 linhas e 80 colunas. A função </w:t>
      </w:r>
      <w:r>
        <w:rPr>
          <w:rFonts w:eastAsia="Courier New" w:cs="Courier New" w:ascii="Courier New" w:hAnsi="Courier New"/>
          <w:sz w:val="22"/>
          <w:szCs w:val="22"/>
        </w:rPr>
        <w:t>gotoxy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posicionarmos o cursor em qualquer posição </w:t>
      </w:r>
      <w:r>
        <w:rPr>
          <w:rFonts w:eastAsia="Courier New" w:cs="Courier New" w:ascii="Courier New" w:hAnsi="Courier New"/>
          <w:sz w:val="22"/>
          <w:szCs w:val="22"/>
        </w:rPr>
        <w:t>(pos_x,pos_y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 tela. Sendo que a posição (1,1) corresponde ao canto superior esquerdo da tela e a posição (80,25) corresponde ao canto inferior direito. Como as funções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crevem a partir da posição do cursor, podemos escrever em qualquer posição da tela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10</w:t>
        <w:tab/>
        <w:t>Redimencionamento de janela:</w:t>
      </w:r>
      <w:r>
        <w:rPr>
          <w:rFonts w:eastAsia="Courier New" w:cs="Courier New" w:ascii="Courier New" w:hAnsi="Courier New"/>
          <w:sz w:val="30"/>
          <w:szCs w:val="30"/>
        </w:rPr>
        <w:t xml:space="preserve"> window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window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sq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up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dir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f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permite redefinir a janela de texto. As coordenadas </w:t>
      </w:r>
      <w:r>
        <w:rPr>
          <w:rFonts w:eastAsia="Courier New" w:cs="Courier New" w:ascii="Courier New" w:hAnsi="Courier New"/>
          <w:sz w:val="22"/>
          <w:szCs w:val="22"/>
        </w:rPr>
        <w:t>es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u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finem o canto superior esquerdo da nova janela, enquanto as coordenadas </w:t>
      </w:r>
      <w:r>
        <w:rPr>
          <w:rFonts w:eastAsia="Courier New" w:cs="Courier New" w:ascii="Courier New" w:hAnsi="Courier New"/>
          <w:sz w:val="22"/>
          <w:szCs w:val="22"/>
        </w:rPr>
        <w:t>i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i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finem o canto inferior direito da nova janela. Para reativar a janela padrão escreve-se a instrução </w:t>
      </w:r>
      <w:r>
        <w:rPr>
          <w:rFonts w:eastAsia="Courier New" w:cs="Courier New" w:ascii="Courier New" w:hAnsi="Courier New"/>
          <w:sz w:val="22"/>
          <w:szCs w:val="22"/>
        </w:rPr>
        <w:t>window(1,1,80,25)</w:t>
      </w:r>
      <w:r>
        <w:rPr>
          <w:rFonts w:eastAsia="Times New Roman" w:cs="Times New Roman" w:ascii="Times New Roman" w:hAnsi="Times New Roman"/>
          <w:sz w:val="22"/>
          <w:szCs w:val="22"/>
        </w:rPr>
        <w:t>. Quando uma janela é definida, o texto que ficar fora da janela fica congelado até que se redefina a janela origin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11</w:t>
        <w:tab/>
        <w:t>Monitoração de teclado:</w:t>
      </w:r>
      <w:r>
        <w:rPr>
          <w:rFonts w:eastAsia="Courier New" w:cs="Courier New" w:ascii="Courier New" w:hAnsi="Courier New"/>
          <w:sz w:val="30"/>
          <w:szCs w:val="30"/>
        </w:rPr>
        <w:t xml:space="preserve"> kbhit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int kbhit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k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b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ar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hi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verificar se uma tecla foi pressionada ou não. Esta função verifica se existe algum códig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teclado. Se houver algum valor, ela retorna um número não nulo e o valor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 ser lido com as funções </w:t>
      </w:r>
      <w:r>
        <w:rPr>
          <w:rFonts w:eastAsia="Courier New" w:cs="Courier New" w:ascii="Courier New" w:hAnsi="Courier New"/>
          <w:sz w:val="22"/>
          <w:szCs w:val="22"/>
        </w:rPr>
        <w:t>getch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Caso nenhuma tecla seja pressionada a função retorna 0. Observe que, ao contrário de </w:t>
      </w:r>
      <w:r>
        <w:rPr>
          <w:rFonts w:eastAsia="Courier New" w:cs="Courier New" w:ascii="Courier New" w:hAnsi="Courier New"/>
          <w:sz w:val="22"/>
          <w:szCs w:val="22"/>
        </w:rPr>
        <w:t>getch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esta funçã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aguar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uma tecla seja pressionad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e0408.cpp contém um programa para exemplificar o uso das funções </w:t>
      </w:r>
      <w:r>
        <w:rPr>
          <w:rFonts w:eastAsia="Courier New" w:cs="Courier New" w:ascii="Courier New" w:hAnsi="Courier New"/>
          <w:sz w:val="22"/>
          <w:szCs w:val="22"/>
        </w:rPr>
        <w:t>clrscr(), clreol(), gotoxy(), window(), kbhit().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411" w:right="1138" w:gutter="0" w:header="0" w:top="1138" w:footer="562" w:bottom="113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29:00Z</dcterms:created>
  <dc:creator>Microtec -Digital PC</dc:creator>
  <dc:description/>
  <dc:language>en-US</dc:language>
  <cp:lastModifiedBy>Senai -Meatr�nica</cp:lastModifiedBy>
  <cp:lastPrinted>1997-08-13T11:52:00Z</cp:lastPrinted>
  <dcterms:modified xsi:type="dcterms:W3CDTF">1997-08-13T16:21:00Z</dcterms:modified>
  <cp:revision>27</cp:revision>
  <dc:subject/>
  <dc:title>2. Constantes, Vari�veis, Opera��es</dc:title>
</cp:coreProperties>
</file>