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Y GROUP    Selection 1    ALPHABET (SEQUENTIAL A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will take you through the alphabet, from A to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letter at a time.  Each letter will soun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previously instructed.  This is a perfect w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er to reinforce what he has learned in the 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ve Manual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Y GROUP    Selection 2    ALPHABET (GROUPED BY SIMIL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covering the same alphabet as presented in Selec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rticular selection is designed to teach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groupings.  Many of the morse character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ural expansions of the same root code while others ar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sites of root characters.  For this reason,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ally can become confusing.  This selection of stud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groupings should be helpful in overcoming th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e that "A" and "N" are the roots of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 repeated in several groupings, for that rea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