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O TECHNOLOGY is proud to be able to present you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program, at a reasonable price.  If you are pleased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e invite you to try other TRIO programs, available so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 quality program designed by Amateurs, for Amateur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teur need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O TECHNOLOG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m Bay, Florida  32906-0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