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3105502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511368009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12994799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