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00695113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.zip                                                                                                      novemb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337827211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302535940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315679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425609508" r:id="rId10"/>
        </w:object>
      </w:r>
      <w:r>
        <w:rPr>
          <w:rFonts w:cs="Arial" w:ascii="Arial" w:hAnsi="Arial"/>
          <w:b/>
          <w:sz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2040102215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Índice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Sobre esse Tutor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nterlaced Gi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magens Transparen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Mapas sensíveis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e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II. Interlaced GI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>Criando um Arquivo Interlaced com LVIEW PR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Imagens Transpare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ando Imagens Transparentes com LVIEW PR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magens Sensíve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sso a Pass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ando o Arquivo .MAP com MAPEDIT FOR WINDOW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iando .MAP para o Servid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ualizando o .MAP no IMAGEMAP.CONF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ndo a Imagem Mapeada na Pág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Pedro Berretta de Lucena</cp:lastModifiedBy>
  <cp:lastPrinted>1996-01-29T16:42:00Z</cp:lastPrinted>
  <dcterms:modified xsi:type="dcterms:W3CDTF">1998-08-19T01:36:00Z</dcterms:modified>
  <cp:revision>4</cp:revision>
  <dc:subject/>
  <dc:title> </dc:title>
</cp:coreProperties>
</file>