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1.0 Utilização de Controles Avançados</w:t>
      </w:r>
    </w:p>
    <w:p>
      <w:pPr>
        <w:pStyle w:val="Heading2"/>
        <w:bidi w:val="0"/>
        <w:rPr/>
      </w:pPr>
      <w:r>
        <w:rPr/>
        <w:t>Objetivo do módulo</w:t>
      </w:r>
    </w:p>
    <w:p>
      <w:pPr>
        <w:pStyle w:val="Normal"/>
        <w:bidi w:val="0"/>
        <w:rPr/>
      </w:pPr>
      <w:r>
        <w:rPr/>
        <w:t xml:space="preserve">Apresentar controles de nível avançado, suas principais propriedades e eventos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stes controles foram considerados avançados por serem controles de manipulação mais complexa que os apresentados no curso básico. Não é objetivo deste módulo abordar todos os controles do Visual Basic, suas propriedades e evento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o longo do módulo, uma série de pequenos exercícios e apresentações serão feitas de modo que você se familiarize com o uso de cada controle, e perceba como as propriedades os afetam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s controles apresentados serão 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Group Push Button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Command Dialog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File Browsers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Graph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.1 Group Push Button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  <w:t>Group Push Buttons trabalham como se fossem uma combinação de command buttons e de option buttons. Trabalham como Command Buttons porque, quando pressionados, ações são executadas. Também trabalham como Option Buttons porque se você ajustar suas propriedades corretamente, eles funcionam como grupos de opções.</w:t>
      </w:r>
    </w:p>
    <w:tbl>
      <w:tblPr>
        <w:tblW w:w="855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5"/>
        <w:gridCol w:w="6190"/>
      </w:tblGrid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edad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190" w:type="dxa"/>
            <w:tcBorders/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ção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GroupAllowAllUp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se todos os botões de um grupo lógico podem estar não pressionados ao mesmo temp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GroupNumber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grupos lógicos dentro de um toolbar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Outlin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Cria uma borda ao redor do botã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ictureDisabled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a figura que o botão deverá conter quando estiver desabilitad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ictureDn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a figura que o botão deverá conter quando estiver pressionad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ictureDnChang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de que modo a figura que o botão contém quando não está pressionado deverá ser alterada quando ele for pressionad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ictureUp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a figura que o botão deverá conter quando não estiver pressionad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BS.1: Para a criação de botões exclusivos entre si, deve-se obedecer a ordem de criação dos botões, ou seja, um grupo de botões somente será exclusivo em relação aos outros do grupo se eles tiverem sido criados um após o outr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BS.2: Para a criação de um toolbar os botões devem ser criados dentro de u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Panel</w:t>
      </w:r>
      <w:r>
        <w:rPr/>
        <w:t xml:space="preserve">, que para se alinhar ao formulário deve ter 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gn</w:t>
      </w:r>
      <w:r>
        <w:rPr/>
        <w:t xml:space="preserve"> ajustada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.2 Common Dialog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Esta ferramenta do Visual Basic permite que você utilize as caixas de diálogo padrão do Windows. O tipo da caixa utilizada será definida pelo valor d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on</w:t>
      </w:r>
      <w:r>
        <w:rPr/>
        <w:t xml:space="preserve"> do controle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 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ub Command1_Click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MDialog1.action = 2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nd Sub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857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820"/>
        <w:gridCol w:w="4750"/>
      </w:tblGrid>
      <w:tr>
        <w:trPr/>
        <w:tc>
          <w:tcPr>
            <w:tcW w:w="3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or da Propriedade Ac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50" w:type="dxa"/>
            <w:tcBorders/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po da caixa de diálogo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Não executa nenhuma ação.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brir Arquiv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alvar Arquiv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Escolher Cores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Escolher Font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onfigurar Impressora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475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Invocar o Ajuda do Windows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bidi w:val="0"/>
        <w:rPr/>
      </w:pPr>
      <w:r>
        <w:br w:type="page"/>
      </w:r>
      <w:r>
        <w:rPr/>
        <w:t>1.3 Drive List Box, Directory List Box e File List Box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  <w:t xml:space="preserve">Estes três controles são uma forma especial de List Boxes. Com eles, você pode criar telas de seleção de arquivos personalizadas. É importante visualisar a importância destes controles juntos, pois  uma mudança de conteúdo de um controle refletirá no conteúdo dos outros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List Box</w:t>
      </w:r>
      <w:r>
        <w:rPr/>
        <w:t xml:space="preserve"> é uma lista que contém o nome de todos os arquivos pertencentes ao diretório atual. Além  das propriedades normais de uma lista, ele apresenta uma série de propriedades inerentes à sua função.</w:t>
      </w:r>
    </w:p>
    <w:tbl>
      <w:tblPr>
        <w:tblW w:w="86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80"/>
        <w:gridCol w:w="7150"/>
      </w:tblGrid>
      <w:tr>
        <w:trPr/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edade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0" w:type="dxa"/>
            <w:tcBorders/>
            <w:shd w:fill="E5E5E5" w:val="clear"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ção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Archive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Mostra todos os arquivos do tipo ARCHIVE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FileName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Retorna o nome do arquivo selecionado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Hidden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Mostra todos os arquivos do tipo HIDDEN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Normal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Mostra todos os arquivos do tipo NORMAL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Path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 xml:space="preserve">Indica o caminho de procura dos arquivos. Acessível apenas e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time</w:t>
            </w:r>
            <w:r>
              <w:rPr/>
              <w:t>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Pattern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 xml:space="preserve">Indica o tipo de arquivos procurados. Acessível apenas e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time</w:t>
            </w:r>
            <w:r>
              <w:rPr/>
              <w:t>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ReadOnly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Mostra todos os arquivos do tipo READONLY.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System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  <w:t>Mostra todos os arquivos do tipo SYSTEM</w:t>
            </w:r>
          </w:p>
          <w:p>
            <w:pPr>
              <w:pStyle w:val="NormalIndent"/>
              <w:bidi w:val="0"/>
              <w:spacing w:before="0" w:after="0"/>
              <w:ind w:left="28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 xml:space="preserve">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ory List Box</w:t>
      </w:r>
      <w:r>
        <w:rPr/>
        <w:t xml:space="preserve"> é um tipo combo box que mostra os diretórios na unidade de disco selecionada. </w:t>
      </w:r>
    </w:p>
    <w:tbl>
      <w:tblPr>
        <w:tblW w:w="864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90"/>
        <w:gridCol w:w="6655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edad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655" w:type="dxa"/>
            <w:tcBorders/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ção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Nam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655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Nome interno do controle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ath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655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Indica o diretório selecionado. ( Acessível apenas e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time</w:t>
            </w:r>
            <w:r>
              <w:rPr/>
              <w:t xml:space="preserve"> )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VENTO CHANGE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Sempre que o valor do Directory List Box é alterado, um even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ge</w:t>
      </w:r>
      <w:r>
        <w:rPr/>
        <w:t xml:space="preserve"> acontece. Neste evento, você deve codificar a sincronização deste controle com o File List Box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 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ub Dir1_Change (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File1.Path = Dir1.path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nd Sub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ive List Box</w:t>
      </w:r>
      <w:r>
        <w:rPr/>
        <w:t xml:space="preserve"> é um tipo combo box que mostra os drives disponíveis no sistema.</w:t>
      </w:r>
    </w:p>
    <w:tbl>
      <w:tblPr>
        <w:tblW w:w="855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5"/>
        <w:gridCol w:w="6190"/>
      </w:tblGrid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edad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190" w:type="dxa"/>
            <w:tcBorders/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ção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Nam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Nome interno do controle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riv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Retorna o valor do Drive selecionado. ( Acessível apenas e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time</w:t>
            </w:r>
            <w:r>
              <w:rPr/>
              <w:t xml:space="preserve"> )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VENTO CHANGE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Sempre que o valor do Drive List Box é alterado, um evento change acontece. Neste evento, você deve codificar a sincronização deste controle com o Directory List Box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Exemplo 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ub Drive1_Change (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ir1.Path = Drive1.drive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nd Sub</w:t>
      </w:r>
    </w:p>
    <w:p>
      <w:pPr>
        <w:pStyle w:val="Heading2"/>
        <w:numPr>
          <w:ilvl w:val="0"/>
          <w:numId w:val="0"/>
        </w:numPr>
        <w:bidi w:val="0"/>
        <w:spacing w:before="0" w:after="0"/>
        <w:ind w:left="360" w:hanging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2"/>
        <w:bidi w:val="0"/>
        <w:rPr/>
      </w:pPr>
      <w:r>
        <w:rPr/>
        <w:t>Exemplo - Drive List Box, Directory List Box e File List Box</w:t>
      </w:r>
    </w:p>
    <w:p>
      <w:pPr>
        <w:pStyle w:val="Normal"/>
        <w:bidi w:val="0"/>
        <w:rPr/>
      </w:pPr>
      <w:r>
        <w:rPr/>
        <w:t>Para exemplificar estes três controles, criaremos uma tela de abertura de arquivos.</w:t>
      </w:r>
    </w:p>
    <w:p>
      <w:pPr>
        <w:pStyle w:val="Heading1"/>
        <w:bidi w:val="0"/>
        <w:jc w:val="center"/>
        <w:rPr>
          <w:rFonts w:eastAsia="Liberation Sans" w:cs="Liberation Sans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rFonts w:eastAsia="Liberation Sans" w:cs="Liberation San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</w:p>
    <w:p>
      <w:pPr>
        <w:pStyle w:val="Normal"/>
        <w:bidi w:val="0"/>
        <w:spacing w:before="0" w:after="0"/>
        <w:jc w:val="center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>1.</w:t>
        <w:tab/>
        <w:t>Inicialize o Visual Basic.</w:t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ando o Drive List Box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2.</w:t>
        <w:tab/>
        <w:t>Clique duas vezes sobre a ferramenta Drive List Box da Caixa de Ferramenta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3.</w:t>
        <w:tab/>
        <w:t>Com  o Drive List Box selecionado pressione F4 para ter acesso à lista de propriedade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4.</w:t>
        <w:tab/>
        <w:t>Nomeie este Drive List Box "DVBdrive"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ando o Directory List Box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5.</w:t>
        <w:tab/>
        <w:t>Clique duas vezes sobre a ferramenta Directory List Box da Caixa de Ferramenta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6.</w:t>
        <w:tab/>
        <w:t>Com  o Directory List Box selecionado pressione F4 para ter acesso à lista de propriedade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7.</w:t>
        <w:tab/>
        <w:t>Nomeie este Directory List Box "DLBDirectory".</w:t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ando o File List Box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8.</w:t>
        <w:tab/>
        <w:t>Clique duas vezes sobre a ferramenta File List Box da Caixa de Ferramenta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9.</w:t>
        <w:tab/>
        <w:t>Com  o File List Box selecionado pressione F4 para ter acesso à lista de propriedades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0.</w:t>
        <w:tab/>
        <w:t>Nomeie este File List Box "FLBFile"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dificando os eventos Change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1.</w:t>
        <w:tab/>
        <w:t>Clique duas vezes no Drive List Box para abrir a janela de código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2.</w:t>
        <w:tab/>
        <w:t xml:space="preserve">Certifique-se que o evento selecionado 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ge</w:t>
      </w:r>
      <w:r>
        <w:rPr/>
        <w:t>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3.</w:t>
        <w:tab/>
        <w:t>Escrever a seguinte linha de códig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LBDirectory.Path = DVBDrive.Drive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4.</w:t>
        <w:tab/>
        <w:t>Clique duas vezes no Directory List Box para abrir a janela de código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5.</w:t>
        <w:tab/>
        <w:t xml:space="preserve">Certifique-se que o evento selecionado 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ge</w:t>
      </w:r>
      <w:r>
        <w:rPr/>
        <w:t>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6.</w:t>
        <w:tab/>
        <w:t>Escrever a seguinte linha de código 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BFile.Path = DLBDirectory.path</w:t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cutando a Aplicação</w:t>
      </w:r>
    </w:p>
    <w:p>
      <w:pPr>
        <w:pStyle w:val="Normal"/>
        <w:bidi w:val="0"/>
        <w:spacing w:before="0" w:after="0"/>
        <w:rPr/>
      </w:pPr>
      <w:r>
        <w:rPr/>
        <w:t>17.</w:t>
        <w:tab/>
        <w:t>Pressione F5 ou selecione Start do menu Run.</w:t>
      </w:r>
    </w:p>
    <w:p>
      <w:pPr>
        <w:pStyle w:val="Heading2"/>
        <w:numPr>
          <w:ilvl w:val="0"/>
          <w:numId w:val="0"/>
        </w:numPr>
        <w:bidi w:val="0"/>
        <w:spacing w:before="0" w:after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1.4 Graph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O controle graph permite que você desenhe gráficos em sua aplicação, defina suas características e dados 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 time</w:t>
      </w:r>
      <w:r>
        <w:rPr/>
        <w:t xml:space="preserve"> ou 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time</w:t>
      </w:r>
      <w:r>
        <w:rPr/>
        <w:t xml:space="preserve">. Comandos para a impressão de gráficos ou criação de copias para a área de transferência do Windows podem ser executados 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time</w:t>
      </w:r>
      <w:r>
        <w:rPr/>
        <w:t>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O controle Graph gera randomicamente dados para que você visualize, 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ign time, </w:t>
      </w:r>
      <w:r>
        <w:rPr/>
        <w:t xml:space="preserve">o gráfico que está sendo criado. 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O controle Graph permite que sejam feitos gráficos dos seguintes tipos: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 xml:space="preserve">Pie </w:t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 xml:space="preserve">Bar 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 xml:space="preserve">Gantt 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 xml:space="preserve">Line, Log/Lin e Polar 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Area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Scatter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851" w:hanging="215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ú</w:t>
      </w:r>
      <w:r>
        <w:rPr/>
        <w:tab/>
        <w:t>HLC (High-Low-Close)</w:t>
      </w:r>
    </w:p>
    <w:p>
      <w:pPr>
        <w:pStyle w:val="Normal"/>
        <w:tabs>
          <w:tab w:val="clear" w:pos="720"/>
          <w:tab w:val="left" w:pos="851" w:leader="none"/>
        </w:tabs>
        <w:bidi w:val="0"/>
        <w:spacing w:before="0" w:after="0"/>
        <w:ind w:left="357" w:hanging="357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57" w:hanging="357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riedades:</w:t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5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5"/>
        <w:gridCol w:w="6190"/>
      </w:tblGrid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edad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190" w:type="dxa"/>
            <w:tcBorders/>
            <w:shd w:fill="E5E5E5" w:val="clear"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ção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GraphTyp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o o tipo do gráfic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GraphStyl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as características do gráfico. Conforme o tipo do gráfico os valores a serem atribuidos têm significados diferentes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GraphTitl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o título do gráfic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BottonTitl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o texto que aparecerá abaixo do eixo X do gráfic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rawStyl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se o gráfico é colorido (default) ou monocromátic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ColorData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a cor de cada conjunto de dados apresentado no gráfic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GraphData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os dados com que o gráfico será feit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RandomData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Define se o gráfico será gerado randomicamente e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ign time</w:t>
            </w:r>
            <w:r>
              <w:rPr/>
              <w:t>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ataReset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Reinicializa as propriedades já definidas para o gráfico (as propriedades que possuem valor default são inicializadas com este valor)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rawMode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Comanda a geração de um novo desenho do gráfico em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 time</w:t>
            </w:r>
            <w:r>
              <w:rPr/>
              <w:t>, sua impressão ou cópia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ExtraData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Define se algum segmento do gráfico tip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e</w:t>
            </w:r>
            <w:r>
              <w:rPr/>
              <w:t xml:space="preserve"> deve ser separado ou define a cor dos lados das barras do gráfico de barras tri-dimensional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NumSets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o número de conjuntos de dados que aparecerão no gráfico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ThisSet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ermite identificar um conjunto de dados para que suas características possam ser alteradas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ThisPoint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Permite identificar um ponto do gráfico para que suas características sejam alteradas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Labels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Define se haverá texto para os valores dos eixos. 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LabelText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 xml:space="preserve">Define o texto referente aos valores dos eixos.     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LabelEvery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a frequência com que valores devem aparecer no eixo X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LegendText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fine a legenda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YAxisMax/Min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6190" w:type="dxa"/>
            <w:tcBorders/>
          </w:tcPr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  <w:t>Determina os valores máximo e mínimo para o eixo Y.</w:t>
            </w:r>
          </w:p>
          <w:p>
            <w:pPr>
              <w:pStyle w:val="NormalIndent"/>
              <w:bidi w:val="0"/>
              <w:spacing w:before="0" w:after="0"/>
              <w:ind w:left="706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Heading2"/>
        <w:bidi w:val="0"/>
        <w:spacing w:before="0" w:after="0"/>
        <w:ind w:left="357" w:hanging="357"/>
        <w:rPr/>
      </w:pPr>
      <w:r>
        <w:rPr/>
        <w:t>Exemplo - Utilizando gráficos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Neste exemplo você irá determinar o tipo do gráfico a partir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 buttons</w:t>
      </w:r>
      <w:r>
        <w:rPr/>
        <w:t xml:space="preserve"> e seus valores conforme uma seleção feita pelo usuário em u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</w:t>
      </w:r>
      <w:r>
        <w:rPr/>
        <w:t xml:space="preserve">. 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 xml:space="preserve">O gráfico será desenhado a partir de uma linha do grid e a atualização de seus valores será comandada pel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ck</w:t>
      </w:r>
      <w:r>
        <w:rPr/>
        <w:t xml:space="preserve"> do botão ATUALIZA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.</w:t>
        <w:tab/>
        <w:t>Inicialize o Visual Basic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ando os controles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2.</w:t>
        <w:tab/>
        <w:t xml:space="preserve">Crie um frame com três Option Buttons com os seguintes textos n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ption</w:t>
      </w:r>
      <w:r>
        <w:rPr/>
        <w:t xml:space="preserve">: "Pie", "Bar", "Area" e n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:</w:t>
      </w:r>
      <w:r>
        <w:rPr/>
        <w:t xml:space="preserve"> OPTPie, OPTBar, OPTArea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3.</w:t>
        <w:tab/>
        <w:t xml:space="preserve">Crie um painel3D e neste painel crie um Grid com 2 linhas e 3 colunas, nenhuma delas deve ser fixa (propriedad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xedCols</w:t>
      </w:r>
      <w:r>
        <w:rPr/>
        <w:t xml:space="preserve"> = 0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xedRows </w:t>
      </w:r>
      <w:r>
        <w:rPr/>
        <w:t xml:space="preserve">= 0). Ainda no painel 3D, crie um botão com o texto "Atualiza" n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ption</w:t>
      </w:r>
      <w:r>
        <w:rPr/>
        <w:t xml:space="preserve"> e n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me </w:t>
      </w:r>
      <w:r>
        <w:rPr/>
        <w:t>CMBAtualiza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/>
      </w:pPr>
      <w:r>
        <w:rPr/>
        <w:t>4.</w:t>
        <w:tab/>
        <w:t>Crie um gráfico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dificando o formulário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5.</w:t>
        <w:tab/>
        <w:t xml:space="preserve">Preencher o grid com valores aleatórios no even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Load</w:t>
      </w:r>
      <w:r>
        <w:rPr/>
        <w:t>: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ab/>
        <w:t>Escreva as seguintes linhas de código: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993" w:hanging="357"/>
        <w:rPr/>
      </w:pPr>
      <w:r>
        <w:rPr/>
        <w:tab/>
        <w:tab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Row = 0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0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rid1.Text = "valor1"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valores definidos pelo participante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1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Text = "valor2"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2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Text = "valor3"</w:t>
      </w:r>
    </w:p>
    <w:p>
      <w:pPr>
        <w:pStyle w:val="Normal"/>
        <w:bidi w:val="0"/>
        <w:spacing w:before="0" w:after="0"/>
        <w:ind w:left="993" w:hanging="357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Row = 1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0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Text = "valor4"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1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Text = "valor5"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2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Text = "valor6"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993" w:hanging="357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graph1.NumSets = grid1.Cols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determina que o número de conjunto de dados que aparece no gráfico é igual ao número de colunas do grid.</w:t>
      </w:r>
    </w:p>
    <w:p>
      <w:pPr>
        <w:pStyle w:val="Normal"/>
        <w:bidi w:val="0"/>
        <w:spacing w:before="0" w:after="0"/>
        <w:ind w:left="993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/>
      </w:pPr>
      <w:r>
        <w:rPr/>
        <w:t>6.</w:t>
        <w:tab/>
        <w:t>Alterar a propriedade type do gráfico conforme a opção selecionada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ab/>
        <w:t>Escreva as seguintes linhas de código: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ub OPTPie_Click ()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graph1.GraphType = 2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  graph1.DrawMode = 2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nd Sub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ub OPTBar_Click ()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graph1.GraphType = 4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  graph1.DrawMode = 2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nd Sub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ub OPTArea_Click ()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graph1.GraphType = 8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  graph1.DrawMode = 2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End Sub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/>
      </w:pPr>
      <w:r>
        <w:rPr/>
        <w:t>7.</w:t>
        <w:tab/>
        <w:t>Atualizar os dados do gráfico conforme a linha selecionada no grid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ab/>
        <w:t xml:space="preserve">Escreva as seguintes linhas de código no even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ck</w:t>
      </w:r>
      <w:r>
        <w:rPr/>
        <w:t xml:space="preserve"> do CMDAtualiza: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Col_I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Col_F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 i As Integer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_I% = grid1.SelStartCol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_F% = grid1.SelEndCol</w:t>
      </w:r>
    </w:p>
    <w:p>
      <w:pPr>
        <w:pStyle w:val="Normal"/>
        <w:bidi w:val="0"/>
        <w:spacing w:before="0" w:after="0"/>
        <w:ind w:left="357" w:hanging="357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ph1.ThisSet = 1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ph1.ThisPoint = 1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ph1.AutoInc = 1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i = Col_I% To Col_F%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d1.Col = i%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raph1.GraphData = Val(grid1.Text)    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xt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ph1.DrawMode =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1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2.0 Entrada de Dados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Introduzir conceitos de validação de dados, logo na entrada destes no sistema, através de eventos que restringem valores e teclas. Além disso, apresentar funções de tratamento de strings, que facilitam a manipulação destes dados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2.1 Key Press para restringir valore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 evento KeyPress ocorre sempre que o o usuário pressionar uma tecla que faça parte do padrão ASCII.  Portanto podemos utilizar este evento para restringir e transformar as teclas digitadas pelo usuário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Por exemplo, podemos impedir que o usuário digite qualquer coisa que não seja números em uma caixa de texto. Verifique o código a seguir :</w:t>
      </w:r>
    </w:p>
    <w:p>
      <w:pPr>
        <w:pStyle w:val="Programa"/>
        <w:bidi w:val="0"/>
        <w:rPr/>
      </w:pPr>
      <w:r>
        <w:rPr/>
        <w:t>Sub Text1_KeyPress (KeyAscII As Integer)</w:t>
      </w:r>
    </w:p>
    <w:p>
      <w:pPr>
        <w:pStyle w:val="Programa"/>
        <w:bidi w:val="0"/>
        <w:rPr/>
      </w:pPr>
      <w:r>
        <w:rPr/>
        <w:tab/>
        <w:t>If KeyAscii &lt;48 or KeyAscII &gt; 57 then</w:t>
      </w:r>
    </w:p>
    <w:p>
      <w:pPr>
        <w:pStyle w:val="Programa"/>
        <w:bidi w:val="0"/>
        <w:rPr/>
      </w:pPr>
      <w:r>
        <w:rPr/>
        <w:tab/>
        <w:tab/>
        <w:t>KeyAscii = 0</w:t>
        <w:tab/>
      </w:r>
    </w:p>
    <w:p>
      <w:pPr>
        <w:pStyle w:val="Programa"/>
        <w:bidi w:val="0"/>
        <w:rPr/>
      </w:pPr>
      <w:r>
        <w:rPr/>
        <w:tab/>
        <w:t xml:space="preserve">End If </w:t>
      </w:r>
    </w:p>
    <w:p>
      <w:pPr>
        <w:pStyle w:val="Programa"/>
        <w:bidi w:val="0"/>
        <w:rPr/>
      </w:pPr>
      <w:r>
        <w:rPr/>
        <w:t xml:space="preserve">End Sub 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2.2 KeyUp e Key Down para restringir tecla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o contrário do KeyPress, os eventos KeyUp e KeyDown mapeiam qualquer tecla pressionada pelo usuário. Cada tecla é unicamente identificada por um código que pode ser encontrado no arquivo CONSTANT.TXT. Desta forma, pode-se mapear teclas de função (F1, F2, ...), o Delete, etc.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s três eventos de tratamento de teclas, ocorrem na seguinte ordem 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1.</w:t>
        <w:tab/>
        <w:t>KeyDown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>KeyUp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3.</w:t>
        <w:tab/>
        <w:t>KeyPress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Se o valor 0 (Null) for atribuído a KeyCode durante 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vent-procedures</w:t>
      </w:r>
      <w:r>
        <w:rPr/>
        <w:t xml:space="preserve"> KeyDown e KeyUp, o evento KeyPress não acontec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2.3 KeyPreview</w:t>
      </w:r>
    </w:p>
    <w:p>
      <w:pPr>
        <w:pStyle w:val="Normal"/>
        <w:bidi w:val="0"/>
        <w:rPr/>
      </w:pPr>
      <w:r>
        <w:rPr/>
        <w:t>KeyPreview é uma propriedade do formulário que, se tiver valor True ( o default é False), dará ao formulário a primazia no tratamento de teclas em relação aos controles. Ou seja, ao pressionar qualquer tecla em um TextBox, ocorrerá no formulário os eventos KeyPress, KeyUp e KeyDown primeir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2.4 Outras Funções de Tratamento de String</w:t>
      </w:r>
    </w:p>
    <w:p>
      <w:pPr>
        <w:pStyle w:val="Normal"/>
        <w:bidi w:val="0"/>
        <w:rPr/>
      </w:pPr>
      <w:r>
        <w:rPr/>
        <w:t>Além das funções de tratamneo de string já apresentadas ao longo do curso, o Visual Basic possui outras bastante úteis. Eis mais algumas :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tbl>
      <w:tblPr>
        <w:tblW w:w="8495" w:type="dxa"/>
        <w:jc w:val="left"/>
        <w:tblInd w:w="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80"/>
        <w:gridCol w:w="7015"/>
      </w:tblGrid>
      <w:tr>
        <w:trPr/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15" w:type="dxa"/>
            <w:tcBorders/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InStr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Retorna a posição onde um conjunto de caracteres começa dentro de uma string. Ex.: Pos = InStr ( "flor", "reflorestamento"). O exemplo retorna valor 3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String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701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 xml:space="preserve">Repete um caracter especificado po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 xml:space="preserve"> vezes. 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Ex.: texto = string(5,"*"). O exemplo retorna "*****".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</w:tc>
      </w:tr>
    </w:tbl>
    <w:p>
      <w:pPr>
        <w:pStyle w:val="Heading1"/>
        <w:bidi w:val="0"/>
        <w:rPr/>
      </w:pPr>
      <w:r>
        <w:br w:type="page"/>
      </w:r>
      <w:r>
        <w:rPr/>
        <w:t>3.0 Controles e Menus Dinâmicos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Apresentar controles e menus dinâmicos, que são controles/menus que são criados em tempo de execução. Eles são, basicamente, utilizados quando necessita-se ter vários controles de um mesmo tipo ou menus que compartilhem os mesmos procedimentos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3.1 Criando um Control Array Dinamicament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Control Array é um grupo de controles que compartilham o mesmo nome, tipo e procedimentos de eventos. Entretanto cada controle é fisicamente separado do outro, e possui propriedades com valores próprio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Cada controle possui um índice (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x</w:t>
      </w:r>
      <w:r>
        <w:rPr/>
        <w:t xml:space="preserve"> de cada controle), e é referenciado no código da aplicação com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e_controle(índice)</w:t>
      </w:r>
      <w:r>
        <w:rPr/>
        <w:t>. O índice do controle á uma de suas propriedades, que é especificada quando você o cria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Control arrays podem ser criados estaticamente ou dinamicamente. Quando um control array é criado dinamicamente apenas uma instância é criada em tempo de projeto, e as outras apenas em tempo de execução, através de comandos do próprio Visual Basic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 criação de control arrays estaticamente foi abordada no curso básic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iação do control array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  <w:t xml:space="preserve">Uma vez criado o Control Array, você pode dinamicamente adicionar controles ao seu formulário através do com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</w:r>
      <w:r>
        <w:rPr/>
        <w:t xml:space="preserve">. O com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</w:r>
      <w:r>
        <w:rPr/>
        <w:t xml:space="preserve"> cria uma nova instância do controle, copiando todas as propriedades do último controle criado, exce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x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ible</w:t>
      </w:r>
      <w:r>
        <w:rPr/>
        <w:t xml:space="preserve">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Index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O controle criado, tem inicialmente a propriedade Visible com val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se</w:t>
      </w:r>
      <w:r>
        <w:rPr/>
        <w:t xml:space="preserve">. Para torná-lo visível, atribuir o valor True à su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sible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Heading2"/>
        <w:bidi w:val="0"/>
        <w:rPr/>
      </w:pPr>
      <w:r>
        <w:rPr/>
        <w:t>3.2 Menus Dinâmicos</w:t>
      </w:r>
    </w:p>
    <w:p>
      <w:pPr>
        <w:pStyle w:val="Normal"/>
        <w:bidi w:val="0"/>
        <w:rPr/>
      </w:pPr>
      <w:r>
        <w:rPr/>
        <w:t>Menus dinâmicos seguem a mesma filosofia de controles dinâmicos. Você cria o Menu Array e, em tempo de execução, os ítens do menu são criados, à medida que vão se tornando necessários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ssim como em controles dinâmicos, devemos atribuir valores a algumas propriedades, como enabled, visible e caption,  no momento de sua criaçã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Para carregar um menu, utiliza-se o com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</w:r>
      <w:r>
        <w:rPr/>
        <w:t xml:space="preserve">, e para descarregar o com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load</w:t>
      </w:r>
      <w:r>
        <w:rPr/>
        <w:t>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Exemplo - Utilizando Controles e Menus Dinâmicos</w:t>
      </w:r>
    </w:p>
    <w:p>
      <w:pPr>
        <w:pStyle w:val="Normal"/>
        <w:bidi w:val="0"/>
        <w:rPr/>
      </w:pPr>
      <w:r>
        <w:rPr/>
        <w:t>Para exemplificar a utilização de menus e controles dinâmicos, criaremos uma aplicação que crie Text Boxes, e você consiga cortar e colar textos entre eles.</w:t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1.</w:t>
        <w:tab/>
        <w:t>Inicializar o Visual Basic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>Criar duas TextBoxes, uma ao lado da outra, na parte superior do formulário ( mas não colado à borda superior). Atribua as seguintes propriedades, respectivamente :</w:t>
      </w:r>
    </w:p>
    <w:tbl>
      <w:tblPr>
        <w:tblW w:w="7887" w:type="dxa"/>
        <w:jc w:val="left"/>
        <w:tblInd w:w="48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79"/>
        <w:gridCol w:w="3054"/>
        <w:gridCol w:w="3654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TXBOrigem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TXBBuffer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xt</w:t>
            </w:r>
          </w:p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""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""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sible</w:t>
            </w:r>
          </w:p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False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dex</w:t>
            </w:r>
          </w:p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""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ultiline </w:t>
            </w:r>
          </w:p>
          <w:p>
            <w:pPr>
              <w:pStyle w:val="Normal"/>
              <w:bidi w:val="0"/>
              <w:spacing w:before="0" w:after="0"/>
              <w:ind w:left="0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  <w:t>3.</w:t>
        <w:tab/>
        <w:t>Criar um menu, como aprendido anteriormente, com a seguinte estrutura :</w:t>
      </w:r>
    </w:p>
    <w:tbl>
      <w:tblPr>
        <w:tblW w:w="8535" w:type="dxa"/>
        <w:jc w:val="left"/>
        <w:tblInd w:w="-1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77"/>
        <w:gridCol w:w="2412"/>
        <w:gridCol w:w="1047"/>
        <w:gridCol w:w="1767"/>
        <w:gridCol w:w="1332"/>
      </w:tblGrid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ptio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dex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sible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32" w:type="dxa"/>
            <w:tcBorders/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abled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rquiv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Arquiv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-&gt; Criar Buff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CriarBuff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-&gt;Apagar Buff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ApagarBuff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-&gt; Sai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Sai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Edit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Edit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Fals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-&gt; Copi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Copi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-&gt; Cort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Cort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-&gt; Col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Cola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332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ru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4.</w:t>
        <w:tab/>
        <w:t xml:space="preserve">Criar uma variáve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er</w:t>
      </w:r>
      <w:r>
        <w:rPr/>
        <w:t xml:space="preserve"> de nível de formulário, como aprendido anteriormente, com o nome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ndice</w:t>
      </w:r>
      <w:r>
        <w:rPr/>
        <w:t>.</w:t>
      </w:r>
    </w:p>
    <w:p>
      <w:pPr>
        <w:pStyle w:val="Programa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rogram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 xml:space="preserve">Adicionar as seguintes linhas de código ao click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NUCriarBuff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</w:t>
      </w:r>
    </w:p>
    <w:p>
      <w:pPr>
        <w:pStyle w:val="Programa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rograma"/>
        <w:bidi w:val="0"/>
        <w:rPr/>
      </w:pPr>
      <w:r>
        <w:rPr/>
        <w:t>Sub MNUCriar_buffer_Click ()</w:t>
      </w:r>
    </w:p>
    <w:p>
      <w:pPr>
        <w:pStyle w:val="Programa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If indice &lt; 3 Then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If indice &gt; = 1 Then</w:t>
      </w:r>
    </w:p>
    <w:p>
      <w:pPr>
        <w:pStyle w:val="Programa"/>
        <w:bidi w:val="0"/>
        <w:rPr/>
      </w:pPr>
      <w:r>
        <w:rPr/>
        <w:tab/>
        <w:t xml:space="preserve">         Load TXBBuffer(indice)</w:t>
      </w:r>
    </w:p>
    <w:p>
      <w:pPr>
        <w:pStyle w:val="Programa"/>
        <w:bidi w:val="0"/>
        <w:rPr/>
      </w:pPr>
      <w:r>
        <w:rPr/>
        <w:tab/>
        <w:tab/>
        <w:tab/>
        <w:t>TXBBuffer(indice).Top = TXBBuffer(indice - 1).Top + 1500</w:t>
      </w:r>
    </w:p>
    <w:p>
      <w:pPr>
        <w:pStyle w:val="Programa"/>
        <w:bidi w:val="0"/>
        <w:rPr/>
      </w:pPr>
      <w:r>
        <w:rPr/>
        <w:tab/>
        <w:t xml:space="preserve">         Load MNUCopiar(indice)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</w:t>
      </w:r>
      <w:r>
        <w:rPr/>
        <w:tab/>
        <w:t xml:space="preserve">      Load MNUCortar(indice)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</w:t>
      </w:r>
      <w:r>
        <w:rPr/>
        <w:tab/>
        <w:t>Load MNUColar(indice)</w:t>
      </w:r>
    </w:p>
    <w:p>
      <w:pPr>
        <w:pStyle w:val="Programa"/>
        <w:bidi w:val="0"/>
        <w:rPr/>
      </w:pPr>
      <w:r>
        <w:rPr/>
        <w:tab/>
        <w:tab/>
        <w:t xml:space="preserve">  End If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TXBBuffer(indice).Visible = True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Copiar(indice).Caption = "Copiar #" + Str(indice + 1)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Cortar(indice).Caption = "Cortar #" + Str(indice + 1)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Colar(indice).Caption = "Colar #" + Str(indice + 1)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Copiar(indice).Visible = True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Cortar(indice).Visible = True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Colar(indice).Visible = True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MNUEditar.Enabled = True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indice = indice + 1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>End If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/>
        <w:t>End Sub</w:t>
      </w:r>
    </w:p>
    <w:p>
      <w:pPr>
        <w:pStyle w:val="Programa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rograma"/>
        <w:numPr>
          <w:ilvl w:val="0"/>
          <w:numId w:val="0"/>
        </w:numPr>
        <w:bidi w:val="0"/>
        <w:ind w:left="360" w:hanging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Program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 xml:space="preserve">Adicionar as seguintes linhas de código ao click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NUApagarBuff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:</w:t>
      </w:r>
    </w:p>
    <w:p>
      <w:pPr>
        <w:pStyle w:val="Programa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rograma"/>
        <w:bidi w:val="0"/>
        <w:rPr/>
      </w:pPr>
      <w:r>
        <w:rPr/>
        <w:t>Sub MNUApagarBuffer_Click ()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ind w:left="357" w:hanging="357"/>
        <w:rPr/>
      </w:pPr>
      <w:r>
        <w:rPr>
          <w:rFonts w:eastAsia="Liberation Serif" w:cs="Liberation Serif"/>
        </w:rPr>
        <w:t xml:space="preserve">    </w:t>
      </w:r>
      <w:r>
        <w:rPr/>
        <w:t>If indice &gt; 1 Then</w:t>
      </w:r>
    </w:p>
    <w:p>
      <w:pPr>
        <w:pStyle w:val="Programa"/>
        <w:bidi w:val="0"/>
        <w:ind w:left="357" w:hanging="357"/>
        <w:rPr/>
      </w:pPr>
      <w:r>
        <w:rPr>
          <w:rFonts w:eastAsia="Liberation Serif" w:cs="Liberation Serif"/>
        </w:rPr>
        <w:t xml:space="preserve">        </w:t>
      </w:r>
      <w:r>
        <w:rPr/>
        <w:t>Unload TXBBuffer(indice - 1)</w:t>
      </w:r>
    </w:p>
    <w:p>
      <w:pPr>
        <w:pStyle w:val="Programa"/>
        <w:bidi w:val="0"/>
        <w:ind w:left="357" w:hanging="357"/>
        <w:rPr/>
      </w:pPr>
      <w:r>
        <w:rPr/>
      </w:r>
    </w:p>
    <w:p>
      <w:pPr>
        <w:pStyle w:val="Programa"/>
        <w:bidi w:val="0"/>
        <w:ind w:left="357" w:hanging="357"/>
        <w:rPr/>
      </w:pPr>
      <w:r>
        <w:rPr>
          <w:rFonts w:eastAsia="Liberation Serif" w:cs="Liberation Serif"/>
        </w:rPr>
        <w:t xml:space="preserve">        </w:t>
      </w:r>
      <w:r>
        <w:rPr/>
        <w:t>Unload MNUCopiar(indice - 1)</w:t>
      </w:r>
    </w:p>
    <w:p>
      <w:pPr>
        <w:pStyle w:val="Programa"/>
        <w:bidi w:val="0"/>
        <w:ind w:left="357" w:hanging="357"/>
        <w:rPr/>
      </w:pPr>
      <w:r>
        <w:rPr>
          <w:rFonts w:eastAsia="Liberation Serif" w:cs="Liberation Serif"/>
        </w:rPr>
        <w:t xml:space="preserve">        </w:t>
      </w:r>
      <w:r>
        <w:rPr/>
        <w:t>Unload MNUCortar(indice - 1)</w:t>
      </w:r>
    </w:p>
    <w:p>
      <w:pPr>
        <w:pStyle w:val="Programa"/>
        <w:bidi w:val="0"/>
        <w:ind w:left="357" w:hanging="357"/>
        <w:rPr/>
      </w:pPr>
      <w:r>
        <w:rPr>
          <w:rFonts w:eastAsia="Liberation Serif" w:cs="Liberation Serif"/>
        </w:rPr>
        <w:t xml:space="preserve">        </w:t>
      </w:r>
      <w:r>
        <w:rPr/>
        <w:t>Unload MNUColar(indice - 1)</w:t>
      </w:r>
    </w:p>
    <w:p>
      <w:pPr>
        <w:pStyle w:val="Programa"/>
        <w:bidi w:val="0"/>
        <w:ind w:left="357" w:hanging="357"/>
        <w:rPr/>
      </w:pPr>
      <w:r>
        <w:rPr/>
      </w:r>
    </w:p>
    <w:p>
      <w:pPr>
        <w:pStyle w:val="Programa"/>
        <w:bidi w:val="0"/>
        <w:ind w:left="357" w:hanging="357"/>
        <w:rPr/>
      </w:pPr>
      <w:r>
        <w:rPr>
          <w:rFonts w:eastAsia="Liberation Serif" w:cs="Liberation Serif"/>
        </w:rPr>
        <w:t xml:space="preserve">        </w:t>
      </w:r>
      <w:r>
        <w:rPr/>
        <w:t>indice = indice - 1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Els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f indice = 1 then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TXBBuffer(indice - 1).text = ""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TXBBuffer(indice - 1).visible = False</w:t>
      </w:r>
    </w:p>
    <w:p>
      <w:pPr>
        <w:pStyle w:val="Normal"/>
        <w:bidi w:val="0"/>
        <w:spacing w:before="0" w:after="0"/>
        <w:ind w:left="357" w:hanging="35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  indice = indice - 1</w:t>
      </w:r>
    </w:p>
    <w:p>
      <w:pPr>
        <w:pStyle w:val="Programa"/>
        <w:bidi w:val="0"/>
        <w:spacing w:before="0" w:after="0"/>
        <w:ind w:left="357" w:hanging="357"/>
        <w:rPr/>
      </w:pPr>
      <w:r>
        <w:rPr/>
        <w:tab/>
        <w:tab/>
        <w:t>Endif</w:t>
      </w:r>
    </w:p>
    <w:p>
      <w:pPr>
        <w:pStyle w:val="Programa"/>
        <w:bidi w:val="0"/>
        <w:ind w:left="357" w:hanging="357"/>
        <w:rPr/>
      </w:pPr>
      <w:r>
        <w:rPr/>
        <w:tab/>
        <w:t xml:space="preserve"> End If</w:t>
      </w:r>
    </w:p>
    <w:p>
      <w:pPr>
        <w:pStyle w:val="Programa"/>
        <w:bidi w:val="0"/>
        <w:ind w:left="357" w:hanging="357"/>
        <w:rPr/>
      </w:pPr>
      <w:r>
        <w:rPr/>
      </w:r>
    </w:p>
    <w:p>
      <w:pPr>
        <w:pStyle w:val="Programa"/>
        <w:bidi w:val="0"/>
        <w:ind w:left="357" w:hanging="357"/>
        <w:rPr/>
      </w:pPr>
      <w:r>
        <w:rPr/>
        <w:t>End Sub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7.</w:t>
        <w:tab/>
        <w:t xml:space="preserve">Adicionar as seguintes linhas de código ao click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NUCopiar</w:t>
      </w:r>
      <w:r>
        <w:rPr/>
        <w:t xml:space="preserve"> :</w:t>
      </w:r>
    </w:p>
    <w:p>
      <w:pPr>
        <w:pStyle w:val="Programa"/>
        <w:bidi w:val="0"/>
        <w:rPr/>
      </w:pPr>
      <w:r>
        <w:rPr/>
        <w:tab/>
        <w:t>Sub MNUCopiar_Click (index As Integer)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</w:t>
      </w:r>
      <w:r>
        <w:rPr/>
        <w:tab/>
        <w:t xml:space="preserve"> TXBBuffer(index).SelText = TXBOrigem.SelText</w:t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 </w:t>
      </w:r>
      <w:r>
        <w:rPr/>
        <w:tab/>
        <w:t xml:space="preserve"> TXBOrigem.SelLength = 0</w:t>
      </w:r>
    </w:p>
    <w:p>
      <w:pPr>
        <w:pStyle w:val="Programa"/>
        <w:bidi w:val="0"/>
        <w:rPr/>
      </w:pPr>
      <w:r>
        <w:rPr/>
        <w:tab/>
      </w:r>
    </w:p>
    <w:p>
      <w:pPr>
        <w:pStyle w:val="Programa"/>
        <w:bidi w:val="0"/>
        <w:rPr/>
      </w:pPr>
      <w:r>
        <w:rPr/>
        <w:tab/>
        <w:t>End Sub</w:t>
      </w:r>
    </w:p>
    <w:p>
      <w:pPr>
        <w:pStyle w:val="Normal"/>
        <w:bidi w:val="0"/>
        <w:rPr/>
      </w:pPr>
      <w:r>
        <w:rPr/>
        <w:t>8.</w:t>
        <w:tab/>
        <w:t xml:space="preserve">Adicionar as seguintes linhas de código ao click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NUCortar</w:t>
      </w:r>
      <w:r>
        <w:rPr/>
        <w:t xml:space="preserve"> :</w:t>
      </w:r>
    </w:p>
    <w:p>
      <w:pPr>
        <w:pStyle w:val="Programa"/>
        <w:bidi w:val="0"/>
        <w:rPr/>
      </w:pPr>
      <w:r>
        <w:rPr/>
        <w:tab/>
        <w:t>Sub MNUCortar_Click (index As Integer)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>
          <w:rFonts w:eastAsia="Liberation Serif" w:cs="Liberation Serif"/>
        </w:rPr>
        <w:t xml:space="preserve">   </w:t>
      </w:r>
      <w:r>
        <w:rPr/>
        <w:tab/>
        <w:t xml:space="preserve"> TXBBuffer(index).SelText = TXBOrigem.SelText</w:t>
      </w:r>
    </w:p>
    <w:p>
      <w:pPr>
        <w:pStyle w:val="Programa"/>
        <w:bidi w:val="0"/>
        <w:rPr/>
      </w:pPr>
      <w:r>
        <w:rPr/>
        <w:tab/>
        <w:t xml:space="preserve">    TXBOrigem.SelText = ""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/>
        <w:tab/>
        <w:t>End Sub</w:t>
      </w:r>
    </w:p>
    <w:p>
      <w:pPr>
        <w:pStyle w:val="Normal"/>
        <w:bidi w:val="0"/>
        <w:rPr/>
      </w:pPr>
      <w:r>
        <w:rPr/>
        <w:t>9.</w:t>
        <w:tab/>
        <w:t xml:space="preserve">Adicionar as seguintes linhas de código ao click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NUColar</w:t>
      </w:r>
      <w:r>
        <w:rPr/>
        <w:t xml:space="preserve"> :</w:t>
      </w:r>
    </w:p>
    <w:p>
      <w:pPr>
        <w:pStyle w:val="Programa"/>
        <w:bidi w:val="0"/>
        <w:rPr/>
      </w:pPr>
      <w:r>
        <w:rPr/>
        <w:tab/>
        <w:t>Sub MnuColar_Click (index As Integer)</w:t>
      </w:r>
    </w:p>
    <w:p>
      <w:pPr>
        <w:pStyle w:val="Programa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Programa"/>
        <w:bidi w:val="0"/>
        <w:rPr/>
      </w:pPr>
      <w:r>
        <w:rPr/>
        <w:tab/>
        <w:t xml:space="preserve">    TXBOrigem.SelText = TXBBuffer(index).Text</w:t>
      </w:r>
    </w:p>
    <w:p>
      <w:pPr>
        <w:pStyle w:val="Programa"/>
        <w:bidi w:val="0"/>
        <w:rPr/>
      </w:pPr>
      <w:r>
        <w:rPr/>
        <w:tab/>
        <w:t xml:space="preserve">    TXBBuffer(index).Text = ""</w:t>
      </w:r>
    </w:p>
    <w:p>
      <w:pPr>
        <w:pStyle w:val="Programa"/>
        <w:bidi w:val="0"/>
        <w:rPr/>
      </w:pPr>
      <w:r>
        <w:rPr/>
      </w:r>
    </w:p>
    <w:p>
      <w:pPr>
        <w:pStyle w:val="Programa"/>
        <w:bidi w:val="0"/>
        <w:rPr/>
      </w:pPr>
      <w:r>
        <w:rPr/>
        <w:tab/>
        <w:t>End Sub</w:t>
      </w:r>
    </w:p>
    <w:p>
      <w:pPr>
        <w:pStyle w:val="Normal"/>
        <w:bidi w:val="0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Executando a Aplicação</w:t>
      </w:r>
    </w:p>
    <w:p>
      <w:pPr>
        <w:pStyle w:val="Normal"/>
        <w:bidi w:val="0"/>
        <w:rPr/>
      </w:pPr>
      <w:r>
        <w:rPr/>
        <w:t>10.</w:t>
        <w:tab/>
        <w:t>Digite texto na primeira Text Box. Crie Text Boxes dinamicamente e corte e cole textos entre elas. Quando estiver familiarizado com a aplicação, tente fazer com que a caixa de origem seja também um Control Array.</w:t>
      </w:r>
    </w:p>
    <w:p>
      <w:pPr>
        <w:pStyle w:val="Heading1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4.0 Multiple Document Interface (MDI)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Objetivo</w:t>
      </w:r>
    </w:p>
    <w:p>
      <w:pPr>
        <w:pStyle w:val="Normal"/>
        <w:bidi w:val="0"/>
        <w:rPr/>
      </w:pPr>
      <w:r>
        <w:rPr/>
        <w:t>Apresentar esta interface, tão comum em ambiente Windows. MDI permite que um formulário contenha vários outros formulários dentro dele.</w:t>
      </w:r>
    </w:p>
    <w:p>
      <w:pPr>
        <w:pStyle w:val="Normal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Esta página foi deixada em branco intencionalmente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4.1 Aplicações MDI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 MDI ( Multiple Document Interface) permite que uma aplicação possua várias janelas dentro de um único formulári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Em uma aplicação MDI, existe um formulário, que pode ser denominado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i</w:t>
      </w:r>
      <w:r>
        <w:rPr/>
        <w:t xml:space="preserve"> o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ainer</w:t>
      </w:r>
      <w:r>
        <w:rPr/>
        <w:t xml:space="preserve">, que possui vários "filhos". Os controles e respectivos procedimentos, são compartilhados entre os filhos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Uma aplicação pode conter, no máximo, um formulário-pai, porém vários tipos de filhos ( Formulários MDI-filho diferentes ). Formulários MDI e outros formulários podem coexistir dentro de uma mesma aplicação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A maioria dos aplicativos do Windows têm interface MDI. Ex.: Microsoft Word, Microsoft Excel, etc. O Visual Basic é um exemplo de aplicação não MDI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4.2 Criando e Fechando Formulários</w:t>
      </w:r>
    </w:p>
    <w:p>
      <w:pPr>
        <w:pStyle w:val="Normal"/>
        <w:bidi w:val="0"/>
        <w:rPr/>
      </w:pPr>
      <w:r>
        <w:rPr/>
        <w:t xml:space="preserve">Coerentemente à estrutura da linguagem Visual Basic, um formulário MDI é um objeto. Quando um novo formulário é criado, o que acontece, na realidade, é a criação de uma instância do obje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ulário-filho</w:t>
      </w:r>
      <w:r>
        <w:rPr/>
        <w:t xml:space="preserve">. Assim sendo, existe apenas um formulário-filho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Para criar uma nova instância de um formulário-filho, usa-se  palavra reserva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>, no momento de da declaração da variável. Depois, basta mostrar o formulário.</w:t>
      </w:r>
    </w:p>
    <w:p>
      <w:pPr>
        <w:pStyle w:val="Programa"/>
        <w:bidi w:val="0"/>
        <w:rPr/>
      </w:pPr>
      <w:r>
        <w:rPr/>
        <w:tab/>
        <w:t>Sub MNUNovoFilho_Click ( )</w:t>
      </w:r>
    </w:p>
    <w:p>
      <w:pPr>
        <w:pStyle w:val="Programa"/>
        <w:bidi w:val="0"/>
        <w:rPr/>
      </w:pPr>
      <w:r>
        <w:rPr/>
        <w:tab/>
        <w:tab/>
        <w:t xml:space="preserve">Dim novo_filho as Ne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e_do_formulário</w:t>
      </w:r>
    </w:p>
    <w:p>
      <w:pPr>
        <w:pStyle w:val="Programa"/>
        <w:bidi w:val="0"/>
        <w:rPr/>
      </w:pPr>
      <w:r>
        <w:rPr/>
        <w:tab/>
        <w:tab/>
        <w:tab/>
        <w:t>novo_filho.show</w:t>
      </w:r>
    </w:p>
    <w:p>
      <w:pPr>
        <w:pStyle w:val="Programa"/>
        <w:bidi w:val="0"/>
        <w:rPr/>
      </w:pPr>
      <w:r>
        <w:rPr/>
        <w:tab/>
        <w:t>End Sub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4.3 Palavra-Chave ME</w:t>
      </w:r>
    </w:p>
    <w:p>
      <w:pPr>
        <w:pStyle w:val="Normal"/>
        <w:bidi w:val="0"/>
        <w:rPr/>
      </w:pPr>
      <w:r>
        <w:rPr/>
        <w:t xml:space="preserve">Para ter acesso a uma instância de um formulário, usa-se a palavra reservad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Veja o exemplo abaixo, que utiliza a palavra reservada Me para alterar o caption de cada formulário-filho (considera-se que existe uma variável global que é incrementada sempre que um novo formulário é carregado ) :</w:t>
      </w:r>
    </w:p>
    <w:p>
      <w:pPr>
        <w:pStyle w:val="Programa"/>
        <w:bidi w:val="0"/>
        <w:rPr/>
      </w:pPr>
      <w:r>
        <w:rPr/>
        <w:t>Sub Formulário_filho_Load ()</w:t>
      </w:r>
    </w:p>
    <w:p>
      <w:pPr>
        <w:pStyle w:val="Programa"/>
        <w:bidi w:val="0"/>
        <w:rPr/>
      </w:pPr>
      <w:r>
        <w:rPr/>
        <w:tab/>
        <w:t>contador = contador + 1</w:t>
      </w:r>
    </w:p>
    <w:p>
      <w:pPr>
        <w:pStyle w:val="Programa"/>
        <w:bidi w:val="0"/>
        <w:rPr/>
      </w:pPr>
      <w:r>
        <w:rPr/>
        <w:tab/>
        <w:t>Me.Caption = "Formulário Filho"+ str( contador )</w:t>
      </w:r>
    </w:p>
    <w:p>
      <w:pPr>
        <w:pStyle w:val="Programa"/>
        <w:bidi w:val="0"/>
        <w:rPr/>
      </w:pPr>
      <w:r>
        <w:rPr/>
        <w:t>End Sub</w:t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4.4 Menus em Aplicações MDI</w:t>
      </w:r>
    </w:p>
    <w:p>
      <w:pPr>
        <w:pStyle w:val="Normal"/>
        <w:bidi w:val="0"/>
        <w:rPr/>
      </w:pPr>
      <w:r>
        <w:rPr/>
        <w:t xml:space="preserve">Em aplicações MDI, se houver algum formulário MDI-filho aberto, a barra de menu conterá o menu especificado n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ulário-filho</w:t>
      </w:r>
      <w:r>
        <w:rPr/>
        <w:t xml:space="preserve">. Caso contrário, a barra de menu conterá o menu especificado n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ulário-pai</w:t>
      </w:r>
      <w:r>
        <w:rPr/>
        <w:t xml:space="preserve">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Obs.: Verifique no Microsoft Word como o menu se altera quando todos os documentos são fechados.</w:t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4.5 Menu Janel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Na maioria das aplicações MDI existe um item de menu chama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nela</w:t>
      </w:r>
      <w:r>
        <w:rPr/>
        <w:t>. Este item de menu, além de oferecer opções de arrumação de tela, exibe uma lista de todos os formulários abertos.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Para criar um item de menu de tipo Janela, é necessário: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1.</w:t>
        <w:tab/>
        <w:t>Chamar a Menu Design Window a partir do formulário onde o menu deverá aparecer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2.</w:t>
        <w:tab/>
        <w:t>Adicionar um item de menu chamado "Janela".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3.</w:t>
        <w:tab/>
        <w:t>Marcar a check-box Window List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357" w:hanging="357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O Método Arrange</w:t>
      </w:r>
    </w:p>
    <w:p>
      <w:pPr>
        <w:pStyle w:val="Normal"/>
        <w:bidi w:val="0"/>
        <w:rPr/>
      </w:pPr>
      <w:r>
        <w:rPr/>
        <w:t xml:space="preserve">O méto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nge</w:t>
      </w:r>
      <w:r>
        <w:rPr/>
        <w:t>, quando aplicado a um formulário MDI_filho, arruma as instâncias deste relatório na tela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Dependendo dos valores assumidos, as instâncias de formulário serão arrumados da seguinte maneira :</w:t>
      </w:r>
    </w:p>
    <w:tbl>
      <w:tblPr>
        <w:tblW w:w="3920" w:type="dxa"/>
        <w:jc w:val="left"/>
        <w:tblInd w:w="239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60"/>
        <w:gridCol w:w="1360"/>
      </w:tblGrid>
      <w:tr>
        <w:trPr/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rumação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0" w:type="dxa"/>
            <w:tcBorders/>
            <w:shd w:fill="F2F2F2" w:val="clear"/>
          </w:tcPr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âmetro</w:t>
            </w:r>
          </w:p>
          <w:p>
            <w:pPr>
              <w:pStyle w:val="Normal"/>
              <w:bidi w:val="0"/>
              <w:spacing w:before="0" w:after="0"/>
              <w:ind w:left="357" w:hanging="35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Em cascata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Em blocos horizontais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  <w:t>Em blocos verticais</w:t>
            </w:r>
          </w:p>
          <w:p>
            <w:pPr>
              <w:pStyle w:val="Normal"/>
              <w:bidi w:val="0"/>
              <w:spacing w:before="0" w:after="0"/>
              <w:ind w:left="357" w:hanging="357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center"/>
              <w:rPr/>
            </w:pPr>
            <w:r>
              <w:rPr/>
            </w:r>
          </w:p>
        </w:tc>
      </w:tr>
    </w:tbl>
    <w:p>
      <w:pPr>
        <w:pStyle w:val="Heading2"/>
        <w:bidi w:val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360" w:hanging="36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4.6 Barras de Ferramentas em Aplicações MDI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Como vimos antes, para se criar uma barra de ferramentas, utiliza-se 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el3D</w:t>
      </w:r>
      <w:r>
        <w:rPr/>
        <w:t xml:space="preserve">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 Push Buttons</w:t>
      </w:r>
      <w:r>
        <w:rPr/>
        <w:t xml:space="preserve">. 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 xml:space="preserve">Em aplicações MDI,  a barra de ferramentas é sempre criada no formulário-pai, para que seja comum a todas instâncias de formulário-filho.  Isto apresenta dois problemas : </w:t>
      </w:r>
    </w:p>
    <w:p>
      <w:pPr>
        <w:pStyle w:val="Normal"/>
        <w:bidi w:val="0"/>
        <w:ind w:left="357" w:hanging="357"/>
        <w:rPr/>
      </w:pPr>
      <w:r>
        <w:rPr/>
        <w:t>1.</w:t>
        <w:tab/>
        <w:t>Os clicks de botões da barra de ferramentas, estando no formulário-pai, não podem chamar procedimentos dos formulários-filhos.</w:t>
      </w:r>
    </w:p>
    <w:p>
      <w:pPr>
        <w:pStyle w:val="Normal"/>
        <w:bidi w:val="0"/>
        <w:ind w:left="357" w:hanging="357"/>
        <w:rPr/>
      </w:pPr>
      <w:r>
        <w:rPr/>
        <w:t>2.</w:t>
        <w:tab/>
        <w:t>As variáveis necessárias nos procedimentos de cada formulário-filho, também não podem ser enxergados pelo formulário-pai.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ind w:left="357" w:hanging="357"/>
        <w:rPr/>
      </w:pPr>
      <w:r>
        <w:rPr/>
        <w:t xml:space="preserve">A solução é : 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Fazer com que todos os procedimentos que necessitem ser chamados, tanto do formulário-pai como dos filhos, estejam codificados em um módulo (.BAS). 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Criar um vetor , em que cada item contenha o conjunto de váriaveis necessárias por instância de formulário ( Fazer um vetor de tipos, onde o tipo será o conjunto de todas as variáveis de uma instância de formulário-filho ). A associação de cada item deste vetor com cada instância de formulário filho deverá ser feita através da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g</w:t>
      </w:r>
      <w:r>
        <w:rPr/>
        <w:t xml:space="preserve"> de cada formulário-filho, que deverá ter sido "setada" quando a instância do formulário foi criada.</w:t>
      </w:r>
    </w:p>
    <w:p>
      <w:pPr>
        <w:pStyle w:val="Heading2"/>
        <w:numPr>
          <w:ilvl w:val="0"/>
          <w:numId w:val="0"/>
        </w:numPr>
        <w:bidi w:val="0"/>
        <w:ind w:left="357" w:hanging="357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Exemplo - Criando uma Aplicação MDI simples</w:t>
      </w:r>
    </w:p>
    <w:p>
      <w:pPr>
        <w:pStyle w:val="Normal"/>
        <w:bidi w:val="0"/>
        <w:rPr/>
      </w:pPr>
      <w:r>
        <w:rPr/>
        <w:t>1.</w:t>
        <w:tab/>
        <w:t>Inicialize o Visual Basic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2.</w:t>
        <w:tab/>
        <w:t xml:space="preserve">Atribua o val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</w:t>
      </w:r>
      <w:r>
        <w:rPr/>
        <w:t xml:space="preserve"> à proprieda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DIChild</w:t>
      </w:r>
      <w:r>
        <w:rPr/>
        <w:t xml:space="preserve"> do Form1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3.</w:t>
        <w:tab/>
        <w:t>Crie um Command Button e uma Picture Box no formulário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4.</w:t>
        <w:tab/>
        <w:t>Adicione as seguintes linhas de código ao click do botão :</w:t>
      </w:r>
    </w:p>
    <w:p>
      <w:pPr>
        <w:pStyle w:val="Programa"/>
        <w:bidi w:val="0"/>
        <w:rPr/>
      </w:pPr>
      <w:r>
        <w:rPr/>
        <w:tab/>
        <w:tab/>
        <w:t>Sub Command1_Click</w:t>
      </w:r>
    </w:p>
    <w:p>
      <w:pPr>
        <w:pStyle w:val="Programa"/>
        <w:bidi w:val="0"/>
        <w:rPr/>
      </w:pPr>
      <w:r>
        <w:rPr/>
        <w:tab/>
        <w:tab/>
        <w:tab/>
        <w:t>Picture1.picture = LoadPicture( c:\windows\leaves.bmp")</w:t>
      </w:r>
    </w:p>
    <w:p>
      <w:pPr>
        <w:pStyle w:val="Programa"/>
        <w:bidi w:val="0"/>
        <w:rPr/>
      </w:pPr>
      <w:r>
        <w:rPr/>
        <w:tab/>
        <w:tab/>
        <w:t>End Sub</w:t>
      </w:r>
    </w:p>
    <w:p>
      <w:pPr>
        <w:pStyle w:val="Normal"/>
        <w:bidi w:val="0"/>
        <w:rPr/>
      </w:pPr>
      <w:r>
        <w:rPr/>
        <w:t>5.</w:t>
        <w:tab/>
        <w:t>Do menu File, selecione a opçã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New MDI Form</w:t>
      </w:r>
      <w:r>
        <w:rPr/>
        <w:t>.</w:t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6.</w:t>
        <w:tab/>
        <w:t>Crie um menu no formulário-pai com a seguinte estrutura :</w:t>
      </w:r>
    </w:p>
    <w:tbl>
      <w:tblPr>
        <w:tblW w:w="8838" w:type="dxa"/>
        <w:jc w:val="left"/>
        <w:tblInd w:w="-1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46"/>
        <w:gridCol w:w="2946"/>
        <w:gridCol w:w="2946"/>
      </w:tblGrid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ptio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6" w:type="dxa"/>
            <w:tcBorders/>
            <w:shd w:fill="E5E5E5" w:val="clear"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dow List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&amp;Arquiv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Arquiv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     </w:t>
            </w:r>
            <w:r>
              <w:rPr/>
              <w:t>&amp;Novo Filh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NovoFilh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&amp;Janela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Janela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Normal"/>
              <w:bidi w:val="0"/>
              <w:spacing w:before="0" w:after="0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     </w:t>
            </w:r>
            <w:r>
              <w:rPr/>
              <w:t>&amp;Bloc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MNUBloco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  <w:t>7.</w:t>
        <w:tab/>
        <w:t>Adicionar as seguintes linhas de código ao click de MNUNovoFilho :</w:t>
      </w:r>
    </w:p>
    <w:p>
      <w:pPr>
        <w:pStyle w:val="Programa"/>
        <w:bidi w:val="0"/>
        <w:rPr/>
      </w:pPr>
      <w:r>
        <w:rPr/>
        <w:tab/>
        <w:t>Sub MNUNovoFilho_Click()</w:t>
      </w:r>
    </w:p>
    <w:p>
      <w:pPr>
        <w:pStyle w:val="Programa"/>
        <w:bidi w:val="0"/>
        <w:rPr/>
      </w:pPr>
      <w:r>
        <w:rPr/>
        <w:tab/>
        <w:tab/>
        <w:t>Dim filho as New Form1</w:t>
      </w:r>
    </w:p>
    <w:p>
      <w:pPr>
        <w:pStyle w:val="Programa"/>
        <w:bidi w:val="0"/>
        <w:rPr/>
      </w:pPr>
      <w:r>
        <w:rPr/>
        <w:tab/>
        <w:tab/>
        <w:tab/>
        <w:t>Filho.show</w:t>
      </w:r>
    </w:p>
    <w:p>
      <w:pPr>
        <w:pStyle w:val="Programa"/>
        <w:bidi w:val="0"/>
        <w:rPr/>
      </w:pPr>
      <w:r>
        <w:rPr/>
        <w:tab/>
        <w:t>End Sub</w:t>
      </w:r>
    </w:p>
    <w:p>
      <w:pPr>
        <w:pStyle w:val="Normal"/>
        <w:bidi w:val="0"/>
        <w:rPr/>
      </w:pPr>
      <w:r>
        <w:rPr/>
        <w:t>8.</w:t>
        <w:tab/>
        <w:t>Adicionar as seguintes linhas de código ao click de MNUBloco :</w:t>
      </w:r>
    </w:p>
    <w:p>
      <w:pPr>
        <w:pStyle w:val="Programa"/>
        <w:bidi w:val="0"/>
        <w:rPr/>
      </w:pPr>
      <w:r>
        <w:rPr/>
        <w:tab/>
        <w:t>Sub MNUBloco</w:t>
      </w:r>
    </w:p>
    <w:p>
      <w:pPr>
        <w:pStyle w:val="Programa"/>
        <w:bidi w:val="0"/>
        <w:rPr/>
      </w:pPr>
      <w:r>
        <w:rPr/>
        <w:tab/>
        <w:tab/>
        <w:t>MDIForm1.Arrange 2</w:t>
      </w:r>
    </w:p>
    <w:p>
      <w:pPr>
        <w:pStyle w:val="Programa"/>
        <w:bidi w:val="0"/>
        <w:rPr/>
      </w:pPr>
      <w:r>
        <w:rPr/>
        <w:tab/>
        <w:t>EndSub</w:t>
      </w:r>
    </w:p>
    <w:p>
      <w:pPr>
        <w:pStyle w:val="Normal"/>
        <w:bidi w:val="0"/>
        <w:spacing w:before="0" w:after="0"/>
        <w:ind w:left="357" w:hanging="357"/>
        <w:rPr/>
      </w:pPr>
      <w:r>
        <w:rPr/>
        <w:t>9.</w:t>
        <w:tab/>
        <w:t>Executar a aplicação.</w:t>
      </w:r>
    </w:p>
    <w:p>
      <w:pPr>
        <w:pStyle w:val="Normal"/>
        <w:bidi w:val="0"/>
        <w:spacing w:before="0" w:after="0"/>
        <w:ind w:left="357" w:hanging="357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240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2" w:footer="720" w:bottom="141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bidi w:val="0"/>
      <w:jc w:val="right"/>
      <w:rPr/>
    </w:pPr>
    <w:r>
      <w:rPr/>
      <w:t xml:space="preserve">EDS RJ - Regional Support Center - pág: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8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bidi w:val="0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</w:tabs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Visual Basic - Programação</w:t>
    </w:r>
  </w:p>
  <w:p>
    <w:pPr>
      <w:pStyle w:val="Normal"/>
      <w:pBdr>
        <w:bottom w:val="single" w:sz="12" w:space="1" w:color="000000"/>
      </w:pBdr>
      <w:tabs>
        <w:tab w:val="clear" w:pos="720"/>
      </w:tabs>
      <w:bidi w:val="0"/>
      <w:spacing w:before="0" w:after="24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ram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720" w:leader="none"/>
      </w:tabs>
      <w:bidi w:val="0"/>
      <w:spacing w:before="0" w:after="240"/>
      <w:ind w:left="36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252" w:leader="none"/>
        <w:tab w:val="right" w:pos="8504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rograma">
    <w:name w:val="programa"/>
    <w:basedOn w:val="Normal"/>
    <w:qFormat/>
    <w:pPr>
      <w:numPr>
        <w:ilvl w:val="1"/>
        <w:numId w:val="1"/>
      </w:numPr>
      <w:spacing w:before="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9T08:37:00Z</cp:lastPrinted>
  <cp:revision>0</cp:revision>
  <dc:subject/>
  <dc:title/>
</cp:coreProperties>
</file>