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jc w:val="center"/>
        <w:rPr>
          <w:rFonts w:ascii="TopType David;e David" w:hAnsi="TopType David;e David" w:eastAsia="TopType David;e David" w:cs="TopType David;e David"/>
          <w:b/>
          <w:b/>
          <w:bCs/>
          <w:sz w:val="36"/>
          <w:szCs w:val="36"/>
          <w:u w:val="single"/>
        </w:rPr>
      </w:pPr>
      <w:r>
        <w:rPr>
          <w:rFonts w:ascii="David;_x0013_‡h" w:hAnsi="David;_x0013_‡h" w:eastAsia="David;_x0013_‡h" w:cs="David;_x0013_‡h"/>
          <w:b/>
          <w:b/>
          <w:bCs/>
          <w:sz w:val="52"/>
          <w:sz w:val="52"/>
          <w:szCs w:val="52"/>
          <w:u w:val="single"/>
          <w:rtl w:val="true"/>
        </w:rPr>
        <w:t xml:space="preserve">עזרה ל </w:t>
      </w:r>
      <w:r>
        <w:rPr>
          <w:rFonts w:eastAsia="David;_x0013_‡h" w:cs="David;_x0013_‡h" w:ascii="David;_x0013_‡h" w:hAnsi="David;_x0013_‡h"/>
          <w:b/>
          <w:bCs/>
          <w:sz w:val="52"/>
          <w:szCs w:val="52"/>
          <w:u w:val="single"/>
          <w:rtl w:val="true"/>
        </w:rPr>
        <w:t xml:space="preserve">- </w:t>
      </w:r>
      <w:r>
        <w:rPr>
          <w:rFonts w:ascii="David;_x0013_‡h" w:hAnsi="David;_x0013_‡h" w:eastAsia="David;_x0013_‡h" w:cs="David;_x0013_‡h"/>
          <w:b/>
          <w:b/>
          <w:bCs/>
          <w:sz w:val="52"/>
          <w:sz w:val="52"/>
          <w:szCs w:val="52"/>
          <w:u w:val="single"/>
          <w:rtl w:val="true"/>
        </w:rPr>
        <w:t xml:space="preserve">מחיקת מסמכים גירסה </w:t>
      </w:r>
      <w:r>
        <w:rPr>
          <w:rFonts w:eastAsia="David;_x0013_‡h" w:cs="David;_x0013_‡h" w:ascii="David;_x0013_‡h" w:hAnsi="David;_x0013_‡h"/>
          <w:b/>
          <w:bCs/>
          <w:sz w:val="52"/>
          <w:szCs w:val="52"/>
          <w:u w:val="single"/>
        </w:rPr>
        <w:t>1.0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b/>
          <w:b/>
          <w:bCs/>
          <w:sz w:val="36"/>
          <w:szCs w:val="36"/>
          <w:u w:val="single"/>
        </w:rPr>
      </w:pPr>
      <w:r>
        <w:rPr>
          <w:rFonts w:eastAsia="NarkisTam;Tam" w:cs="NarkisTam;Tam" w:ascii="NarkisTam;Tam" w:hAnsi="NarkisTam;Tam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/>
        <w:jc w:val="center"/>
        <w:rPr>
          <w:rFonts w:ascii="NarkisTam;Tam" w:hAnsi="NarkisTam;Tam" w:eastAsia="NarkisTam;Tam" w:cs="NarkisTam;Tam"/>
          <w:sz w:val="36"/>
          <w:szCs w:val="36"/>
          <w:u w:val="single"/>
        </w:rPr>
      </w:pPr>
      <w:r>
        <w:rPr>
          <w:rFonts w:ascii="NarkisTam;Tam" w:hAnsi="NarkisTam;Tam" w:eastAsia="NarkisTam;Tam" w:cs="NarkisTam;Tam"/>
          <w:b/>
          <w:b/>
          <w:bCs/>
          <w:sz w:val="36"/>
          <w:sz w:val="36"/>
          <w:szCs w:val="36"/>
          <w:u w:val="single"/>
          <w:rtl w:val="true"/>
        </w:rPr>
        <w:t>התוכנה מחולקת חינם</w:t>
      </w:r>
      <w:r>
        <w:rPr>
          <w:rFonts w:eastAsia="NarkisTam;Tam" w:cs="NarkisTam;Tam" w:ascii="NarkisTam;Tam" w:hAnsi="NarkisTam;Tam"/>
          <w:b/>
          <w:bCs/>
          <w:sz w:val="36"/>
          <w:szCs w:val="36"/>
          <w:u w:val="single"/>
          <w:rtl w:val="true"/>
        </w:rPr>
        <w:t>!!!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  <w:u w:val="single"/>
        </w:rPr>
      </w:pPr>
      <w:r>
        <w:rPr>
          <w:rFonts w:eastAsia="NarkisTam;Tam" w:cs="NarkisTam;Tam" w:ascii="NarkisTam;Tam" w:hAnsi="NarkisTam;Tam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/>
        <w:jc w:val="center"/>
        <w:rPr>
          <w:rFonts w:ascii="NarkisTam;Tam" w:hAnsi="NarkisTam;Tam" w:eastAsia="NarkisTam;Tam" w:cs="NarkisTam;Tam"/>
          <w:sz w:val="36"/>
          <w:szCs w:val="36"/>
          <w:u w:val="single"/>
        </w:rPr>
      </w:pPr>
      <w:r>
        <w:rPr>
          <w:rFonts w:ascii="TopType Logo1;e Logo1" w:hAnsi="TopType Logo1;e Logo1" w:eastAsia="TopType Logo1;e Logo1" w:cs="TopType Logo1;e Logo1"/>
          <w:color w:val="000000"/>
          <w:sz w:val="36"/>
          <w:sz w:val="36"/>
          <w:szCs w:val="36"/>
          <w:rtl w:val="true"/>
        </w:rPr>
        <w:t>ב</w:t>
      </w:r>
      <w:r>
        <w:rPr>
          <w:rFonts w:ascii="NarkisTam;Tam" w:hAnsi="NarkisTam;Tam" w:eastAsia="NarkisTam;Tam" w:cs="NarkisTam;Tam"/>
          <w:b/>
          <w:b/>
          <w:bCs/>
          <w:sz w:val="36"/>
          <w:sz w:val="36"/>
          <w:szCs w:val="36"/>
          <w:u w:val="single"/>
          <w:rtl w:val="true"/>
        </w:rPr>
        <w:t>אנא</w:t>
      </w:r>
      <w:r>
        <w:rPr>
          <w:rFonts w:eastAsia="NarkisTam;Tam" w:cs="NarkisTam;Tam" w:ascii="NarkisTam;Tam" w:hAnsi="NarkisTam;Tam"/>
          <w:b/>
          <w:bCs/>
          <w:sz w:val="36"/>
          <w:szCs w:val="36"/>
          <w:u w:val="single"/>
          <w:rtl w:val="true"/>
        </w:rPr>
        <w:t>:</w:t>
      </w:r>
      <w:r>
        <w:rPr>
          <w:rFonts w:ascii="NarkisTam;Tam" w:hAnsi="NarkisTam;Tam" w:eastAsia="NarkisTam;Tam" w:cs="NarkisTam;Tam"/>
          <w:b/>
          <w:b/>
          <w:bCs/>
          <w:sz w:val="36"/>
          <w:sz w:val="36"/>
          <w:szCs w:val="36"/>
          <w:rtl w:val="true"/>
        </w:rPr>
        <w:t>קרא את הקובץ כולו לפני ההתקנה</w:t>
      </w:r>
      <w:r>
        <w:rPr>
          <w:rFonts w:eastAsia="NarkisTam;Tam" w:cs="NarkisTam;Tam" w:ascii="NarkisTam;Tam" w:hAnsi="NarkisTam;Tam"/>
          <w:b/>
          <w:bCs/>
          <w:i/>
          <w:iCs/>
          <w:sz w:val="36"/>
          <w:szCs w:val="36"/>
          <w:rtl w:val="true"/>
        </w:rPr>
        <w:t>.</w:t>
      </w:r>
      <w:r>
        <w:rPr>
          <w:rFonts w:ascii="TopType Logo1;e Logo1" w:hAnsi="TopType Logo1;e Logo1" w:eastAsia="TopType Logo1;e Logo1" w:cs="TopType Logo1;e Logo1"/>
          <w:color w:val="000000"/>
          <w:sz w:val="36"/>
          <w:sz w:val="36"/>
          <w:szCs w:val="36"/>
          <w:rtl w:val="true"/>
        </w:rPr>
        <w:t>ב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  <w:u w:val="single"/>
        </w:rPr>
      </w:pPr>
      <w:r>
        <w:rPr>
          <w:rFonts w:eastAsia="NarkisTam;Tam" w:cs="NarkisTam;Tam" w:ascii="NarkisTam;Tam" w:hAnsi="NarkisTam;Tam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NarkisTam;Tam" w:hAnsi="NarkisTam;Tam" w:eastAsia="NarkisTam;Tam" w:cs="NarkisTam;Tam"/>
          <w:sz w:val="36"/>
          <w:sz w:val="36"/>
          <w:szCs w:val="36"/>
          <w:u w:val="single"/>
          <w:rtl w:val="true"/>
        </w:rPr>
        <w:t>הוראת להפעלת התוכנית בשני צעדים פשוטים</w:t>
      </w:r>
      <w:r>
        <w:rPr>
          <w:rFonts w:eastAsia="NarkisTam;Tam" w:cs="NarkisTam;Tam" w:ascii="NarkisTam;Tam" w:hAnsi="NarkisTam;Tam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eastAsia="Wingdings;ngs" w:cs="Wingdings;ngs" w:ascii="Wingdings;ngs" w:hAnsi="Wingdings;ngs"/>
          <w:color w:val="000000"/>
          <w:sz w:val="36"/>
          <w:szCs w:val="36"/>
        </w:rPr>
        <w:t>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העתק את הקובץ המפעיל את התוכנית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(</w:t>
      </w:r>
      <w:r>
        <w:rPr>
          <w:rFonts w:eastAsia="NarkisTam;Tam" w:cs="NarkisTam;Tam" w:ascii="NarkisTam;Tam" w:hAnsi="NarkisTam;Tam"/>
          <w:sz w:val="36"/>
          <w:szCs w:val="36"/>
        </w:rPr>
        <w:t>DelDoc.exe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)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לספריה כלשהיא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צור קיצור דרך לשולחן עבודה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(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ע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י לחיצה על הלחצן הימני בשולחן עבודה לחץ על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חדש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"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ואז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קיצור דרך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"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ומלא את ההוראות הכתובות שם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  <w:u w:val="single"/>
        </w:rPr>
      </w:pPr>
      <w:r>
        <w:rPr>
          <w:rFonts w:eastAsia="NarkisTam;Tam" w:cs="NarkisTam;Tam" w:ascii="NarkisTam;Tam" w:hAnsi="NarkisTam;Tam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NarkisTam;Tam" w:hAnsi="NarkisTam;Tam" w:eastAsia="NarkisTam;Tam" w:cs="NarkisTam;Tam"/>
          <w:sz w:val="36"/>
          <w:sz w:val="36"/>
          <w:szCs w:val="36"/>
          <w:u w:val="single"/>
          <w:rtl w:val="true"/>
        </w:rPr>
        <w:t>הפעלת התוכנה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TopType Logo1;e Logo1" w:hAnsi="TopType Logo1;e Logo1" w:eastAsia="TopType Logo1;e Logo1" w:cs="TopType Logo1;e Logo1"/>
          <w:color w:val="000000"/>
          <w:sz w:val="36"/>
          <w:sz w:val="36"/>
          <w:szCs w:val="36"/>
          <w:rtl w:val="true"/>
        </w:rPr>
        <w:t>ב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אם ברצונך למחוק מסמכים מסל המסמכים לחץ על הסמל של התוכנית ואח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כ לחץ על הלחצן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כן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TopType Logo1;e Logo1" w:hAnsi="TopType Logo1;e Logo1" w:eastAsia="TopType Logo1;e Logo1" w:cs="TopType Logo1;e Logo1"/>
          <w:color w:val="000000"/>
          <w:sz w:val="36"/>
          <w:sz w:val="36"/>
          <w:szCs w:val="36"/>
          <w:rtl w:val="true"/>
        </w:rPr>
        <w:t>ב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אם סל המסמכים ריק תופיע ההודעה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לא נמצאו מסמכים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  <w:u w:val="single"/>
        </w:rPr>
      </w:pPr>
      <w:r>
        <w:rPr>
          <w:rFonts w:eastAsia="NarkisTam;Tam" w:cs="NarkisTam;Tam" w:ascii="NarkisTam;Tam" w:hAnsi="NarkisTam;Tam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  <w:u w:val="single"/>
        </w:rPr>
      </w:pPr>
      <w:r>
        <w:rPr>
          <w:rFonts w:ascii="NarkisTam;Tam" w:hAnsi="NarkisTam;Tam" w:eastAsia="NarkisTam;Tam" w:cs="NarkisTam;Tam"/>
          <w:sz w:val="36"/>
          <w:sz w:val="36"/>
          <w:szCs w:val="36"/>
          <w:u w:val="single"/>
          <w:rtl w:val="true"/>
        </w:rPr>
        <w:t>עצה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TopType Logo1;e Logo1" w:hAnsi="TopType Logo1;e Logo1" w:eastAsia="TopType Logo1;e Logo1" w:cs="TopType Logo1;e Logo1"/>
          <w:color w:val="000000"/>
          <w:sz w:val="36"/>
          <w:sz w:val="36"/>
          <w:szCs w:val="36"/>
          <w:rtl w:val="true"/>
        </w:rPr>
        <w:t>ב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באפשרותך לשנות את הסמל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(</w:t>
      </w:r>
      <w:r>
        <w:rPr>
          <w:rFonts w:eastAsia="NarkisTam;Tam" w:cs="NarkisTam;Tam" w:ascii="NarkisTam;Tam" w:hAnsi="NarkisTam;Tam"/>
          <w:sz w:val="36"/>
          <w:szCs w:val="36"/>
        </w:rPr>
        <w:t>icon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)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של התוכנית באמצעות לחיצה בלחצן הימני על הסמל העכשיוי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,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ללחוץ על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מאפינים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"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ו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קיצור דרך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" 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ואח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כ ללחוץ על הלחצן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"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שינוי סמל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"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וללחוץ על עיון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(</w:t>
      </w:r>
      <w:r>
        <w:rPr>
          <w:rFonts w:eastAsia="NarkisTam;Tam" w:cs="NarkisTam;Tam" w:ascii="NarkisTam;Tam" w:hAnsi="NarkisTam;Tam"/>
          <w:sz w:val="36"/>
          <w:szCs w:val="36"/>
        </w:rPr>
        <w:t>icon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מומלץ נמצא בספרית ה</w:t>
      </w:r>
      <w:r>
        <w:rPr>
          <w:rFonts w:eastAsia="NarkisTam;Tam" w:cs="NarkisTam;Tam" w:ascii="NarkisTam;Tam" w:hAnsi="NarkisTam;Tam"/>
          <w:sz w:val="36"/>
          <w:szCs w:val="36"/>
        </w:rPr>
        <w:t>windows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שלך בשם </w:t>
      </w:r>
      <w:r>
        <w:rPr>
          <w:rFonts w:eastAsia="NarkisTam;Tam" w:cs="NarkisTam;Tam" w:ascii="NarkisTam;Tam" w:hAnsi="NarkisTam;Tam"/>
          <w:sz w:val="36"/>
          <w:szCs w:val="36"/>
        </w:rPr>
        <w:t>St4unst.exe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.)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  <w:u w:val="single"/>
        </w:rPr>
      </w:pPr>
      <w:r>
        <w:rPr>
          <w:rFonts w:eastAsia="NarkisTam;Tam" w:cs="NarkisTam;Tam" w:ascii="NarkisTam;Tam" w:hAnsi="NarkisTam;Tam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  <w:u w:val="single"/>
        </w:rPr>
      </w:pPr>
      <w:r>
        <w:rPr>
          <w:rFonts w:ascii="NarkisTam;Tam" w:hAnsi="NarkisTam;Tam" w:eastAsia="NarkisTam;Tam" w:cs="NarkisTam;Tam"/>
          <w:sz w:val="36"/>
          <w:sz w:val="36"/>
          <w:szCs w:val="36"/>
          <w:u w:val="single"/>
          <w:rtl w:val="true"/>
        </w:rPr>
        <w:t>הערות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TopType Logo1;e Logo1" w:hAnsi="TopType Logo1;e Logo1" w:eastAsia="TopType Logo1;e Logo1" w:cs="TopType Logo1;e Logo1"/>
          <w:b/>
          <w:b/>
          <w:bCs/>
          <w:color w:val="000000"/>
          <w:sz w:val="36"/>
          <w:sz w:val="36"/>
          <w:szCs w:val="36"/>
          <w:rtl w:val="true"/>
        </w:rPr>
        <w:t>ב</w:t>
      </w:r>
      <w:r>
        <w:rPr>
          <w:rFonts w:ascii="NarkisTam;Tam" w:hAnsi="NarkisTam;Tam" w:eastAsia="NarkisTam;Tam" w:cs="NarkisTam;Tam"/>
          <w:b/>
          <w:b/>
          <w:bCs/>
          <w:sz w:val="36"/>
          <w:sz w:val="36"/>
          <w:szCs w:val="36"/>
          <w:rtl w:val="true"/>
        </w:rPr>
        <w:t>התוכנית פועלת ב</w:t>
      </w:r>
      <w:r>
        <w:rPr>
          <w:rFonts w:eastAsia="NarkisTam;Tam" w:cs="NarkisTam;Tam" w:ascii="NarkisTam;Tam" w:hAnsi="NarkisTam;Tam"/>
          <w:b/>
          <w:bCs/>
          <w:sz w:val="36"/>
          <w:szCs w:val="36"/>
          <w:rtl w:val="true"/>
        </w:rPr>
        <w:t>-</w:t>
      </w:r>
      <w:r>
        <w:rPr>
          <w:rFonts w:eastAsia="NarkisTam;Tam" w:cs="NarkisTam;Tam" w:ascii="NarkisTam;Tam" w:hAnsi="NarkisTam;Tam"/>
          <w:b/>
          <w:bCs/>
          <w:sz w:val="36"/>
          <w:szCs w:val="36"/>
        </w:rPr>
        <w:t>win' 95</w:t>
      </w:r>
      <w:r>
        <w:rPr>
          <w:rFonts w:eastAsia="NarkisTam;Tam" w:cs="NarkisTam;Tam" w:ascii="NarkisTam;Tam" w:hAnsi="NarkisTam;Tam"/>
          <w:b/>
          <w:bCs/>
          <w:sz w:val="36"/>
          <w:szCs w:val="36"/>
          <w:rtl w:val="true"/>
        </w:rPr>
        <w:t xml:space="preserve"> </w:t>
      </w:r>
      <w:r>
        <w:rPr>
          <w:rFonts w:ascii="NarkisTam;Tam" w:hAnsi="NarkisTam;Tam" w:eastAsia="NarkisTam;Tam" w:cs="NarkisTam;Tam"/>
          <w:b/>
          <w:b/>
          <w:bCs/>
          <w:sz w:val="36"/>
          <w:sz w:val="36"/>
          <w:szCs w:val="36"/>
          <w:rtl w:val="true"/>
        </w:rPr>
        <w:t>בלבד</w:t>
      </w:r>
      <w:r>
        <w:rPr>
          <w:rFonts w:eastAsia="NarkisTam;Tam" w:cs="NarkisTam;Tam" w:ascii="NarkisTam;Tam" w:hAnsi="NarkisTam;Tam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TopType Logo1;e Logo1" w:hAnsi="TopType Logo1;e Logo1" w:eastAsia="TopType Logo1;e Logo1" w:cs="TopType Logo1;e Logo1"/>
          <w:color w:val="000000"/>
          <w:sz w:val="36"/>
          <w:sz w:val="36"/>
          <w:szCs w:val="36"/>
          <w:rtl w:val="true"/>
        </w:rPr>
        <w:t>ב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אם ספרית ה</w:t>
      </w:r>
      <w:r>
        <w:rPr>
          <w:rFonts w:eastAsia="NarkisTam;Tam" w:cs="NarkisTam;Tam" w:ascii="NarkisTam;Tam" w:hAnsi="NarkisTam;Tam"/>
          <w:sz w:val="36"/>
          <w:szCs w:val="36"/>
        </w:rPr>
        <w:t>windows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שלך שונה מ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-</w:t>
      </w:r>
      <w:r>
        <w:rPr>
          <w:rFonts w:eastAsia="NarkisTam;Tam" w:cs="NarkisTam;Tam" w:ascii="NarkisTam;Tam" w:hAnsi="NarkisTam;Tam"/>
          <w:sz w:val="36"/>
          <w:szCs w:val="36"/>
        </w:rPr>
        <w:t>windows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אנא שנה אותה לשם הזה או חכה לגירסת העידכון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,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שתגיע בעוד כשבוע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30" w:leader="none"/>
        </w:tabs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TopType Logo1;e Logo1" w:hAnsi="TopType Logo1;e Logo1" w:eastAsia="TopType Logo1;e Logo1" w:cs="TopType Logo1;e Logo1"/>
          <w:color w:val="000000"/>
          <w:sz w:val="36"/>
          <w:sz w:val="36"/>
          <w:szCs w:val="36"/>
          <w:rtl w:val="true"/>
        </w:rPr>
        <w:t>ב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אם חלק מהכתוב כאן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(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למשל בהתחלת השורה הזאת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)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לא נראה ברור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-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כנראה שאין לך את הגופן הזה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-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פנה אלי לקבלתו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TopType Logo1;e Logo1" w:hAnsi="TopType Logo1;e Logo1" w:eastAsia="TopType Logo1;e Logo1" w:cs="TopType Logo1;e Logo1"/>
          <w:color w:val="000000"/>
          <w:sz w:val="36"/>
          <w:sz w:val="36"/>
          <w:szCs w:val="36"/>
          <w:rtl w:val="true"/>
        </w:rPr>
        <w:t>ב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לקבלת 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\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להזמין  עוד תוכנות פנה אלי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  <w:u w:val="single"/>
        </w:rPr>
      </w:pPr>
      <w:r>
        <w:rPr>
          <w:rFonts w:eastAsia="NarkisTam;Tam" w:cs="NarkisTam;Tam" w:ascii="NarkisTam;Tam" w:hAnsi="NarkisTam;Tam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NarkisTam;Tam" w:hAnsi="NarkisTam;Tam" w:eastAsia="NarkisTam;Tam" w:cs="NarkisTam;Tam"/>
          <w:sz w:val="36"/>
          <w:sz w:val="36"/>
          <w:szCs w:val="36"/>
          <w:u w:val="single"/>
          <w:rtl w:val="true"/>
        </w:rPr>
        <w:t>עזרה</w:t>
      </w:r>
    </w:p>
    <w:p>
      <w:pPr>
        <w:pStyle w:val="Normal"/>
        <w:bidi w:val="1"/>
        <w:spacing w:lineRule="auto" w:line="240"/>
        <w:jc w:val="left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TopType Logo1;e Logo1" w:hAnsi="TopType Logo1;e Logo1" w:eastAsia="TopType Logo1;e Logo1" w:cs="TopType Logo1;e Logo1"/>
          <w:color w:val="000000"/>
          <w:sz w:val="36"/>
          <w:sz w:val="36"/>
          <w:szCs w:val="36"/>
          <w:rtl w:val="true"/>
        </w:rPr>
        <w:t>ב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אם נתקלת בבעיות אנא קרא את הקובץ הזה שוב ואם הבעיה נשארה שלח אלי </w:t>
      </w:r>
      <w:r>
        <w:rPr>
          <w:rFonts w:eastAsia="NarkisTam;Tam" w:cs="NarkisTam;Tam" w:ascii="NarkisTam;Tam" w:hAnsi="NarkisTam;Tam"/>
          <w:sz w:val="36"/>
          <w:szCs w:val="36"/>
        </w:rPr>
        <w:t>e-mail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 xml:space="preserve">בכתובת </w:t>
      </w:r>
      <w:r>
        <w:rPr>
          <w:rFonts w:eastAsia="NarkisTam;Tam" w:cs="NarkisTam;Tam" w:ascii="NarkisTam;Tam" w:hAnsi="NarkisTam;Tam"/>
          <w:sz w:val="36"/>
          <w:szCs w:val="36"/>
        </w:rPr>
        <w:t>bli@goecities.com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 xml:space="preserve">  </w:t>
      </w:r>
      <w:r>
        <w:rPr>
          <w:rFonts w:ascii="NarkisTam;Tam" w:hAnsi="NarkisTam;Tam" w:eastAsia="NarkisTam;Tam" w:cs="NarkisTam;Tam"/>
          <w:sz w:val="36"/>
          <w:sz w:val="36"/>
          <w:szCs w:val="36"/>
          <w:rtl w:val="true"/>
        </w:rPr>
        <w:t>וציין את הבעיה</w:t>
      </w:r>
      <w:r>
        <w:rPr>
          <w:rFonts w:eastAsia="NarkisTam;Tam" w:cs="NarkisTam;Tam" w:ascii="NarkisTam;Tam" w:hAnsi="NarkisTam;Tam"/>
          <w:sz w:val="36"/>
          <w:szCs w:val="36"/>
          <w:rtl w:val="true"/>
        </w:rPr>
        <w:t>.©©</w:t>
      </w:r>
    </w:p>
    <w:p>
      <w:pPr>
        <w:pStyle w:val="Normal"/>
        <w:bidi w:val="1"/>
        <w:spacing w:lineRule="auto" w:line="240"/>
        <w:jc w:val="center"/>
        <w:rPr>
          <w:rFonts w:ascii="NarkisTam;Tam" w:hAnsi="NarkisTam;Tam" w:eastAsia="NarkisTam;Tam" w:cs="NarkisTam;Tam"/>
          <w:b/>
          <w:b/>
          <w:bCs/>
          <w:sz w:val="36"/>
          <w:szCs w:val="36"/>
        </w:rPr>
      </w:pPr>
      <w:r>
        <w:rPr>
          <w:rFonts w:eastAsia="NarkisTam;Tam" w:cs="NarkisTam;Tam" w:ascii="NarkisTam;Tam" w:hAnsi="NarkisTam;Tam"/>
          <w:sz w:val="44"/>
          <w:szCs w:val="44"/>
          <w:rtl w:val="true"/>
        </w:rPr>
        <w:t>©</w:t>
      </w:r>
      <w:r>
        <w:rPr>
          <w:rFonts w:eastAsia="NarkisTam;Tam" w:cs="NarkisTam;Tam" w:ascii="NarkisTam;Tam" w:hAnsi="NarkisTam;Tam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/>
        <w:jc w:val="center"/>
        <w:rPr>
          <w:rFonts w:ascii="NarkisTam;Tam" w:hAnsi="NarkisTam;Tam" w:eastAsia="NarkisTam;Tam" w:cs="NarkisTam;Tam"/>
          <w:sz w:val="36"/>
          <w:szCs w:val="36"/>
        </w:rPr>
      </w:pPr>
      <w:r>
        <w:rPr>
          <w:rFonts w:ascii="NarkisTam;Tam" w:hAnsi="NarkisTam;Tam" w:eastAsia="NarkisTam;Tam" w:cs="NarkisTam;Tam"/>
          <w:b/>
          <w:b/>
          <w:bCs/>
          <w:sz w:val="36"/>
          <w:sz w:val="36"/>
          <w:szCs w:val="36"/>
          <w:rtl w:val="true"/>
        </w:rPr>
        <w:t>כל הזכויות שמורות</w:t>
      </w:r>
      <w:r>
        <w:rPr>
          <w:rFonts w:eastAsia="NarkisTam;Tam" w:cs="NarkisTam;Tam" w:ascii="NarkisTam;Tam" w:hAnsi="NarkisTam;Tam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Hebrew);New Roman (Hebrew)" w:hAnsi="Times New Roman (Hebrew);New Roman (Hebrew)" w:eastAsia="Times New Roman (Hebrew);New Roman (Hebrew)" w:cs="Times New Roman (Hebrew);New Roman (Hebrew)"/>
          <w:sz w:val="36"/>
          <w:szCs w:val="36"/>
        </w:rPr>
      </w:pPr>
      <w:r>
        <w:rPr>
          <w:rFonts w:eastAsia="Times New Roman (Hebrew);New Roman (Hebrew)" w:cs="Times New Roman (Hebrew);New Roman (Hebrew)" w:ascii="Times New Roman (Hebrew);New Roman (Hebrew)" w:hAnsi="Times New Roman (Hebrew);New Roman (Hebrew)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s Se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altName w:val="_x0013_‡h"/>
    <w:charset w:val="b1"/>
    <w:family w:val="auto"/>
    <w:pitch w:val="variable"/>
  </w:font>
  <w:font w:name="TopType David">
    <w:altName w:val="e David"/>
    <w:charset w:val="b1"/>
    <w:family w:val="auto"/>
    <w:pitch w:val="variable"/>
  </w:font>
  <w:font w:name="NarkisTam">
    <w:altName w:val="Tam"/>
    <w:charset w:val="b1"/>
    <w:family w:val="auto"/>
    <w:pitch w:val="variable"/>
  </w:font>
  <w:font w:name="TopType Logo1">
    <w:altName w:val="e Logo1"/>
    <w:charset w:val="b1"/>
    <w:family w:val="auto"/>
    <w:pitch w:val="variable"/>
  </w:font>
  <w:font w:name="Wingdings">
    <w:altName w:val="ngs"/>
    <w:charset w:val="02"/>
    <w:family w:val="auto"/>
    <w:pitch w:val="variable"/>
  </w:font>
  <w:font w:name="NarkisTam">
    <w:altName w:val="Tam"/>
    <w:charset w:val="01"/>
    <w:family w:val="auto"/>
    <w:pitch w:val="variable"/>
  </w:font>
  <w:font w:name="Times New Roman (Hebrew)">
    <w:altName w:val="New Roman (Hebrew)"/>
    <w:charset w:val="b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s Serif" w:hAnsi="MS Sans Serif;s Serif" w:eastAsia="MS Sans Serif;s Serif" w:cs="MS Sans Serif;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