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-CD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1997 by Martin M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-pad should be used to use the program. The tracks can b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2'-key. To start another track than the first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+' or '-' and the 'Start-track' field will change.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lection by pressing '2' (I think this way is much better tha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direct after '+'or '-' is pressed). To stop the current trac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'.Press the '8' button to change the cd. Then program tries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drive. Only lay a new cd in and press a key. The drive should clo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program will also react if you open a drive and/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d. To seek forward use '6', for backward use '4'. When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ressed the programm will seek in 1 second steps until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 key. To use another cd-drive press '5' and press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rive. The pause is activated by '/' and taken back by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ting press the '0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h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y are self 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ome thoughts from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didn't like the players I had. M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the information you want. The feature that you can use mor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ery interesting. Further it's very important for me tha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op the drive when it's leaving. So you can start the progra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xample, seek a little bit and work on. For all the Win95 us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PLAY-CD also runs very good in a DOS-window. If you find a bu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ware. Please send me a e-mail with a new executable 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f you extend my program or use it to make your 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you mention me in you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PP version needs a 8088/8086. The DJGPP version needs a 80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host. To get the dpmi host you can ru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dos box, use CWDPMI.EXE or any oth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01 : -Fixed the problem with disks that only have one audi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program meant that no track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02 : -Made the interaction between cd drives with au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rogram better. Due to this there will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ion if you access a bus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anges in the Pcd.doc (besides the version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03 : -Overwork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ow there are two version of Pcd availabe. On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orland C++ 3.1 and one in DJGPP 2.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04 : -More opt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he enclosed executables have low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anges in Pc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05 : -Num lock is turned automatically on/of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rives are no longer locked during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urther correction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06 : -PCD will work without a cd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Fixed problems with some audio cds that contain vid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Changes in Pcd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of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opy@newsfactory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