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that I wrote for MBATCOL is a simple (read dumb)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left-right in a twin pass. On the first pass it recogni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nd sets all the flags ready for the second pass where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e truth of the statements etc. When using &amp;, |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F RL | PL &amp; LA into IF ((RL | PL) &amp; 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statements like IF RL | PL ST:5 HT:10 EL HT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K or DF it will apply until changed or the end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For example IF AK RL HT:10 EL ST:5. will make either the hits or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perso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've never written an interpreter before,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be conditions that occur that produce an invalid result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the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</w:t>
        <w:tab/>
        <w:t>- applies to perso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</w:t>
        <w:tab/>
        <w:t>- applies to person defen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</w:t>
        <w:tab/>
        <w:t>- delay the attack until nex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</w:t>
        <w:tab/>
        <w:t>- adjus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</w:t>
        <w:tab/>
        <w:t>- size (TSML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</w:t>
        <w:tab/>
        <w:t>- leg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</w:t>
        <w:tab/>
        <w:t>- arm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</w:t>
        <w:tab/>
        <w:t>-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</w:t>
        <w:tab/>
        <w:t>-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</w:t>
        <w:tab/>
        <w:t>-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- Rigid Lt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</w:t>
        <w:tab/>
        <w:t>- Soft Lt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>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</w:t>
        <w:tab/>
        <w:t>- no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?</w:t>
        <w:tab/>
        <w:t>- RM armor types ie. A1-&gt;A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</w:t>
        <w:tab/>
        <w:t>- Activity Penalty (could be -20 or -20 for 3 r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-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-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</w:t>
        <w:tab/>
        <w:t>-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- Dead ie. DD 6 is death in 6 r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</w:t>
        <w:tab/>
        <w:t>-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</w:t>
        <w:tab/>
        <w:t>- No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</w:t>
        <w:tab/>
        <w:t>- Must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</w:t>
        <w:tab/>
        <w:t>- previous crit value of attack was A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</w:t>
        <w:tab/>
        <w:t>- previous crit value of attack was B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- previous crit value of attack was C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  <w:tab/>
        <w:t>- previous crit value of attack was D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</w:t>
        <w:tab/>
        <w:t>- previous crit value of attack was E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  <w:tab/>
        <w:t>- previous attack was successful ie. some damag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</w:t>
        <w:tab/>
        <w:t>- delay attack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- range ie. AT1: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</w:t>
        <w:tab/>
        <w:t>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- finish stat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