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c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ystem is arrang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- Load</w:t>
        <w:tab/>
        <w:tab/>
        <w:t>- Party, Monster,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</w:t>
        <w:tab/>
        <w:tab/>
        <w:t>- Party, Monster,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et</w:t>
        <w:tab/>
        <w:tab/>
        <w:t>- Party, Monster,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r</w:t>
        <w:tab/>
        <w:tab/>
        <w:t>- Party, Monster,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k Save</w:t>
        <w:tab/>
        <w:t>- save all the files in one go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it</w:t>
        <w:tab/>
        <w:tab/>
        <w:t>- 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>- Party</w:t>
        <w:tab/>
        <w:tab/>
        <w:t>- edit the party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nsters </w:t>
        <w:tab/>
        <w:t>- edit the monsters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ck Lst</w:t>
        <w:tab/>
        <w:t>- you can change the monst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k list to suit your 'standard'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iggers</w:t>
        <w:tab/>
        <w:t>- these are messages that appear in X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ers</w:t>
        <w:tab/>
        <w:t>- these are modifiers to DB/OB/MM etc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ffects of spells.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k Add</w:t>
        <w:tab/>
        <w:t>- add a number of simila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k Monst</w:t>
        <w:tab/>
        <w:t xml:space="preserve">- the monster supermarket,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each mons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</w:t>
        <w:tab/>
        <w:t>- Pty Acts</w:t>
        <w:tab/>
        <w:t>- enter the party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n Acts</w:t>
        <w:tab/>
        <w:t>- enter the monst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it Rnd</w:t>
        <w:tab/>
        <w:t>- do the round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  <w:tab/>
        <w:tab/>
        <w:tab/>
        <w:t>-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s</w:t>
        <w:tab/>
        <w:t>- Pursuit</w:t>
        <w:tab/>
        <w:t>- not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 M&amp;M</w:t>
        <w:tab/>
        <w:t>- not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 Calc</w:t>
        <w:tab/>
        <w:tab/>
        <w:tab/>
        <w:t>- calculate the XP from 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</w:t>
        <w:tab/>
        <w:t>- Herbs</w:t>
        <w:tab/>
        <w:tab/>
        <w:t>- find particular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lls</w:t>
        <w:tab/>
        <w:t>- not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quip</w:t>
        <w:tab/>
        <w:tab/>
        <w:t>- not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'Setup' option and configure all the options. You sh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party/monster files and turn all the 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p/RM</w:t>
        <w:tab/>
        <w:tab/>
        <w:t>- which system to use. Valid options are 'M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System</w:t>
        <w:tab/>
        <w:t>- which initiative system to use. 'B' is the basic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' is mine (based on weapon weight's) and 'I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sed on the characters QU/AG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. Gen Inits</w:t>
        <w:tab/>
        <w:t>-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</w:t>
        <w:tab/>
        <w:tab/>
        <w:t xml:space="preserve">- does the system log actions and their res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 Multiplier</w:t>
        <w:tab/>
        <w:t>- multiply ALL XP calculations b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No.</w:t>
        <w:tab/>
        <w:t>- the current Round No. This is incre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each rou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  Party</w:t>
        <w:tab/>
        <w:t>- the party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sters</w:t>
        <w:tab/>
        <w:t>- the monster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ras</w:t>
        <w:tab/>
        <w:t>- the extra's filename, this include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rmation, triggers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r</w:t>
        <w:tab/>
        <w:t>- where to load/save all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evel</w:t>
        <w:tab/>
        <w:t>-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all Rolls</w:t>
        <w:tab/>
        <w:t>- does the system roll all the rol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umbrance</w:t>
        <w:tab/>
        <w:t>- does the system calculate encumbran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ss figures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BFs</w:t>
        <w:tab/>
        <w:t>- does the system do weapon breakages ?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 this when a non-fumble attack results in 0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Adding in the Party/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go into Edit and then select either Party 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you to edit. Press ENTER to get into the ed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various ID's of the players/monsters if you wish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the 'hotkey' ALT-E to bring up the edit feature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nywhere except in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yping in their name, level etc you'll go into the Weapon area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an ONE attack (ie. # Atks &gt; 1) then it will change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/Sec/Ter. If they have 1 attack then you must select which i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eapon by setting the Y/N flag before it's name to 'Y'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weapon and you'll see that it defaults all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about that weapon. Now just type in the OB for that weap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formation appears in the 'Spec. Mods' area. This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weapon that will adjust it's OB or delay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round etc. Please see 'interp.doc' for more information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ll their weapons exit by pressing 'Esc' or 'End'.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ck on the main edit form. Skip over the 'Actions -&gt;' field or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ntains system generated information which is generally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 Once you get familiar enough with this program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here but I'd not adv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ll in the rest of their details. See below for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monsters, use either the 'Edit'-'Monster' for single/unq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the 'Qk Add' for a number of similar monsters or the 'Qk M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pick list of monsters. The 'Pick Lst' option is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ster pick list information so that you can add/delete/chang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pecial fields for monsters. These are the 'Crit Adj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gnore Atks' fields. The 'Crit Adj' will adjust the critical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 or to another type ie. SuperLarge, Large. The 'Ignore At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ignore certain types of attack results ie. stun/bleeding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the selector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probably save the information at this stage. Do this thr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ile' 'Save' options or if you've defined the names in 'Setup',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T-Q'. See the bottom left-hand side for other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amount of information needed to actually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ields colored 'white' and a weapon added/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the name of the player/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</w:t>
        <w:tab/>
        <w:tab/>
        <w:t>- their level, used in RR/X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ab/>
        <w:t>- their size, used in animal attack max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m</w:t>
        <w:tab/>
        <w:tab/>
        <w:t>- their realm, used for R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</w:t>
        <w:tab/>
        <w:tab/>
        <w:t>- jus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</w:t>
        <w:tab/>
        <w:tab/>
        <w:t>- their armor type. If using RM you must enter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: Max</w:t>
        <w:tab/>
        <w:t xml:space="preserve">- if you place a figure in here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culating (and adjusting Criticals) dam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mor. As the 'Cur' field increases it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iticals UP by each 20% break that the 'Cur' re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xample: Max = 900, Cur = 340, and thu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iticals received are adjusted UP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</w:t>
        <w:tab/>
        <w:tab/>
        <w:t>- the current amount of damage your armor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is calculated on 1 point/hit taken, 10 po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itical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tks</w:t>
        <w:tab/>
        <w:tab/>
        <w:t>- the number of attack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tk</w:t>
        <w:tab/>
        <w:t>- does it ignore certain attack results (stun etc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 Adj</w:t>
        <w:tab/>
        <w:t>- does it adjust ALL criticals recei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 -&gt;</w:t>
        <w:tab/>
        <w:t>- takes you to the Weapon area to enter/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-&gt;</w:t>
        <w:tab/>
        <w:t>- this is all system information about thei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: Base</w:t>
        <w:tab/>
        <w:t>- their Base Spell value. Used in all Spel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 Atk</w:t>
        <w:tab/>
        <w:t>- their Directed Spell attack value.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l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: Base</w:t>
        <w:tab/>
        <w:t xml:space="preserve">- their base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ab/>
        <w:t>- their shield DB value (you must include 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F</w:t>
        <w:tab/>
        <w:tab/>
        <w:t xml:space="preserve">- the shield's breakage facture. Used in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eakag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</w:t>
        <w:tab/>
        <w:tab/>
        <w:t xml:space="preserve">- the shields strength. Used in weapon brea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</w:t>
        <w:tab/>
        <w:tab/>
        <w:t>- do they wear Leg Greaves (and their typ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</w:t>
        <w:tab/>
        <w:tab/>
        <w:t>- do they wear Arm Greaves (and their typ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m</w:t>
        <w:tab/>
        <w:tab/>
        <w:t>- do they wear a Helm (their typ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: Max</w:t>
        <w:tab/>
        <w:t>- their Max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</w:t>
        <w:tab/>
        <w:tab/>
        <w:t>- their CON value. Used to calculate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ad rather than unco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</w:t>
        <w:tab/>
        <w:tab/>
        <w:t>- their current hits. Used to calculate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co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M&amp;M</w:t>
        <w:tab/>
        <w:tab/>
        <w:t>- their max M&amp;M. Used in some of the initi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 M&amp;M</w:t>
        <w:tab/>
        <w:tab/>
        <w:t>- their no armor M&amp;M.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/QU</w:t>
        <w:tab/>
        <w:tab/>
        <w:t>- their QU/AG stat. Used in one of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ed</w:t>
        <w:tab/>
        <w:tab/>
        <w:t>- their current rate of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nds</w:t>
        <w:tab/>
        <w:tab/>
        <w:t>- a list of all the wound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n</w:t>
        <w:tab/>
        <w:tab/>
        <w:t>- the number of rounds 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Pen</w:t>
        <w:tab/>
        <w:tab/>
        <w:t>- their current Activity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s: Parry</w:t>
        <w:tab/>
        <w:t>- the number of rounds they must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ry</w:t>
        <w:tab/>
        <w:t>- the number of rounds they can't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</w:t>
        <w:tab/>
        <w:tab/>
        <w:t>- the number of rounds they'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</w:t>
        <w:tab/>
        <w:tab/>
        <w:t>- the number of rounds unti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Bon: Ess</w:t>
        <w:tab/>
        <w:t>- their Essence R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</w:t>
        <w:tab/>
        <w:tab/>
        <w:t>- their Channeling R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</w:t>
        <w:tab/>
        <w:tab/>
        <w:t>- their Mentalism R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</w:t>
        <w:tab/>
        <w:tab/>
        <w:t>- their Poison R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</w:t>
        <w:tab/>
        <w:tab/>
        <w:t>- their Disease R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</w:t>
        <w:tab/>
        <w:tab/>
        <w:t>- their Track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k</w:t>
        <w:tab/>
        <w:tab/>
        <w:t>- their Stalk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Lock</w:t>
        <w:tab/>
        <w:tab/>
        <w:t>- their Pick Lock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Trap</w:t>
        <w:tab/>
        <w:tab/>
        <w:t>- their Disarm Trap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Item</w:t>
        <w:tab/>
        <w:tab/>
        <w:t>- their Use Item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Rune</w:t>
        <w:tab/>
        <w:tab/>
        <w:t>- their Read Run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</w:t>
        <w:tab/>
        <w:tab/>
        <w:t>- their Percep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</w:t>
        <w:tab/>
        <w:tab/>
        <w:t>- their Influenc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: Them</w:t>
        <w:tab/>
        <w:t>- their mass, used in calculating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</w:t>
        <w:tab/>
        <w:tab/>
        <w:t>- their pack's mass, used in calculating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  <w:tab/>
        <w:tab/>
        <w:t>- 'other' mass, used in calculating encumbr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calcul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ack + other) / (10% their_mass). At eac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eak they loose 9 off their M&amp;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20 + 5) / (10% 190) = 25 / 19 = 131%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y receive a -9 penalty to their M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allocate actions to each character and th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ctions. To do this, go into 'Rounds' and then select 'Pty Ac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'Mon Acts'. You'll see a form with all the active players/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lector will appear with all the various actions for this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appropriate one and enter in the rest of the details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e 'Pary' (Parry) field if they're attacking and then the 'Effec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which contains the ID's of each of the characters that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. The '+OB' is a single round OB bonus that is appli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, like flank/rear atta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 Spell Attack you'll see another selector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attack. Just select the spell type. It will calculate it's O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rounds charged, Base Spells and Directed Spell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n Opportunity Action it will then show another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Opp. Actions available. You can fill in the 'Effects'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is Opp. Action will occur against a particular character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states they have an Opp. Action to attack the first thr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(the DM) know that it'll be monster 'C' then put that i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en it will make their action occur just before the action of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you leave it you can activate it at anytime using the 'ALT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when in a round. It will then make that action occur nex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states they will missile attack whomever trys to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ee and you (the DM) will not know at that stage who will be lef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etc so leave the 'Effects' field blank and activate the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initiate the actions o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  <w:tab/>
        <w:t>Initiat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Init Rnd option (under Round) or press 'ALT-R'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sequence of events based on the Initiative system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then run through that list. Based on each actio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form with all the fields that you can use. All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ter information in are 'gold' colored. (Note: the 'Adj'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ut only if the defender is defending against 2 or more attacks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into this field). It will either default a roll or have a '0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you to type in the roll. When you press 'Enter' in the '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t looks up the attack table and displays the results. If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itical it will allow you into the 'Crit' field. It will defaul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t 'knows' about the table lookup but you can chang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. The 'Crit' field will lookup the critical tables and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t knows. For more information about what adjusts an att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oll see 'desig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are different in that you must enter the level of the spe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just the 'Adj' field as necessary. The roll is the attack rol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ase Spell it will calculate the RR needed and do one of two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onster that's being attacked (or Roll all Rolls = Y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roll and decide if it failed or not. Otherwise, if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being attacked it will display the adjusted RR roll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. You must then adjust any details resulting from their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ing gives you a selector to select the difficulty and then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. It adds their current M&amp;M bonus and looks up the M&amp;M tabl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resul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M&amp;M gives you a selector to pick the type of static M&amp;M they'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ifficulty and then the roll. It adds (except for general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onus to the roll, looks up the table and shows the resul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ctions like 'Use Item' you must adjust the roll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f the same realm as the item etc ... the program ca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ge gives you a form similar to a M&amp;M action but has extra fiel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just the results of the bandage attempt on the charac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'C.Hits', 'Bleed' and 'Wounds' fields as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