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RP/RM Combat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to 9 players and 23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can have upto 3 melee weapons (in addition to 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wn &amp; spells) and can easily switch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attacks like poison, disease and fear (CON d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 pick list (customisable) for easy encoun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files of herbs/equipment and spells (TB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asy user interface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Initia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MER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RM v2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umb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brea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r endurance (and critical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rs: Attack, Defense, Move &amp;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s: DM information ie. in 25 rnds X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 that ignore certain attacks and adjust the critic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of all information for D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ing of stun/parry/bleeding/activity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ing of no-parry/must-parry/rounds-until-death/rounds-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ing of temporaty penalties ie. -40 for 2 rounds or bleed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3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adjustment of the attack roll for missile/spel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d on the number of rounds spent loading/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attacks ie. if the hug gets an A critical then get a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 nex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nterpreter that adjusts those special modifiers to a weapon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 sword if defender has Leather/No armor OB+10 else OB-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s spel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riticals for an attack (with maximum levels) ie. Crus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have monster's attack size different to their own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ear (Large) that has a MCl and a HG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attacks like Fear/Poison/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layer has already done their action and is stunned, it ad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stu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help using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type of opportunity actions. one when you know wha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t follows the character it's against) and one when you don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ctivate it at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critical adjustm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